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2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5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pt;width:533.55pt;height:95.95pt" coordorigin="0,348" coordsize="10671,1919">
                <v:group id="shape_0" style="position:absolute;left:0;top:1946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46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64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5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4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6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2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5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1599565</wp:posOffset>
                </wp:positionV>
                <wp:extent cx="6812915" cy="8696325"/>
                <wp:effectExtent l="0" t="0" r="118065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000" cy="8696160"/>
                          <a:chOff x="0" y="0"/>
                          <a:chExt cx="6813000" cy="8696160"/>
                        </a:xfrm>
                      </wpg:grpSpPr>
                      <wpg:grpSp>
                        <wpg:cNvGrpSpPr/>
                        <wpg:grpSpPr>
                          <a:xfrm>
                            <a:off x="8280" y="3138840"/>
                            <a:ext cx="6804720" cy="55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83600" y="559440"/>
                              <a:ext cx="2095560" cy="499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躺得太累了。我就下地把他扶起来，刚扶起来又说累了，要躺下。而且半夜还要小便，每晚最少起夜三次，平常五次，如果打点滴吃利尿药，晚上要接八次尿。有时半夜喊我要大便，我起来接，没有。就这样折腾来折腾去，我也疲惫不堪，休息不好，但是我还要以善心、平和的心态面对这一切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丈夫家亲戚有一百多人，他们看到了我修炼法轮大法后发生的变化，看到了我的行为表现，知道了法轮大法好，很多人诚心诚意地接受了三退（退出中共的党、团、队组织）保平安。每次他们家庭聚会，比如长辈生日，晚辈婚礼，他们看到我就说“法轮大法好，真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忍好”。我们都笑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希望能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更的世人来多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解法轮功真相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也能感受到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带来的美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明慧网“5.13”世界法轮大法日来稿选登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/ 黑龙江大法弟子  若水 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689080" y="3888000"/>
                              <a:ext cx="1115640" cy="105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59440"/>
                              <a:ext cx="2095560" cy="499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1995年4月走进法轮功修炼的，修炼后处处为他人着想，成为了一个道德高尚的人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常人社会的各种环境中，处处证实着大法带来的美好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护理卧床四年半的老公公，公公共住院二十二次，基本都是我护理（我丈夫上班），还赶上三年疫情封城，遇到的困难是可想而知的。这段过程没有师父的教导我是走不过来的。并且，这些年因都是我照顾公公，但是老人留下的财产我们不看重，虽然哥哥姐姐没有照顾，没有拿医疗费用，我们也重情义，和哥哥姐姐商量后妥善处理。他们称赞我：修法轮大法的人，就是了不起，这事在亲戚中一时成为美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下面是这段经历的简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17年11月份，我老公公已经90岁了，因为洗澡摔了一跤，生活基本不能自理。我丈夫就让我护理老人。以前我说过这样的话；你给我一个金山，我都不会给你爹收拾大小便，太脏了，我可干不了。现在现实摆在面前了，我就想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960" y="559440"/>
                              <a:ext cx="2095560" cy="499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告诉我们要做好人，那我就听师父的话,按照真、善、忍去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刚开始的时候老人住院，我和丈夫分开值班，我白班他晚班。我值班时老人要大便，我就恶心地呕吐，吃不下去饭。我难过地哭了一场又一场。这不仅是一个怕脏的心，还有嫌弃心，抱怨心，埋怨心，争斗心，显示心，妒嫉心，求名心等。我想这些心的根源都是私心，我一定要转变观念，去掉私，要为他人着想。现在的社会老人有病，儿女之间互相打架，争夺老人财产，老人卧床没人护理，互相推诿，兄弟姐妹之间闹的不可开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首先为了老人身体尽快的康复，一日三餐，我要准备好各种营养的饭菜，每天都要出去买回来洗净，做熟，特别是喂饭，后来喂饭就呛，食物呛进肺里就发烧，就下胃管打流食。每顿饭打完流食要清洗锅具，打汁机，还要按时喂水，喂药，两餐中间还要喂水果，水果要蒸熟打成汁，每天忙得不可开交。特别到了晚上，我要休息了，公公就开始敲床上的挡板，说要起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0"/>
                              <a:ext cx="6673320" cy="343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【庆祝5.13】 修炼大法  做一个有爱心善良的好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86720" cy="2942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2458" t="0" r="0" b="0"/>
                            <a:stretch/>
                          </pic:blipFill>
                          <pic:spPr>
                            <a:xfrm>
                              <a:off x="0" y="34920"/>
                              <a:ext cx="410832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289400" y="0"/>
                              <a:ext cx="2497320" cy="29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法轮大法也称法轮功，是由李洪志先生于1992年5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000000"/>
                                    <w:lang w:eastAsia="zh-CN" w:bidi="ar-SA" w:val="zh-CN"/>
                                  </w:rPr>
                                  <w:t>13日在中国长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eastAsia="zh-CN" w:bidi="ar-SA" w:val="de-DE"/>
                                  </w:rPr>
                                  <w:t>传出的佛家上乘修炼大法，至今已弘传100多个国家和地区，法轮功的书籍被译成40多种语言出版发行。李洪志先生和法轮大法获得各国政府各类褒奖、支持决议案和信函超过5800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T3DFC744FtCID;宋体"/>
                                    <w:color w:val="000000"/>
                                    <w:lang w:val="de-DE" w:eastAsia="zh-CN" w:bidi="ar-SA"/>
                                  </w:rPr>
                                  <w:t>真善忍的信仰得到了世界各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裔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HAKUYOGuiFanZi3500;Malgun Gothic Semilight"/>
                                    <w:color w:val="000000"/>
                                    <w:lang w:val="de-DE" w:eastAsia="zh-CN" w:bidi="ar-SA"/>
                                  </w:rPr>
                                  <w:t>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T3DFC744FtCID;宋体"/>
                                    <w:color w:val="000000"/>
                                    <w:lang w:val="de-DE" w:eastAsia="zh-CN" w:bidi="ar-SA"/>
                                  </w:rPr>
                                  <w:t>众的爱戴和尊敬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修者有上亿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val="zh-CN" w:eastAsia="zh-CN" w:bidi="ar-SA"/>
                                  </w:rPr>
                                  <w:t>2024年5月13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eastAsia="zh-CN" w:bidi="ar-SA" w:val="de-DE"/>
                                  </w:rPr>
                                  <w:t>是法轮大法弘传世界32周年纪念日，是第25届世界法轮大法日。2024年5月11日，美国旧金山湾区的法轮功学员在旧金山举办庆祝和游行活动，并恭祝法轮功创始人李洪志师父华诞快乐。 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114840"/>
                              <a:ext cx="1193040" cy="26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图片新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25.95pt;width:536.45pt;height:684.75pt" coordorigin="-19,2519" coordsize="10729,13695">
                <v:group id="shape_0" style="position:absolute;left:-6;top:7462;width:10716;height:8752">
                  <v:shape id="shape_0" stroked="f" o:allowincell="f" style="position:absolute;left:7370;top:8343;width:3299;height:78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躺得太累了。我就下地把他扶起来，刚扶起来又说累了，要躺下。而且半夜还要小便，每晚最少起夜三次，平常五次，如果打点滴吃利尿药，晚上要接八次尿。有时半夜喊我要大便，我起来接，没有。就这样折腾来折腾去，我也疲惫不堪，休息不好，但是我还要以善心、平和的心态面对这一切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丈夫家亲戚有一百多人，他们看到了我修炼法轮大法后发生的变化，看到了我的行为表现，知道了法轮大法好，很多人诚心诚意地接受了三退（退出中共的党、团、队组织）保平安。每次他们家庭聚会，比如长辈生日，晚辈婚礼，他们看到我就说“法轮大法好，真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忍好”。我们都笑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希望能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更的世人来多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解法轮功真相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也能感受到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带来的美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明慧网“5.13”世界法轮大法日来稿选登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/ 黑龙江大法弟子  若水 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3;top:13585;width:1756;height:165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6;top:8343;width:3299;height:78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是1995年4月走进法轮功修炼的，修炼后处处为他人着想，成为了一个道德高尚的人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常人社会的各种环境中，处处证实着大法带来的美好。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护理卧床四年半的老公公，公公共住院二十二次，基本都是我护理（我丈夫上班），还赶上三年疫情封城，遇到的困难是可想而知的。这段过程没有师父的教导我是走不过来的。并且，这些年因都是我照顾公公，但是老人留下的财产我们不看重，虽然哥哥姐姐没有照顾，没有拿医疗费用，我们也重情义，和哥哥姐姐商量后妥善处理。他们称赞我：修法轮大法的人，就是了不起，这事在亲戚中一时成为美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下面是这段经历的简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17年11月份，我老公公已经90岁了，因为洗澡摔了一跤，生活基本不能自理。我丈夫就让我护理老人。以前我说过这样的话；你给我一个金山，我都不会给你爹收拾大小便，太脏了，我可干不了。现在现实摆在面前了，我就想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8343;width:3299;height:78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告诉我们要做好人，那我就听师父的话,按照真、善、忍去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刚开始的时候老人住院，我和丈夫分开值班，我白班他晚班。我值班时老人要大便，我就恶心地呕吐，吃不下去饭。我难过地哭了一场又一场。这不仅是一个怕脏的心，还有嫌弃心，抱怨心，埋怨心，争斗心，显示心，妒嫉心，求名心等。我想这些心的根源都是私心，我一定要转变观念，去掉私，要为他人着想。现在的社会老人有病，儿女之间互相打架，争夺老人财产，老人卧床没人护理，互相推诿，兄弟姐妹之间闹的不可开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首先为了老人身体尽快的康复，一日三餐，我要准备好各种营养的饭菜，每天都要出去买回来洗净，做熟，特别是喂饭，后来喂饭就呛，食物呛进肺里就发烧，就下胃管打流食。每顿饭打完流食要清洗锅具，打汁机，还要按时喂水，喂药，两餐中间还要喂水果，水果要蒸熟打成汁，每天忙得不可开交。特别到了晚上，我要休息了，公公就开始敲床上的挡板，说要起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73;top:7462;width:10508;height:540;mso-wrap-style:none;v-text-anchor:middle" type="_x0000_t136">
                    <v:path textpathok="t"/>
                    <v:textpath on="t" fitshape="t" string="【庆祝5.13】 修炼大法  做一个有爱心善良的好人" style="font-family:&quot;方正粗圆简体&quot;;font-size:20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19;top:2519;width:10687;height:4634">
                  <v:shape id="shape_0" stroked="f" o:allowincell="f" style="position:absolute;left:-19;top:2574;width:6469;height:442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36;top:2519;width:3932;height:4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法轮大法也称法轮功，是由李洪志先生于1992年5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000000"/>
                              <w:lang w:eastAsia="zh-CN" w:bidi="ar-SA" w:val="zh-CN"/>
                            </w:rPr>
                            <w:t>13日在中国长春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eastAsia="zh-CN" w:bidi="ar-SA" w:val="de-DE"/>
                            </w:rPr>
                            <w:t>传出的佛家上乘修炼大法，至今已弘传100多个国家和地区，法轮功的书籍被译成40多种语言出版发行。李洪志先生和法轮大法获得各国政府各类褒奖、支持决议案和信函超过5800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T3DFC744FtCID;宋体"/>
                              <w:color w:val="000000"/>
                              <w:lang w:val="de-DE" w:eastAsia="zh-CN" w:bidi="ar-SA"/>
                            </w:rPr>
                            <w:t>真善忍的信仰得到了世界各族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裔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HAKUYOGuiFanZi3500;Malgun Gothic Semilight"/>
                              <w:color w:val="000000"/>
                              <w:lang w:val="de-DE" w:eastAsia="zh-CN" w:bidi="ar-SA"/>
                            </w:rPr>
                            <w:t>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T3DFC744FtCID;宋体"/>
                              <w:color w:val="000000"/>
                              <w:lang w:val="de-DE" w:eastAsia="zh-CN" w:bidi="ar-SA"/>
                            </w:rPr>
                            <w:t>众的爱戴和尊敬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修者有上亿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val="zh-CN" w:eastAsia="zh-CN" w:bidi="ar-SA"/>
                            </w:rPr>
                            <w:t>2024年5月13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eastAsia="zh-CN" w:bidi="ar-SA" w:val="de-DE"/>
                            </w:rPr>
                            <w:t>是法轮大法弘传世界32周年纪念日，是第25届世界法轮大法日。2024年5月11日，美国旧金山湾区的法轮功学员在旧金山举办庆祝和游行活动，并恭祝法轮功创始人李洪志师父华诞快乐。 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0066cc" stroked="t" o:allowincell="f" style="position:absolute;left:74;top:2700;width:1878;height:413;mso-wrap-style:none;v-text-anchor:middle" type="_x0000_t136">
                    <v:path textpathok="t"/>
                    <v:textpath on="t" fitshape="t" string="图片新闻" style="font-family:&quot;方正大黑简体&quot;;font-size:20pt"/>
                    <v:fill o:detectmouseclick="t" type="solid" color2="#ff9933"/>
                    <v:stroke color="white" weight="1440" joinstyle="miter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t" o:allowincell="f" style="position:absolute;left:0;top:123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5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04570</wp:posOffset>
                </wp:positionV>
                <wp:extent cx="6775450" cy="9418955"/>
                <wp:effectExtent l="0" t="635" r="123507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419040"/>
                          <a:chOff x="0" y="0"/>
                          <a:chExt cx="6775560" cy="9419040"/>
                        </a:xfrm>
                      </wpg:grpSpPr>
                      <wps:wsp>
                        <wps:cNvSpPr txBox="1"/>
                        <wps:spPr>
                          <a:xfrm>
                            <a:off x="0" y="481320"/>
                            <a:ext cx="2095560" cy="89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昆明市法轮功学员袁轶群，54岁，大专毕业。原是大型国有企业的计划员。从二零二二年三月份一直到现在，袁轶群一直被物业和公安非法监控着，只要一出门就有人跟踪，坐地铁更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袁轶群实在忍无可忍，二零二四年五月十七日去物业反映情况，却被劫持到派出所录像。下面是袁轶群女士诉述经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四年五月十七日上午九点，我去小区物业反映长期被监控的情况，崔经理接待了我，我说我是法轮功学员，现在是合法公民，却被长期跟踪、监控，我问他了解法轮功吗，他说你不要跟我说法轮功，我问他：那你们物业凭什么监控我？他说物业的要配合公安的工作。我又说根据《城市居民委员会组织法》地二十条规定，居委会（社区）按照政府或街道的安排做什么工作，需要有依据，对法轮功学员的骚扰行为，没有任何一部法律、法规、规章或规范性文件赋予其这种权限。他又说你不要给我讲法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站起来，他还怕我走了，赶快说坐、坐，用手揽住我，我说我不会走，今天就是来反映情况的。我说我是法轮功学员，你不让我跟你说法轮功，那我怎么讲。他起身说去拿一下手机，然后把手机拿到我跟前说，你说吧，我知道他在录音，我说你不要这样搞，谁不知道手机能干什么，他坚持把手机放到我旁边，还说没事，你说吧。我就跟他讲了法轮功洪传世界，主要著作被翻译成四十多种文字，天安门自焚伪案、活摘器官等真相。他说从来没听说过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时突然来了一群公安，一个说他们是金沙派出所的，问我叫什么名字，这时崔经理说她跟我讲法轮功真相，公安说有人举报，我问谁举报的，崔经理又说我没举报，我手机在这呢。正说着，派出所所长余建平进来了。这时一个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996560"/>
                            <a:ext cx="2095560" cy="742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014281的警察说：走，跟我们去派出所一趟！我看余建平跟崔经理在嘀咕着什么？我说我一个人不去，你们把举报的一起叫上。崔经理说你们先去，我一会儿骑电动车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就这样我被他们带到金沙派出所，余建平拿来执法记录仪摆在桌子上，非让我对着记录仪坐着。我想这才是他们的真正目的！问我还炼不炼法轮功了，我说宪法规定信仰自由，我没必要回答你。他说什么自由，法轮功是×教，你不知道吗？我说那是江泽民的信口雌黄，中国没又一部法律这样说，公安部公通字（2000）39号文件规定的14种邪教没有法轮功，江泽民都死了，你们还替他卖命呢！他气得大叫，我替谁卖命，我是替共产党卖命！我说法轮功是什么，历史会证明一切，时间是检验真理的唯一标准，时间会证明一切！他说什么时候？我说你等着呗，你也在我也在，等着呗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母亲是八十岁的老人了，有严重的心脏病和帕金森手抖病，我两次被迫害，她也默默承受着、担惊受怕。记得二零一八年一月我从监狱回来，警察经常到我家来敲门，有一天我不在，回来听我妈说下午他们又来敲门，我妈说心脏病都要犯了，我就给余建平打电话，跟他说明天早上要找他聊聊。第二天，我们在金沙小区外的岗亭里见面，跟他说了一个多小时，把我妈的医院诊断书也带给他了，告诉他我妈有严重的心脏病，他们这样骚扰对老人病情有坏处，让他不要参与迫害法轮功，让他枪口抬高一厘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488880"/>
                            <a:ext cx="2095560" cy="893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那以后来敲门的次数稍微少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然后余建平拿来了几张纸，我一看是保证书、揭批书等，他说那你把这个签了吧，我说我是合法公民，我不签。一小警察劝我说把笔录做了吧，我说不做！我都被迫害两次了，不能再给你们机会迫害我。余建平说不做算了，把这个签了吧，我一看又是“三书”，我把那几张纸扔到一边，说：死也不签！余建平最后说不签算了，送她回去。我回家已是下午三点左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五月十八号下午三点，我给物业杨经理打电话，问我家楼下的摄像头是不是他们装的，他说不是物业装的。我又说请你们不要提供场所让公安监控我，他说物业的监控是与公安联网的，我说法轮功在中国是合法的，请你们不要配合他们！他就把我电话挂了。不到十分钟，余建平和一小警察一起就到我家来敲门，我家门铃带录像功能，记录他从下午三点零七分一直敲到三点十六分才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二零二二年三月份一直到现在，我一直被物业和公安的监控着，只要一出门就有人跟踪，坐地铁更是，上了地铁，公安跟着，物业的把小区保安、打扫卫生的都利用上了，还派一些不明真相的人在我坐公交时跟着我。我是实在忍无可忍，这才去物业反映情况，还被他们演戏，说有人举报我，把我弄到派出所录像，这才是他们的真正目的，有了我的人像，以后更好识别我迫害我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遭到不白冤屈时，以和平、理性的方式向政府部门、向民众讲述自己的冤屈，这是《宪法》和法律赋予的权利。公安作为执法部门更要执法守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参与迫害袁轶群的单位及相关责任人：昆明市金色交响小区乙阳物业杨经理：15925120576，崔经理：18064866602；金沙派出所所长：余建平：13708421589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(有删节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98160" cy="31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昆明市法轮功学员袁轶群被监控、跟踪和骚扰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4200" y="497880"/>
                            <a:ext cx="220212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9.1pt;width:533.5pt;height:741.65pt" coordorigin="0,1582" coordsize="10670,14833">
                <v:shape id="shape_0" stroked="f" o:allowincell="f" style="position:absolute;left:0;top:2340;width:3299;height:1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昆明市法轮功学员袁轶群，54岁，大专毕业。原是大型国有企业的计划员。从二零二二年三月份一直到现在，袁轶群一直被物业和公安非法监控着，只要一出门就有人跟踪，坐地铁更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袁轶群实在忍无可忍，二零二四年五月十七日去物业反映情况，却被劫持到派出所录像。下面是袁轶群女士诉述经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四年五月十七日上午九点，我去小区物业反映长期被监控的情况，崔经理接待了我，我说我是法轮功学员，现在是合法公民，却被长期跟踪、监控，我问他了解法轮功吗，他说你不要跟我说法轮功，我问他：那你们物业凭什么监控我？他说物业的要配合公安的工作。我又说根据《城市居民委员会组织法》地二十条规定，居委会（社区）按照政府或街道的安排做什么工作，需要有依据，对法轮功学员的骚扰行为，没有任何一部法律、法规、规章或规范性文件赋予其这种权限。他又说你不要给我讲法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站起来，他还怕我走了，赶快说坐、坐，用手揽住我，我说我不会走，今天就是来反映情况的。我说我是法轮功学员，你不让我跟你说法轮功，那我怎么讲。他起身说去拿一下手机，然后把手机拿到我跟前说，你说吧，我知道他在录音，我说你不要这样搞，谁不知道手机能干什么，他坚持把手机放到我旁边，还说没事，你说吧。我就跟他讲了法轮功洪传世界，主要著作被翻译成四十多种文字，天安门自焚伪案、活摘器官等真相。他说从来没听说过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时突然来了一群公安，一个说他们是金沙派出所的，问我叫什么名字，这时崔经理说她跟我讲法轮功真相，公安说有人举报，我问谁举报的，崔经理又说我没举报，我手机在这呢。正说着，派出所所长余建平进来了。这时一个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4726;width:3299;height:11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014281的警察说：走，跟我们去派出所一趟！我看余建平跟崔经理在嘀咕着什么？我说我一个人不去，你们把举报的一起叫上。崔经理说你们先去，我一会儿骑电动车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就这样我被他们带到金沙派出所，余建平拿来执法记录仪摆在桌子上，非让我对着记录仪坐着。我想这才是他们的真正目的！问我还炼不炼法轮功了，我说宪法规定信仰自由，我没必要回答你。他说什么自由，法轮功是×教，你不知道吗？我说那是江泽民的信口雌黄，中国没又一部法律这样说，公安部公通字（2000）39号文件规定的14种邪教没有法轮功，江泽民都死了，你们还替他卖命呢！他气得大叫，我替谁卖命，我是替共产党卖命！我说法轮功是什么，历史会证明一切，时间是检验真理的唯一标准，时间会证明一切！他说什么时候？我说你等着呗，你也在我也在，等着呗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母亲是八十岁的老人了，有严重的心脏病和帕金森手抖病，我两次被迫害，她也默默承受着、担惊受怕。记得二零一八年一月我从监狱回来，警察经常到我家来敲门，有一天我不在，回来听我妈说下午他们又来敲门，我妈说心脏病都要犯了，我就给余建平打电话，跟他说明天早上要找他聊聊。第二天，我们在金沙小区外的岗亭里见面，跟他说了一个多小时，把我妈的医院诊断书也带给他了，告诉他我妈有严重的心脏病，他们这样骚扰对老人病情有坏处，让他不要参与迫害法轮功，让他枪口抬高一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2352;width:3299;height:14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那以后来敲门的次数稍微少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然后余建平拿来了几张纸，我一看是保证书、揭批书等，他说那你把这个签了吧，我说我是合法公民，我不签。一小警察劝我说把笔录做了吧，我说不做！我都被迫害两次了，不能再给你们机会迫害我。余建平说不做算了，把这个签了吧，我一看又是“三书”，我把那几张纸扔到一边，说：死也不签！余建平最后说不签算了，送她回去。我回家已是下午三点左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五月十八号下午三点，我给物业杨经理打电话，问我家楼下的摄像头是不是他们装的，他说不是物业装的。我又说请你们不要提供场所让公安监控我，他说物业的监控是与公安联网的，我说法轮功在中国是合法的，请你们不要配合他们！他就把我电话挂了。不到十分钟，余建平和一小警察一起就到我家来敲门，我家门铃带录像功能，记录他从下午三点零七分一直敲到三点十六分才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二零二二年三月份一直到现在，我一直被物业和公安的监控着，只要一出门就有人跟踪，坐地铁更是，上了地铁，公安跟着，物业的把小区保安、打扫卫生的都利用上了，还派一些不明真相的人在我坐公交时跟着我。我是实在忍无可忍，这才去物业反映情况，还被他们演戏，说有人举报我，把我弄到派出所录像，这才是他们的真正目的，有了我的人像，以后更好识别我迫害我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遭到不白冤屈时，以和平、理性的方式向政府部门、向民众讲述自己的冤屈，这是《宪法》和法律赋予的权利。公安作为执法部门更要执法守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参与迫害袁轶群的单位及相关责任人：昆明市金色交响小区乙阳物业杨经理：15925120576，崔经理：18064866602；金沙派出所所长：余建平：13708421589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(有删节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0;top:1582;width:10547;height:492;mso-wrap-style:none;v-text-anchor:middle" type="_x0000_t136">
                  <v:path textpathok="t"/>
                  <v:textpath on="t" fitshape="t" string="昆明市法轮功学员袁轶群被监控、跟踪和骚扰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97;top:2366;width:3467;height:23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黑简体">
    <w:charset w:val="01"/>
    <w:family w:val="roman"/>
    <w:pitch w:val="default"/>
  </w:font>
  <w:font w:name="楷体">
    <w:charset w:val="86"/>
    <w:family w:val="moder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04:00Z</dcterms:created>
  <dc:creator/>
  <dc:description/>
  <cp:keywords/>
  <dc:language>en-US</dc:language>
  <cp:lastModifiedBy>andre</cp:lastModifiedBy>
  <cp:lastPrinted>2024-05-26T18:12:00Z</cp:lastPrinted>
  <dcterms:modified xsi:type="dcterms:W3CDTF">2024-05-26T23:13:00Z</dcterms:modified>
  <cp:revision>24</cp:revision>
  <dc:subject/>
  <dc:title/>
</cp:coreProperties>
</file>