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/>
      </w:pPr>
      <w:r>
        <w:rPr/>
      </w:r>
    </w:p>
    <w:p>
      <w:pPr>
        <w:pStyle w:val="Normal"/>
        <w:spacing w:lineRule="exact" w:line="300" w:before="0" w:after="0"/>
        <w:ind w:firstLine="454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16205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南昌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145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5月27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15pt;width:533.5pt;height:95.85pt" coordorigin="0,183" coordsize="10670,1917">
                <v:group id="shape_0" style="position:absolute;left:10670;top:1782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1782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100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785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183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400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南昌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145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5月27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0" w:before="0" w:after="0"/>
        <w:jc w:val="both"/>
        <w:rPr/>
      </w:pPr>
      <w:r>
        <w:rPr/>
      </w:r>
    </w:p>
    <w:p>
      <w:pPr>
        <w:pStyle w:val="Normal"/>
        <w:spacing w:lineRule="exact" w:line="300" w:before="0" w:after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88900</wp:posOffset>
                </wp:positionV>
                <wp:extent cx="6834505" cy="8603615"/>
                <wp:effectExtent l="0" t="0" r="1275080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4600" cy="8603640"/>
                          <a:chOff x="0" y="0"/>
                          <a:chExt cx="6834600" cy="8603640"/>
                        </a:xfrm>
                      </wpg:grpSpPr>
                      <wps:wsp>
                        <wps:cNvSpPr txBox="1"/>
                        <wps:spPr>
                          <a:xfrm>
                            <a:off x="0" y="1038960"/>
                            <a:ext cx="2095560" cy="74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right="520"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【明慧网】我生长在黑龙江一个偏僻的农村。一九九六年春，法轮大法洪传到了我们屯。母亲得法后身心变化特别大，不但全身的疾病都好了，没有一点文化的母亲还能诵读厚厚的一本大法著作《转法轮》，乡亲们都说她年轻了二十岁。我也走入法轮大法的修炼，我的肝硬化也不知不觉地好了。很多乡亲都亲眼见证了法轮大法的美好，认同了大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邪党江泽民集团于一九九九年七月开始发动对法轮大法的疯狂迫害，一开始就利用喉舌媒体造谣，铺天盖地地抹黑法轮功，毒害了全世界的人。但是我们屯的乡亲们几乎都能分清正与邪，每当电视一播放诬陷大法的报道时，村民们都很反感，见到大法弟子就会说：电视又开始给你们造谣、骗人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在迫害发生之前，我们屯就有很多人都读过大法著作，有的还修炼一段时间，大法书上怎么说的他们都知道，也都亲眼见证了大法的神奇和大法弟子做好人的表现，比如有的人修炼后，把自己多占的土地退还了；有的把修炼前偷别人家的门框等物品送还了失主并赔礼道歉；大法弟子助人为乐、拾金不昧的例子也很多。冬天大雪封道时，大法弟子自愿去清理道路积雪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我们屯的村长、书记还在大喇叭里公开说：“什么共产党员，都不如人家炼法轮功的。”当县里和乡镇警察到本村骚扰大法弟子的时候，有的村民就及时通报，让大法弟子躲起来。有的村民还质问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4040" y="3305160"/>
                            <a:ext cx="2095560" cy="526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说：“你们为啥不抓坏人、专抓好人呢？”问的警察哑口无言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有一次，警察绑架了几位发真相资料的大法弟子，有个村民就主动去要人，他从乡派出所要到县“610”。县“610”的人说：“你的胆子可真大，还敢来这为法轮功说话？”他说：“炼法轮功的个个都是好人，也没干坏事，我为啥不敢呢？”县“610”的人说：“听你说的这些话，好象也是炼法轮功的。”他说：“那你是高抬我了。炼法轮功的不抽烟、不喝酒，可我不行，吃喝嫖赌抽，除了不嫖不赌我样样都占，他们能做到打不还手，骂不还口，我做不到，我想你也做不到。我知道法轮功好，是因为我媳妇也炼，所以，我对法轮功非常了解。你们知道吗？我媳妇没炼前是村里有名的厉害角色，有人惹着她了，她拿起菜刀把他吓得到处跑。我媳妇要是不修炼法轮功，我这个家早就散了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有一次，大法弟子为营救同修在村民中征签，全村百分之九十以上的村民都签了字，证明被绑架的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1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大法弟子是好人，要求无条件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7720" y="1019880"/>
                            <a:ext cx="2095560" cy="758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left="5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人。征签在网上曝光后，县“610”派警察到村里搞所谓调查，凡是被问到的村民，都堂堂正正地说：“确实是我自愿签的，那上边说的都是真实的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left="520"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屯里的村民绝大多数都给自己摆放好了正确的位置。前些年一过年，大法弟子就给乡亲发真相对联和福字。村民都堂堂正正的张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10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贴，有的说：“这对联就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一道符啊，我家的附体进不来屋了。”所以疫情一发生，很多村民就说：“你看看，法轮功（学员）说的多准，说谁迫害法轮功谁会遭恶报，说完不几年，那些迫害法轮功的官员都一个一个地遭恶报了；法轮功（学员）说将来会有劫难，让退出党团队，你看现在这瘟疫不也来了吗？”还有人声明：“我可是一直都认同法轮功。”很多村民都把自己认同大法、怎么善待大法弟子当作自己的荣耀。疫情一出现，那些原来有顾虑没三退的村民也都相继退出了党团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这些年我们屯没有出现过严重的天灾人祸，即使是在干旱最严重的年头，上天都会单给我们屯下几场雨，缓解旱情。二十多年来，我们村基本上是风调雨顺。特别是三年多的瘟疫肆虐，全屯千余人中是有“阳”了的，有发烧、咳嗽的，但是没有人因感染中共病毒而去世。这全因为村民们对大法有正确的认识，而得到大法的佑护、得到福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华文楷体" w:cs="宋体;SimSun"/>
                                  <w:color w:val="auto"/>
                                  <w:lang w:val="de-DE" w:eastAsia="zh-CN" w:bidi="ar-SA"/>
                                </w:rPr>
                                <w:t>（明慧网“5.13”世界法轮大法日来稿选登）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华文楷体" w:cs="宋体;SimSun" w:ascii="华文楷体" w:hAnsi="华文楷体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40" y="482760"/>
                            <a:ext cx="6811560" cy="363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粗圆简体" w:hAnsi="方正粗圆简体" w:eastAsia="方正粗圆简体" w:cs="方正粗圆简体"/>
                                  <w:lang w:val="en-US" w:bidi="hi-IN"/>
                                </w:rPr>
                                <w:t>二十多年风调雨顺  三年疫情无人因染疫去世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9240" y="0"/>
                            <a:ext cx="3018240" cy="317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华文楷体" w:hAnsi="华文楷体" w:eastAsia="华文楷体" w:cs="华文楷体"/>
                                  <w:lang w:val="en-US" w:bidi="hi-IN"/>
                                </w:rPr>
                                <w:t>【庆祝5.13】小屯故事：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921680" y="1083960"/>
                            <a:ext cx="2953440" cy="213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pt;width:538.15pt;height:677.45pt" coordorigin="0,140" coordsize="10763,13549">
                <v:shape id="shape_0" stroked="f" o:allowincell="f" style="position:absolute;left:0;top:1776;width:3299;height:117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right="520"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【明慧网】我生长在黑龙江一个偏僻的农村。一九九六年春，法轮大法洪传到了我们屯。母亲得法后身心变化特别大，不但全身的疾病都好了，没有一点文化的母亲还能诵读厚厚的一本大法著作《转法轮》，乡亲们都说她年轻了二十岁。我也走入法轮大法的修炼，我的肝硬化也不知不觉地好了。很多乡亲都亲眼见证了法轮大法的美好，认同了大法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邪党江泽民集团于一九九九年七月开始发动对法轮大法的疯狂迫害，一开始就利用喉舌媒体造谣，铺天盖地地抹黑法轮功，毒害了全世界的人。但是我们屯的乡亲们几乎都能分清正与邪，每当电视一播放诬陷大法的报道时，村民们都很反感，见到大法弟子就会说：电视又开始给你们造谣、骗人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在迫害发生之前，我们屯就有很多人都读过大法著作，有的还修炼一段时间，大法书上怎么说的他们都知道，也都亲眼见证了大法的神奇和大法弟子做好人的表现，比如有的人修炼后，把自己多占的土地退还了；有的把修炼前偷别人家的门框等物品送还了失主并赔礼道歉；大法弟子助人为乐、拾金不昧的例子也很多。冬天大雪封道时，大法弟子自愿去清理道路积雪…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我们屯的村长、书记还在大喇叭里公开说：“什么共产党员，都不如人家炼法轮功的。”当县里和乡镇警察到本村骚扰大法弟子的时候，有的村民就及时通报，让大法弟子躲起来。有的村民还质问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7;top:5345;width:3299;height:8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说：“你们为啥不抓坏人、专抓好人呢？”问的警察哑口无言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有一次，警察绑架了几位发真相资料的大法弟子，有个村民就主动去要人，他从乡派出所要到县“610”。县“610”的人说：“你的胆子可真大，还敢来这为法轮功说话？”他说：“炼法轮功的个个都是好人，也没干坏事，我为啥不敢呢？”县“610”的人说：“听你说的这些话，好象也是炼法轮功的。”他说：“那你是高抬我了。炼法轮功的不抽烟、不喝酒，可我不行，吃喝嫖赌抽，除了不嫖不赌我样样都占，他们能做到打不还手，骂不还口，我做不到，我想你也做不到。我知道法轮功好，是因为我媳妇也炼，所以，我对法轮功非常了解。你们知道吗？我媳妇没炼前是村里有名的厉害角色，有人惹着她了，她拿起菜刀把他吓得到处跑。我媳妇要是不修炼法轮功，我这个家早就散了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有一次，大法弟子为营救同修在村民中征签，全村百分之九十以上的村民都签了字，证明被绑架的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1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大法弟子是好人，要求无条件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4;top:1746;width:3299;height:119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left="5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人。征签在网上曝光后，县“610”派警察到村里搞所谓调查，凡是被问到的村民，都堂堂正正地说：“确实是我自愿签的，那上边说的都是真实的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left="520"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屯里的村民绝大多数都给自己摆放好了正确的位置。前些年一过年，大法弟子就给乡亲发真相对联和福字。村民都堂堂正正的张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10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贴，有的说：“这对联就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一道符啊，我家的附体进不来屋了。”所以疫情一发生，很多村民就说：“你看看，法轮功（学员）说的多准，说谁迫害法轮功谁会遭恶报，说完不几年，那些迫害法轮功的官员都一个一个地遭恶报了；法轮功（学员）说将来会有劫难，让退出党团队，你看现在这瘟疫不也来了吗？”还有人声明：“我可是一直都认同法轮功。”很多村民都把自己认同大法、怎么善待大法弟子当作自己的荣耀。疫情一出现，那些原来有顾虑没三退的村民也都相继退出了党团队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这些年我们屯没有出现过严重的天灾人祸，即使是在干旱最严重的年头，上天都会单给我们屯下几场雨，缓解旱情。二十多年来，我们村基本上是风调雨顺。特别是三年多的瘟疫肆虐，全屯千余人中是有“阳”了的，有发烧、咳嗽的，但是没有人因感染中共病毒而去世。这全因为村民们对大法有正确的认识，而得到大法的佑护、得到福报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华文楷体" w:cs="宋体;SimSun"/>
                            <w:color w:val="auto"/>
                            <w:lang w:val="de-DE" w:eastAsia="zh-CN" w:bidi="ar-SA"/>
                          </w:rPr>
                          <w:t>（明慧网“5.13”世界法轮大法日来稿选登）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华文楷体" w:cs="宋体;SimSun" w:ascii="华文楷体" w:hAnsi="华文楷体"/>
                            <w:color w:val="auto"/>
                            <w:lang w:val="de-DE" w:eastAsia="zh-CN" w:bidi="ar-SA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96600" stroked="f" o:allowincell="f" style="position:absolute;left:36;top:900;width:10726;height:572;mso-wrap-style:none;v-text-anchor:middle" type="_x0000_t136">
                  <v:path textpathok="t"/>
                  <v:textpath on="t" fitshape="t" string="二十多年风调雨顺  三年疫情无人因染疫去世" style="font-family:&quot;方正粗圆简体&quot;;font-size:24pt"/>
                  <v:fill o:detectmouseclick="t" type="solid" color2="#6699ff"/>
                  <v:stroke color="#3465a4" joinstyle="round" endcap="flat"/>
                  <v:shadow on="t" obscured="f" color="white"/>
                  <w10:wrap type="none"/>
                </v:shape>
                <v:shape id="shape_0" fillcolor="#996600" stroked="f" o:allowincell="f" style="position:absolute;left:3038;top:140;width:4752;height:499;mso-wrap-style:none;v-text-anchor:middle" type="_x0000_t136">
                  <v:path textpathok="t"/>
                  <v:textpath on="t" fitshape="t" string="【庆祝5.13】小屯故事：" style="font-family:&quot;华文楷体&quot;;font-size:24pt"/>
                  <v:fill o:detectmouseclick="t" type="solid" color2="#6699ff"/>
                  <v:stroke color="#3465a4" joinstyle="round" endcap="flat"/>
                  <v:shadow on="t" obscured="f" color="white"/>
                  <w10:wrap type="none"/>
                </v:shape>
                <v:shape id="shape_0" stroked="f" o:allowincell="f" style="position:absolute;left:3026;top:1847;width:4650;height:336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5064" w:leader="none"/>
        </w:tabs>
        <w:spacing w:lineRule="exact" w:line="300" w:before="0" w:after="0"/>
        <w:ind w:firstLine="454"/>
        <w:rPr/>
      </w:pPr>
      <w:r>
        <w:rPr/>
        <w:tab/>
      </w:r>
    </w:p>
    <w:p>
      <w:pPr>
        <w:pStyle w:val="Normal"/>
        <w:spacing w:lineRule="exact" w:line="300" w:before="0" w:after="0"/>
        <w:ind w:firstLine="454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0" w:before="0" w:after="0"/>
        <w:ind w:firstLine="454"/>
        <w:jc w:val="both"/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spacing w:lineRule="exact" w:line="300" w:before="0" w:after="0"/>
        <w:ind w:firstLine="454"/>
        <w:jc w:val="both"/>
        <w:rPr/>
      </w:pPr>
      <w:r>
        <w:rPr/>
        <w:tab/>
      </w:r>
      <w:r>
        <w:br w:type="page"/>
      </w:r>
    </w:p>
    <w:p>
      <w:pPr>
        <w:pStyle w:val="Normal"/>
        <w:spacing w:lineRule="exact" w:line="300" w:before="0" w:after="0"/>
        <w:ind w:firstLine="454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80035</wp:posOffset>
                </wp:positionV>
                <wp:extent cx="6776085" cy="277495"/>
                <wp:effectExtent l="635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5月27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  南昌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2.05pt;width:533.55pt;height:21.85pt" coordorigin="0,441" coordsize="10671,437">
                <v:shape id="shape_0" stroked="t" o:allowincell="f" style="position:absolute;left:0;top:876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441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5月27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  南昌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543;width:1275;height:21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f" o:allowincell="f" style="position:absolute;margin-left:0pt;margin-top:0pt;width:533pt;height:27.25pt;mso-wrap-style:none;v-text-anchor:middle" type="_x0000_t136">
            <v:path textpathok="t"/>
            <v:textpath on="t" fitshape="t" string="南昌吴春玲遭冤狱迫害近八年  母亲邹四英含冤离世" style="font-family:&quot;方正兰亭中黑_GBK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312035</wp:posOffset>
            </wp:positionH>
            <wp:positionV relativeFrom="paragraph">
              <wp:posOffset>114935</wp:posOffset>
            </wp:positionV>
            <wp:extent cx="2144395" cy="126492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4395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ge">
                  <wp:posOffset>1447800</wp:posOffset>
                </wp:positionV>
                <wp:extent cx="2050415" cy="88614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0415" cy="8861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12"/>
                              <w:snapToGrid w:val="false"/>
                              <w:ind w:firstLine="440"/>
                              <w:rPr/>
                            </w:pPr>
                            <w:r>
                              <w:rPr/>
                              <w:t>【明慧网】南昌市进贤县法轮功学员吴春玲，早年曾病魔缠身，四处求医无效，一九九六年她有幸修炼法轮大法，按照大法真、善、忍的标准要求自己，身体发生了奇迹般的变化，全身疾病一扫而光，众多的亲朋好友也走入大法修炼。在一九九九年七月中共江泽民集团迫害法轮功后，吴春玲为坚持自己的信仰，告诉民众真相，总计遭受了近八年的牢狱迫害，她母亲邹四英也遭迫害含冤离世。</w:t>
                            </w:r>
                          </w:p>
                          <w:p>
                            <w:pPr>
                              <w:pStyle w:val="12"/>
                              <w:snapToGrid w:val="false"/>
                              <w:ind w:firstLine="440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一、病魔缠身　修炼大法绝处逢生</w:t>
                            </w:r>
                          </w:p>
                          <w:p>
                            <w:pPr>
                              <w:pStyle w:val="12"/>
                              <w:snapToGrid w:val="false"/>
                              <w:ind w:firstLine="440"/>
                              <w:rPr/>
                            </w:pPr>
                            <w:r>
                              <w:rPr/>
                              <w:t>吴春玲现年</w:t>
                            </w:r>
                            <w:r>
                              <w:rPr/>
                              <w:t>60</w:t>
                            </w:r>
                            <w:r>
                              <w:rPr/>
                              <w:t>岁，家住进贤县李渡镇。她曾病魔缠身，神经衰弱、慢性鼻炎、十二指肠溃疡、胃下垂，特别是常年的胆汁反流导致慢性食道炎、食道萎缩，食道检查只有百分之十几的蠕动功能。随着病情不断地加重，吴春玲无法吞咽食物，只能吃点稀饭或少许细面条维持生命。每逢佳节，吴春玲只能一个人单独呆在房间，不敢坐在餐桌上与家人共享丰富诱人的美食，因为即使吃进去，也无法下咽，那种疼痛难受的感觉无法言表。一方面害怕吃食物，一方面却又饥饿难忍，吴春玲在病魔的折磨下，艰难地活着！</w:t>
                            </w:r>
                          </w:p>
                          <w:p>
                            <w:pPr>
                              <w:pStyle w:val="12"/>
                              <w:snapToGrid w:val="false"/>
                              <w:ind w:firstLine="440"/>
                              <w:rPr/>
                            </w:pPr>
                            <w:r>
                              <w:rPr/>
                              <w:t>一九九六年，吴春玲</w:t>
                            </w:r>
                            <w:r>
                              <w:rPr/>
                              <w:t>32</w:t>
                            </w:r>
                            <w:r>
                              <w:rPr/>
                              <w:t>岁，有缘接触到了法轮功，当她读完《转法轮》这本宝书时，她真正明白了自己的病痛乃是生生世世的业力所致，也明了人生的真正目的是返本归真、回归自己善良的本性。刚开始炼功时，吴春玲认为自己病重且时日长久，对法轮功祛病健身的功效还存有疑虑。有一次，吴春玲参加了法轮功学员的心得交流会，得知一位患皮肤癌的学员炼功后身体完全康复了。吴春玲心头的疑虑一扫而光，她端起一碗米饭竟然全部吞吃下去了。她当时非常兴奋和激动，终于能吃饭了，这是她做梦都没有想到的！随着她不断地坚持修心炼功，她感受到了自己的身体在不</w:t>
                            </w:r>
                            <w:r>
                              <w:rPr/>
                              <w:t>断的被调整和净化，渐渐体会到了无病一身轻的舒服状态。吴春玲从内心感激法轮大法给了自己第二次生命，她的母亲邹四英、舅舅、舅母及邻居亲眼见到她的巨大变化，也纷纷走入大法修炼中，都赞颂大法的美好！</w:t>
                            </w:r>
                          </w:p>
                          <w:p>
                            <w:pPr>
                              <w:pStyle w:val="12"/>
                              <w:snapToGrid w:val="false"/>
                              <w:ind w:firstLine="440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二、遭近八年冤狱迫害　母亲含冤离世</w:t>
                            </w:r>
                          </w:p>
                          <w:p>
                            <w:pPr>
                              <w:pStyle w:val="12"/>
                              <w:snapToGrid w:val="false"/>
                              <w:ind w:firstLine="440"/>
                              <w:rPr/>
                            </w:pPr>
                            <w:r>
                              <w:rPr/>
                              <w:t>一九九九年七月，中共江泽民集团迫害法轮功，吴春玲为坚定自己的信仰，为向民众讲清真相，先后总计遭受了近八年的冤狱折磨。</w:t>
                            </w:r>
                          </w:p>
                          <w:p>
                            <w:pPr>
                              <w:pStyle w:val="12"/>
                              <w:snapToGrid w:val="false"/>
                              <w:ind w:firstLine="440"/>
                              <w:rPr/>
                            </w:pPr>
                            <w:r>
                              <w:rPr/>
                              <w:t>二零零零年一月，吴春玲和母亲邹四英及几位法轮功学员前往北京上访，遭绑架关押在当地看守所。后吴春玲被非法劳教一年，在江西省女子劳教所遭受了关小号紧闭、强制洗脑、军训、高强度的长时间奴工劳役及生活虐待等迫害。在被强制转化并被延期关押半年后，于二零零一年七月被释放回家。</w:t>
                            </w:r>
                          </w:p>
                          <w:p>
                            <w:pPr>
                              <w:pStyle w:val="12"/>
                              <w:snapToGrid w:val="false"/>
                              <w:ind w:firstLine="440"/>
                              <w:rPr/>
                            </w:pPr>
                            <w:r>
                              <w:rPr/>
                              <w:t>二零零一年下半年，吴春玲</w:t>
                            </w:r>
                            <w:r>
                              <w:rPr/>
                              <w:t>又被非法劳教三年关押到省女子劳教所迫害。</w:t>
                            </w:r>
                          </w:p>
                          <w:p>
                            <w:pPr>
                              <w:pStyle w:val="12"/>
                              <w:snapToGrid w:val="false"/>
                              <w:ind w:firstLine="440"/>
                              <w:rPr/>
                            </w:pPr>
                            <w:r>
                              <w:rPr/>
                              <w:t>二零零四年十二月十八日，吴春玲刚刚回家三个月，外出发放真相资料时，遭不明真相的人举报，又被绑架、非法抄家，后被非法劳教三年。在江西省女子劳教所，吴春玲长期遭关小号，日日夜夜过着非人的日子，肉体和精神上的摧残无法用言语表达。包夹的吸毒人员暴力强制逼迫她写“五书”，用手狠劲拧她的大腿，对她进行体罚、“熬鹰”和谩骂侮辱；整天被逼观看污蔑大法的录像；炎热的盛夏被逼暴晒军训；寒冷的冬季只能用冰冷的自来水洗澡。</w:t>
                            </w:r>
                          </w:p>
                          <w:p>
                            <w:pPr>
                              <w:pStyle w:val="12"/>
                              <w:snapToGrid w:val="false"/>
                              <w:ind w:firstLine="440"/>
                              <w:rPr/>
                            </w:pPr>
                            <w:r>
                              <w:rPr/>
                              <w:t>二零一二年七月二十三日，在进贤县国保大队的策划下，吴春玲遭李渡镇派出所的所长支玉华带领警察姜金平、雷显标等人绑架抄家，被抄去大法书籍。在遭多次非法讯问后，再次被非法劳教一年半。在体检时，被查出心脏有疾病，遭劳教所拒收，被送回看守所关押一个月后，于二零一二年九月初被“保外就医”释放回家。</w:t>
                            </w:r>
                          </w:p>
                          <w:p>
                            <w:pPr>
                              <w:pStyle w:val="12"/>
                              <w:snapToGrid w:val="false"/>
                              <w:ind w:firstLine="440"/>
                              <w:rPr/>
                            </w:pPr>
                            <w:r>
                              <w:rPr/>
                              <w:t>二零一七年七月二十四日，吴春玲遭进贤县李渡镇派出所绑架。</w:t>
                            </w:r>
                          </w:p>
                          <w:p>
                            <w:pPr>
                              <w:pStyle w:val="12"/>
                              <w:snapToGrid w:val="false"/>
                              <w:ind w:firstLine="440"/>
                              <w:rPr/>
                            </w:pPr>
                            <w:r>
                              <w:rPr/>
                              <w:t>二零二零年下半年，在所谓的“清零行动”中，进贤县政法委、李渡镇派出所又多次威胁吴春玲，逼迫她写“三书”，遭吴春玲拒绝。后来吴春玲被逼流离失所在外。</w:t>
                            </w:r>
                          </w:p>
                          <w:p>
                            <w:pPr>
                              <w:pStyle w:val="12"/>
                              <w:snapToGrid w:val="false"/>
                              <w:ind w:firstLine="440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三、吴春玲的母亲邹四英老人含冤离世</w:t>
                            </w:r>
                          </w:p>
                          <w:p>
                            <w:pPr>
                              <w:pStyle w:val="12"/>
                              <w:snapToGrid w:val="false"/>
                              <w:ind w:firstLine="440"/>
                              <w:rPr/>
                            </w:pPr>
                            <w:r>
                              <w:rPr/>
                              <w:t>多年来，吴春玲的家人也遭受巨大痛苦，家中多次遭非法抄家，派出所及政府人员多次逼迫她的丈夫签字。连绵不断的关押迫害，使家中一贫如洗，甚至如厕用的手纸都没有，她丈夫自暴自弃，孩子面容消瘦、读书的学费东拼西凑。家人整天都心惊胆颤，长期在高压恐惧中度日！</w:t>
                            </w:r>
                          </w:p>
                          <w:p>
                            <w:pPr>
                              <w:pStyle w:val="12"/>
                              <w:snapToGrid w:val="false"/>
                              <w:ind w:firstLine="440"/>
                              <w:rPr/>
                            </w:pPr>
                            <w:r>
                              <w:rPr/>
                              <w:t>吴春玲的母亲邹四英老人遭受了三次非法关押，在看守所绝食抵制迫害生命垂危，还遭受了多次非法拘留和一次非法劳教三年，因迫害严重导致高血压，被所谓“保外就医”回家，回家后又多次遭骚扰、恐吓，加上牵挂和担忧在劳教所被关押的女儿吴春玲，几个月后，在高压之下于二零零三年含冤离世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45pt;height:697.75pt;mso-wrap-distance-left:9.05pt;mso-wrap-distance-right:9.05pt;mso-wrap-distance-top:0pt;mso-wrap-distance-bottom:0pt;margin-top:114pt;mso-position-vertical-relative:page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2"/>
                        <w:snapToGrid w:val="false"/>
                        <w:ind w:firstLine="440"/>
                        <w:rPr/>
                      </w:pPr>
                      <w:r>
                        <w:rPr/>
                        <w:t>【明慧网】南昌市进贤县法轮功学员吴春玲，早年曾病魔缠身，四处求医无效，一九九六年她有幸修炼法轮大法，按照大法真、善、忍的标准要求自己，身体发生了奇迹般的变化，全身疾病一扫而光，众多的亲朋好友也走入大法修炼。在一九九九年七月中共江泽民集团迫害法轮功后，吴春玲为坚持自己的信仰，告诉民众真相，总计遭受了近八年的牢狱迫害，她母亲邹四英也遭迫害含冤离世。</w:t>
                      </w:r>
                    </w:p>
                    <w:p>
                      <w:pPr>
                        <w:pStyle w:val="12"/>
                        <w:snapToGrid w:val="false"/>
                        <w:ind w:firstLine="440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一、病魔缠身　修炼大法绝处逢生</w:t>
                      </w:r>
                    </w:p>
                    <w:p>
                      <w:pPr>
                        <w:pStyle w:val="12"/>
                        <w:snapToGrid w:val="false"/>
                        <w:ind w:firstLine="440"/>
                        <w:rPr/>
                      </w:pPr>
                      <w:r>
                        <w:rPr/>
                        <w:t>吴春玲现年</w:t>
                      </w:r>
                      <w:r>
                        <w:rPr/>
                        <w:t>60</w:t>
                      </w:r>
                      <w:r>
                        <w:rPr/>
                        <w:t>岁，家住进贤县李渡镇。她曾病魔缠身，神经衰弱、慢性鼻炎、十二指肠溃疡、胃下垂，特别是常年的胆汁反流导致慢性食道炎、食道萎缩，食道检查只有百分之十几的蠕动功能。随着病情不断地加重，吴春玲无法吞咽食物，只能吃点稀饭或少许细面条维持生命。每逢佳节，吴春玲只能一个人单独呆在房间，不敢坐在餐桌上与家人共享丰富诱人的美食，因为即使吃进去，也无法下咽，那种疼痛难受的感觉无法言表。一方面害怕吃食物，一方面却又饥饿难忍，吴春玲在病魔的折磨下，艰难地活着！</w:t>
                      </w:r>
                    </w:p>
                    <w:p>
                      <w:pPr>
                        <w:pStyle w:val="12"/>
                        <w:snapToGrid w:val="false"/>
                        <w:ind w:firstLine="440"/>
                        <w:rPr/>
                      </w:pPr>
                      <w:r>
                        <w:rPr/>
                        <w:t>一九九六年，吴春玲</w:t>
                      </w:r>
                      <w:r>
                        <w:rPr/>
                        <w:t>32</w:t>
                      </w:r>
                      <w:r>
                        <w:rPr/>
                        <w:t>岁，有缘接触到了法轮功，当她读完《转法轮》这本宝书时，她真正明白了自己的病痛乃是生生世世的业力所致，也明了人生的真正目的是返本归真、回归自己善良的本性。刚开始炼功时，吴春玲认为自己病重且时日长久，对法轮功祛病健身的功效还存有疑虑。有一次，吴春玲参加了法轮功学员的心得交流会，得知一位患皮肤癌的学员炼功后身体完全康复了。吴春玲心头的疑虑一扫而光，她端起一碗米饭竟然全部吞吃下去了。她当时非常兴奋和激动，终于能吃饭了，这是她做梦都没有想到的！随着她不断地坚持修心炼功，她感受到了自己的身体在不</w:t>
                      </w:r>
                      <w:r>
                        <w:rPr/>
                        <w:t>断的被调整和净化，渐渐体会到了无病一身轻的舒服状态。吴春玲从内心感激法轮大法给了自己第二次生命，她的母亲邹四英、舅舅、舅母及邻居亲眼见到她的巨大变化，也纷纷走入大法修炼中，都赞颂大法的美好！</w:t>
                      </w:r>
                    </w:p>
                    <w:p>
                      <w:pPr>
                        <w:pStyle w:val="12"/>
                        <w:snapToGrid w:val="false"/>
                        <w:ind w:firstLine="440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二、遭近八年冤狱迫害　母亲含冤离世</w:t>
                      </w:r>
                    </w:p>
                    <w:p>
                      <w:pPr>
                        <w:pStyle w:val="12"/>
                        <w:snapToGrid w:val="false"/>
                        <w:ind w:firstLine="440"/>
                        <w:rPr/>
                      </w:pPr>
                      <w:r>
                        <w:rPr/>
                        <w:t>一九九九年七月，中共江泽民集团迫害法轮功，吴春玲为坚定自己的信仰，为向民众讲清真相，先后总计遭受了近八年的冤狱折磨。</w:t>
                      </w:r>
                    </w:p>
                    <w:p>
                      <w:pPr>
                        <w:pStyle w:val="12"/>
                        <w:snapToGrid w:val="false"/>
                        <w:ind w:firstLine="440"/>
                        <w:rPr/>
                      </w:pPr>
                      <w:r>
                        <w:rPr/>
                        <w:t>二零零零年一月，吴春玲和母亲邹四英及几位法轮功学员前往北京上访，遭绑架关押在当地看守所。后吴春玲被非法劳教一年，在江西省女子劳教所遭受了关小号紧闭、强制洗脑、军训、高强度的长时间奴工劳役及生活虐待等迫害。在被强制转化并被延期关押半年后，于二零零一年七月被释放回家。</w:t>
                      </w:r>
                    </w:p>
                    <w:p>
                      <w:pPr>
                        <w:pStyle w:val="12"/>
                        <w:snapToGrid w:val="false"/>
                        <w:ind w:firstLine="440"/>
                        <w:rPr/>
                      </w:pPr>
                      <w:r>
                        <w:rPr/>
                        <w:t>二零零一年下半年，吴春玲</w:t>
                      </w:r>
                      <w:r>
                        <w:rPr/>
                        <w:t>又被非法劳教三年关押到省女子劳教所迫害。</w:t>
                      </w:r>
                    </w:p>
                    <w:p>
                      <w:pPr>
                        <w:pStyle w:val="12"/>
                        <w:snapToGrid w:val="false"/>
                        <w:ind w:firstLine="440"/>
                        <w:rPr/>
                      </w:pPr>
                      <w:r>
                        <w:rPr/>
                        <w:t>二零零四年十二月十八日，吴春玲刚刚回家三个月，外出发放真相资料时，遭不明真相的人举报，又被绑架、非法抄家，后被非法劳教三年。在江西省女子劳教所，吴春玲长期遭关小号，日日夜夜过着非人的日子，肉体和精神上的摧残无法用言语表达。包夹的吸毒人员暴力强制逼迫她写“五书”，用手狠劲拧她的大腿，对她进行体罚、“熬鹰”和谩骂侮辱；整天被逼观看污蔑大法的录像；炎热的盛夏被逼暴晒军训；寒冷的冬季只能用冰冷的自来水洗澡。</w:t>
                      </w:r>
                    </w:p>
                    <w:p>
                      <w:pPr>
                        <w:pStyle w:val="12"/>
                        <w:snapToGrid w:val="false"/>
                        <w:ind w:firstLine="440"/>
                        <w:rPr/>
                      </w:pPr>
                      <w:r>
                        <w:rPr/>
                        <w:t>二零一二年七月二十三日，在进贤县国保大队的策划下，吴春玲遭李渡镇派出所的所长支玉华带领警察姜金平、雷显标等人绑架抄家，被抄去大法书籍。在遭多次非法讯问后，再次被非法劳教一年半。在体检时，被查出心脏有疾病，遭劳教所拒收，被送回看守所关押一个月后，于二零一二年九月初被“保外就医”释放回家。</w:t>
                      </w:r>
                    </w:p>
                    <w:p>
                      <w:pPr>
                        <w:pStyle w:val="12"/>
                        <w:snapToGrid w:val="false"/>
                        <w:ind w:firstLine="440"/>
                        <w:rPr/>
                      </w:pPr>
                      <w:r>
                        <w:rPr/>
                        <w:t>二零一七年七月二十四日，吴春玲遭进贤县李渡镇派出所绑架。</w:t>
                      </w:r>
                    </w:p>
                    <w:p>
                      <w:pPr>
                        <w:pStyle w:val="12"/>
                        <w:snapToGrid w:val="false"/>
                        <w:ind w:firstLine="440"/>
                        <w:rPr/>
                      </w:pPr>
                      <w:r>
                        <w:rPr/>
                        <w:t>二零二零年下半年，在所谓的“清零行动”中，进贤县政法委、李渡镇派出所又多次威胁吴春玲，逼迫她写“三书”，遭吴春玲拒绝。后来吴春玲被逼流离失所在外。</w:t>
                      </w:r>
                    </w:p>
                    <w:p>
                      <w:pPr>
                        <w:pStyle w:val="12"/>
                        <w:snapToGrid w:val="false"/>
                        <w:ind w:firstLine="440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三、吴春玲的母亲邹四英老人含冤离世</w:t>
                      </w:r>
                    </w:p>
                    <w:p>
                      <w:pPr>
                        <w:pStyle w:val="12"/>
                        <w:snapToGrid w:val="false"/>
                        <w:ind w:firstLine="440"/>
                        <w:rPr/>
                      </w:pPr>
                      <w:r>
                        <w:rPr/>
                        <w:t>多年来，吴春玲的家人也遭受巨大痛苦，家中多次遭非法抄家，派出所及政府人员多次逼迫她的丈夫签字。连绵不断的关押迫害，使家中一贫如洗，甚至如厕用的手纸都没有，她丈夫自暴自弃，孩子面容消瘦、读书的学费东拼西凑。家人整天都心惊胆颤，长期在高压恐惧中度日！</w:t>
                      </w:r>
                    </w:p>
                    <w:p>
                      <w:pPr>
                        <w:pStyle w:val="12"/>
                        <w:snapToGrid w:val="false"/>
                        <w:ind w:firstLine="440"/>
                        <w:rPr/>
                      </w:pPr>
                      <w:r>
                        <w:rPr/>
                        <w:t>吴春玲的母亲邹四英老人遭受了三次非法关押，在看守所绝食抵制迫害生命垂危，还遭受了多次非法拘留和一次非法劳教三年，因迫害严重导致高血压，被所谓“保外就医”回家，回家后又多次遭骚扰、恐吓，加上牵挂和担忧在劳教所被关押的女儿吴春玲，几个月后，在高压之下于二零零三年含冤离世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5030</wp:posOffset>
                </wp:positionH>
                <wp:positionV relativeFrom="page">
                  <wp:posOffset>1444625</wp:posOffset>
                </wp:positionV>
                <wp:extent cx="2082165" cy="884110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165" cy="8841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95pt;height:696.15pt;mso-wrap-distance-left:9.05pt;mso-wrap-distance-right:9.05pt;mso-wrap-distance-top:0pt;mso-wrap-distance-bottom:0pt;margin-top:113.75pt;mso-position-vertical-relative:page;margin-left:36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22195</wp:posOffset>
                </wp:positionH>
                <wp:positionV relativeFrom="page">
                  <wp:posOffset>2781300</wp:posOffset>
                </wp:positionV>
                <wp:extent cx="2134235" cy="751268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235" cy="751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05pt;height:591.55pt;mso-wrap-distance-left:9.05pt;mso-wrap-distance-right:9.05pt;mso-wrap-distance-top:0pt;mso-wrap-distance-bottom:0pt;margin-top:219pt;mso-position-vertical-relative:page;margin-left:18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spacing w:before="0" w:after="200"/>
        <w:rPr>
          <w:rFonts w:cs="宋体;SimSun"/>
          <w:sz w:val="24"/>
        </w:rPr>
      </w:pPr>
      <w:r>
        <w:rPr>
          <w:rFonts w:cs="宋体;SimSun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6370</wp:posOffset>
                </wp:positionH>
                <wp:positionV relativeFrom="paragraph">
                  <wp:posOffset>5919470</wp:posOffset>
                </wp:positionV>
                <wp:extent cx="6763385" cy="2928620"/>
                <wp:effectExtent l="0" t="0" r="1420304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3320" cy="2928600"/>
                          <a:chOff x="0" y="0"/>
                          <a:chExt cx="6763320" cy="2928600"/>
                        </a:xfrm>
                      </wpg:grpSpPr>
                      <wps:wsp>
                        <wps:cNvSpPr txBox="1"/>
                        <wps:spPr>
                          <a:xfrm>
                            <a:off x="0" y="581760"/>
                            <a:ext cx="2095560" cy="11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Times New Roman"/>
                                  <w:color w:val="auto"/>
                                  <w:lang w:val="de-DE" w:eastAsia="zh-CN" w:bidi="ar-SA"/>
                                </w:rPr>
                                <w:t>中共为诋毁法轮功而开动国家机器，在媒体宣传方面投入巨资，炮制了大量假新闻，号称“1400例”，用来煽动民众仇恨。这些假新闻怎么出笼的？以下仅举几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1400_页面_1_图像_0001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276000" y="639360"/>
                            <a:ext cx="1135440" cy="161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69160" y="574200"/>
                            <a:ext cx="848520" cy="171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院认为.....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婚后精神病多次复发......曾因精神病发作杀害自己的父亲。”而法轮功要求，精神病人及有精神病史的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30360"/>
                            <a:ext cx="2095560" cy="135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微软雅黑"/>
                                  <w:color w:val="2F5496"/>
                                  <w:lang w:val="de-DE" w:eastAsia="zh-CN" w:bidi="ar-SA"/>
                                </w:rPr>
                                <w:t>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微软雅黑"/>
                                  <w:color w:val="auto"/>
                                  <w:lang w:val="de-DE" w:eastAsia="zh-CN" w:bidi="ar-SA"/>
                                </w:rPr>
                                <w:t>利用精神病人构陷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山东新泰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泰山机械厂工人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王安收因精神病复发，杀死其父母一事件被中共谎称为王因“练法轮功”所为。而在王与尹彦菊离婚的判决书（右图）上写得明白:“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7760" y="0"/>
                            <a:ext cx="2095560" cy="28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微软雅黑"/>
                                  <w:color w:val="2F5496"/>
                                  <w:lang w:val="de-DE" w:eastAsia="zh-CN" w:bidi="ar-SA"/>
                                </w:rPr>
                                <w:t>■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eastAsia="zh-CN" w:bidi="ar-SA" w:val="zh-CN"/>
                                </w:rPr>
                                <w:t>记者许诺：药费减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张海青，辽宁盘锦市刻字社业主，因患脊椎炎到北京协和医院看病，当时挂号的人很多。这时来了一个央视记者说：谁想上电视说法轮功不好，就给谁先挂号，并且药费减半。张海青着急看病，就胡说自己炼法轮功炼成罗锅，并按记者写好的台词说了。结果是先挂了号，但药费没有减半。后来张海青的妻子说中央电视台骗人。张海青没炼过法轮功，认识他的人都知道。这就是中共媒体炮制的“罗锅事件”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5920" y="2292840"/>
                            <a:ext cx="2095560" cy="63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能修炼法轮功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这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个案例却被中共江泽民集团收入1400例，栽赃到法轮功头上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字体颜色接近--1400例假新闻  您看穿了吗？-1" descr=""/>
                          <pic:cNvPicPr/>
                        </pic:nvPicPr>
                        <pic:blipFill>
                          <a:blip r:embed="rId10"/>
                          <a:srcRect l="0" t="0" r="26909" b="0"/>
                          <a:stretch/>
                        </pic:blipFill>
                        <pic:spPr>
                          <a:xfrm>
                            <a:off x="0" y="52200"/>
                            <a:ext cx="4423320" cy="40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1pt;margin-top:466.1pt;width:532.55pt;height:230.6pt" coordorigin="262,9322" coordsize="10651,4612">
                <v:shape id="shape_0" stroked="f" o:allowincell="f" style="position:absolute;left:262;top:10238;width:3299;height:18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Times New Roman"/>
                            <w:color w:val="auto"/>
                            <w:lang w:val="de-DE" w:eastAsia="zh-CN" w:bidi="ar-SA"/>
                          </w:rPr>
                          <w:t>中共为诋毁法轮功而开动国家机器，在媒体宣传方面投入巨资，炮制了大量假新闻，号称“1400例”，用来煽动民众仇恨。这些假新闻怎么出笼的？以下仅举几例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1400_页面_1_图像_0001" stroked="f" o:allowincell="f" style="position:absolute;left:5421;top:10329;width:1787;height:2542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3993;top:10226;width:1335;height:27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院认为.....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婚后精神病多次复发......曾因精神病发作杀害自己的父亲。”而法轮功要求，精神病人及有精神病史的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;top:11732;width:3299;height:21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微软雅黑"/>
                            <w:color w:val="2F5496"/>
                            <w:lang w:val="de-DE" w:eastAsia="zh-CN" w:bidi="ar-SA"/>
                          </w:rPr>
                          <w:t>■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微软雅黑"/>
                            <w:color w:val="auto"/>
                            <w:lang w:val="de-DE" w:eastAsia="zh-CN" w:bidi="ar-SA"/>
                          </w:rPr>
                          <w:t>利用精神病人构陷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山东新泰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泰山机械厂工人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王安收因精神病复发，杀死其父母一事件被中共谎称为王因“练法轮功”所为。而在王与尹彦菊离婚的判决书（右图）上写得明白: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13;top:9322;width:3299;height:45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微软雅黑"/>
                            <w:color w:val="2F5496"/>
                            <w:lang w:val="de-DE" w:eastAsia="zh-CN" w:bidi="ar-SA"/>
                          </w:rPr>
                          <w:t>■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eastAsia="zh-CN" w:bidi="ar-SA" w:val="zh-CN"/>
                          </w:rPr>
                          <w:t>记者许诺：药费减半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张海青，辽宁盘锦市刻字社业主，因患脊椎炎到北京协和医院看病，当时挂号的人很多。这时来了一个央视记者说：谁想上电视说法轮功不好，就给谁先挂号，并且药费减半。张海青着急看病，就胡说自己炼法轮功炼成罗锅，并按记者写好的台词说了。结果是先挂了号，但药费没有减半。后来张海青的妻子说中央电视台骗人。张海青没炼过法轮功，认识他的人都知道。这就是中共媒体炮制的“罗锅事件”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88;top:12933;width:3299;height:100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能修炼法轮功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这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个案例却被中共江泽民集团收入1400例，栽赃到法轮功头上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字体颜色接近--1400例假新闻  您看穿了吗？-1" stroked="f" o:allowincell="f" style="position:absolute;left:262;top:9404;width:6965;height:637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华文楷体"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方正隶二...">
    <w:altName w:val="宋体"/>
    <w:charset w:val="86"/>
    <w:family w:val="roman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粗圆简体">
    <w:charset w:val="01"/>
    <w:family w:val="roman"/>
    <w:pitch w:val="default"/>
  </w:font>
  <w:font w:name="华文楷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华文楷体" w:hAnsi="华文楷体" w:eastAsia="华文楷体" w:cs="Times New Roman"/>
      <w:color w:val="CC99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华文楷体" w:hAnsi="华文楷体" w:eastAsia="华文楷体" w:cs="Times New Roman"/>
      <w:color w:val="CC99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sz w:val="26"/>
      <w:szCs w:val="24"/>
    </w:rPr>
  </w:style>
  <w:style w:type="character" w:styleId="CharChar2">
    <w:name w:val=" Char Char2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CharCharCharCharChar">
    <w:name w:val=" Char Char Char Char Char"/>
    <w:qFormat/>
    <w:rPr>
      <w:rFonts w:cs="Arial Unicode MS"/>
      <w:color w:val="000000"/>
      <w:spacing w:val="4"/>
      <w:kern w:val="2"/>
      <w:sz w:val="22"/>
      <w:szCs w:val="22"/>
    </w:rPr>
  </w:style>
  <w:style w:type="character" w:styleId="PageNumber">
    <w:name w:val="Page Number"/>
    <w:rPr/>
  </w:style>
  <w:style w:type="character" w:styleId="1">
    <w:name w:val="页脚 字符1"/>
    <w:qFormat/>
    <w:rPr>
      <w:sz w:val="26"/>
      <w:szCs w:val="24"/>
      <w:lang w:val="de-DE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character" w:styleId="11">
    <w:name w:val="普通(网站) 字符1"/>
    <w:qFormat/>
    <w:rPr>
      <w:rFonts w:ascii="宋体;SimSun" w:hAnsi="宋体;SimSun" w:eastAsia="宋体;SimSun" w:cs="宋体;SimSun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2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2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1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2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BodyText2">
    <w:name w:val="Body Text 2"/>
    <w:qFormat/>
    <w:pPr>
      <w:widowControl/>
      <w:bidi w:val="0"/>
      <w:spacing w:lineRule="atLeast" w:line="300"/>
      <w:ind w:firstLine="390"/>
      <w:jc w:val="both"/>
    </w:pPr>
    <w:rPr>
      <w:rFonts w:ascii="宋体;SimSun" w:hAnsi="宋体;SimSun" w:eastAsia="宋体;SimSun" w:cs="Arial Unicode MS"/>
      <w:color w:val="000000"/>
      <w:spacing w:val="4"/>
      <w:kern w:val="2"/>
      <w:sz w:val="22"/>
      <w:szCs w:val="22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41" w:before="0" w:after="0"/>
    </w:pPr>
    <w:rPr>
      <w:rFonts w:ascii="方正隶二...;宋体" w:hAnsi="方正隶二...;宋体" w:eastAsia="方正隶二...;宋体" w:cs="Calibri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1:14:00Z</dcterms:created>
  <dc:creator/>
  <dc:description/>
  <cp:keywords/>
  <dc:language>en-US</dc:language>
  <cp:lastModifiedBy/>
  <cp:lastPrinted>2024-05-26T18:10:00Z</cp:lastPrinted>
  <dcterms:modified xsi:type="dcterms:W3CDTF">2024-05-26T23:10:00Z</dcterms:modified>
  <cp:revision>4</cp:revision>
  <dc:subject/>
  <dc:title/>
</cp:coreProperties>
</file>