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3"/>
        <w:numPr>
          <w:ilvl w:val="0"/>
          <w:numId w:val="0"/>
        </w:numPr>
        <w:spacing w:before="100" w:after="100"/>
        <w:ind w:hanging="0"/>
        <w:jc w:val="center"/>
        <w:rPr/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14300</wp:posOffset>
                  </wp:positionV>
                  <wp:extent cx="6776085" cy="1217930"/>
                  <wp:effectExtent l="635" t="0" r="635" b="63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1217880"/>
                            <a:chOff x="0" y="0"/>
                            <a:chExt cx="6775920" cy="121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14840"/>
                              <a:ext cx="6775920" cy="203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17360"/>
                              <a:ext cx="6775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928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08920" y="772920"/>
                              <a:ext cx="34830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九江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|第2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 xml:space="preserve"> 0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年5月27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-9pt;width:533.55pt;height:95.9pt" coordorigin="0,-180" coordsize="10671,1918">
                  <v:group id="shape_0" style="position:absolute;left:0;top:1418;width:10671;height:32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0;top:1418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0;top:1736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422;width:106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92;top:-180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1;top:1037;width:548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九江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|第2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 xml:space="preserve"> 0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2024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年5月27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144270</wp:posOffset>
                  </wp:positionV>
                  <wp:extent cx="6805930" cy="8816340"/>
                  <wp:effectExtent l="0" t="0" r="1156589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5800" cy="8816400"/>
                            <a:chOff x="0" y="0"/>
                            <a:chExt cx="6805800" cy="881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95320"/>
                              <a:ext cx="2095560" cy="786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退休前在体制内工作。由于工作的压力与世事无常，我患重病，做了胃切除手术。可手术后不但病没好转，还出现了严重问题：口腔溃疡，什么都不能吃，吃了非常难受，就象吃下板栗壳那种感觉。稀饭都喝不了，每天只能喝一点点藕粉维持身体；大小便很困难，便不出来，还拉痢疾。而且，眼睛瞳孔放大，看不清东西。吃药不行，不吃药还不行。如此种种，折腾的筋疲力尽。那时孩子都成家不在身边，妻子又去世，没人能理解我的处境。我天天就在这种痛苦煎熬中生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期间为缓解身心疼痛难受，我经常在外面走，四处蹓跶。二零一零年的一天，我看见路边一电线杆上有字，近前一看，是用粉笔绕电线杆写着：“法轮大法好！真善忍好！法轮大法是正法！”这些字写的非常漂亮，银光闪闪，越看越漂亮，不是一般人写出来的，像是书法家写的。我绕着电线杆转了好几圈，念着这三句话。回到家里我脑中还在想着“法轮大法是正法”，那么就是修炼的，我应该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正法才对，我到哪里能找到啊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几天后，有人在我的自行车的车筐里放了一份资料。我打开来看，真是眼前一亮：里面详细介绍了法轮大法，还有关于诚念“法轮大法好、真善忍好”而逢凶化吉、疾病痊愈的事例。我太高兴了，觉得这不是巧合。我当时就不停的念起“法轮大法好，真善忍好”，从此无论在哪我都不停的念这九字。没想到，一个星期后，不可思议的奇迹出现了：我突然排便顺畅且彻底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同时我也能吃东西了，几天下来都是如此，我确信我的病真的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4040" y="892800"/>
                              <a:ext cx="2095560" cy="792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2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！并确信这是念这九个字的威力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28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迫切地想了解法轮功，觉得应该有经书啊。我就出去寻找、打听，也没找着。我思忖：“是自己心不诚，要不然有书的人就会找到我。”于是我来到郊区水库的大坝上，一遍一遍大声喊：“法轮大法好！真善忍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几天后，奇迹出现了：我到公园遛弯儿，突然一人骑车停在我面前，一看是好久没见面的老领导，后面还坐着他老伴。我问：“您怎么来了，怎么在这儿停下？”他说：“我也不知道。我正想找你呢。”我们谁也不知对方住址。这时领导的老伴说：“是大法师父安排见面的。”她说她患重病，医生告诉她只能活三个月。她自从学了法轮功病全好了，至今身体非常好。因为他们知道我的状况，正准备找我告诉这好消息呢，竟在这里不期而遇。交谈后我们一起去了老领导家，至此我终于得到了深切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盼的宝书《转法轮》。同时让老领导帮我在海外网站退出中共邪党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回家后，我开始认真的学法，却遇到了很大的阻力，眼睛看不清字，但我也不放弃，使用放大镜一个字一个字看。第一讲我看了十天，就这样学到第四讲，我的视力才慢慢恢复正常。我如饥似渴的学法，沉浸在大法无边的法理之中。我觉的这个世界上其它什么东西对我来说都不重要了，只有大法师父能救我脱离苦海，走到哪里我都用耳机听师父讲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天在厨房做饭时，忽然感觉我两眼看到的景象不一样：一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2806560"/>
                              <a:ext cx="2095560" cy="600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灰蒙蒙、象充满烟雾一样的空间；另一边眼睛看到的是清澈、明亮的景象。我立刻悟道：师父把我深重的业力消掉了，从今以后我真正的走入修炼了！师父收我这个满身业力的弟子了！我任凭幸福感恩的泪水尽情地流淌。我告诉周边的人：“我的病是没见过面的师父给治好了！我的恩师是李洪志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邻居见到我都觉得不可思议，都惊讶地说：“哎呀！你病好了！”我自己也感觉到久违了的无病一身轻。不吃药，不打针，只看书学法，大法就治好了我的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前些日子，我骑上自行车围着海边转了一圈，这在得法之前是连想都不敢想的事情，六、七十里的路程，我一路在心里喊着：“法轮大法好！真善忍好！”上午八点轻松去，中午没吃饭，下午一点轻松返回，上坡时“嗖嗖”就像有人推着我，我又感动的流下了眼泪：我今年七十五岁了，做过大手术，这要是一个常人哪能做到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是大法师父给了我第二次生命！我无法报答师父的救命之恩！我一定学好法，以法为师，扎扎实实修自己，不辜负师父的慈悲救度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（明慧网“5.13”世界法轮大法日来稿选登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华文楷体" w:cs="宋体;SimSun" w:ascii="华文楷体" w:hAnsi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285840"/>
                              <a:ext cx="1854360" cy="36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【庆祝5.13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38200" y="0"/>
                              <a:ext cx="2667600" cy="27367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667600" cy="2736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92320" y="920160"/>
                                <a:ext cx="734040" cy="161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660" w:hanging="6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／山东大法弟子　向光明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23280" y="241200"/>
                              <a:ext cx="2497320" cy="46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寻找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90.1pt;width:535.9pt;height:694.2pt" coordorigin="-15,1802" coordsize="10718,13884">
                  <v:shape id="shape_0" stroked="f" o:allowincell="f" style="position:absolute;left:-15;top:3212;width:3299;height:12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退休前在体制内工作。由于工作的压力与世事无常，我患重病，做了胃切除手术。可手术后不但病没好转，还出现了严重问题：口腔溃疡，什么都不能吃，吃了非常难受，就象吃下板栗壳那种感觉。稀饭都喝不了，每天只能喝一点点藕粉维持身体；大小便很困难，便不出来，还拉痢疾。而且，眼睛瞳孔放大，看不清东西。吃药不行，不吃药还不行。如此种种，折腾的筋疲力尽。那时孩子都成家不在身边，妻子又去世，没人能理解我的处境。我天天就在这种痛苦煎熬中生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期间为缓解身心疼痛难受，我经常在外面走，四处蹓跶。二零一零年的一天，我看见路边一电线杆上有字，近前一看，是用粉笔绕电线杆写着：“法轮大法好！真善忍好！法轮大法是正法！”这些字写的非常漂亮，银光闪闪，越看越漂亮，不是一般人写出来的，像是书法家写的。我绕着电线杆转了好几圈，念着这三句话。回到家里我脑中还在想着“法轮大法是正法”，那么就是修炼的，我应该去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正法才对，我到哪里能找到啊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几天后，有人在我的自行车的车筐里放了一份资料。我打开来看，真是眼前一亮：里面详细介绍了法轮大法，还有关于诚念“法轮大法好、真善忍好”而逢凶化吉、疾病痊愈的事例。我太高兴了，觉得这不是巧合。我当时就不停的念起“法轮大法好，真善忍好”，从此无论在哪我都不停的念这九字。没想到，一个星期后，不可思议的奇迹出现了：我突然排便顺畅且彻底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同时我也能吃东西了，几天下来都是如此，我确信我的病真的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3208;width:3299;height:12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2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！并确信这是念这九个字的威力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28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迫切地想了解法轮功，觉得应该有经书啊。我就出去寻找、打听，也没找着。我思忖：“是自己心不诚，要不然有书的人就会找到我。”于是我来到郊区水库的大坝上，一遍一遍大声喊：“法轮大法好！真善忍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几天后，奇迹出现了：我到公园遛弯儿，突然一人骑车停在我面前，一看是好久没见面的老领导，后面还坐着他老伴。我问：“您怎么来了，怎么在这儿停下？”他说：“我也不知道。我正想找你呢。”我们谁也不知对方住址。这时领导的老伴说：“是大法师父安排见面的。”她说她患重病，医生告诉她只能活三个月。她自从学了法轮功病全好了，至今身体非常好。因为他们知道我的状况，正准备找我告诉这好消息呢，竟在这里不期而遇。交谈后我们一起去了老领导家，至此我终于得到了深切期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盼的宝书《转法轮》。同时让老领导帮我在海外网站退出中共邪党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回家后，我开始认真的学法，却遇到了很大的阻力，眼睛看不清字，但我也不放弃，使用放大镜一个字一个字看。第一讲我看了十天，就这样学到第四讲，我的视力才慢慢恢复正常。我如饥似渴的学法，沉浸在大法无边的法理之中。我觉的这个世界上其它什么东西对我来说都不重要了，只有大法师父能救我脱离苦海，走到哪里我都用耳机听师父讲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天在厨房做饭时，忽然感觉我两眼看到的景象不一样：一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2;top:6222;width:3299;height:9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灰蒙蒙、象充满烟雾一样的空间；另一边眼睛看到的是清澈、明亮的景象。我立刻悟道：师父把我深重的业力消掉了，从今以后我真正的走入修炼了！师父收我这个满身业力的弟子了！我任凭幸福感恩的泪水尽情地流淌。我告诉周边的人：“我的病是没见过面的师父给治好了！我的恩师是李洪志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邻居见到我都觉得不可思议，都惊讶地说：“哎呀！你病好了！”我自己也感觉到久违了的无病一身轻。不吃药，不打针，只看书学法，大法就治好了我的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前些日子，我骑上自行车围着海边转了一圈，这在得法之前是连想都不敢想的事情，六、七十里的路程，我一路在心里喊着：“法轮大法好！真善忍好！”上午八点轻松去，中午没吃饭，下午一点轻松返回，上坡时“嗖嗖”就像有人推着我，我又感动的流下了眼泪：我今年七十五岁了，做过大手术，这要是一个常人哪能做到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是大法师父给了我第二次生命！我无法报答师父的救命之恩！我一定学好法，以法为师，扎扎实实修自己，不辜负师父的慈悲救度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华文楷体" w:cs="宋体;SimSun"/>
                              <w:color w:val="auto"/>
                              <w:lang w:val="de-DE" w:eastAsia="zh-CN" w:bidi="ar-SA"/>
                            </w:rPr>
                            <w:t>（明慧网“5.13”世界法轮大法日来稿选登）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华文楷体" w:cs="宋体;SimSun" w:ascii="华文楷体" w:hAnsi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2;top:2252;width:2919;height:579;mso-wrap-style:none;v-text-anchor:middle" type="_x0000_t136">
                    <v:path textpathok="t"/>
                    <v:textpath on="t" fitshape="t" string="【庆祝5.13】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6502;top:1802;width:4201;height:4310">
                    <v:shape id="shape_0" stroked="f" o:allowincell="f" style="position:absolute;left:6502;top:1802;width:4200;height:430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62;top:3251;width:1155;height:2548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660" w:hanging="6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／山东大法弟子　向光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996600" stroked="f" o:allowincell="f" style="position:absolute;left:3329;top:2182;width:3932;height:739;mso-wrap-style:none;v-text-anchor:middle" type="_x0000_t136">
                    <v:path textpathok="t"/>
                    <v:textpath on="t" fitshape="t" string="寻找法轮功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100" w:after="100"/>
        <w:jc w:val="center"/>
        <w:rPr/>
      </w:pPr>
      <w:hyperlink r:id="rId1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77825</wp:posOffset>
                  </wp:positionV>
                  <wp:extent cx="6776085" cy="277495"/>
                  <wp:effectExtent l="635" t="0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5月27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 九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9.75pt;width:533.55pt;height:21.85pt" coordorigin="0,595" coordsize="10671,437">
                  <v:shape id="shape_0" stroked="f" o:allowincell="f" style="position:absolute;left:0;top:595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5月27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 九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697;width:10671;height:335">
                    <v:shape id="shape_0" stroked="t" o:allowincell="f" style="position:absolute;left:0;top:1030;width:10670;height:1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697;width:1275;height:217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 id="shape_0" fillcolor="black" stroked="f" o:allowincell="f" style="position:absolute;margin-left:32.5pt;margin-top:63pt;width:454.95pt;height:26.35pt;mso-wrap-style:none;v-text-anchor:middle;mso-position-horizontal-relative:margin" type="_x0000_t136">
              <v:path textpathok="t"/>
              <v:textpath on="t" fitshape="t" string="九江市柴桑区罗美林被非法判刑一年半" style="font-family:&quot;方正兰亭中黑_GBK&quot;;font-size:24pt"/>
              <v:fill o:detectmouseclick="t" type="solid" color2="white"/>
              <v:stroke color="#3465a4" joinstyle="round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336800</wp:posOffset>
              </wp:positionH>
              <wp:positionV relativeFrom="paragraph">
                <wp:posOffset>1254760</wp:posOffset>
              </wp:positionV>
              <wp:extent cx="2095500" cy="1297940"/>
              <wp:effectExtent l="0" t="0" r="0" b="0"/>
              <wp:wrapNone/>
              <wp:docPr id="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5" t="5805" r="-15" b="678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12979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 id="shape_0" fillcolor="black" stroked="f" o:allowincell="f" style="position:absolute;margin-left:0.75pt;margin-top:381.25pt;width:532.05pt;height:26.35pt;mso-wrap-style:none;v-text-anchor:middle;mso-position-horizontal-relative:margin" type="_x0000_t136">
              <v:path textpathok="t"/>
              <v:textpath on="t" fitshape="t" string="九江柴桑区涌泉派出所警察骚扰多名法轮功学员" style="font-family:&quot;方正兰亭中黑_GBK&quot;;font-size:24pt"/>
              <v:fill o:detectmouseclick="t" type="solid" color2="white"/>
              <v:stroke color="#3465a4" joinstyle="round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2392680</wp:posOffset>
              </wp:positionH>
              <wp:positionV relativeFrom="paragraph">
                <wp:posOffset>5365750</wp:posOffset>
              </wp:positionV>
              <wp:extent cx="1983740" cy="1324610"/>
              <wp:effectExtent l="0" t="0" r="0" b="0"/>
              <wp:wrapNone/>
              <wp:docPr id="8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3" t="2255" r="-13" b="150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83740" cy="13246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4674870</wp:posOffset>
                  </wp:positionH>
                  <wp:positionV relativeFrom="paragraph">
                    <wp:posOffset>8442960</wp:posOffset>
                  </wp:positionV>
                  <wp:extent cx="2095500" cy="1771650"/>
                  <wp:effectExtent l="5080" t="5080" r="4415155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95560" cy="1771560"/>
                            <a:chOff x="0" y="0"/>
                            <a:chExt cx="2095560" cy="177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1771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9ffb3"/>
                                </a:gs>
                                <a:gs pos="100000">
                                  <a:srgbClr val="f8fef2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4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TW" w:bidi="ar-SA"/>
                                  </w:rPr>
                                  <w:t>法轮功学员从未损害他人的利益，从未侵害他人的权利，从未防碍他人的自由，从未干涉他人的信仰，从未藐视他人的尊严，从未提出任何政治诉求，一贯坚持和平理性</w:t>
                                </w:r>
                                <w:r>
                                  <w:rPr>
                                    <w:kern w:val="2"/>
                                    <w:spacing w:val="4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bidi="ar-SA" w:eastAsia="zh-CN"/>
                                  </w:rPr>
                                  <w:t>、呼吁停止迫害</w:t>
                                </w:r>
                                <w:r>
                                  <w:rPr>
                                    <w:kern w:val="2"/>
                                    <w:spacing w:val="4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bidi="ar-SA" w:eastAsia="zh-TW"/>
                                  </w:rPr>
                                  <w:t>。法轮功何罪之有</w:t>
                                </w:r>
                                <w:r>
                                  <w:rPr>
                                    <w:kern w:val="2"/>
                                    <w:spacing w:val="4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bidi="ar-SA" w:eastAsia="zh-CN"/>
                                  </w:rPr>
                                  <w:t>？</w:t>
                                </w:r>
                                <w:r>
                                  <w:rPr>
                                    <w:kern w:val="2"/>
                                    <w:spacing w:val="4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bidi="ar-SA" w:eastAsia="zh-TW"/>
                                  </w:rPr>
                                  <w:t>！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78120"/>
                              <a:ext cx="1981080" cy="24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21"/>
                                    <w:rFonts w:ascii="华文新魏" w:hAnsi="华文新魏" w:eastAsia="华文新魏" w:cs="华文新魏"/>
                                    <w:lang w:val="en-US" w:bidi="hi-IN"/>
                                  </w:rPr>
                                  <w:t>信仰合法 迫害有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8.1pt;margin-top:664.8pt;width:165pt;height:139.5pt" coordorigin="7362,13296" coordsize="3300,2790">
                  <v:shape id="shape_0" fillcolor="#d9ffb3" stroked="t" o:allowincell="f" style="position:absolute;left:7362;top:13296;width:3299;height:278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before="0" w:after="0" w:lineRule="exact" w:line="300"/>
                            <w:ind w:firstLine="448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before="0" w:after="0" w:lineRule="exact" w:line="300"/>
                            <w:ind w:firstLine="448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before="0" w:after="0" w:lineRule="exact" w:line="300"/>
                            <w:ind w:firstLine="448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4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TW" w:bidi="ar-SA"/>
                            </w:rPr>
                            <w:t>法轮功学员从未损害他人的利益，从未侵害他人的权利，从未防碍他人的自由，从未干涉他人的信仰，从未藐视他人的尊严，从未提出任何政治诉求，一贯坚持和平理性</w:t>
                          </w:r>
                          <w:r>
                            <w:rPr>
                              <w:kern w:val="2"/>
                              <w:spacing w:val="4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bidi="ar-SA" w:eastAsia="zh-CN"/>
                            </w:rPr>
                            <w:t>、呼吁停止迫害</w:t>
                          </w:r>
                          <w:r>
                            <w:rPr>
                              <w:kern w:val="2"/>
                              <w:spacing w:val="4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bidi="ar-SA" w:eastAsia="zh-TW"/>
                            </w:rPr>
                            <w:t>。法轮功何罪之有</w:t>
                          </w:r>
                          <w:r>
                            <w:rPr>
                              <w:kern w:val="2"/>
                              <w:spacing w:val="4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bidi="ar-SA" w:eastAsia="zh-CN"/>
                            </w:rPr>
                            <w:t>？</w:t>
                          </w:r>
                          <w:r>
                            <w:rPr>
                              <w:kern w:val="2"/>
                              <w:spacing w:val="4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bidi="ar-SA" w:eastAsia="zh-TW"/>
                            </w:rPr>
                            <w:t>！</w:t>
                          </w:r>
                        </w:p>
                      </w:txbxContent>
                    </v:textbox>
                    <v:fill o:detectmouseclick="t" color2="#f8fef2"/>
                    <v:stroke color="#99cc00" weight="9360" joinstyle="miter" endcap="flat"/>
                    <w10:wrap type="none"/>
                  </v:shape>
                  <v:shape id="shape_0" fillcolor="#625506" stroked="f" o:allowincell="f" style="position:absolute;left:7422;top:13419;width:3119;height:389;mso-wrap-style:none;v-text-anchor:middle" type="_x0000_t136">
                    <v:path textpathok="t"/>
                    <v:textpath on="t" fitshape="t" string="信仰合法 迫害有罪" style="font-family:&quot;华文新魏&quot;;font-size:28pt"/>
                    <v:fill o:detectmouseclick="t" type="solid" color2="#9daaf9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31720</wp:posOffset>
                </wp:positionH>
                <wp:positionV relativeFrom="paragraph">
                  <wp:posOffset>2600325</wp:posOffset>
                </wp:positionV>
                <wp:extent cx="2095500" cy="2150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9.3pt;mso-wrap-distance-left:9.05pt;mso-wrap-distance-right:9.05pt;mso-wrap-distance-top:0pt;mso-wrap-distance-bottom:0pt;margin-top:204.75pt;mso-position-vertical-relative:text;margin-left:18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445</wp:posOffset>
                </wp:positionH>
                <wp:positionV relativeFrom="paragraph">
                  <wp:posOffset>1254760</wp:posOffset>
                </wp:positionV>
                <wp:extent cx="2095500" cy="34880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8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【明慧网】近日得知，九江市柴桑区法轮功学员罗美林被非法判刑一年半，目前，她被非法关押在九江市看守所，她将被留在看守所坐牢役，直到她的刑期结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罗美林今年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多岁，家在柴桑区的焦滩小区，平时靠卖点萝卜饼维持生活，她的丈夫是河北人，十多年前，从河北全家搬迁到九江柴桑区，她在河北曾被非法劳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罗美林对母亲很孝顺，母亲卧床不能自理时，一直是她照顾母亲到生命的最后一刻。她虽然经常不能安心睡觉，但她从未有过半句怨言，由于她的精心照料，母亲长胖了，精神状态改善了很多，哥哥和姐姐对她都很满意，解决了哥哥们的负担。母亲去世后，罗美林一直靠打点零工维持生活，她对丈夫体贴照顾，家庭虽不富裕，但是家庭温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二零二三年七月二十日早上八点多，罗美林到贤母园散步，刚把自行车停下，有人就看见一辆警车跟了过来，车上下来几个便衣，直接将罗美林绑架，同时还给她戴上了手铐，罗美林说我在做好人，你们绑架是错误的，炼法轮大法没有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罗美林被柴桑区公安局国保大队的人绑架后，一直被非法关押在九江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二零二三年十一月中旬，罗美林在看守所里被非法开庭。当时她的丈夫，姐姐和一个外甥参加了非法庭审。法官让罗美林认罪认罚，被她拒绝。法院没有当庭宣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现在得知，罗美林已被非法判刑一年半，要在九江市看守所被非法关押直到刑期结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参与迫害的相关人员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江西省九江市柴桑区公安局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局长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王海辉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lang w:val="en-US"/>
                              </w:rPr>
                              <w:t>18370273377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，副局长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段光志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lang w:val="en-US"/>
                              </w:rPr>
                              <w:t>15870806888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，“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办”主任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喻小明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lang w:val="en-US"/>
                              </w:rPr>
                              <w:t>13979216266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，指导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徐小俊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lang w:val="en-US"/>
                              </w:rPr>
                              <w:t>13767228470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，国保大队长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刘晓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sz w:val="22"/>
                                <w:lang w:val="en-US"/>
                              </w:rPr>
                              <w:t>13803560078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lang w:val="en-US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4.65pt;mso-wrap-distance-left:9.05pt;mso-wrap-distance-right:9.05pt;mso-wrap-distance-top:0pt;mso-wrap-distance-bottom:0pt;margin-top:98.8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【明慧网】近日得知，九江市柴桑区法轮功学员罗美林被非法判刑一年半，目前，她被非法关押在九江市看守所，她将被留在看守所坐牢役，直到她的刑期结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罗美林今年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lang w:val="en-US"/>
                        </w:rPr>
                        <w:t>50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多岁，家在柴桑区的焦滩小区，平时靠卖点萝卜饼维持生活，她的丈夫是河北人，十多年前，从河北全家搬迁到九江柴桑区，她在河北曾被非法劳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罗美林对母亲很孝顺，母亲卧床不能自理时，一直是她照顾母亲到生命的最后一刻。她虽然经常不能安心睡觉，但她从未有过半句怨言，由于她的精心照料，母亲长胖了，精神状态改善了很多，哥哥和姐姐对她都很满意，解决了哥哥们的负担。母亲去世后，罗美林一直靠打点零工维持生活，她对丈夫体贴照顾，家庭虽不富裕，但是家庭温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二零二三年七月二十日早上八点多，罗美林到贤母园散步，刚把自行车停下，有人就看见一辆警车跟了过来，车上下来几个便衣，直接将罗美林绑架，同时还给她戴上了手铐，罗美林说我在做好人，你们绑架是错误的，炼法轮大法没有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罗美林被柴桑区公安局国保大队的人绑架后，一直被非法关押在九江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二零二三年十一月中旬，罗美林在看守所里被非法开庭。当时她的丈夫，姐姐和一个外甥参加了非法庭审。法官让罗美林认罪认罚，被她拒绝。法院没有当庭宣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现在得知，罗美林已被非法判刑一年半，要在九江市看守所被非法关押直到刑期结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参与迫害的相关人员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江西省九江市柴桑区公安局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局长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王海辉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lang w:val="en-US"/>
                        </w:rPr>
                        <w:t>18370273377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，副局长</w:t>
                      </w:r>
                      <w:r>
                        <w:rPr>
                          <w:rFonts w:ascii="Times New Roman" w:hAnsi="Times New Roman" w:cs="Times New Roman" w:eastAsia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段光志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lang w:val="en-US"/>
                        </w:rPr>
                        <w:t>15870806888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，“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lang w:val="en-US"/>
                        </w:rPr>
                        <w:t>610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办”主任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：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喻小明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lang w:val="en-US"/>
                        </w:rPr>
                        <w:t>13979216266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，指导员</w:t>
                      </w:r>
                      <w:r>
                        <w:rPr>
                          <w:rFonts w:ascii="Times New Roman" w:hAnsi="Times New Roman" w:cs="Times New Roman" w:eastAsia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徐小俊</w:t>
                      </w:r>
                      <w:r>
                        <w:rPr>
                          <w:rFonts w:ascii="Times New Roman" w:hAnsi="Times New Roman" w:cs="Times New Roman" w:eastAsia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lang w:val="en-US"/>
                        </w:rPr>
                        <w:t>13767228470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，国保大队长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刘晓华</w:t>
                      </w:r>
                      <w:r>
                        <w:rPr>
                          <w:rFonts w:ascii="Times New Roman" w:hAnsi="Times New Roman" w:cs="Times New Roman" w:eastAsia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sz w:val="22"/>
                          <w:lang w:val="en-US"/>
                        </w:rPr>
                        <w:t>13803560078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lang w:val="en-US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71695</wp:posOffset>
                </wp:positionH>
                <wp:positionV relativeFrom="paragraph">
                  <wp:posOffset>1254760</wp:posOffset>
                </wp:positionV>
                <wp:extent cx="2095500" cy="34423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4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1.05pt;mso-wrap-distance-left:9.05pt;mso-wrap-distance-right:9.05pt;mso-wrap-distance-top:0pt;mso-wrap-distance-bottom:0pt;margin-top:98.8pt;mso-position-vertical-relative:text;margin-left:36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5300980</wp:posOffset>
                </wp:positionV>
                <wp:extent cx="2095500" cy="49891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8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长期以来，九江市柴桑区涌泉乡派出所的警察一直跟随邪党的迫害政策，多次绑架骚扰法轮功学员，给法轮功学员和家人带来严重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下是半年来当地法轮功学员再被骚扰的一些情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上半年的一天晚上，涌泉乡派出所警察来到法轮功学员童金瓶和童银瓶的家里，询问所谓“情况”，童银瓶的家属说：你们有事白天来，不要晚上来，这么晚，也不好。警察说：我们就是来看看，白天来了也不大好，邻居知道，也不知什么事？可见他们明知道法轮功学员是好人，因为工作，也觉得这种迫害的事不好，所以只好选在晚上天黑的时候，让人看不见，他们自己的恶行也怕被世人看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前一段时间，法轮功学员曹茂菊和简桂林被涌泉乡派出所绑架，简桂林被非法关押半个月，曹茂菊也被恐吓威胁，非法关押一个晚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李义龙被非法判刑后，他依法向九江市中级法院和检察院递交了上诉状，尽管后来的检察院官员查明李义龙被瑞昌市国保警察的诬陷，但是还是维持冤判，非法判刑十个月。李义龙被迫离家出走，在这之后，他的家人受到涌泉乡派出所和法院人员的不断骚扰，家人的精神压力很大。近日，派出所的教导员再次打电话给他妻子，说要找李义龙见个面，给他的妻子带来很大压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义龙的家庭原本和乐温馨，现在的骚扰给他年迈的母亲带来沉重打击，老人寝食不安，儿子在外无法安心工作，整个家庭的人为他担忧害怕，弄得一家人惶惶不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刘增宝被迫害致死，家里留下一个弱智的儿子和享受低保的妻子，艰难度日，让这个原本贫困的家庭雪上加霜，失去家里的顶梁柱，给他的家人带来沉重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善恶有报是天理，尽管柴桑区公安局遭报的警察人数众多，李建华、韩韦亚二零零七年暴病而亡；陆龙来、梅金华、刘彦晟、周林、程文、吴正阳等人被判刑；曾经积极迫害的警察万伟珍患癌症，冯德炉患癌症，国保的胡八枝患癌症，遭报的案例不一一列举，都充分告诉每一位有良知的人应该支持善良，为正义发声，这也是在选择自己的未来。希望各界正义之士都关注此事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2.85pt;mso-wrap-distance-left:9.05pt;mso-wrap-distance-right:9.05pt;mso-wrap-distance-top:0pt;mso-wrap-distance-bottom:0pt;margin-top:417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长期以来，九江市柴桑区涌泉乡派出所的警察一直跟随邪党的迫害政策，多次绑架骚扰法轮功学员，给法轮功学员和家人带来严重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下是半年来当地法轮功学员再被骚扰的一些情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上半年的一天晚上，涌泉乡派出所警察来到法轮功学员童金瓶和童银瓶的家里，询问所谓“情况”，童银瓶的家属说：你们有事白天来，不要晚上来，这么晚，也不好。警察说：我们就是来看看，白天来了也不大好，邻居知道，也不知什么事？可见他们明知道法轮功学员是好人，因为工作，也觉得这种迫害的事不好，所以只好选在晚上天黑的时候，让人看不见，他们自己的恶行也怕被世人看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前一段时间，法轮功学员曹茂菊和简桂林被涌泉乡派出所绑架，简桂林被非法关押半个月，曹茂菊也被恐吓威胁，非法关押一个晚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李义龙被非法判刑后，他依法向九江市中级法院和检察院递交了上诉状，尽管后来的检察院官员查明李义龙被瑞昌市国保警察的诬陷，但是还是维持冤判，非法判刑十个月。李义龙被迫离家出走，在这之后，他的家人受到涌泉乡派出所和法院人员的不断骚扰，家人的精神压力很大。近日，派出所的教导员再次打电话给他妻子，说要找李义龙见个面，给他的妻子带来很大压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义龙的家庭原本和乐温馨，现在的骚扰给他年迈的母亲带来沉重打击，老人寝食不安，儿子在外无法安心工作，整个家庭的人为他担忧害怕，弄得一家人惶惶不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刘增宝被迫害致死，家里留下一个弱智的儿子和享受低保的妻子，艰难度日，让这个原本贫困的家庭雪上加霜，失去家里的顶梁柱，给他的家人带来沉重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善恶有报是天理，尽管柴桑区公安局遭报的警察人数众多，李建华、韩韦亚二零零七年暴病而亡；陆龙来、梅金华、刘彦晟、周林、程文、吴正阳等人被判刑；曾经积极迫害的警察万伟珍患癌症，冯德炉患癌症，国保的胡八枝患癌症，遭报的案例不一一列举，都充分告诉每一位有良知的人应该支持善良，为正义发声，这也是在选择自己的未来。希望各界正义之士都关注此事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346960</wp:posOffset>
                </wp:positionH>
                <wp:positionV relativeFrom="paragraph">
                  <wp:posOffset>6832600</wp:posOffset>
                </wp:positionV>
                <wp:extent cx="2095500" cy="34804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8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4.05pt;mso-wrap-distance-left:9.05pt;mso-wrap-distance-right:9.05pt;mso-wrap-distance-top:0pt;mso-wrap-distance-bottom:0pt;margin-top:538pt;mso-position-vertical-relative:text;margin-left:18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687570</wp:posOffset>
                </wp:positionH>
                <wp:positionV relativeFrom="paragraph">
                  <wp:posOffset>5310505</wp:posOffset>
                </wp:positionV>
                <wp:extent cx="2095500" cy="31127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1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5.1pt;mso-wrap-distance-left:9.05pt;mso-wrap-distance-right:9.05pt;mso-wrap-distance-top:0pt;mso-wrap-distance-bottom:0pt;margin-top:418.15pt;mso-position-vertical-relative:text;margin-left:36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CharCharCharCharCharCharCharCharChar">
    <w:name w:val=" Char Char Char Char Char Char Char Char Char"/>
    <w:qFormat/>
    <w:rPr>
      <w:rFonts w:ascii="Arial" w:hAnsi="Arial" w:eastAsia="黑体;SimHei" w:cs="Arial"/>
      <w:b/>
      <w:bCs/>
      <w:sz w:val="28"/>
      <w:szCs w:val="28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6">
    <w:name w:val="A6"/>
    <w:qFormat/>
    <w:rPr>
      <w:rFonts w:cs="方正兰亭粗黑2.;Malgun Gothic Semilight"/>
      <w:color w:val="0B3285"/>
      <w:sz w:val="26"/>
      <w:szCs w:val="26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29:00Z</dcterms:created>
  <dc:creator/>
  <dc:description/>
  <cp:keywords/>
  <dc:language>en-US</dc:language>
  <cp:lastModifiedBy>andre</cp:lastModifiedBy>
  <cp:lastPrinted>2024-05-26T18:14:00Z</cp:lastPrinted>
  <dcterms:modified xsi:type="dcterms:W3CDTF">2024-05-26T23:15:00Z</dcterms:modified>
  <cp:revision>4</cp:revision>
  <dc:subject/>
  <dc:title>  </dc:title>
</cp:coreProperties>
</file>