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0980</wp:posOffset>
                </wp:positionV>
                <wp:extent cx="6776085" cy="121793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217880"/>
                          <a:chOff x="0" y="0"/>
                          <a:chExt cx="6775920" cy="1217880"/>
                        </a:xfrm>
                      </wpg:grpSpPr>
                      <wpg:grpSp>
                        <wpg:cNvGrpSpPr/>
                        <wpg:grpSpPr>
                          <a:xfrm>
                            <a:off x="0" y="101484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60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成都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|第787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7月2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4pt;width:533.55pt;height:95.95pt" coordorigin="0,348" coordsize="10671,1919">
                <v:group id="shape_0" style="position:absolute;left:0;top:1946;width:10671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0;top:1946;width:10670;height:1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2264;width:10670;height:2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5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4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56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成都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|第787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7月2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10</wp:posOffset>
                </wp:positionH>
                <wp:positionV relativeFrom="paragraph">
                  <wp:posOffset>1732280</wp:posOffset>
                </wp:positionV>
                <wp:extent cx="6778625" cy="6383020"/>
                <wp:effectExtent l="0" t="0" r="931926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6383160"/>
                          <a:chOff x="0" y="0"/>
                          <a:chExt cx="6778800" cy="6383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780720" y="642600"/>
                            <a:ext cx="2988360" cy="229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34240" y="598680"/>
                            <a:ext cx="1315080" cy="156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人，满面红光。家里什么活儿她都能干的了。她对我说：“我修炼大法二十多年了，没吃一粒药，身体健健康康的，你看到了吧？”我点了点头。她又说：“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4440"/>
                            <a:ext cx="2067480" cy="57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我是刚修炼一年的新学员，今年80岁。2023年，在我患食道癌医治无效、人生进入绝境之时，走上了法轮大法修炼之路。不久，癌症消失了，身体强健了。我获得了新生，人生还有什么比这更值得庆幸的呢？我对师父和大法无比敬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23年10月，我觉得全身无力，吞咽食物发哽，心中发慌，难入睡眠，人一天天消瘦下去，成天委靡不振。儿子带我去省城医院检查，结果是食道癌晚期。犹如五雷轰顶，我绝望了。二儿子说：“无论花多少钱，也要治好父亲的病。”紧接着，便是高科技医术的化疗、放疗等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所谓的高科技医术的化疗、放疗，身体分分秒秒都在煎熬中度过，生不如死。治疗好久，不见好转。仍吃不了饭，只能喝一点流质食物，身体枯瘦如柴。我知道自己的生命已到尽头了，与其难受着等死，不如回家轻松过几天日子吧，我决定出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医生说：在医院也许能多活些日子，回家就只有等死。我坚持拒绝了治疗，回到了家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老伴是修炼法轮大法的老弟子，82岁了，看起来象60多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0"/>
                            <a:ext cx="6356520" cy="430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医治无效的食道癌患者炼法轮功痊愈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960" y="2126160"/>
                            <a:ext cx="2095560" cy="425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常在别人面前说我是因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炼法轮功身体才这么好的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你这也是在证实大法好而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人。你也经常骑三轮车带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出去讲真相，你积了很多福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你只要按法轮大法要求修炼心性，炼法轮功动作，师父法身就会管你，帮你清理身体。”我同意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于是，我开始跟着老伴学炼法轮功五套功法，每天坚持跟老伴晨炼。法轮功炼功的音乐太好听了，我炼得很专心，炼得出一身汗，我也不管。我每天都认真读大法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法教我按真、善、忍标准做好人，做更好的人，不断提升自己思想。我悟到了很多法理，懂得了时时、事事为别人好，不断去私心和去很多不好的人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我学法不怠，天天学，大量地学。不知不觉中，我发现没有病的难受感觉了，能睡好觉了，能吃各种食物了，脸色变好了，走路有力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2702520"/>
                            <a:ext cx="2095560" cy="368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  了，身体长肉了。孙儿媳妇说：“爷爷长胖了。”大儿子感激地说：“法轮功真的把老爸救了啊！我再也不反对你们修炼法轮大法了，我确实相信法轮大法好！李洪志大师好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现在，我全家人都相信法轮大法好，真善忍好，亲朋好友也因此而相信法轮大法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就是一个活传媒，一份活的真相资料。我和老伴出去讲真相救人，首先就以我自己为例，讲述法轮大法的美好，法轮大法祛病健身有奇效，法轮大法是高德大法，是正法修炼。法轮大法人传人、心传心，弘传世界一百多个国家和地区等等。面对我这个真人真事，很多世人明真相、做三退，得救度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136.4pt;width:533.75pt;height:502.6pt" coordorigin="-6,2728" coordsize="10675,10052">
                <v:shape id="shape_0" stroked="f" o:allowincell="f" style="position:absolute;left:5948;top:3740;width:4705;height:361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670;top:3671;width:2070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人，满面红光。家里什么活儿她都能干的了。她对我说：“我修炼大法二十多年了，没吃一粒药，身体健健康康的，你看到了吧？”我点了点头。她又说：“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;top:3680;width:3255;height:90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我是刚修炼一年的新学员，今年80岁。2023年，在我患食道癌医治无效、人生进入绝境之时，走上了法轮大法修炼之路。不久，癌症消失了，身体强健了。我获得了新生，人生还有什么比这更值得庆幸的呢？我对师父和大法无比敬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23年10月，我觉得全身无力，吞咽食物发哽，心中发慌，难入睡眠，人一天天消瘦下去，成天委靡不振。儿子带我去省城医院检查，结果是食道癌晚期。犹如五雷轰顶，我绝望了。二儿子说：“无论花多少钱，也要治好父亲的病。”紧接着，便是高科技医术的化疗、放疗等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所谓的高科技医术的化疗、放疗，身体分分秒秒都在煎熬中度过，生不如死。治疗好久，不见好转。仍吃不了饭，只能喝一点流质食物，身体枯瘦如柴。我知道自己的生命已到尽头了，与其难受着等死，不如回家轻松过几天日子吧，我决定出院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医生说：在医院也许能多活些日子，回家就只有等死。我坚持拒绝了治疗，回到了家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老伴是修炼法轮大法的老弟子，82岁了，看起来象60多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a27800" stroked="f" o:allowincell="f" style="position:absolute;left:330;top:2728;width:10009;height:677;mso-wrap-style:none;v-text-anchor:middle" type="_x0000_t136">
                  <v:path textpathok="t"/>
                  <v:textpath on="t" fitshape="t" string="医治无效的食道癌患者炼法轮功痊愈" style="font-family:&quot;方正粗圆简体&quot;;font-size:20pt"/>
                  <v:fill o:detectmouseclick="t" type="solid" color2="#5d87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671;top:6076;width:3299;height:6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常在别人面前说我是因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炼法轮功身体才这么好的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你这也是在证实大法好而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人。你也经常骑三轮车带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出去讲真相，你积了很多福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你只要按法轮大法要求修炼心性，炼法轮功动作，师父法身就会管你，帮你清理身体。”我同意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于是，我开始跟着老伴学炼法轮功五套功法，每天坚持跟老伴晨炼。法轮功炼功的音乐太好听了，我炼得很专心，炼得出一身汗，我也不管。我每天都认真读大法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法教我按真、善、忍标准做好人，做更好的人，不断提升自己思想。我悟到了很多法理，懂得了时时、事事为别人好，不断去私心和去很多不好的人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我学法不怠，天天学，大量地学。不知不觉中，我发现没有病的难受感觉了，能睡好觉了，能吃各种食物了，脸色变好了，走路有力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9;top:6984;width:3299;height:5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       了，身体长肉了。孙儿媳妇说：“爷爷长胖了。”大儿子感激地说：“法轮功真的把老爸救了啊！我再也不反对你们修炼法轮大法了，我确实相信法轮大法好！李洪志大师好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现在，我全家人都相信法轮大法好，真善忍好，亲朋好友也因此而相信法轮大法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就是一个活传媒，一份活的真相资料。我和老伴出去讲真相救人，首先就以我自己为例，讲述法轮大法的美好，法轮大法祛病健身有奇效，法轮大法是高德大法，是正法修炼。法轮大法人传人、心传心，弘传世界一百多个国家和地区等等。面对我这个真人真事，很多世人明真相、做三退，得救度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10</wp:posOffset>
                </wp:positionH>
                <wp:positionV relativeFrom="paragraph">
                  <wp:posOffset>8369300</wp:posOffset>
                </wp:positionV>
                <wp:extent cx="6760210" cy="1844040"/>
                <wp:effectExtent l="0" t="635" r="529590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0080" cy="1843920"/>
                          <a:chOff x="0" y="0"/>
                          <a:chExt cx="6760080" cy="1843920"/>
                        </a:xfrm>
                      </wpg:grpSpPr>
                      <wps:wsp>
                        <wps:cNvSpPr txBox="1"/>
                        <wps:spPr>
                          <a:xfrm>
                            <a:off x="2334240" y="391680"/>
                            <a:ext cx="2126520" cy="145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都没有好下场。法轮功学员告诉人们真相，就是为了让善良的人们明白：不要因为听信了中共谎言，受到蒙蔽和欺骗，而令自己陷于危险的境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想想看，您对法轮功的成见来自哪里？您看过法轮功的书籍吗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40"/>
                            <a:ext cx="209556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de-DE"/>
                                </w:rPr>
                                <w:t>法轮功到底怎样？法轮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学员自己有亲身体会，谁也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不了他们。但中共一言堂的谎言却欺骗了没有真正接触过法轮功的人们。有人因此仇视法轮功，甚至参与了迫害，而这是最危险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对社会有百利而无一害，却遭到中共的残酷迫害，善恶有报是天理，自古以来迫害良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4880" y="17280"/>
                            <a:ext cx="2095560" cy="17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2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您知道法轮功是什么吗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Malgun Gothic Semilight"/>
                                  <w:color w:val="auto"/>
                                  <w:lang w:val="de-DE" w:eastAsia="zh-CN" w:bidi="ar-SA"/>
                                </w:rPr>
                                <w:t>？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为什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 xml:space="preserve">     么中共不敢让您看看法轮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功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 xml:space="preserve">     书籍、由您自己做出判断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再请想想，法轮功学员没要您一分钱，不图您任何好处，却要自己拿钱、冒着危险告诉您真相，他们有必要骗您吗？要知道，他们唯一的目的就是为了让您不被中共谎言欺骗，为了让您平安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85040" y="0"/>
                            <a:ext cx="2727360" cy="29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27360" cy="297720"/>
                            </a:xfrm>
                            <a:prstGeom prst="rect">
                              <a:avLst/>
                            </a:prstGeom>
                            <a:solidFill>
                              <a:srgbClr val="4472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40" y="17640"/>
                              <a:ext cx="2642760" cy="255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法轮功学员为什么要告诉您真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659pt;width:532.3pt;height:145.2pt" coordorigin="-6,13180" coordsize="10646,2904">
                <v:shape id="shape_0" stroked="f" o:allowincell="f" style="position:absolute;left:3670;top:13797;width:3348;height:2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都没有好下场。法轮功学员告诉人们真相，就是为了让善良的人们明白：不要因为听信了中共谎言，受到蒙蔽和欺骗，而令自己陷于危险的境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想想看，您对法轮功的成见来自哪里？您看过法轮功的书籍吗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;top:13188;width:329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华文楷体" w:hAnsi="华文楷体" w:eastAsia="华文楷体" w:cs="宋体;SimSu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华文楷体" w:hAnsi="华文楷体" w:eastAsia="华文楷体" w:cs="华文楷体"/>
                            <w:color w:val="auto"/>
                            <w:lang w:eastAsia="zh-CN" w:bidi="ar-SA" w:val="de-DE"/>
                          </w:rPr>
                          <w:t>法轮功到底怎样？法轮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学员自己有亲身体会，谁也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不了他们。但中共一言堂的谎言却欺骗了没有真正接触过法轮功的人们。有人因此仇视法轮功，甚至参与了迫害，而这是最危险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对社会有百利而无一害，却遭到中共的残酷迫害，善恶有报是天理，自古以来迫害良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0;top:13207;width:3299;height:2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2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您知道法轮功是什么吗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Malgun Gothic Semilight"/>
                            <w:color w:val="auto"/>
                            <w:lang w:val="de-DE" w:eastAsia="zh-CN" w:bidi="ar-SA"/>
                          </w:rPr>
                          <w:t>？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为什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 xml:space="preserve">     么中共不敢让您看看法轮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功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 xml:space="preserve">     书籍、由您自己做出判断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再请想想，法轮功学员没要您一分钱，不图您任何好处，却要自己拿钱、冒着危险告诉您真相，他们有必要骗您吗？要知道，他们唯一的目的就是为了让您不被中共谎言欺骗，为了让您平安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20;top:13180;width:4295;height:469">
                  <v:rect id="shape_0" fillcolor="#4472c4" stroked="f" o:allowincell="f" style="position:absolute;left:3120;top:13180;width:4294;height:468;mso-wrap-style:none;v-text-anchor:middle">
                    <v:fill o:detectmouseclick="t" type="solid" color2="#bb8d3b"/>
                    <v:stroke color="#3465a4" joinstyle="round" endcap="flat"/>
                    <w10:wrap type="none"/>
                  </v:rect>
                  <v:shape id="shape_0" fillcolor="white" stroked="f" o:allowincell="f" style="position:absolute;left:3176;top:13208;width:4161;height:401;mso-wrap-style:none;v-text-anchor:middle" type="_x0000_t136">
                    <v:path textpathok="t"/>
                    <v:textpath on="t" fitshape="t" string="法轮功学员为什么要告诉您真相" style="font-family:&quot;方正大黑简体&quot;;font-size:20pt"/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69265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月2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成都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6.95pt;width:533.55pt;height:21.85pt" coordorigin="0,739" coordsize="10671,437">
                <v:shape id="shape_0" stroked="t" o:allowincell="f" style="position:absolute;left:0;top:117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73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月2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成都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841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13pt;margin-top:67.7pt;width:506.95pt;height:28.2pt;mso-wrap-style:none;v-text-anchor:middle" type="_x0000_t136">
            <v:path textpathok="t"/>
            <v:textpath on="t" fitshape="t" string="四川省成都市温江区公检法构陷八名法轮功学员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79950</wp:posOffset>
            </wp:positionH>
            <wp:positionV relativeFrom="paragraph">
              <wp:posOffset>9819640</wp:posOffset>
            </wp:positionV>
            <wp:extent cx="2095500" cy="467360"/>
            <wp:effectExtent l="0" t="0" r="0" b="0"/>
            <wp:wrapNone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8050</wp:posOffset>
                </wp:positionH>
                <wp:positionV relativeFrom="paragraph">
                  <wp:posOffset>1317625</wp:posOffset>
                </wp:positionV>
                <wp:extent cx="2095500" cy="84175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41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62.8pt;mso-wrap-distance-left:9.05pt;mso-wrap-distance-right:9.05pt;mso-wrap-distance-top:0pt;mso-wrap-distance-bottom:0pt;margin-top:103.75pt;mso-position-vertical-relative:text;margin-left:37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6480</wp:posOffset>
                </wp:positionH>
                <wp:positionV relativeFrom="paragraph">
                  <wp:posOffset>1318895</wp:posOffset>
                </wp:positionV>
                <wp:extent cx="2175510" cy="90023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900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pt;height:708.85pt;mso-wrap-distance-left:9.05pt;mso-wrap-distance-right:9.05pt;mso-wrap-distance-top:0pt;mso-wrap-distance-bottom:0pt;margin-top:103.85pt;mso-position-vertical-relative:text;margin-left:18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240</wp:posOffset>
                </wp:positionH>
                <wp:positionV relativeFrom="paragraph">
                  <wp:posOffset>1319530</wp:posOffset>
                </wp:positionV>
                <wp:extent cx="2095500" cy="90208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2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四川报道）成都市八名法轮功学员孙豪、徐月琴、李俊、段琼英、王文涛、李涛、罗义等，二零二三年五月二十四日被成都公安局温江区分局绑架，先被秘密非法拘禁于新津洗脑班，后被非法逮捕起诉，他们于二零二四年七月二十五日面临温江区法院非法开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警察违法绑架、非法关押、捏造“证据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成都市公安局温江区分局二零二三年五月二十四日，将孙豪（孙浩）、徐月琴、李俊、段琼英、王文涛、李涛、罗义等八名法轮功学员绑架后，为了捏造所谓事实、罗织罪名，将他们秘密非法拘禁于新津洗脑班。期间，家人只被告知指定居所监视居住，未被告知人在何处？当时温江公安对几位法轮功学员的指控罪名是“煽动颠覆国家政权罪”，令家人深感诧异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孙豪拒不配合侦查机关和检察官的任何讯问，直接揭露警察违法执法，后被取保候审。其余七人，在洗脑班被非法拘禁中，遭受刑讯逼供、诱供、欺骗，警察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员在几位法轮功学员中来回欺诈、恐吓，比如说某某已经说了，你不说……然后再将欺诈得来的断章取义的所谓“口供”作为证据，并逼迫法轮功学员签字转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从一开始的绑架到新津洗脑班的所谓“监视居住”，整个所谓“侦查”过程中，参与的不仅仅是办案警察，更有没有执法权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员包括殷舜尧、包小牧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家属一直没有任何途径知道当事人被关押在哪里，直至二零二三年六月三十日，几位法轮功学员被非法逮捕，并被转入成都郫县看守所及温江看守所，涉嫌罪名也被改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“利用邪教组织破坏法律实施罪”，家属在诧异之余，分析表示，一开始所谓的“煽动颠覆国家政权”不过是温江公安当局为了合理化其秘密非法拘禁的行为而强加的。（按法律规定，几位法轮功学员在成都有居所，是不能“指定地点监视居住”的，只有涉及恐怖或危害国家安全时，才能指定地点监视居住。）由此也可见，对法轮功学员的指控从来就不是依据事实或法律，只不过是变着花样寻找借口制造迫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学员被转入看守所后，家属与律师仍被拒绝会见当事人。家属对此违法行为向上级公安控告后，才得以会见。温江看守所拒绝家属送法律书籍给当事人了解法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温江区检察院检察官非法指控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三年六月三十日，成都温江区检察院检察官郑波非法对徐月琴、李俊等批准逮捕后，多名当事人家属要求亲友辩护，都被拒绝。家属辩护人递交《调取证据申请书》至今不予调取本案关键证据，其中亲友辩护人递交的《羁押必要性审查申请书》检察院签收后，伙同邮局造假，又退回邮局，再让邮局退给了家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对检察官郑波的渎职行为，家属辩护人向成都市检察院和监察委递交了《控告书》、《监督申请书》、《查处申请书》等各种法律文书，检察官郑波均不作出回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多名辩护人从二零二三年开始申请阅卷均被拒绝。无赖之下，一当事人家属在今年五月份聘请律师阅卷也被拒绝，检察官也不告知案卷是否转法院，完全无视法律规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不公开回复辩护人提交的各种申请情况下，温江检察院检察官郑波于二零二四年三月一日向温江区法院以“组织利用邪教组织破坏法律实施罪”对徐月琴、李俊等提起公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温江区法院法官胡薇薇阻挠家属辩护人与律师阅卷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案件超过法定审理期限，家属辩护人多次到法院查询案件进展无果，五月中旬，到法院询问到案件法官胡薇薇（本案的主审法官），但胡法官拒绝家属辩护人阅卷会见。二零二四年五月中旬法官胡微微告知家属，领取起诉书，但只允许律师阅卷、领取起诉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无奈之下，家属只好聘请律师参与辩护。律师到法院领取起诉书后，申请复制卷宗，但法官规定律师，只准看，不准拍照和复制卷宗；还强迫律师签订保密协议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法官剥夺律师的基本阅卷辩护权的情况下，律师对其违法行为向上级检察院控告后，法官才允许律师复制全面卷宗，但不准拍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侦查机关为了邀功请赏，硬把八个不全相识的人牵扯到一个案子里面，以制造所谓“大案”，但看到家属辩护人的努力争取，担心法庭无法控制，在律师领取起诉书后，又分成个案。而且是在告知已经起诉，不让亲人辩护人阅卷的情况下，临时变动全部个案审理。所谓“法官”如此“儿戏”案件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140" w:after="100"/>
                              <w:ind w:firstLine="446"/>
                              <w:rPr>
                                <w:rFonts w:ascii="方正大标宋简体" w:hAnsi="方正大标宋简体" w:eastAsia="方正大标宋简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z w:val="32"/>
                                <w:szCs w:val="32"/>
                              </w:rPr>
                              <w:t>四川省成都明月等三位法轮功学员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下午，法轮功学员明月、敬桂花和张瑞芳（瑶瑶）三人，在人民公园被黄瓦街派出所十几名警察绑架，随后分别被非法搜查抄家。之后三人均被秘密关押在不可告人的地方监视居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家属到黄瓦街派出所了解情况时，派出所警察却说不是他们干的，他们也不知道，是上面（应该是指青羊区或成都市国保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在管这个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其中一位家属收到“指定监视居住”的通知书，但警察并未告知人被关在何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敬桂花的家人未收到任何法律通知书，家属去黄瓦街派出所询问下落，被告知去找青羊区公安分局政保科（国保大队）。当问政保科时，被告知还在侦查，人在黄田坝某处，不可奉告。家人说要送衣服，政保科的人接过衣服，说转送过去，就是不告知家属他们被非法关押在何处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0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rPr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0.3pt;mso-wrap-distance-left:9.05pt;mso-wrap-distance-right:9.05pt;mso-wrap-distance-top:0pt;mso-wrap-distance-bottom:0pt;margin-top:103.9pt;mso-position-vertical-relative:text;margin-left:-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四川报道）成都市八名法轮功学员孙豪、徐月琴、李俊、段琼英、王文涛、李涛、罗义等，二零二三年五月二十四日被成都公安局温江区分局绑架，先被秘密非法拘禁于新津洗脑班，后被非法逮捕起诉，他们于二零二四年七月二十五日面临温江区法院非法开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警察违法绑架、非法关押、捏造“证据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成都市公安局温江区分局二零二三年五月二十四日，将孙豪（孙浩）、徐月琴、李俊、段琼英、王文涛、李涛、罗义等八名法轮功学员绑架后，为了捏造所谓事实、罗织罪名，将他们秘密非法拘禁于新津洗脑班。期间，家人只被告知指定居所监视居住，未被告知人在何处？当时温江公安对几位法轮功学员的指控罪名是“煽动颠覆国家政权罪”，令家人深感诧异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孙豪拒不配合侦查机关和检察官的任何讯问，直接揭露警察违法执法，后被取保候审。其余七人，在洗脑班被非法拘禁中，遭受刑讯逼供、诱供、欺骗，警察及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人员在几位法轮功学员中来回欺诈、恐吓，比如说某某已经说了，你不说……然后再将欺诈得来的断章取义的所谓“口供”作为证据，并逼迫法轮功学员签字转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从一开始的绑架到新津洗脑班的所谓“监视居住”，整个所谓“侦查”过程中，参与的不仅仅是办案警察，更有没有执法权的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人员包括殷舜尧、包小牧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家属一直没有任何途径知道当事人被关押在哪里，直至二零二三年六月三十日，几位法轮功学员被非法逮捕，并被转入成都郫县看守所及温江看守所，涉嫌罪名也被改为</w:t>
                      </w:r>
                      <w:r>
                        <w:rPr>
                          <w:sz w:val="22"/>
                          <w:szCs w:val="22"/>
                        </w:rPr>
                        <w:t xml:space="preserve"> “利用邪教组织破坏法律实施罪”，家属在诧异之余，分析表示，一开始所谓的“煽动颠覆国家政权”不过是温江公安当局为了合理化其秘密非法拘禁的行为而强加的。（按法律规定，几位法轮功学员在成都有居所，是不能“指定地点监视居住”的，只有涉及恐怖或危害国家安全时，才能指定地点监视居住。）由此也可见，对法轮功学员的指控从来就不是依据事实或法律，只不过是变着花样寻找借口制造迫害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轮功学员被转入看守所后，家属与律师仍被拒绝会见当事人。家属对此违法行为向上级公安控告后，才得以会见。温江看守所拒绝家属送法律书籍给当事人了解法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温江区检察院检察官非法指控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三年六月三十日，成都温江区检察院检察官郑波非法对徐月琴、李俊等批准逮捕后，多名当事人家属要求亲友辩护，都被拒绝。家属辩护人递交《调取证据申请书》至今不予调取本案关键证据，其中亲友辩护人递交的《羁押必要性审查申请书》检察院签收后，伙同邮局造假，又退回邮局，再让邮局退给了家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对检察官郑波的渎职行为，家属辩护人向成都市检察院和监察委递交了《控告书》、《监督申请书》、《查处申请书》等各种法律文书，检察官郑波均不作出回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多名辩护人从二零二三年开始申请阅卷均被拒绝。无赖之下，一当事人家属在今年五月份聘请律师阅卷也被拒绝，检察官也不告知案卷是否转法院，完全无视法律规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不公开回复辩护人提交的各种申请情况下，温江检察院检察官郑波于二零二四年三月一日向温江区法院以“组织利用邪教组织破坏法律实施罪”对徐月琴、李俊等提起公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温江区法院法官胡薇薇阻挠家属辩护人与律师阅卷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案件超过法定审理期限，家属辩护人多次到法院查询案件进展无果，五月中旬，到法院询问到案件法官胡薇薇（本案的主审法官），但胡法官拒绝家属辩护人阅卷会见。二零二四年五月中旬法官胡微微告知家属，领取起诉书，但只允许律师阅卷、领取起诉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无奈之下，家属只好聘请律师参与辩护。律师到法院领取起诉书后，申请复制卷宗，但法官规定律师，只准看，不准拍照和复制卷宗；还强迫律师签订保密协议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法官剥夺律师的基本阅卷辩护权的情况下，律师对其违法行为向上级检察院控告后，法官才允许律师复制全面卷宗，但不准拍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侦查机关为了邀功请赏，硬把八个不全相识的人牵扯到一个案子里面，以制造所谓“大案”，但看到家属辩护人的努力争取，担心法庭无法控制，在律师领取起诉书后，又分成个案。而且是在告知已经起诉，不让亲人辩护人阅卷的情况下，临时变动全部个案审理。所谓“法官”如此“儿戏”案件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40" w:before="140" w:after="100"/>
                        <w:ind w:firstLine="446"/>
                        <w:rPr>
                          <w:rFonts w:ascii="方正大标宋简体" w:hAnsi="方正大标宋简体" w:eastAsia="方正大标宋简体"/>
                          <w:sz w:val="32"/>
                          <w:szCs w:val="32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sz w:val="32"/>
                          <w:szCs w:val="32"/>
                        </w:rPr>
                        <w:t>四川省成都明月等三位法轮功学员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日下午，法轮功学员明月、敬桂花和张瑞芳（瑶瑶）三人，在人民公园被黄瓦街派出所十几名警察绑架，随后分别被非法搜查抄家。之后三人均被秘密关押在不可告人的地方监视居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家属到黄瓦街派出所了解情况时，派出所警察却说不是他们干的，他们也不知道，是上面（应该是指青羊区或成都市国保及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）在管这个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其中一位家属收到“指定监视居住”的通知书，但警察并未告知人被关在何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敬桂花的家人未收到任何法律通知书，家属去黄瓦街派出所询问下落，被告知去找青羊区公安分局政保科（国保大队）。当问政保科时，被告知还在侦查，人在黄田坝某处，不可奉告。家人说要送衣服，政保科的人接过衣服，说转送过去，就是不告知家属他们被非法关押在何处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0"/>
                          <w:szCs w:val="22"/>
                          <w:lang w:bidi="en-US"/>
                        </w:rPr>
                      </w:pPr>
                      <w:r>
                        <w:rPr>
                          <w:sz w:val="20"/>
                          <w:szCs w:val="22"/>
                          <w:lang w:bidi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rPr>
                          <w:sz w:val="22"/>
                          <w:szCs w:val="22"/>
                          <w:lang w:bidi="en-US"/>
                        </w:rPr>
                      </w:pPr>
                      <w:r>
                        <w:rPr>
                          <w:sz w:val="22"/>
                          <w:szCs w:val="22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1T23:20:00Z</dcterms:created>
  <dc:creator/>
  <dc:description/>
  <cp:keywords/>
  <dc:language>en-US</dc:language>
  <cp:lastModifiedBy>andre</cp:lastModifiedBy>
  <cp:lastPrinted>2024-07-27T18:08:00Z</cp:lastPrinted>
  <dcterms:modified xsi:type="dcterms:W3CDTF">2024-07-27T23:08:00Z</dcterms:modified>
  <cp:revision>7</cp:revision>
  <dc:subject/>
  <dc:title> </dc:title>
</cp:coreProperties>
</file>