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1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1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412750</wp:posOffset>
                  </wp:positionV>
                  <wp:extent cx="6803390" cy="8609965"/>
                  <wp:effectExtent l="0" t="635" r="93497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3280" cy="8610120"/>
                            <a:chOff x="0" y="0"/>
                            <a:chExt cx="6803280" cy="861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03280" cy="861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07720" y="684360"/>
                                <a:ext cx="2095560" cy="56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8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雪到小腿深，人们照样去炼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那时候大人、孩子、一家子一家子的炼。我丈夫一开始没有炼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因为我有病，他让我先炼，后来他脖子上长了一个鹌鹑蛋大的疙瘩，人家说是疮，他看我炼功炼好了，就说：“俺也炼功。”他学法炼功不长时间，那个疮不知不觉的就没了。直到现在我俩一直配合做着救人的事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大法弘传，福泽众生。人们通过修炼法轮功，得到了健康的身体，获得了新生。愿有缘人赶快了解大法，这可是千载难逢的好机缘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文：中国大陆大法弟子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8400"/>
                                <a:ext cx="2095560" cy="791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一天，我表妹来叫我晚上去她家看法轮功师父讲法录像，她说：“这个功是性命双修的功法，祛病健身忒好。”当时我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到表妹家一看，她家来了三个北京的亲戚，都是炼法轮功的，来这里弘法。刚一放录像，我就觉的胸口象是被人使劲按了一下子，然后浑身发冷，难受的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当晚我睡觉就特别香，未失眠。于是我就天天去看录像，这样看了九天讲法录像。在看录像的过程中，我有时不知不觉就睡着了，但是师父讲的内容全都听的清清楚楚，一个字没落下。我还觉的奇怪呢，怎么睡着觉什么都能听见了啊？有时看着看着录像，我浑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040" y="3178800"/>
                                <a:ext cx="2095560" cy="31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的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0320" y="0"/>
                                <a:ext cx="4920120" cy="47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忆当年大法传到我家乡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778040" y="743760"/>
                                <a:ext cx="3312000" cy="232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40000" y="6401520"/>
                              <a:ext cx="4444200" cy="2080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1640" y="86400"/>
                                <a:ext cx="3823200" cy="19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在中共迫害法轮功前，法轮功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Malgun Gothic Semilight"/>
                                      <w:color w:val="auto"/>
                                      <w:lang w:val="de-DE" w:eastAsia="zh-CN" w:bidi="ar-SA"/>
                                    </w:rPr>
                                    <w:t>病健身之神奇功效在中国几乎家喻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晓。1998 年，中国国家体育总局抽样调查法轮功学员12553 人，疾病痊愈和基本康复率为77.5%，加上好转率20.4%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Malgun Gothic Semilight"/>
                                      <w:color w:val="auto"/>
                                      <w:lang w:val="de-DE" w:eastAsia="zh-CN" w:bidi="ar-SA"/>
                                    </w:rPr>
                                    <w:t>病健身总有效率高达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97.9%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3B3838"/>
                                      <w:lang w:val="de-DE" w:eastAsia="zh-CN" w:bidi="ar-SA"/>
                                    </w:rPr>
                                    <w:t>但却在中国大陆一地受到残酷迫害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44420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44200" y="2080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9840"/>
                                <a:ext cx="502920" cy="1794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1471320"/>
                                  <a:ext cx="502920" cy="32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3880" y="0"/>
                                  <a:ext cx="325800" cy="13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2f54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281880" y="561960"/>
                                  <a:ext cx="1050120" cy="214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黑体" w:hAnsi="黑体" w:eastAsia="黑体" w:cs="黑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5pt;margin-top:32.5pt;width:535.7pt;height:677.95pt" coordorigin="-15,650" coordsize="10714,13559">
                  <v:group id="shape_0" style="position:absolute;left:-15;top:650;width:10714;height:13559">
                    <v:shape id="shape_0" stroked="f" o:allowincell="f" style="position:absolute;left:7399;top:1728;width:3299;height:88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8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雪到小腿深，人们照样去炼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那时候大人、孩子、一家子一家子的炼。我丈夫一开始没有炼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因为我有病，他让我先炼，后来他脖子上长了一个鹌鹑蛋大的疙瘩，人家说是疮，他看我炼功炼好了，就说：“俺也炼功。”他学法炼功不长时间，那个疮不知不觉的就没了。直到现在我俩一直配合做着救人的事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大法弘传，福泽众生。人们通过修炼法轮功，得到了健康的身体，获得了新生。愿有缘人赶快了解大法，这可是千载难逢的好机缘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文：中国大陆大法弟子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5;top:1750;width:3299;height:124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一天，我表妹来叫我晚上去她家看法轮功师父讲法录像，她说：“这个功是性命双修的功法，祛病健身忒好。”当时我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到表妹家一看，她家来了三个北京的亲戚，都是炼法轮功的，来这里弘法。刚一放录像，我就觉的胸口象是被人使劲按了一下子，然后浑身发冷，难受的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当晚我睡觉就特别香，未失眠。于是我就天天去看录像，这样看了九天讲法录像。在看录像的过程中，我有时不知不觉就睡着了，但是师父讲的内容全都听的清清楚楚，一个字没落下。我还觉的奇怪呢，怎么睡着觉什么都能听见了啊？有时看着看着录像，我浑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92;top:5656;width:3299;height:4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的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1466;top:650;width:7747;height:751;mso-wrap-style:none;v-text-anchor:middle" type="_x0000_t136">
                      <v:path textpathok="t"/>
                      <v:textpath on="t" fitshape="t" string="忆当年大法传到我家乡" style="font-family:&quot;方正大黑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2785;top:1822;width:5215;height:3660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25;top:10731;width:7444;height:3276">
                    <v:shape id="shape_0" stroked="f" o:allowincell="f" style="position:absolute;left:4634;top:10867;width:6020;height:30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在中共迫害法轮功前，法轮功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Malgun Gothic Semilight"/>
                                <w:color w:val="auto"/>
                                <w:lang w:val="de-DE" w:eastAsia="zh-CN" w:bidi="ar-SA"/>
                              </w:rPr>
                              <w:t>病健身之神奇功效在中国几乎家喻户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晓。1998 年，中国国家体育总局抽样调查法轮功学员12553 人，疾病痊愈和基本康复率为77.5%，加上好转率20.4%，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Malgun Gothic Semilight"/>
                                <w:color w:val="auto"/>
                                <w:lang w:val="de-DE" w:eastAsia="zh-CN" w:bidi="ar-SA"/>
                              </w:rPr>
                              <w:t>病健身总有效率高达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97.9%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3B3838"/>
                                <w:lang w:val="de-DE" w:eastAsia="zh-CN" w:bidi="ar-SA"/>
                              </w:rPr>
                              <w:t>但却在中国大陆一地受到残酷迫害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0669;top:10731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69;top:14008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group id="shape_0" style="position:absolute;left:3225;top:10983;width:1654;height:2826">
                      <v:shape id="shape_0" stroked="f" o:allowincell="f" style="position:absolute;left:3670;top:13300;width:791;height:50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fillcolor="#2f5496" stroked="f" o:allowincell="f" style="position:absolute;left:3802;top:10983;width:512;height:2130;mso-wrap-style:none;v-text-anchor:middle">
                        <v:fill o:detectmouseclick="t" type="solid" color2="#d0ab69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3226;top:11868;width:1653;height:337;mso-wrap-style:none;v-text-anchor:middle;rotation:90" type="_x0000_t136">
                        <v:path textpathok="t"/>
                        <v:textpath on="t" fitshape="t" string="你知道吗" style="font-family:&quot;黑体&quot;;font-size:10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pt;width:533.55pt;height:21.85pt" coordorigin="0,282" coordsize="10671,437">
                <v:shape id="shape_0" stroked="f" o:allowincell="f" style="position:absolute;left:0;top:28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4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194945</wp:posOffset>
                </wp:positionV>
                <wp:extent cx="6811010" cy="9552940"/>
                <wp:effectExtent l="0" t="0" r="839724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840" cy="9552960"/>
                          <a:chOff x="0" y="0"/>
                          <a:chExt cx="6810840" cy="9552960"/>
                        </a:xfrm>
                      </wpg:grpSpPr>
                      <wps:wsp>
                        <wps:cNvSpPr txBox="1"/>
                        <wps:spPr>
                          <a:xfrm>
                            <a:off x="2349000" y="822240"/>
                            <a:ext cx="2095560" cy="438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好本职工作外，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会对政治、政权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兴趣，否则绝不是我的弟子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这些年来，无论上访、上天安门广场、还是发传单、办网站、办活动、对迫害者提起告诉，法轮功学员所做的一切，都是为了揭露迫害、制止迫害，清除谎言，让人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明白真相，恢复合法炼功的权利，而不是为了夺取政权或改变政治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问题的实质是：经证实，至少数千名有名有姓的法轮功学员已被中共迫害死亡，还有不计其数无法核实姓名的迫害致死案例，包括众多法轮功学员被活摘器官。法轮功学员站出来曝光事实真相，被污蔑为“搞政治”，在酷刑折磨与讲真相之间我们到底应该谴责哪方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1C1C1C"/>
                                  <w:lang w:val="de-DE" w:eastAsia="zh-CN" w:bidi="ar-SA"/>
                                </w:rPr>
                                <w:t>法轮功劝“三退”，是不是不爱国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在中国，共产党被宣扬成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18080"/>
                            <a:ext cx="3139560" cy="465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行楷" w:hAnsi="华文行楷" w:eastAsia="华文行楷" w:cs="华文行楷"/>
                                  <w:lang w:val="en-US" w:bidi="hi-IN"/>
                                </w:rPr>
                                <w:t>反迫害无关政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720"/>
                            <a:ext cx="2095560" cy="43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少读者朋友可能对法轮功学员发传单、讲真相、劝“三退”（即退出中共党团队组织）有一些不理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1C1C1C"/>
                                  <w:lang w:val="de-DE" w:eastAsia="zh-CN" w:bidi="ar-SA"/>
                                </w:rPr>
                                <w:t>法轮功学员发传单是不是搞政治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如果中共不迫害、污蔑法轮功，法轮功学员能够自由合法地修炼，他们根本就不会去上访、发传单、办活动讲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作为独裁政权，共产党从来都把权力看得高于一切。其实，自古以来真正的修炼者对政权都不感兴趣，法轮功也不例外。作为一种精神信仰，法轮功追求的是道德升华，根本没有在人间建立政权的愿望，也不会对人世间的政治制度和权力较量感兴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早在1994 年4 月，李洪志先生就明确对弟子提出了“ 不干涉政治”，要求法轮功学员“ 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5640" y="59040"/>
                            <a:ext cx="2095560" cy="9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“为人民服务”的政党，但了解中国近代史的人都知道，这是句彻底的谎言。由于共产党控制了教科书的编写，只读过大陆官方历史书籍的人，不能算了解中国历史，他只是被灌输了一面之词。要全面了解真相，不妨看看《九评共产党》这部震惊全世界的奇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具体言之，从1949 年建政以后，共产党不断发动各种政治运动，整风、三反、五反、反右、文革、六四天安门、迫害法轮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de-DE" w:eastAsia="zh-CN" w:bidi="ar-SA"/>
                                </w:rPr>
                                <w:t>⋯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杀地主、杀资本家、杀中共自己队伍中还有良知的人、杀知识分子、杀学生、杀有信仰的人，杀害的都是精英，中国有三分之二以上的家庭遭受过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共产党从来不爱中国，也不爱中国人，但它对外却总以“爱国”情操绑架全体中国人要爱这个政权。这是典型的偷换概念，表面称“爱国”实质为“爱党”，它的根本目的是要维护政权，要中国人都变成共产党政权的工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真正的爱国是要爱中国，中国人是炎黄子孙不是马列子孙，马列根本不是中国的学说，中国有五千年文化，讲仁、义、礼、智、信。共产党是一个杀人政党，和中华传统文化完全对立，它不但杀掉人的身体，还透过各种政治运动毁掉了中国人的精神，让我们的社会越来越堕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回过头来说，法轮功让人退出共产党这样一个罪恶的政治组织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就是为了让人不参与共产党的污浊政治，还自己一个清白干净的人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这是在帮助人，这是在做大好事。法轮功学员讲真相，并不是要推翻这个党，善恶有报，共产党杀人无数已天理不容，自作孽不可活，这是天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讲真相，是希望在天灭中共的时候，个人不要给共产党作垫背，三退自救。法轮功是修炼人，身在尘世、心在方外的人，怎么会对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治感兴趣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“救人一命胜造七级浮图。”这才是法轮功讲真相的目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13600" y="0"/>
                            <a:ext cx="950040" cy="109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15.35pt;width:536.3pt;height:752.2pt" coordorigin="-43,307" coordsize="10726,15044">
                <v:shape id="shape_0" stroked="f" o:allowincell="f" style="position:absolute;left:3656;top:1602;width:3299;height:6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好本职工作外，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会对政治、政权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兴趣，否则绝不是我的弟子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这些年来，无论上访、上天安门广场、还是发传单、办网站、办活动、对迫害者提起告诉，法轮功学员所做的一切，都是为了揭露迫害、制止迫害，清除谎言，让人们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明白真相，恢复合法炼功的权利，而不是为了夺取政权或改变政治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问题的实质是：经证实，至少数千名有名有姓的法轮功学员已被中共迫害死亡，还有不计其数无法核实姓名的迫害致死案例，包括众多法轮功学员被活摘器官。法轮功学员站出来曝光事实真相，被污蔑为“搞政治”，在酷刑折磨与讲真相之间我们到底应该谴责哪方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1C1C1C"/>
                            <w:lang w:val="de-DE" w:eastAsia="zh-CN" w:bidi="ar-SA"/>
                          </w:rPr>
                          <w:t>法轮功劝“三退”，是不是不爱国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在中国，共产党被宣扬成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1c1c1c" stroked="f" o:allowincell="f" style="position:absolute;left:55;top:493;width:4943;height:732;mso-wrap-style:none;v-text-anchor:middle" type="_x0000_t136">
                  <v:path textpathok="t"/>
                  <v:textpath on="t" fitshape="t" string="反迫害无关政治" style="font-family:&quot;华文行楷&quot;;font-size:24pt"/>
                  <v:fill o:detectmouseclick="t" type="solid" color2="#e3e3e3"/>
                  <v:stroke color="#3465a4" joinstyle="round" endcap="flat"/>
                  <w10:wrap type="none"/>
                </v:shape>
                <v:shape id="shape_0" stroked="f" o:allowincell="f" style="position:absolute;left:-43;top:1612;width:3299;height:6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少读者朋友可能对法轮功学员发传单、讲真相、劝“三退”（即退出中共党团队组织）有一些不理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1C1C1C"/>
                            <w:lang w:val="de-DE" w:eastAsia="zh-CN" w:bidi="ar-SA"/>
                          </w:rPr>
                          <w:t>法轮功学员发传单是不是搞政治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如果中共不迫害、污蔑法轮功，法轮功学员能够自由合法地修炼，他们根本就不会去上访、发传单、办活动讲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作为独裁政权，共产党从来都把权力看得高于一切。其实，自古以来真正的修炼者对政权都不感兴趣，法轮功也不例外。作为一种精神信仰，法轮功追求的是道德升华，根本没有在人间建立政权的愿望，也不会对人世间的政治制度和权力较量感兴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早在1994 年4 月，李洪志先生就明确对弟子提出了“ 不干涉政治”，要求法轮功学员“ 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400;width:3299;height:14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“为人民服务”的政党，但了解中国近代史的人都知道，这是句彻底的谎言。由于共产党控制了教科书的编写，只读过大陆官方历史书籍的人，不能算了解中国历史，他只是被灌输了一面之词。要全面了解真相，不妨看看《九评共产党》这部震惊全世界的奇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具体言之，从1949 年建政以后，共产党不断发动各种政治运动，整风、三反、五反、反右、文革、六四天安门、迫害法轮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de-DE" w:eastAsia="zh-CN" w:bidi="ar-SA"/>
                          </w:rPr>
                          <w:t>⋯⋯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杀地主、杀资本家、杀中共自己队伍中还有良知的人、杀知识分子、杀学生、杀有信仰的人，杀害的都是精英，中国有三分之二以上的家庭遭受过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共产党从来不爱中国，也不爱中国人，但它对外却总以“爱国”情操绑架全体中国人要爱这个政权。这是典型的偷换概念，表面称“爱国”实质为“爱党”，它的根本目的是要维护政权，要中国人都变成共产党政权的工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真正的爱国是要爱中国，中国人是炎黄子孙不是马列子孙，马列根本不是中国的学说，中国有五千年文化，讲仁、义、礼、智、信。共产党是一个杀人政党，和中华传统文化完全对立，它不但杀掉人的身体，还透过各种政治运动毁掉了中国人的精神，让我们的社会越来越堕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回过头来说，法轮功让人退出共产党这样一个罪恶的政治组织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就是为了让人不参与共产党的污浊政治，还自己一个清白干净的人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这是在帮助人，这是在做大好事。法轮功学员讲真相，并不是要推翻这个党，善恶有报，共产党杀人无数已天理不容，自作孽不可活，这是天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讲真相，是希望在天灭中共的时候，个人不要给共产党作垫背，三退自救。法轮功是修炼人，身在尘世、心在方外的人，怎么会对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治感兴趣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“救人一命胜造七级浮图。”这才是法轮功讲真相的目的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307;width:1495;height:172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pict>
          <v:shape id="shape_0" fillcolor="black" stroked="f" o:allowincell="f" style="position:absolute;margin-left:0.65pt;margin-top:22.25pt;width:345.7pt;height:23.1pt;mso-wrap-style:none;v-text-anchor:middle" type="_x0000_t136">
            <v:path textpathok="t"/>
            <v:textpath on="t" fitshape="t" string="甘肃省白银市88岁老年法轮功学员廖安安持续遭骚扰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338455</wp:posOffset>
                </wp:positionV>
                <wp:extent cx="2095500" cy="17405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年多来，甘肃省白银市公检法司机关和街道社区对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的老年法轮功学员廖安安骚扰不断，每个月最少两次上门骚扰，每次都至少四、五个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廖安安坚持不开门，不配合他们的迫害。这种持续的骚扰给寥安安本人及家属造成心理上极大压力和不安。只因修炼真、善、忍做好人，就遭受这样长期持续的身心迫害，退休工资及医药费已超过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被扣发，没有生活来源。现在廖安安每天不敢出门，担心被绑架。这种骚扰造成的心理恐惧严重影响一个合法公民家庭正常的生活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7.05pt;mso-wrap-distance-left:9.05pt;mso-wrap-distance-right:9.05pt;mso-wrap-distance-top:0pt;mso-wrap-distance-bottom:0pt;margin-top:26.6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一年多来，甘肃省白银市公检法司机关和街道社区对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的老年法轮功学员廖安安骚扰不断，每个月最少两次上门骚扰，每次都至少四、五个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廖安安坚持不开门，不配合他们的迫害。这种持续的骚扰给寥安安本人及家属造成心理上极大压力和不安。只因修炼真、善、忍做好人，就遭受这样长期持续的身心迫害，退休工资及医药费已超过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被扣发，没有生活来源。现在廖安安每天不敢出门，担心被绑架。这种骚扰造成的心理恐惧严重影响一个合法公民家庭正常的生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0610</wp:posOffset>
                </wp:positionH>
                <wp:positionV relativeFrom="paragraph">
                  <wp:posOffset>323850</wp:posOffset>
                </wp:positionV>
                <wp:extent cx="2095500" cy="1181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3pt;mso-wrap-distance-left:9.05pt;mso-wrap-distance-right:9.05pt;mso-wrap-distance-top:0pt;mso-wrap-distance-bottom:0pt;margin-top:25.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051560</wp:posOffset>
                </wp:positionV>
                <wp:extent cx="4427855" cy="1851660"/>
                <wp:effectExtent l="5715" t="5080" r="575691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00" cy="1851840"/>
                          <a:chOff x="0" y="0"/>
                          <a:chExt cx="4428000" cy="1851840"/>
                        </a:xfrm>
                      </wpg:grpSpPr>
                      <wps:wsp>
                        <wps:cNvSpPr txBox="1"/>
                        <wps:spPr>
                          <a:xfrm>
                            <a:off x="93240" y="283320"/>
                            <a:ext cx="4256280" cy="15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28000" cy="1840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dea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法轮功学员为什么要出来发破网卡、讲真相？-2" descr=""/>
                          <pic:cNvPicPr/>
                        </pic:nvPicPr>
                        <pic:blipFill>
                          <a:blip r:embed="rId17"/>
                          <a:srcRect l="521" t="6262" r="4001" b="29660"/>
                          <a:stretch/>
                        </pic:blipFill>
                        <pic:spPr>
                          <a:xfrm>
                            <a:off x="457200" y="94680"/>
                            <a:ext cx="359424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82.8pt;width:348.65pt;height:145.8pt" coordorigin="13,1656" coordsize="6973,2916">
                <v:shape id="shape_0" stroked="f" o:allowincell="f" style="position:absolute;left:160;top:2102;width:6702;height:2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3;top:1656;width:6972;height:2897;mso-wrap-style:none;v-text-anchor:middle">
                  <v:fill o:detectmouseclick="t" on="false"/>
                  <v:stroke color="#dea400" weight="9360" joinstyle="miter" endcap="flat"/>
                  <w10:wrap type="none"/>
                </v:roundrect>
                <v:shape id="shape_0" ID="法轮功学员为什么要出来发破网卡、讲真相？-2" stroked="f" o:allowincell="f" style="position:absolute;left:733;top:1805;width:5659;height:35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40610</wp:posOffset>
            </wp:positionH>
            <wp:positionV relativeFrom="paragraph">
              <wp:posOffset>428625</wp:posOffset>
            </wp:positionV>
            <wp:extent cx="2095500" cy="467360"/>
            <wp:effectExtent l="0" t="0" r="0" b="0"/>
            <wp:wrapNone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黑体">
    <w:charset w:val="01"/>
    <w:family w:val="roman"/>
    <w:pitch w:val="default"/>
  </w:font>
  <w:font w:name="华文行楷">
    <w:charset w:val="01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21:50:00Z</dcterms:created>
  <dc:creator/>
  <dc:description/>
  <cp:keywords/>
  <dc:language>en-US</dc:language>
  <cp:lastModifiedBy/>
  <cp:lastPrinted>2024-07-27T18:05:00Z</cp:lastPrinted>
  <dcterms:modified xsi:type="dcterms:W3CDTF">2024-07-27T23:06:00Z</dcterms:modified>
  <cp:revision>3</cp:revision>
  <dc:subject/>
  <dc:title/>
</cp:coreProperties>
</file>