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河南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471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7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2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河南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471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7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2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8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22225</wp:posOffset>
                  </wp:positionH>
                  <wp:positionV relativeFrom="paragraph">
                    <wp:posOffset>377190</wp:posOffset>
                  </wp:positionV>
                  <wp:extent cx="6816090" cy="8583295"/>
                  <wp:effectExtent l="0" t="0" r="626364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16240" cy="8583120"/>
                            <a:chOff x="0" y="0"/>
                            <a:chExt cx="6816240" cy="8583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720680" y="622800"/>
                              <a:ext cx="2095560" cy="566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78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两眉之间有一个大眼睛一眨一眨的，还有两位闭着眼看见了另外空间的景象，楼宇、亭台等美好的景物，几天时间，人们身体上也有不同程度的变化，这样学的人越来越多，还有离我们村有十几里地的人都慕名而来。法轮大法就像一颗明珠照亮了遥远的山村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78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那时，县城上班的两个姑姑听说了我妈妈的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事，到乡下来看我妈，姑姑也跟着炼起来了，刚一炼姑姑就体会到有法轮的旋转，这时我爸爸也戒掉了烟瘾，走入了大法修炼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回去北京向北京的姑姑讲了家里发生的事情，北京的姑姑也毫不犹豫地炼上了，表姐也走入了大法修炼。两个姑父也相继得法。当时我九十岁的奶奶跟着修炼后，满头银发的她，发根都长出了一层黑头发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再后来，我的姐姐，妻子，孩子们也都跟着学炼法轮功，走入了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大法修炼。在我的带动下我们一大家子都走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入了大法修炼，幸福吉祥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文／河北大法弟子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00" y="636840"/>
                              <a:ext cx="2095560" cy="555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78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【明慧网】我从小就喜欢武术、气功，在北京因工作轻松，一个月上一个星期的班，我大部份时间就在天坛公园练练武术，各种气功，气功书买了一大摞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78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一九九六年，我去天坛公园练武术后去龙潭公园，看见许多人都在打坐，场面祥和。一下子就把我吸引住了，看了大法的简介。我就坐下来跟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们炼起来，这时有辅导员过来帮我纠正动作。他们介绍我买《转法轮》，我一口气就看完了书，一边看一遍流泪，心情激动，还不时地念出声来，让宿舍的人听见，我知道这就是我要找寻的，我终于找到了。从此别的门派的气功、武术统统不练了，坚定地走上了法轮大法修炼的路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不久，我回家乡探亲，才得知生病的妈妈又添了毛病，眼睛也看不见了。在当地县城医院和乡下诊所都看过了也没有好转，她正准备去参加当地的一种气功试试，每人收费四十元。恰巧人家出去了。得知我妈的想法，我说：妈，我刚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6640" y="3117240"/>
                              <a:ext cx="2095560" cy="307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了一种功法，可好了，义务教功，不要钱，你也可以告诉村里的人，谁想来学都行。结果一下来了很多人，我每天给大伙放师父的讲法录音，每天听一讲。听完后，我就教大家一套功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听法过程中，妈妈的眼睛就奇迹般地看见了。妈妈说：药送人吧，我不喝了。我妈炼功前有胆囊炎，一宿一宿地睡不着觉，还有高血压，那时妈妈死的想法都有了，一下子重见光明，她可高兴坏了。几天后，妈妈血压也不高了，胆囊炎也好了，很快就恢复健康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在学法炼功的过程中，还有几个人的天目开了，有一位看见自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240" y="0"/>
                              <a:ext cx="6695280" cy="43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听法过程中妈妈的眼睛重见光明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798240"/>
                              <a:ext cx="5172840" cy="178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100多个国家，上亿人通过修炼法轮功得到身心健康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3240" y="6393240"/>
                              <a:ext cx="246636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pacing w:val="26"/>
                                    <w:sz w:val="48"/>
                                    <w:szCs w:val="46"/>
                                    <w:rFonts w:ascii="隶书" w:hAnsi="隶书" w:eastAsia="隶书" w:cs="Times New Roman"/>
                                    <w:color w:val="996600"/>
                                    <w:lang w:val="de-DE" w:eastAsia="zh-CN" w:bidi="ar-SA"/>
                                  </w:rPr>
                                  <w:t>走近法轮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312880" y="6488280"/>
                              <a:ext cx="1473120" cy="2025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6748200" y="6329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bf8f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793880" y="678240"/>
                              <a:ext cx="3263760" cy="232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.75pt;margin-top:29.7pt;width:536.7pt;height:675.85pt" coordorigin="-35,594" coordsize="10734,13517">
                  <v:shape id="shape_0" stroked="f" o:allowincell="f" style="position:absolute;left:7399;top:1575;width:3299;height:89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78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两眉之间有一个大眼睛一眨一眨的，还有两位闭着眼看见了另外空间的景象，楼宇、亭台等美好的景物，几天时间，人们身体上也有不同程度的变化，这样学的人越来越多，还有离我们村有十几里地的人都慕名而来。法轮大法就像一颗明珠照亮了遥远的山村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78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那时，县城上班的两个姑姑听说了我妈妈的故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事，到乡下来看我妈，姑姑也跟着炼起来了，刚一炼姑姑就体会到有法轮的旋转，这时我爸爸也戒掉了烟瘾，走入了大法修炼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回去北京向北京的姑姑讲了家里发生的事情，北京的姑姑也毫不犹豫地炼上了，表姐也走入了大法修炼。两个姑父也相继得法。当时我九十岁的奶奶跟着修炼后，满头银发的她，发根都长出了一层黑头发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再后来，我的姐姐，妻子，孩子们也都跟着学炼法轮功，走入了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大法修炼。在我的带动下我们一大家子都走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入了大法修炼，幸福吉祥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文／河北大法弟子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5;top:1597;width:3299;height:87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78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【明慧网】我从小就喜欢武术、气功，在北京因工作轻松，一个月上一个星期的班，我大部份时间就在天坛公园练练武术，各种气功，气功书买了一大摞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78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一九九六年，我去天坛公园练武术后去龙潭公园，看见许多人都在打坐，场面祥和。一下子就把我吸引住了，看了大法的简介。我就坐下来跟他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们炼起来，这时有辅导员过来帮我纠正动作。他们介绍我买《转法轮》，我一口气就看完了书，一边看一遍流泪，心情激动，还不时地念出声来，让宿舍的人听见，我知道这就是我要找寻的，我终于找到了。从此别的门派的气功、武术统统不练了，坚定地走上了法轮大法修炼的路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不久，我回家乡探亲，才得知生病的妈妈又添了毛病，眼睛也看不见了。在当地县城医院和乡下诊所都看过了也没有好转，她正准备去参加当地的一种气功试试，每人收费四十元。恰巧人家出去了。得知我妈的想法，我说：妈，我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2;top:5503;width:3299;height:48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了一种功法，可好了，义务教功，不要钱，你也可以告诉村里的人，谁想来学都行。结果一下来了很多人，我每天给大伙放师父的讲法录音，每天听一讲。听完后，我就教大家一套功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听法过程中，妈妈的眼睛就奇迹般地看见了。妈妈说：药送人吧，我不喝了。我妈炼功前有胆囊炎，一宿一宿地睡不着觉，还有高血压，那时妈妈死的想法都有了，一下子重见光明，她可高兴坏了。几天后，妈妈血压也不高了，胆囊炎也好了，很快就恢复健康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在学法炼功的过程中，还有几个人的天目开了，有一位看见自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6600" stroked="f" o:allowincell="f" style="position:absolute;left:126;top:594;width:10543;height:677;mso-wrap-style:none;v-text-anchor:middle" type="_x0000_t136">
                    <v:path textpathok="t"/>
                    <v:textpath on="t" fitshape="t" string="听法过程中妈妈的眼睛重见光明" style="font-family:&quot;方正粗圆简体&quot;;font-size:24pt"/>
                    <v:fill o:detectmouseclick="t" type="solid" color2="#6699ff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-35;top:11300;width:8145;height:28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100多个国家，上亿人通过修炼法轮功得到身心健康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8;top:10662;width:3883;height:5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pacing w:val="26"/>
                              <w:sz w:val="48"/>
                              <w:szCs w:val="46"/>
                              <w:rFonts w:ascii="隶书" w:hAnsi="隶书" w:eastAsia="隶书" w:cs="Times New Roman"/>
                              <w:color w:val="996600"/>
                              <w:lang w:val="de-DE" w:eastAsia="zh-CN" w:bidi="ar-SA"/>
                            </w:rPr>
                            <w:t>走近法轮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2;top:10812;width:2319;height:318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0592;top:10562;width:0;height:0" type="_x0000_t32">
                    <v:stroke color="#bf8f00" weight="6480" joinstyle="miter" endcap="flat"/>
                    <v:fill o:detectmouseclick="t" on="false"/>
                    <w10:wrap type="none"/>
                  </v:shape>
                  <v:shape id="shape_0" stroked="f" o:allowincell="f" style="position:absolute;left:2790;top:1662;width:5139;height:365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3995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8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河南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85pt;width:533.55pt;height:21.85pt" coordorigin="0,337" coordsize="10671,437">
                <v:shape id="shape_0" stroked="f" o:allowincell="f" style="position:absolute;left:0;top:337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7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8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河南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72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39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89020</wp:posOffset>
            </wp:positionH>
            <wp:positionV relativeFrom="paragraph">
              <wp:posOffset>140970</wp:posOffset>
            </wp:positionV>
            <wp:extent cx="3158490" cy="345694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849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305</wp:posOffset>
                </wp:positionH>
                <wp:positionV relativeFrom="paragraph">
                  <wp:posOffset>34925</wp:posOffset>
                </wp:positionV>
                <wp:extent cx="6811010" cy="5539105"/>
                <wp:effectExtent l="0" t="635" r="452183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0840" cy="5538960"/>
                          <a:chOff x="0" y="0"/>
                          <a:chExt cx="6810840" cy="5538960"/>
                        </a:xfrm>
                      </wpg:grpSpPr>
                      <wps:wsp>
                        <wps:cNvSpPr txBox="1"/>
                        <wps:spPr>
                          <a:xfrm>
                            <a:off x="2349000" y="1179360"/>
                            <a:ext cx="2095560" cy="423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原来是个生活不能自理的危重病人，因修炼法轮功，短时间里病痊愈了。后来我母亲也开始学炼，多年的肝病也好了。我认识我们当地的一位内科医生也炼法轮功，人品非常善良，我给这位医生打电话，把我的情况说了，这位医生说，没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有好的办法，只有法轮功能救你，你默念“法轮大法好、真善忍好”吧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在隔离期间，我就开始默念九字真言，并反思自己，我才四十多岁，得了这个病，垮个脸，一个腿长，一个腿短，走路拖着腿走，将来怎么办呢。思来想去，忽然“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善忍”三个字打到脑子里，我对照一下，自己太差劲了，以后我按照“真善忍”标准来要求自己，我就开始学盘腿打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回到当地居家隔离，我把母亲的炼功图解拿回家，按图解学功法。有一天，我正在炼打坐，并且大声念出“法轮大法好，真善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0"/>
                            <a:ext cx="4326120" cy="946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rFonts w:ascii="方正大标宋简体" w:hAnsi="方正大标宋简体" w:eastAsia="方正大标宋简体" w:cs="方正大标宋简体"/>
                                  <w:lang w:val="en-US" w:bidi="hi-IN"/>
                                </w:rPr>
                                <w:t>“国产疫苗”害我残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标宋简体" w:hAnsi="方正大标宋简体" w:eastAsia="方正大标宋简体" w:cs="方正大标宋简体"/>
                                  <w:lang w:val="en-US" w:bidi="hi-IN"/>
                                </w:rPr>
                                <w:t>大法使我恢复健康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93040"/>
                            <a:ext cx="2095560" cy="431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二零二一年我被单位公派到美国搞一项技术研究，当时正值新冠肺炎在中国肆虐，出国前在国内打的新冠疫苗，六月中旬到达美国。在二零二一年七月十六日早晨起来时发现右腿抬不起来了。第一天，我坚持上班。第二天到医院检查，检查结果，左脑血管堵塞，脑梗死。我当时脑袋“轰”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的一下懵了，美国权威专家说：这病没有好的医疗办法，只能吃药维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得知这个情况后，我感觉就象天塌了一样，心想我的身体曾经非常健康，突然出现了这个病症，到底怎么回事？突然我想起了在国内打的疫苗。是了，这与我打疫苗有直接关系。没办法，我只好提前回国。七月三十一日，由单位订机票回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飞到上海后，在上海隔离，当时我心理压力很大，就在我无助的情况下，我想起了法轮功，我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5640" y="1152360"/>
                            <a:ext cx="2095560" cy="438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18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好”，突然感到一只大手从头顶上揪出一个东西，当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18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立刻感到脑袋轻松了。从此以后，我每天坚持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功。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到两个月的时间，没劲的右腿彻底康复了！身体也恢复了正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我做梦都没有想到身体能够恢复如初，大法真的是太神奇超常了。想到我老姨一九九六年得法，我很后悔错过了这二十年得法的机会。万幸的是现在我得法了，如果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没有大法救我，这个“国产疫苗”会害我终身残疾，后果真是不敢想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我知道自己得法晚，所以决心以后要好好修炼，按“真善忍“标准要求自己，做个名副其实的大法弟子，谢谢师父救我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5pt;margin-top:2.75pt;width:536.3pt;height:436.15pt" coordorigin="-43,55" coordsize="10726,8723">
                <v:shape id="shape_0" stroked="f" o:allowincell="f" style="position:absolute;left:3656;top:1912;width:3299;height:6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原来是个生活不能自理的危重病人，因修炼法轮功，短时间里病痊愈了。后来我母亲也开始学炼，多年的肝病也好了。我认识我们当地的一位内科医生也炼法轮功，人品非常善良，我给这位医生打电话，把我的情况说了，这位医生说，没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有好的办法，只有法轮功能救你，你默念“法轮大法好、真善忍好”吧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在隔离期间，我就开始默念九字真言，并反思自己，我才四十多岁，得了这个病，垮个脸，一个腿长，一个腿短，走路拖着腿走，将来怎么办呢。思来想去，忽然“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善忍”三个字打到脑子里，我对照一下，自己太差劲了，以后我按照“真善忍”标准来要求自己，我就开始学盘腿打坐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回到当地居家隔离，我把母亲的炼功图解拿回家，按图解学功法。有一天，我正在炼打坐，并且大声念出“法轮大法好，真善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1c1c1c" stroked="f" o:allowincell="f" style="position:absolute;left:55;top:55;width:6812;height:1490;mso-wrap-style:none;v-text-anchor:middle" type="_x0000_t136">
                  <v:path textpathok="t"/>
                  <v:textpath on="t" fitshape="t" string="“国产疫苗”害我残疾&#10;大法使我恢复健康" style="font-family:&quot;方正大标宋简体&quot;;font-size:24pt"/>
                  <v:fill o:detectmouseclick="t" type="solid" color2="#e3e3e3"/>
                  <v:stroke color="#3465a4" joinstyle="round" endcap="flat"/>
                  <w10:wrap type="none"/>
                </v:shape>
                <v:shape id="shape_0" stroked="f" o:allowincell="f" style="position:absolute;left:-43;top:1934;width:3299;height:67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二零二一年我被单位公派到美国搞一项技术研究，当时正值新冠肺炎在中国肆虐，出国前在国内打的新冠疫苗，六月中旬到达美国。在二零二一年七月十六日早晨起来时发现右腿抬不起来了。第一天，我坚持上班。第二天到医院检查，检查结果，左脑血管堵塞，脑梗死。我当时脑袋“轰”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的一下懵了，美国权威专家说：这病没有好的医疗办法，只能吃药维持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得知这个情况后，我感觉就象天塌了一样，心想我的身体曾经非常健康，突然出现了这个病症，到底怎么回事？突然我想起了在国内打的疫苗。是了，这与我打疫苗有直接关系。没办法，我只好提前回国。七月三十一日，由单位订机票回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飞到上海后，在上海隔离，当时我心理压力很大，就在我无助的情况下，我想起了法轮功，我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3;top:1870;width:3299;height:69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18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好”，突然感到一只大手从头顶上揪出一个东西，当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18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立刻感到脑袋轻松了。从此以后，我每天坚持炼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功。不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4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到两个月的时间，没劲的右腿彻底康复了！身体也恢复了正常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我做梦都没有想到身体能够恢复如初，大法真的是太神奇超常了。想到我老姨一九九六年得法，我很后悔错过了这二十年得法的机会。万幸的是现在我得法了，如果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没有大法救我，这个“国产疫苗”会害我终身残疾，后果真是不敢想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我知道自己得法晚，所以决心以后要好好修炼，按“真善忍“标准要求自己，做个名副其实的大法弟子，谢谢师父救我！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18355</wp:posOffset>
                </wp:positionH>
                <wp:positionV relativeFrom="paragraph">
                  <wp:posOffset>236855</wp:posOffset>
                </wp:positionV>
                <wp:extent cx="2148840" cy="3954780"/>
                <wp:effectExtent l="635" t="635" r="248920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8840" cy="3954960"/>
                          <a:chOff x="0" y="0"/>
                          <a:chExt cx="2148840" cy="3954960"/>
                        </a:xfrm>
                      </wpg:grpSpPr>
                      <wpg:grpSp>
                        <wpg:cNvGrpSpPr/>
                        <wpg:grpSpPr>
                          <a:xfrm>
                            <a:off x="28080" y="113760"/>
                            <a:ext cx="2087280" cy="384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160"/>
                              <a:ext cx="2087280" cy="3803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94080"/>
                                <a:ext cx="2087280" cy="310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在法轮功被迫害的这些年中，有些人会有这样的疑问：政府不让炼，为什么还要炼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试着想想，如果您一身重病炼法轮功就好，不炼就恢复原状，政府不让您炼，您炼还是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spacing w:val="-14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不炼呢？其实这场打压，完全是江泽民集团和中共相互利用所搞的一场人权迫害、信仰迫害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楷体" w:hAnsi="楷体" w:eastAsia="楷体" w:cs="楷体"/>
                                      <w:color w:val="auto"/>
                                      <w:lang w:val="de-DE" w:eastAsia="zh-CN" w:bidi="ar-SA"/>
                                    </w:rPr>
        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71640" rIns="7164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4" name="Picture 5" descr="Logo-ni zhi dao ma--542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45720" y="0"/>
                                <a:ext cx="2000880" cy="600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394920" y="0"/>
                              <a:ext cx="1490400" cy="67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rFonts w:ascii="方正兰亭中黑_GBK" w:hAnsi="方正兰亭中黑_GBK" w:eastAsia="方正兰亭中黑_GBK" w:cs="华文楷体"/>
                                    <w:color w:val="C45911"/>
                                    <w:lang w:val="zh-CN" w:eastAsia="zh-CN" w:bidi="ar-SA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b/>
                                    <w:rFonts w:ascii="方正兰亭中黑_GBK" w:hAnsi="方正兰亭中黑_GBK" w:eastAsia="方正兰亭中黑_GBK" w:cs="华文楷体"/>
                                    <w:color w:val="C45911"/>
                                    <w:lang w:val="zh-CN" w:eastAsia="zh-CN" w:bidi="ar-SA"/>
                                  </w:rPr>
                                  <w:t>一直是合法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4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黑体;SimHei" w:hAnsi="黑体;SimHei" w:eastAsia="黑体;SimHei" w:cs="Times New Roman"/>
                                    <w:color w:val="auto"/>
                                    <w:lang w:val="zh-CN" w:eastAsia="zh-CN" w:bidi="ar-SA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148840" cy="3789720"/>
                          </a:xfrm>
                          <a:custGeom>
                            <a:avLst/>
                            <a:gdLst>
                              <a:gd name="textAreaLeft" fmla="*/ 10800 w 1218240"/>
                              <a:gd name="textAreaRight" fmla="*/ 1207440 w 1218240"/>
                              <a:gd name="textAreaTop" fmla="*/ 10800 h 2148480"/>
                              <a:gd name="textAreaBottom" fmla="*/ 2137680 h 2148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089">
                                <a:moveTo>
                                  <a:pt x="675" y="0"/>
                                </a:moveTo>
                                <a:arcTo wR="675" hR="675" stAng="16200000" swAng="-5400000"/>
                                <a:lnTo>
                                  <a:pt x="0" y="37414"/>
                                </a:lnTo>
                                <a:arcTo wR="675" hR="675" stAng="10800000" swAng="-5400000"/>
                                <a:lnTo>
                                  <a:pt x="20925" y="38089"/>
                                </a:lnTo>
                                <a:arcTo wR="675" hR="675" stAng="5400000" swAng="-5400000"/>
                                <a:lnTo>
                                  <a:pt x="21600" y="675"/>
                                </a:lnTo>
                                <a:arcTo wR="675" hR="675" stAng="0" swAng="-5400000"/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65pt;margin-top:18.65pt;width:169.2pt;height:311.4pt" coordorigin="7273,373" coordsize="3384,6228">
                <v:group id="shape_0" style="position:absolute;left:7317;top:552;width:3287;height:6049">
                  <v:group id="shape_0" style="position:absolute;left:7317;top:612;width:3287;height:5989">
                    <v:shape id="shape_0" stroked="f" o:allowincell="f" style="position:absolute;left:7317;top:1705;width:3286;height:48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在法轮功被迫害的这些年中，有些人会有这样的疑问：政府不让炼，为什么还要炼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试着想想，如果您一身重病炼法轮功就好，不炼就恢复原状，政府不让您炼，您炼还是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14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不炼呢？其实这场打压，完全是江泽民集团和中共相互利用所搞的一场人权迫害、信仰迫害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楷体" w:hAnsi="楷体" w:eastAsia="楷体" w:cs="楷体"/>
                                <w:color w:val="auto"/>
                                <w:lang w:val="de-DE" w:eastAsia="zh-CN" w:bidi="ar-SA"/>
                              </w:rPr>
  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Picture 5" stroked="f" o:allowincell="f" style="position:absolute;left:7389;top:612;width:3150;height:944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939;top:552;width:2346;height:10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rFonts w:ascii="方正兰亭中黑_GBK" w:hAnsi="方正兰亭中黑_GBK" w:eastAsia="方正兰亭中黑_GBK" w:cs="华文楷体"/>
                              <w:color w:val="C45911"/>
                              <w:lang w:val="zh-CN" w:eastAsia="zh-CN" w:bidi="ar-SA"/>
                            </w:rPr>
                            <w:t>法轮功在中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b/>
                              <w:rFonts w:ascii="方正兰亭中黑_GBK" w:hAnsi="方正兰亭中黑_GBK" w:eastAsia="方正兰亭中黑_GBK" w:cs="华文楷体"/>
                              <w:color w:val="C45911"/>
                              <w:lang w:val="zh-CN" w:eastAsia="zh-CN" w:bidi="ar-SA"/>
                            </w:rPr>
                            <w:t>一直是合法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4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黑体;SimHei" w:hAnsi="黑体;SimHei" w:eastAsia="黑体;SimHei" w:cs="Times New Roman"/>
                              <w:color w:val="auto"/>
                              <w:lang w:val="zh-CN" w:eastAsia="zh-CN" w:bidi="ar-SA"/>
                            </w:rPr>
                            <w:t>法轮功在中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oundrect id="shape_0" ID="AutoShape 4" stroked="t" o:allowincell="f" style="position:absolute;left:7273;top:373;width:3383;height:5967;mso-wrap-style:none;v-text-anchor:middle">
                  <v:fill o:detectmouseclick="t" on="false"/>
                  <v:stroke color="black" weight="14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pict>
          <v:shape id="shape_0" fillcolor="black" stroked="f" o:allowincell="f" style="position:absolute;margin-left:1pt;margin-top:0.45pt;width:345.7pt;height:23.1pt;mso-wrap-style:none;v-text-anchor:middle" type="_x0000_t136">
            <v:path textpathok="t"/>
            <v:textpath on="t" fitshape="t" string="河南省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</wp:posOffset>
                </wp:positionH>
                <wp:positionV relativeFrom="paragraph">
                  <wp:posOffset>1270</wp:posOffset>
                </wp:positionV>
                <wp:extent cx="2095500" cy="32505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25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河南省洛阳市法轮功学员张红利被非法拘留</w:t>
                            </w:r>
                            <w:r>
                              <w:rPr>
                                <w:rFonts w:eastAsia="方正兰亭中黑_GBK" w:cs="华文楷体" w:ascii="方正兰亭中黑_GBK" w:hAnsi="方正兰亭中黑_GBK"/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天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河南省洛阳市法轮功学员张红利因发放大法真相资料，被不明真相世人举报。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，涧西区分局几名民警强行闯入她家中，抢走了家中唯一一本大法书《转法轮》和一本手抄本《转法轮》并将本人强行带走。在零口供，无本人任何签字的情况下，张红利被非法拘留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河南省郑州管城区法轮功学员周成荣被骚扰迫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河南省郑州管城区法轮功学员周成荣，于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上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䀏发放法轮功资料，被不明真相的人举报构陷，被非法拘留十五天，现已回家。周成荣还经常被郑州管城区派出所电话骚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河南许昌建安区有多名法轮功学员被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前后，河南许昌建安区有多名法轮功学员被骚扰，主要照相落实该法轮功学员是否外出，但大都被拒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参与骚扰者主要是地方派出所民警受区公安局国保和省公安厅指使。这次针对法轮功学员的骚扰可能与中共开三中全会及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7.2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敏感日有关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55.95pt;mso-wrap-distance-left:9.05pt;mso-wrap-distance-right:9.05pt;mso-wrap-distance-top:0pt;mso-wrap-distance-bottom:0pt;margin-top:0.1pt;mso-position-vertical-relative:text;margin-left:-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河南省洛阳市法轮功学员张红利被非法拘留</w:t>
                      </w:r>
                      <w:r>
                        <w:rPr>
                          <w:rFonts w:eastAsia="方正兰亭中黑_GBK" w:cs="华文楷体" w:ascii="方正兰亭中黑_GBK" w:hAnsi="方正兰亭中黑_GBK"/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天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河南省洛阳市法轮功学员张红利因发放大法真相资料，被不明真相世人举报。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，涧西区分局几名民警强行闯入她家中，抢走了家中唯一一本大法书《转法轮》和一本手抄本《转法轮》并将本人强行带走。在零口供，无本人任何签字的情况下，张红利被非法拘留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河南省郑州管城区法轮功学员周成荣被骚扰迫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河南省郑州管城区法轮功学员周成荣，于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上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䀏发放法轮功资料，被不明真相的人举报构陷，被非法拘留十五天，现已回家。周成荣还经常被郑州管城区派出所电话骚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河南许昌建安区有多名法轮功学员被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前后，河南许昌建安区有多名法轮功学员被骚扰，主要照相落实该法轮功学员是否外出，但大都被拒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参与骚扰者主要是地方派出所民警受区公安局国保和省公安厅指使。这次针对法轮功学员的骚扰可能与中共开三中全会及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7.2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敏感日有关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1245</wp:posOffset>
                </wp:positionH>
                <wp:positionV relativeFrom="paragraph">
                  <wp:posOffset>13970</wp:posOffset>
                </wp:positionV>
                <wp:extent cx="2095500" cy="25685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56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02.25pt;mso-wrap-distance-left:9.05pt;mso-wrap-distance-right:9.05pt;mso-wrap-distance-top:0pt;mso-wrap-distance-bottom:0pt;margin-top:1.1pt;mso-position-vertical-relative:text;margin-left:18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right="720" w:hanging="0"/>
        <w:jc w:val="right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2341245</wp:posOffset>
            </wp:positionH>
            <wp:positionV relativeFrom="margin">
              <wp:posOffset>9486900</wp:posOffset>
            </wp:positionV>
            <wp:extent cx="2095500" cy="80264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隶书">
    <w:charset w:val="86"/>
    <w:family w:val="modern"/>
    <w:pitch w:val="default"/>
  </w:font>
  <w:font w:name="方正大标宋简体">
    <w:charset w:val="01"/>
    <w:family w:val="roma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yperlink" Target="../../C:/Users/hp/AppData/Local/Temp/Rar$EXa5220.21775/2024-4-11-eren-zhongbinglin.jpg" TargetMode="External"/><Relationship Id="rId14" Type="http://schemas.openxmlformats.org/officeDocument/2006/relationships/hyperlink" Target="../../C:/Users/hp/AppData/Local/Temp/Rar$EXa4592.30878/2014-3-19-minghui-pohai-beijing-11.jpg" TargetMode="External"/><Relationship Id="rId15" Type="http://schemas.openxmlformats.org/officeDocument/2006/relationships/hyperlink" Target="../../C:/Users/hp/AppData/Local/Temp/Rar$EXa5824.36257/2024-2-15-mh-persecution-beijing-1.png" TargetMode="External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3:51:00Z</dcterms:created>
  <dc:creator/>
  <dc:description/>
  <cp:keywords/>
  <dc:language>en-US</dc:language>
  <cp:lastModifiedBy/>
  <cp:lastPrinted>2024-07-27T18:11:00Z</cp:lastPrinted>
  <dcterms:modified xsi:type="dcterms:W3CDTF">2024-07-27T23:11:00Z</dcterms:modified>
  <cp:revision>2753</cp:revision>
  <dc:subject/>
  <dc:title/>
</cp:coreProperties>
</file>