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2.9pt;margin-top:121.95pt;width:350.55pt;height:23.5pt;mso-wrap-style:none;v-text-anchor:middle" type="_x0000_t136">
            <v:path textpathok="t"/>
            <v:textpath on="t" fitshape="t" string="十七年前　他留下最后一句话……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6776085" cy="121793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0880" y="772920"/>
                            <a:ext cx="37389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2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pt;width:533.55pt;height:95.95pt" coordorigin="0,306" coordsize="10671,1919">
                <v:group id="shape_0" style="position:absolute;left:0;top:1904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904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22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0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0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584;top:1523;width:588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2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3125</wp:posOffset>
            </wp:positionH>
            <wp:positionV relativeFrom="paragraph">
              <wp:posOffset>1990090</wp:posOffset>
            </wp:positionV>
            <wp:extent cx="2084705" cy="1553210"/>
            <wp:effectExtent l="0" t="0" r="0" b="0"/>
            <wp:wrapNone/>
            <wp:docPr id="4" name="停止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停止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5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65</wp:posOffset>
                </wp:positionH>
                <wp:positionV relativeFrom="paragraph">
                  <wp:posOffset>1606550</wp:posOffset>
                </wp:positionV>
                <wp:extent cx="1974215" cy="8786495"/>
                <wp:effectExtent l="0" t="0" r="48171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8786520"/>
                          <a:chOff x="0" y="0"/>
                          <a:chExt cx="1974240" cy="8786520"/>
                        </a:xfrm>
                      </wpg:grpSpPr>
                      <wps:wsp>
                        <wps:cNvSpPr txBox="1"/>
                        <wps:spPr>
                          <a:xfrm>
                            <a:off x="12240" y="507960"/>
                            <a:ext cx="1958400" cy="56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已弘传100多个国家和地区，受到世界人民的爱戴和尊敬。李洪志先生和法轮大法因对人类身心健康做出的杰出贡献，获各国政府褒奖、支持议案和信函5800多项。《转法轮》已有40多种文字版本，并可在法轮大法网站（falundafa.org)免费下载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15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0680" y="74160"/>
                              <a:ext cx="1244520" cy="281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610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480" y="7728120"/>
                            <a:ext cx="195840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9900"/>
                                  <w:lang w:val="de-DE" w:eastAsia="zh-CN" w:bidi="ar-SA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1992 年和1993 年的北京东方健康博览会上，法轮功被誉为“明星功派”，获得“边缘科学进步奖”，李洪志先生荣获“受群众欢迎气功师”称号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240" y="6232680"/>
                            <a:ext cx="196200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26.5pt;width:155.45pt;height:691.9pt" coordorigin="-19,2530" coordsize="3109,13838">
                <v:shape id="shape_0" stroked="f" o:allowincell="f" style="position:absolute;left:0;top:3330;width:3083;height:8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已弘传100多个国家和地区，受到世界人民的爱戴和尊敬。李洪志先生和法轮大法因对人类身心健康做出的杰出贡献，获各国政府褒奖、支持议案和信函5800多项。《转法轮》已有40多种文字版本，并可在法轮大法网站（falundafa.org)免费下载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9;top:2530;width:3016;height:733">
                  <v:shape id="shape_0" fillcolor="#ff9933" stroked="f" o:allowincell="f" style="position:absolute;left:1037;top:2647;width:1959;height:442;mso-wrap-style:none;v-text-anchor:middle" type="_x0000_t136">
                    <v:path textpathok="t"/>
                    <v:textpath on="t" fitshape="t" string="您知道吗？" style="font-family:&quot;方正兰亭中黑_GBK&quot;;font-size:16pt"/>
                    <v:fill o:detectmouseclick="t" type="solid" color2="#0066cc"/>
                    <v:stroke color="#3465a4" joinstyle="round" endcap="flat"/>
                    <w10:wrap type="none"/>
                  </v:shape>
                  <v:shape id="shape_0" stroked="f" o:allowincell="f" style="position:absolute;left:-19;top:2530;width:961;height:73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9;top:14700;width:3083;height:1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9900"/>
                            <w:lang w:val="de-DE" w:eastAsia="zh-CN" w:bidi="ar-SA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1992 年和1993 年的北京东方健康博览会上，法轮功被誉为“明星功派”，获得“边缘科学进步奖”，李洪志先生荣获“受群众欢迎气功师”称号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345;width:3089;height:209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9975</wp:posOffset>
                </wp:positionH>
                <wp:positionV relativeFrom="paragraph">
                  <wp:posOffset>1943735</wp:posOffset>
                </wp:positionV>
                <wp:extent cx="2095500" cy="84029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40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内蒙古报道）内蒙古呼伦贝尔大草原大杨树镇，夕阳刚刚落下地平线。新婚不到一个月的杨宇新、甄海燕的家，被一伙不速之徒强行闯入，一人用手枪抵着杨宇新的头部，说：“别动，动就打死你。”另五、六人将杨宇新抬上警车，连衣服都没让他穿。妻子甄海燕一起被绑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宇新质问：“我没犯法，干什么抓我！”在场的亲属万万没有想到，这是他们听见杨宇新生前说的最后一句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以上一幕，是法轮功学员杨宇新、甄海燕夫妇在二零零七年五月二十九日晚被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警察绑架的场景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黑体;SimHei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他非常怀念的一段时光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宇新修炼法轮功源于母亲刘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岩，原是大杨树镇工商银行职工。一家三口住大杨树镇林业局家属区。杨宇新是独生儿子，一米八五左右的大高个，高中毕业后不工作，成天吃喝玩乐，家里人说也不听，管也管不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岩于一九九六年开始修炼法轮功后，杨宇新跟着母亲学起来，他阅读了《转法轮》，明白了人生的真正意义是返本归真，他用真、善、忍的标准要求自己，从此戒掉了一身恶习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修炼法轮功还包括五套舒缓优美的功法动作，可迅速帮助人调理身体，恢复健康。那时，刘岩母子经常到大杨树镇林业局的三用堂老干部活动室，在美妙的音乐声中炼功。每次炼完功，杨宇新都感觉到一身轻松。那是他非常怀念的一段时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九九九年七月二十日，江泽民下令公开迫害法轮功，并操控一切媒体，铺天盖地、轰炸式的诽谤法轮功。以北京的中央电视台为例，在一九九九年期间，中央电视台每天动用七个小时播出各种事先制作的节目，大量歪曲篡改法轮功创始人李洪志先生的讲话，加上编造自杀、他杀、有病拒医死亡的“</w:t>
                            </w:r>
                            <w:r>
                              <w:rPr/>
                              <w:t>1400</w:t>
                            </w:r>
                            <w:r>
                              <w:rPr/>
                              <w:t>例”伪案，极尽能事对法轮功及其创始人进行诬蔑和抹黑宣传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宇新心里清楚，自己修炼法轮功后身心深深受益。这场迫害是非法的，就象当年中共发动文化大革命一样，就像当年古罗马帝国迫害基督教徒一样。他笃定，这场冤案一定会翻转过来的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</w:rPr>
                              <w:t>“</w:t>
                            </w:r>
                            <w:r>
                              <w:rPr>
                                <w:rFonts w:eastAsia="方正兰亭中黑_GBK" w:cs="黑体;SimHei" w:ascii="方正兰亭中黑_GBK" w:hAnsi="方正兰亭中黑_GBK"/>
                              </w:rPr>
                              <w:t>610”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头子叫嚣：“不转化　我就让你火化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七年五月二十九日晚八点左右，莫旗公安局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办公室头子张世斌带人绑架了法轮功学员杨宇新、甄海燕夫妇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办公室是一九九九年六月十日，中共前党魁江泽民下令成立的专门迫害法轮功、凌驾一切法律之上的非法机构。从一九九九年七月二十日中共公开迫害法轮功这一天开始，中国大陆法轮功学员自发的开始反迫害，给民众讲清真相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宇新夫妇被绑架当天，也被非法抄家，警察抄走了电脑、打印机、资料、光盘等物品，那是用来印刷法轮功真相资料的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宇新被绑架第九天，莫旗公安局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（接上页）</w:t>
                            </w:r>
                            <w:r>
                              <w:rPr/>
                              <w:t>斌将他劫持到莫旗尼尔基镇南郊苗圃自家盖的一幢二层小楼里。张世斌在自家办洗脑班，在全中国可谓独一无二，他在对法轮功学员实施暴力“转化”的同时，口袋里也赚进带血的钞票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转化”，意味着放弃修炼法轮功。中共对法轮功的迫害，一切以“转化”为结果，这是各级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办公室的首要目标。对不“转化”者，那就是执行江泽民下达的“打死白打死”、“打死算自杀”、“不查身源直接火化”的灭绝命令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自家办的洗脑班未能“转化”杨宇新。杨宇新拒绝“转化”。张世斌气急败坏地指着他叫嚣：“不转化，我让你火化。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转化”挫败，杨宇新又被拉回莫旗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狱警指使号里犯人毒打杨宇新，对他实施多种酷刑，其中一种叫“过水桥”酷刑——就是用多桶凉水从头部一直浇到脚部，直至没有知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还指使犯人拿牙签从杨宇新脚趾缝里扎进去……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宇新的胳膊被打得青一块，紫一块。杨宇新一开始还穿着短袖衣服，张世斌为了掩盖迫害，让杨宇新穿上了长袖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莫旗看守所，杨宇新坚持要求无罪释放。无果。无奈之下，他绝食抵制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黑体;SimHei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新婚妻子接到噩耗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宇新的妻子甄海燕当时也被非法关押在莫旗看守所，她也是法轮功学员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甄海燕从小就体弱多病，患有结核病、抽搐症、关节炎、肠炎，成天离不开药，苦不堪言。甄海燕修炼法轮功才几个月，身体上所有的疾病都神奇痊愈，从此她充满朝气、活力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甄海燕在二零零七年五月一日才和杨宇新举行了婚礼，新婚未满一个月，夫妻双双就被绑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被非法关押一个多月后，甄海燕出现了严重病状。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头子张世斌给甄海燕家人打电话，通知接人，开口要一万块钱，但隐瞒了甄海燕的病重情况。甄海燕家没有那么多钱，接不了人。到了下午，张世斌怕甄海燕出事，厚颜无耻地说：五千块钱也行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甄海燕回家半月后，莫旗公安局又来电话，称杨宇新病重。甄海燕到医院后才被告知：杨宇新已经死亡。警察叫甄海燕在死亡书上签字。甄海燕痛不欲生，拒绝签字。她悲痛到极点，精神恍惚，也没将噩耗告诉家人。后来，莫旗公安局又来人逼甄海燕在死亡书上签字，其他家人才知道杨宇新已经去世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家人无法相信这个残酷的事实：一对新人才结婚一个月，人高马大的杨宇新身体健康，怎么说死就死了？人是怎么死的？尸体也不让看？签什么字啊？一家人放声痛哭，悲痛欲绝。警察见状，把死亡书扔下就走了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杨家三人先后离世　独剩儿媳几成植物人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宇新的母亲刘岩，一九九九年十一月初在家中被警察绑架，遭非法关押三个月。此后屡遭警察骚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四年四月二十五日晚上，刘岩在张贴法轮功真相资料时，被林业派出所所长吕敏军等人绑架，非法关押在林业看守所三十六天，身心受到严重摧残和迫害，出现严重病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儿子杨宇新被迫交了罚金五千元，警察才放刘岩回家。此时的刘岩已被迫害得身体极度虚弱，不能行走，是被家人用车拉回家的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岩回家后，国保警察也不放过她，经常上门骚扰，令刘岩的健康雪上加霜。二零零四年十月二十五日，刘岩含冤离世，时年五十五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岩的去世，对她丈夫造成沉重打击。不到半年，刘岩的丈夫郁郁而终，凄惨离世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宇新，因不放弃修炼，在莫旗看守所绝食抵制迫害一个月左右，于二零零七年八月二十七日下午被送医院，遭到野蛮灌食致死，年仅三十一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家唯一剩下的儿媳甄海燕，因坚持信仰，多年来一直遭迫害，曾被非法劳教两年、非法判刑六年，一度被迫害得不能说话，双腿肌肉萎缩，无法行走，奄奄一息，惨不忍睹……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1.65pt;mso-wrap-distance-left:9.05pt;mso-wrap-distance-right:9.05pt;mso-wrap-distance-top:0pt;mso-wrap-distance-bottom:0pt;margin-top:153.05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内蒙古报道）内蒙古呼伦贝尔大草原大杨树镇，夕阳刚刚落下地平线。新婚不到一个月的杨宇新、甄海燕的家，被一伙不速之徒强行闯入，一人用手枪抵着杨宇新的头部，说：“别动，动就打死你。”另五、六人将杨宇新抬上警车，连衣服都没让他穿。妻子甄海燕一起被绑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宇新质问：“我没犯法，干什么抓我！”在场的亲属万万没有想到，这是他们听见杨宇新生前说的最后一句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以上一幕，是法轮功学员杨宇新、甄海燕夫妇在二零零七年五月二十九日晚被“</w:t>
                      </w:r>
                      <w:r>
                        <w:rPr/>
                        <w:t>610”</w:t>
                      </w:r>
                      <w:r>
                        <w:rPr/>
                        <w:t>警察绑架的场景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黑体;SimHei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他非常怀念的一段时光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宇新修炼法轮功源于母亲刘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岩，原是大杨树镇工商银行职工。一家三口住大杨树镇林业局家属区。杨宇新是独生儿子，一米八五左右的大高个，高中毕业后不工作，成天吃喝玩乐，家里人说也不听，管也管不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岩于一九九六年开始修炼法轮功后，杨宇新跟着母亲学起来，他阅读了《转法轮》，明白了人生的真正意义是返本归真，他用真、善、忍的标准要求自己，从此戒掉了一身恶习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修炼法轮功还包括五套舒缓优美的功法动作，可迅速帮助人调理身体，恢复健康。那时，刘岩母子经常到大杨树镇林业局的三用堂老干部活动室，在美妙的音乐声中炼功。每次炼完功，杨宇新都感觉到一身轻松。那是他非常怀念的一段时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九九九年七月二十日，江泽民下令公开迫害法轮功，并操控一切媒体，铺天盖地、轰炸式的诽谤法轮功。以北京的中央电视台为例，在一九九九年期间，中央电视台每天动用七个小时播出各种事先制作的节目，大量歪曲篡改法轮功创始人李洪志先生的讲话，加上编造自杀、他杀、有病拒医死亡的“</w:t>
                      </w:r>
                      <w:r>
                        <w:rPr/>
                        <w:t>1400</w:t>
                      </w:r>
                      <w:r>
                        <w:rPr/>
                        <w:t>例”伪案，极尽能事对法轮功及其创始人进行诬蔑和抹黑宣传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宇新心里清楚，自己修炼法轮功后身心深深受益。这场迫害是非法的，就象当年中共发动文化大革命一样，就像当年古罗马帝国迫害基督教徒一样。他笃定，这场冤案一定会翻转过来的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</w:rPr>
                        <w:t>“</w:t>
                      </w:r>
                      <w:r>
                        <w:rPr>
                          <w:rFonts w:eastAsia="方正兰亭中黑_GBK" w:cs="黑体;SimHei" w:ascii="方正兰亭中黑_GBK" w:hAnsi="方正兰亭中黑_GBK"/>
                        </w:rPr>
                        <w:t>610”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头子叫嚣：“不转化　我就让你火化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七年五月二十九日晚八点左右，莫旗公安局“</w:t>
                      </w:r>
                      <w:r>
                        <w:rPr/>
                        <w:t>610”</w:t>
                      </w:r>
                      <w:r>
                        <w:rPr/>
                        <w:t>办公室头子张世斌带人绑架了法轮功学员杨宇新、甄海燕夫妇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610”</w:t>
                      </w:r>
                      <w:r>
                        <w:rPr/>
                        <w:t>办公室是一九九九年六月十日，中共前党魁江泽民下令成立的专门迫害法轮功、凌驾一切法律之上的非法机构。从一九九九年七月二十日中共公开迫害法轮功这一天开始，中国大陆法轮功学员自发的开始反迫害，给民众讲清真相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宇新夫妇被绑架当天，也被非法抄家，警察抄走了电脑、打印机、资料、光盘等物品，那是用来印刷法轮功真相资料的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宇新被绑架第九天，莫旗公安局“</w:t>
                      </w:r>
                      <w:r>
                        <w:rPr/>
                        <w:t>610”</w:t>
                      </w:r>
                      <w:r>
                        <w:rPr/>
                        <w:t>头子张世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（接上页）</w:t>
                      </w:r>
                      <w:r>
                        <w:rPr/>
                        <w:t>斌将他劫持到莫旗尼尔基镇南郊苗圃自家盖的一幢二层小楼里。张世斌在自家办洗脑班，在全中国可谓独一无二，他在对法轮功学员实施暴力“转化”的同时，口袋里也赚进带血的钞票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转化”，意味着放弃修炼法轮功。中共对法轮功的迫害，一切以“转化”为结果，这是各级“</w:t>
                      </w:r>
                      <w:r>
                        <w:rPr/>
                        <w:t>610”</w:t>
                      </w:r>
                      <w:r>
                        <w:rPr/>
                        <w:t>办公室的首要目标。对不“转化”者，那就是执行江泽民下达的“打死白打死”、“打死算自杀”、“不查身源直接火化”的灭绝命令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610”</w:t>
                      </w:r>
                      <w:r>
                        <w:rPr/>
                        <w:t>头子自家办的洗脑班未能“转化”杨宇新。杨宇新拒绝“转化”。张世斌气急败坏地指着他叫嚣：“不转化，我让你火化。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转化”挫败，杨宇新又被拉回莫旗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狱警指使号里犯人毒打杨宇新，对他实施多种酷刑，其中一种叫“过水桥”酷刑——就是用多桶凉水从头部一直浇到脚部，直至没有知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610”</w:t>
                      </w:r>
                      <w:r>
                        <w:rPr/>
                        <w:t>头子张世斌还指使犯人拿牙签从杨宇新脚趾缝里扎进去……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宇新的胳膊被打得青一块，紫一块。杨宇新一开始还穿着短袖衣服，张世斌为了掩盖迫害，让杨宇新穿上了长袖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莫旗看守所，杨宇新坚持要求无罪释放。无果。无奈之下，他绝食抵制迫害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黑体;SimHei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新婚妻子接到噩耗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宇新的妻子甄海燕当时也被非法关押在莫旗看守所，她也是法轮功学员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甄海燕从小就体弱多病，患有结核病、抽搐症、关节炎、肠炎，成天离不开药，苦不堪言。甄海燕修炼法轮功才几个月，身体上所有的疾病都神奇痊愈，从此她充满朝气、活力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甄海燕在二零零七年五月一日才和杨宇新举行了婚礼，新婚未满一个月，夫妻双双就被绑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被非法关押一个多月后，甄海燕出现了严重病状。“</w:t>
                      </w:r>
                      <w:r>
                        <w:rPr/>
                        <w:t>610”</w:t>
                      </w:r>
                      <w:r>
                        <w:rPr/>
                        <w:t>头子张世斌给甄海燕家人打电话，通知接人，开口要一万块钱，但隐瞒了甄海燕的病重情况。甄海燕家没有那么多钱，接不了人。到了下午，张世斌怕甄海燕出事，厚颜无耻地说：五千块钱也行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甄海燕回家半月后，莫旗公安局又来电话，称杨宇新病重。甄海燕到医院后才被告知：杨宇新已经死亡。警察叫甄海燕在死亡书上签字。甄海燕痛不欲生，拒绝签字。她悲痛到极点，精神恍惚，也没将噩耗告诉家人。后来，莫旗公安局又来人逼甄海燕在死亡书上签字，其他家人才知道杨宇新已经去世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家人无法相信这个残酷的事实：一对新人才结婚一个月，人高马大的杨宇新身体健康，怎么说死就死了？人是怎么死的？尸体也不让看？签什么字啊？一家人放声痛哭，悲痛欲绝。警察见状，把死亡书扔下就走了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杨家三人先后离世　独剩儿媳几成植物人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宇新的母亲刘岩，一九九九年十一月初在家中被警察绑架，遭非法关押三个月。此后屡遭警察骚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四年四月二十五日晚上，刘岩在张贴法轮功真相资料时，被林业派出所所长吕敏军等人绑架，非法关押在林业看守所三十六天，身心受到严重摧残和迫害，出现严重病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儿子杨宇新被迫交了罚金五千元，警察才放刘岩回家。此时的刘岩已被迫害得身体极度虚弱，不能行走，是被家人用车拉回家的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岩回家后，国保警察也不放过她，经常上门骚扰，令刘岩的健康雪上加霜。二零零四年十月二十五日，刘岩含冤离世，时年五十五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岩的去世，对她丈夫造成沉重打击。不到半年，刘岩的丈夫郁郁而终，凄惨离世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宇新，因不放弃修炼，在莫旗看守所绝食抵制迫害一个月左右，于二零零七年八月二十七日下午被送医院，遭到野蛮灌食致死，年仅三十一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家唯一剩下的儿媳甄海燕，因坚持信仰，多年来一直遭迫害，曾被非法劳教两年、非法判刑六年，一度被迫害得不能说话，双腿肌肉萎缩，无法行走，奄奄一息，惨不忍睹……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9950</wp:posOffset>
                </wp:positionH>
                <wp:positionV relativeFrom="paragraph">
                  <wp:posOffset>3657600</wp:posOffset>
                </wp:positionV>
                <wp:extent cx="2095500" cy="6743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31pt;mso-wrap-distance-left:9.05pt;mso-wrap-distance-right:9.05pt;mso-wrap-distance-top:0pt;mso-wrap-distance-bottom:0pt;margin-top:288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内蒙古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2pt;width:533.55pt;height:21.85pt" coordorigin="0,624" coordsize="10671,437">
                <v:shape id="shape_0" stroked="t" o:allowincell="f" style="position:absolute;left:0;top:105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62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内蒙古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726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3470</wp:posOffset>
                </wp:positionH>
                <wp:positionV relativeFrom="paragraph">
                  <wp:posOffset>7360920</wp:posOffset>
                </wp:positionV>
                <wp:extent cx="2115185" cy="508635"/>
                <wp:effectExtent l="5080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360" cy="508680"/>
                          <a:chOff x="0" y="0"/>
                          <a:chExt cx="21153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445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120" y="106200"/>
                            <a:ext cx="77724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1960" y="0"/>
                            <a:ext cx="50544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5054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5054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1pt;margin-top:579.6pt;width:166.55pt;height:40.05pt" coordorigin="3722,11592" coordsize="3331,801">
                <v:shape id="shape_0" fillcolor="#0000cc" stroked="t" o:allowincell="f" style="position:absolute;left:3722;top:11746;width:132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5829;top:11759;width:1223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032;top:11592;width:796;height:801">
                  <v:shape id="shape_0" stroked="f" o:allowincell="f" style="position:absolute;left:5032;top:11592;width:795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32;top:11592;width:795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7934960</wp:posOffset>
                </wp:positionV>
                <wp:extent cx="6775450" cy="2343150"/>
                <wp:effectExtent l="5080" t="5080" r="4572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法轮功在中国一直是合法的--3" descr=""/>
                              <pic:cNvPicPr/>
                            </pic:nvPicPr>
                            <pic:blipFill>
                              <a:blip r:embed="rId15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2021-07-09 21 23 54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624.8pt;width:533.5pt;height:184.5pt" coordorigin="-13,12496" coordsize="10670,3690">
                <v:roundrect id="shape_0" fillcolor="white" stroked="t" o:allowincell="f" style="position:absolute;left:-13;top:12496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176;top:12663;width:10283;height:3406">
                  <v:group id="shape_0" style="position:absolute;left:176;top:12741;width:10283;height:3329">
                    <v:shape id="shape_0" stroked="f" o:allowincell="f" style="position:absolute;left:176;top:13628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32;top:13628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84;top:12741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4;top:12663;width:6546;height:786">
                    <v:shape id="shape_0" ID="法轮功在中国一直是合法的--3" stroked="f" o:allowincell="f" style="position:absolute;left:1302;top:12823;width:5429;height:491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297;top:13352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14;top:12663;width:1056;height:785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55650</wp:posOffset>
                </wp:positionV>
                <wp:extent cx="2095500" cy="70688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6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6pt;mso-wrap-distance-left:9.05pt;mso-wrap-distance-right:9.05pt;mso-wrap-distance-top:0pt;mso-wrap-distance-bottom:0pt;margin-top:5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751840</wp:posOffset>
                </wp:positionV>
                <wp:extent cx="2095500" cy="66090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0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0.4pt;mso-wrap-distance-left:9.05pt;mso-wrap-distance-right:9.05pt;mso-wrap-distance-top:0pt;mso-wrap-distance-bottom:0pt;margin-top:59.2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0585</wp:posOffset>
                </wp:positionH>
                <wp:positionV relativeFrom="paragraph">
                  <wp:posOffset>755650</wp:posOffset>
                </wp:positionV>
                <wp:extent cx="2095500" cy="70624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6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1pt;mso-wrap-distance-left:9.05pt;mso-wrap-distance-right:9.05pt;mso-wrap-distance-top:0pt;mso-wrap-distance-bottom:0pt;margin-top:59.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3.png"/><Relationship Id="rId17" Type="http://schemas.openxmlformats.org/officeDocument/2006/relationships/image" Target="media/image8.png"/><Relationship Id="rId18" Type="http://schemas.openxmlformats.org/officeDocument/2006/relationships/image" Target="media/image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21:42:00Z</dcterms:created>
  <dc:creator/>
  <dc:description/>
  <cp:keywords/>
  <dc:language>en-US</dc:language>
  <cp:lastModifiedBy/>
  <cp:lastPrinted>2024-07-27T16:47:00Z</cp:lastPrinted>
  <dcterms:modified xsi:type="dcterms:W3CDTF">2024-07-27T21:47:00Z</dcterms:modified>
  <cp:revision>3</cp:revision>
  <dc:subject/>
  <dc:title> </dc:title>
</cp:coreProperties>
</file>