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深圳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18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深圳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187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396240</wp:posOffset>
                  </wp:positionV>
                  <wp:extent cx="6803390" cy="8609965"/>
                  <wp:effectExtent l="0" t="0" r="934974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03280" cy="8610120"/>
                            <a:chOff x="0" y="0"/>
                            <a:chExt cx="6803280" cy="861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03280" cy="861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707720" y="684360"/>
                                <a:ext cx="2095560" cy="56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left="8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雪到小腿深，人们照样去炼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那时候大人、孩子、一家子一家子的炼。我丈夫一开始没有炼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因为我有病，他让我先炼，后来他脖子上长了一个鹌鹑蛋大的疙瘩，人家说是疮，他看我炼功炼好了，就说：“俺也炼功。”他学法炼功不长时间，那个疮不知不觉的就没了。直到现在我俩一直配合做着讲真相的事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大法弘传，福泽众生。人们通过修炼法轮功，得到了健康的身体，获得了新生。愿有缘人赶快了解大法，这可是千载难逢的好机缘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文：中国大陆大法弟子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8400"/>
                                <a:ext cx="2095560" cy="791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我是一九九五年开始修炼法轮功的。我修炼前患多种疾病，长期发低烧、失眠、支气管哮喘、风湿，总也治不好，浑身没劲，三个孩子上学需要花钱，我每天强打着精神去干活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一天，我表妹来叫我晚上去她家看法轮功师父讲法录像，她说：“这个功是性命双修的功法，祛病健身忒好。”当时我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到表妹家一看，她家来了三个北京的亲戚，都是炼法轮功的，来这里弘法。刚一放录像，我就觉得胸口象是被人使劲按了一下子，然后浑身发冷，难受得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当晚我睡觉就特别香，未失眠。于是我就天天去看录像，这样看了九天讲法录像。在看录像的过程中，我有时不知不觉就睡着了，但是师父讲的内容全都听得清清楚楚，一个字没落下。我还觉得奇怪呢，怎么睡着觉什么都能听见了啊？有时看着看着录像，我浑身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4040" y="3178800"/>
                                <a:ext cx="2095560" cy="311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得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0320" y="0"/>
                                <a:ext cx="4920120" cy="477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忆当年大法传到我家乡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778040" y="743760"/>
                                <a:ext cx="3312000" cy="232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340000" y="6401520"/>
                              <a:ext cx="4444200" cy="2080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11640" y="86400"/>
                                <a:ext cx="3823200" cy="19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在中共迫害法轮功前，法轮功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祛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HAKUYOGuiFanZi3500;Malgun Gothic Semilight"/>
                                      <w:color w:val="auto"/>
                                      <w:lang w:val="de-DE" w:eastAsia="zh-CN" w:bidi="ar-SA"/>
                                    </w:rPr>
                                    <w:t>病健身之神奇功效在中国几乎家喻户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晓。1998 年，中国国家体育总局抽样调查法轮功学员12553 人，疾病痊愈和基本康复率为77.5%，加上好转率20.4%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祛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HAKUYOGuiFanZi3500;Malgun Gothic Semilight"/>
                                      <w:color w:val="auto"/>
                                      <w:lang w:val="de-DE" w:eastAsia="zh-CN" w:bidi="ar-SA"/>
                                    </w:rPr>
                                    <w:t>病健身总有效率高达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97.9%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171717"/>
                                      <w:lang w:val="de-DE" w:eastAsia="zh-CN" w:bidi="ar-SA"/>
                                    </w:rPr>
                                    <w:t>法轮功（又称法轮大法）,至今已弘传100多个国家和地区，上亿人通过修炼法轮功得到身心健康。法轮功的书籍被译成40多种语言出版发行。李洪志先生和法轮大法获得各国政府各类褒奖、支持决议案和信函超过5800项。“真、善、忍”的信仰得到了世界各族裔民众的爱戴和尊敬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/>
                                      <w:rFonts w:ascii="华文楷体" w:hAnsi="华文楷体" w:eastAsia="华文楷体" w:cs="华文楷体"/>
                                      <w:color w:val="3B3838"/>
                                      <w:lang w:val="de-DE" w:eastAsia="zh-CN" w:bidi="ar-SA"/>
                                    </w:rPr>
                                    <w:t>但却在中国大陆一地受到残酷迫害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171717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44420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444200" y="2080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59840"/>
                                <a:ext cx="502920" cy="1794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1471320"/>
                                  <a:ext cx="502920" cy="32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3880" y="0"/>
                                  <a:ext cx="325800" cy="135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2f54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281880" y="561960"/>
                                  <a:ext cx="1050120" cy="214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kern w:val="2"/>
                                        <w:spacing w:val="1"/>
                                        <w:sz w:val="21"/>
                                        <w:rFonts w:ascii="黑体" w:hAnsi="黑体" w:eastAsia="黑体" w:cs="黑体"/>
                                        <w:lang w:val="en-US" w:bidi="hi-IN"/>
                                      </w:rPr>
                                      <w:t>你知道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75pt;margin-top:31.2pt;width:535.7pt;height:677.95pt" coordorigin="-15,624" coordsize="10714,13559">
                  <v:group id="shape_0" style="position:absolute;left:-15;top:624;width:10714;height:13559">
                    <v:shape id="shape_0" stroked="f" o:allowincell="f" style="position:absolute;left:7399;top:1702;width:3299;height:88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8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雪到小腿深，人们照样去炼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那时候大人、孩子、一家子一家子的炼。我丈夫一开始没有炼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因为我有病，他让我先炼，后来他脖子上长了一个鹌鹑蛋大的疙瘩，人家说是疮，他看我炼功炼好了，就说：“俺也炼功。”他学法炼功不长时间，那个疮不知不觉的就没了。直到现在我俩一直配合做着讲真相的事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大法弘传，福泽众生。人们通过修炼法轮功，得到了健康的身体，获得了新生。愿有缘人赶快了解大法，这可是千载难逢的好机缘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文：中国大陆大法弟子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5;top:1724;width:3299;height:124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我是一九九五年开始修炼法轮功的。我修炼前患多种疾病，长期发低烧、失眠、支气管哮喘、风湿，总也治不好，浑身没劲，三个孩子上学需要花钱，我每天强打着精神去干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一天，我表妹来叫我晚上去她家看法轮功师父讲法录像，她说：“这个功是性命双修的功法，祛病健身忒好。”当时我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到表妹家一看，她家来了三个北京的亲戚，都是炼法轮功的，来这里弘法。刚一放录像，我就觉得胸口象是被人使劲按了一下子，然后浑身发冷，难受得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当晚我睡觉就特别香，未失眠。于是我就天天去看录像，这样看了九天讲法录像。在看录像的过程中，我有时不知不觉就睡着了，但是师父讲的内容全都听得清清楚楚，一个字没落下。我还觉得奇怪呢，怎么睡着觉什么都能听见了啊？有时看着看着录像，我浑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92;top:5630;width:3299;height:49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得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1466;top:624;width:7747;height:751;mso-wrap-style:none;v-text-anchor:middle" type="_x0000_t136">
                      <v:path textpathok="t"/>
                      <v:textpath on="t" fitshape="t" string="忆当年大法传到我家乡" style="font-family:&quot;方正粗圆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2785;top:1795;width:5215;height:3660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225;top:10705;width:7444;height:3276">
                    <v:shape id="shape_0" stroked="f" o:allowincell="f" style="position:absolute;left:4634;top:10841;width:6020;height:30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在中共迫害法轮功前，法轮功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祛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HAKUYOGuiFanZi3500;Malgun Gothic Semilight"/>
                                <w:color w:val="auto"/>
                                <w:lang w:val="de-DE" w:eastAsia="zh-CN" w:bidi="ar-SA"/>
                              </w:rPr>
                              <w:t>病健身之神奇功效在中国几乎家喻户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晓。1998 年，中国国家体育总局抽样调查法轮功学员12553 人，疾病痊愈和基本康复率为77.5%，加上好转率20.4%，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祛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HAKUYOGuiFanZi3500;Malgun Gothic Semilight"/>
                                <w:color w:val="auto"/>
                                <w:lang w:val="de-DE" w:eastAsia="zh-CN" w:bidi="ar-SA"/>
                              </w:rPr>
                              <w:t>病健身总有效率高达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97.9%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171717"/>
                                <w:lang w:val="de-DE" w:eastAsia="zh-CN" w:bidi="ar-SA"/>
                              </w:rPr>
                              <w:t>法轮功（又称法轮大法）,至今已弘传100多个国家和地区，上亿人通过修炼法轮功得到身心健康。法轮功的书籍被译成40多种语言出版发行。李洪志先生和法轮大法获得各国政府各类褒奖、支持决议案和信函超过5800项。“真、善、忍”的信仰得到了世界各族裔民众的爱戴和尊敬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华文楷体" w:hAnsi="华文楷体" w:eastAsia="华文楷体" w:cs="华文楷体"/>
                                <w:color w:val="3B3838"/>
                                <w:lang w:val="de-DE" w:eastAsia="zh-CN" w:bidi="ar-SA"/>
                              </w:rPr>
                              <w:t>但却在中国大陆一地受到残酷迫害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171717"/>
                                <w:lang w:val="de-DE" w:eastAsia="zh-CN" w:bidi="ar-SA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0669;top:10705;width:0;height:0" type="_x0000_t32">
                      <v:stroke color="#bf8f00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69;top:13982;width:0;height:0" type="_x0000_t32">
                      <v:stroke color="#bf8f00" weight="12600" joinstyle="miter" endcap="flat"/>
                      <v:fill o:detectmouseclick="t" on="false"/>
                      <w10:wrap type="none"/>
                    </v:shape>
                    <v:group id="shape_0" style="position:absolute;left:3225;top:10957;width:1654;height:2826">
                      <v:shape id="shape_0" stroked="f" o:allowincell="f" style="position:absolute;left:3670;top:13274;width:791;height:508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rect id="shape_0" fillcolor="#2f5496" stroked="f" o:allowincell="f" style="position:absolute;left:3802;top:10957;width:512;height:2130;mso-wrap-style:none;v-text-anchor:middle">
                        <v:fill o:detectmouseclick="t" type="solid" color2="#d0ab69"/>
                        <v:stroke color="#3465a4" joinstyle="round" endcap="flat"/>
                        <w10:wrap type="none"/>
                      </v:rect>
                      <v:shape id="shape_0" fillcolor="white" stroked="t" o:allowincell="f" style="position:absolute;left:3226;top:11842;width:1653;height:337;mso-wrap-style:none;v-text-anchor:middle;rotation:90" type="_x0000_t136">
                        <v:path textpathok="t"/>
                        <v:textpath on="t" fitshape="t" string="你知道吗" style="font-family:&quot;黑体&quot;;font-size:10pt"/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深圳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95pt;width:533.55pt;height:21.85pt" coordorigin="0,199" coordsize="10671,437">
                <v:shape id="shape_0" stroked="f" o:allowincell="f" style="position:absolute;left:0;top:19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深圳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34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01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1c1c1c" stroked="f" o:allowincell="f" style="position:absolute;margin-left:0pt;margin-top:64.8pt;width:343.15pt;height:28.3pt;mso-wrap-style:none;v-text-anchor:middle;mso-position-horizontal-relative:margin;mso-position-vertical-relative:margin" type="_x0000_t136">
            <v:path textpathok="t"/>
            <v:textpath on="t" fitshape="t" string="炼功获新生　深圳市女企业家盛丽被枉判四年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74.65pt;margin-top:23.6pt;width:156.25pt;height:20.05pt;mso-wrap-style:none;v-text-anchor:middle" type="_x0000_t136">
            <v:path textpathok="t"/>
            <v:textpath on="t" fitshape="t" string="公安部事先有通知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88870</wp:posOffset>
            </wp:positionH>
            <wp:positionV relativeFrom="paragraph">
              <wp:posOffset>272415</wp:posOffset>
            </wp:positionV>
            <wp:extent cx="1997075" cy="1611630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305</wp:posOffset>
                </wp:positionH>
                <wp:positionV relativeFrom="paragraph">
                  <wp:posOffset>272415</wp:posOffset>
                </wp:positionV>
                <wp:extent cx="2095500" cy="49879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8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（明慧网通讯员广东报道）深圳市宝安区法轮功学员、女企业家盛丽，二零二三年六月善意地给一位中学生赠送一本法轮功真相期刊，被警察绑架，被非法关押在深圳市宝安九围看守所。盛丽二零二四年五月十三日被非法开庭，冤判四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是盛丽二零一九年修炼法轮功后第二次被非法判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盛丽今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，家住深圳市宝安区恒安花园。她来自辽宁省大连市，聪明、爽快、能力强。她大学毕业后，到深圳创业，很快办起了工厂，拥有了自己的外贸企业，事业顺利，在深圳安家落户，有一双儿女，是令人羡慕的成功人士。但人到中年，为事业拼搏的代价是，她长达三到五年严重失眠，整夜整夜睡不着，全身没有舒服的地方。她想尽办法，多方求治，也治不好。二零一九年八月，她开始修法轮大法，没想到，很快身体恢复健康。她很激动，欣喜地告诉别人是法轮大法给了她新生，这也是情理中的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零年五月，盛丽跟人讲法轮功真相时，被监控拍到，遭宝安分局警察绑架并野蛮抄家，后被非法关押到宝安看守所。二零二一年五月十八日，盛丽遭南山区法院非法判刑一年五个月，并勒索罚金两千元。盛丽回家后，她顶着压力继续告诉人们法轮大法好的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三年六月十九日，盛丽向一个初中生赠送了一本法轮功真相期刊，希望他明真相，有一个好的未来。可这个中学生被谎言毒害，返回学校，将期刊上交给学校安全主任，该主任将此事诬告给派出所警察。警察调监控后，绑架了盛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盛丽被非法刑拘，非法关押在深圳市宝安九围看守所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A10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仓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四年五月十三日，盛丽被非法开庭，非法判刑四年，一审法官张国辉、公诉人赵丹。具体情况待查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2.75pt;mso-wrap-distance-left:9.05pt;mso-wrap-distance-right:9.05pt;mso-wrap-distance-top:0pt;mso-wrap-distance-bottom:0pt;margin-top:21.4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（明慧网通讯员广东报道）深圳市宝安区法轮功学员、女企业家盛丽，二零二三年六月善意地给一位中学生赠送一本法轮功真相期刊，被警察绑架，被非法关押在深圳市宝安九围看守所。盛丽二零二四年五月十三日被非法开庭，冤判四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是盛丽二零一九年修炼法轮功后第二次被非法判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盛丽今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，家住深圳市宝安区恒安花园。她来自辽宁省大连市，聪明、爽快、能力强。她大学毕业后，到深圳创业，很快办起了工厂，拥有了自己的外贸企业，事业顺利，在深圳安家落户，有一双儿女，是令人羡慕的成功人士。但人到中年，为事业拼搏的代价是，她长达三到五年严重失眠，整夜整夜睡不着，全身没有舒服的地方。她想尽办法，多方求治，也治不好。二零一九年八月，她开始修法轮大法，没想到，很快身体恢复健康。她很激动，欣喜地告诉别人是法轮大法给了她新生，这也是情理中的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零年五月，盛丽跟人讲法轮功真相时，被监控拍到，遭宝安分局警察绑架并野蛮抄家，后被非法关押到宝安看守所。二零二一年五月十八日，盛丽遭南山区法院非法判刑一年五个月，并勒索罚金两千元。盛丽回家后，她顶着压力继续告诉人们法轮大法好的真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三年六月十九日，盛丽向一个初中生赠送了一本法轮功真相期刊，希望他明真相，有一个好的未来。可这个中学生被谎言毒害，返回学校，将期刊上交给学校安全主任，该主任将此事诬告给派出所警察。警察调监控后，绑架了盛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盛丽被非法刑拘，非法关押在深圳市宝安九围看守所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A10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仓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四年五月十三日，盛丽被非法开庭，非法判刑四年，一审法官张国辉、公诉人赵丹。具体情况待查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8205</wp:posOffset>
                </wp:positionH>
                <wp:positionV relativeFrom="paragraph">
                  <wp:posOffset>294640</wp:posOffset>
                </wp:positionV>
                <wp:extent cx="2095500" cy="9080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8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5pt;mso-wrap-distance-left:9.05pt;mso-wrap-distance-right:9.05pt;mso-wrap-distance-top:0pt;mso-wrap-distance-bottom:0pt;margin-top:23.2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9960</wp:posOffset>
                </wp:positionH>
                <wp:positionV relativeFrom="paragraph">
                  <wp:posOffset>301625</wp:posOffset>
                </wp:positionV>
                <wp:extent cx="2015490" cy="3815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381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200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上午，法轮功学员又对赵玉龙讲述“天安门自焚”真相。赵玉龙接过话说：“‘自焚’这件事我们事先就知道。这件事发生在</w:t>
                            </w:r>
                            <w:r>
                              <w:rPr/>
                              <w:t>200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，我们在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日就接到公安部紧急通知，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法轮功在天安门广场有重大事件发生。”法轮功学员说：“看，他们怎么就知道要发生这件事？这不是事先策划好的吗？”赵玉龙知道自己说走了嘴。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300.4pt;mso-wrap-distance-left:9.05pt;mso-wrap-distance-right:9.05pt;mso-wrap-distance-top:0pt;mso-wrap-distance-bottom:0pt;margin-top:23.75pt;mso-position-vertical-relative:text;margin-left:37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2001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上午，法轮功学员又对赵玉龙讲述“天安门自焚”真相。赵玉龙接过话说：“‘自焚’这件事我们事先就知道。这件事发生在</w:t>
                      </w:r>
                      <w:r>
                        <w:rPr/>
                        <w:t>2001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，我们在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1</w:t>
                      </w:r>
                      <w:r>
                        <w:rPr/>
                        <w:t>日就接到公安部紧急通知，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法轮功在天安门广场有重大事件发生。”法轮功学员说：“看，他们怎么就知道要发生这件事？这不是事先策划好的吗？”赵玉龙知道自己说走了嘴。◇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1560</wp:posOffset>
                </wp:positionH>
                <wp:positionV relativeFrom="paragraph">
                  <wp:posOffset>132715</wp:posOffset>
                </wp:positionV>
                <wp:extent cx="2095500" cy="42773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7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6.8pt;mso-wrap-distance-left:9.05pt;mso-wrap-distance-right:9.05pt;mso-wrap-distance-top:0pt;mso-wrap-distance-bottom:0pt;margin-top:10.4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8055</wp:posOffset>
                </wp:positionH>
                <wp:positionV relativeFrom="paragraph">
                  <wp:posOffset>44450</wp:posOffset>
                </wp:positionV>
                <wp:extent cx="1991360" cy="5645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564480"/>
                          <a:chOff x="0" y="0"/>
                          <a:chExt cx="1991520" cy="564480"/>
                        </a:xfrm>
                      </wpg:grpSpPr>
                      <wps:wsp>
                        <wps:cNvCnPr/>
                        <wps:spPr>
                          <a:xfrm>
                            <a:off x="22320" y="282240"/>
                            <a:ext cx="19530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26520"/>
                            <a:ext cx="1991520" cy="23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无任何条文指法轮功违法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0"/>
                            <a:ext cx="1977480" cy="23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翻遍中国宪法和法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65pt;margin-top:3.5pt;width:156.8pt;height:44.45pt" coordorigin="7493,70" coordsize="3136,889">
                <v:shape id="shape_0" stroked="t" o:allowincell="f" style="position:absolute;left:7528;top:514;width:3075;height:1" type="_x0000_t32">
                  <v:stroke color="#00b050" weight="12600" joinstyle="miter" endcap="flat"/>
                  <v:fill o:detectmouseclick="t" on="false"/>
                  <w10:wrap type="none"/>
                </v:shape>
                <v:shape id="shape_0" fillcolor="#e36c0a" stroked="f" o:allowincell="f" style="position:absolute;left:7493;top:584;width:3135;height:374;mso-wrap-style:none;v-text-anchor:middle" type="_x0000_t136">
                  <v:path textpathok="t"/>
                  <v:textpath on="t" fitshape="t" string="无任何条文指法轮功违法" style="font-family:&quot;方正大标宋简体&quot;;font-size:12pt"/>
                  <v:fill o:detectmouseclick="t" type="solid" color2="#1c93f5"/>
                  <v:stroke color="#3465a4" joinstyle="round" endcap="flat"/>
                  <w10:wrap type="none"/>
                </v:shape>
                <v:shape id="shape_0" fillcolor="#e36c0a" stroked="f" o:allowincell="f" style="position:absolute;left:7514;top:70;width:3113;height:375;mso-wrap-style:none;v-text-anchor:middle" type="_x0000_t136">
                  <v:path textpathok="t"/>
                  <v:textpath on="t" fitshape="t" string="翻遍中国宪法和法律" style="font-family:&quot;方正大标宋简体&quot;;font-size:12pt"/>
                  <v:fill o:detectmouseclick="t" type="solid" color2="#1c93f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1225</wp:posOffset>
                </wp:positionH>
                <wp:positionV relativeFrom="paragraph">
                  <wp:posOffset>3810</wp:posOffset>
                </wp:positionV>
                <wp:extent cx="2053590" cy="380809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380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pacing w:val="-10"/>
                                <w:szCs w:val="24"/>
                              </w:rPr>
                              <w:t>中国最高效力的法律是《</w:t>
                            </w:r>
                            <w:r>
                              <w:rPr>
                                <w:spacing w:val="-40"/>
                                <w:szCs w:val="24"/>
                              </w:rPr>
                              <w:t>宪法</w:t>
                            </w:r>
                            <w:r>
                              <w:rPr>
                                <w:spacing w:val="-60"/>
                                <w:szCs w:val="24"/>
                              </w:rPr>
                              <w:t>》。</w:t>
                            </w:r>
                            <w:r>
                              <w:rPr>
                                <w:szCs w:val="24"/>
                              </w:rPr>
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  <w:p>
                            <w:pPr>
                              <w:pStyle w:val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Cs w:val="24"/>
                              </w:rPr>
                              <w:t>邪教”之说，来自江泽民个人和党媒的《人民日报》。然而公、检、法机关应依法律办案，而不能依照政治运动中的报道或内部指令来办案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299.85pt;mso-wrap-distance-left:9.05pt;mso-wrap-distance-right:9.05pt;mso-wrap-distance-top:0pt;mso-wrap-distance-bottom:0pt;margin-top:0.3pt;mso-position-vertical-relative:text;margin-left:37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中共的洗脑宣传，使很多人疑问：法轮功是不是违法？事实是：中国没有任何一部法律规定法轮功违法。越来越多的律师和法官，认清了这一点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spacing w:val="-10"/>
                          <w:szCs w:val="24"/>
                        </w:rPr>
                        <w:t>中国最高效力的法律是《</w:t>
                      </w:r>
                      <w:r>
                        <w:rPr>
                          <w:spacing w:val="-40"/>
                          <w:szCs w:val="24"/>
                        </w:rPr>
                        <w:t>宪法</w:t>
                      </w:r>
                      <w:r>
                        <w:rPr>
                          <w:spacing w:val="-60"/>
                          <w:szCs w:val="24"/>
                        </w:rPr>
                        <w:t>》。</w:t>
                      </w:r>
                      <w:r>
                        <w:rPr>
                          <w:szCs w:val="24"/>
                        </w:rPr>
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</w:r>
                    </w:p>
                    <w:p>
                      <w:pPr>
                        <w:pStyle w:val="1"/>
                        <w:rPr>
                          <w:szCs w:val="24"/>
                        </w:rPr>
                      </w:pPr>
                      <w:r>
                        <w:rPr>
                          <w:rFonts w:cs="宋体;SimSun"/>
                          <w:szCs w:val="24"/>
                        </w:rPr>
                        <w:t>“</w:t>
                      </w:r>
                      <w:r>
                        <w:rPr>
                          <w:szCs w:val="24"/>
                        </w:rPr>
                        <w:t>邪教”之说，来自江泽民个人和党媒的《人民日报》。然而公、检、法机关应依法律办案，而不能依照政治运动中的报道或内部指令来办案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6286500</wp:posOffset>
            </wp:positionV>
            <wp:extent cx="2095500" cy="9144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30480</wp:posOffset>
                </wp:positionV>
                <wp:extent cx="4466590" cy="2867660"/>
                <wp:effectExtent l="5080" t="5080" r="78422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黄色的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2.4pt;width:351.7pt;height:225.8pt" coordorigin="10,48" coordsize="7034,4516">
                <v:shape id="shape_0" stroked="t" o:allowincell="f" style="position:absolute;left:10;top:48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59;top:754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1717;top:171;width:2203;height:62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4924;top:163;width:2005;height:240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6460</wp:posOffset>
                </wp:positionH>
                <wp:positionV relativeFrom="paragraph">
                  <wp:posOffset>2407920</wp:posOffset>
                </wp:positionV>
                <wp:extent cx="2078355" cy="499110"/>
                <wp:effectExtent l="5715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8280" cy="498960"/>
                          <a:chOff x="0" y="0"/>
                          <a:chExt cx="2078280" cy="498960"/>
                        </a:xfrm>
                      </wpg:grpSpPr>
                      <wps:wsp>
                        <wps:cNvSpPr txBox="1"/>
                        <wps:spPr>
                          <a:xfrm>
                            <a:off x="0" y="95760"/>
                            <a:ext cx="829800" cy="266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103680"/>
                            <a:ext cx="763920" cy="266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7200" y="0"/>
                            <a:ext cx="496440" cy="4989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496440" cy="49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496440" cy="49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8pt;margin-top:189.6pt;width:163.65pt;height:39.3pt" coordorigin="7396,3792" coordsize="3273,786">
                <v:shape id="shape_0" fillcolor="#0000cc" stroked="t" o:allowincell="f" style="position:absolute;left:7396;top:3943;width:1306;height:418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66;top:3955;width:1202;height:418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83;top:3792;width:782;height:786">
                  <v:shape id="shape_0" stroked="f" o:allowincell="f" style="position:absolute;left:8683;top:3792;width:781;height:78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83;top:3792;width:781;height:78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黑体">
    <w:charset w:val="01"/>
    <w:family w:val="roman"/>
    <w:pitch w:val="default"/>
  </w:font>
  <w:font w:name="方正大标宋简体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>andre</cp:lastModifiedBy>
  <cp:lastPrinted>2024-07-27T16:44:00Z</cp:lastPrinted>
  <dcterms:modified xsi:type="dcterms:W3CDTF">2024-07-27T21:44:00Z</dcterms:modified>
  <cp:revision>2724</cp:revision>
  <dc:subject/>
  <dc:title/>
</cp:coreProperties>
</file>