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0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0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320040</wp:posOffset>
                </wp:positionV>
                <wp:extent cx="6771005" cy="8744585"/>
                <wp:effectExtent l="0" t="0" r="118224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744760"/>
                          <a:chOff x="0" y="0"/>
                          <a:chExt cx="6770880" cy="8744760"/>
                        </a:xfrm>
                      </wpg:grpSpPr>
                      <wps:wsp>
                        <wps:cNvSpPr txBox="1"/>
                        <wps:spPr>
                          <a:xfrm>
                            <a:off x="20880" y="59040"/>
                            <a:ext cx="2736720" cy="94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老太八十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家人谢师恩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78240" y="0"/>
                            <a:ext cx="3384000" cy="26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84760"/>
                            <a:ext cx="6770880" cy="755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20"/>
                              <a:ext cx="2095560" cy="755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方正楷体简体" w:hAnsi="方正楷体简体" w:eastAsia="方正楷体简体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【明慧网】这是河北省某县的一个真实故事。当地有个习俗，老人活到八十，家人都准备酒席款待亲朋好友，欢迎他们来家里给老人祝寿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宋体;SimSun"/>
                                    <w:color w:val="806000"/>
                                    <w:lang w:val="en-US" w:eastAsia="zh-CN" w:bidi="ar-SA"/>
                                  </w:rPr>
                                  <w:t xml:space="preserve">儿子感谢大法师父救命之恩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sz w:val="22"/>
                                    <w:rFonts w:ascii="黑体;SimHei" w:hAnsi="黑体;SimHei" w:eastAsia="黑体;SimHei" w:cs="宋体;SimSun"/>
                                    <w:color w:val="806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正月初八，在河北某县的一个小山村有一户人家，鞭炮齐鸣，响彻天空，周围有一百多人围着欢声笑语，每个人的脸上都洋溢着幸福的笑容。半个小时后，鞭炮放完，有两个年轻的女孩抬着一个一人来高的大蛋糕走进院子。一个慈祥的老太太惊喜地说道：“哎呀，买这个干啥啊，挺贵的。”其中一个女孩说道：“姥姥，高兴啊，您说您活到八十岁，多不容易啊，我们得庆祝庆祝。”老太太说：“这得多少钱啊，我都没看见过这么大的蛋糕。”儿子接过来说：“妈，不贵，才一千三百块钱，怕你不让才没告诉你。”老太太又说：“这鞭炮多少钱啊，放这么长时间。”儿子说：“不多，两千七百多元，等晚上了还有烟花呢。”老太太说：“真是的，你说咱们农村过日子挣点钱多不易啊。”儿子说：“妈，不贵，我们高兴啊，你说我每天出去回来喊一声妈，您就答应着出来，我多幸福啊！再说了最重要的是我们得感谢李洪志师父的救命之恩呀！你要不修炼法轮大法，你现在还能站在这儿吗？十年前你就没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宋体;SimSun"/>
                                    <w:color w:val="806000"/>
                                    <w:lang w:val="en-US" w:eastAsia="zh-CN" w:bidi="ar-SA"/>
                                  </w:rPr>
                                  <w:t>一家四代给大法师父敬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将近十二点，老太太一家四代二十来人，自动地来到老太太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0" y="0"/>
                              <a:ext cx="6765840" cy="750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00" y="0"/>
                                <a:ext cx="877680" cy="180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里排着队站好，然后让老太太，坐在提前放好的大蛋糕旁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老太太的大姑爷走到老太太身边，郑重地说：“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0000" y="1716480"/>
                                <a:ext cx="2095560" cy="57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老岳母今年八十，我们给庆祝一下，她老人家活到现在真是不容易，要是没有李洪志师父保护，十年前她就没了。我还记得十年前的冬天，老岳母不小心摔了一下，开始没当回事，因为她修炼法轮大法，她也没在意，可是后来越发感觉不对劲，到了腊月二十六，快过年了，就感觉更不行了，我们就把她送县里医院，医生检查说她的各个器官都衰竭了，不行了，回家吧！我岳母还说自己没事，也不吃药，我们把她又送往市里医院检查结果一样，医院也不留。回到家已经是奄奄一息了，我们又找来村医，村医一摸脉象，已经没有脉了。那天晚上灯火通明，可都是给老太太准备后事的。大法弟子听说了，陆陆续续来了好多人，他们就围着她念《转法轮》书，白天黑夜的不停地念书，大法弟子们没管家里的过年事，他们都编班来守护她，过年都没间断。到了年后正月初八，她能下地走路了，我们感谢师父、感谢大法弟子的心情无以言表。后来又有几次也是出现很吓人的现象，肚子大得象扣个锅，可是她坚持学法炼功，在李洪志师父的保护下，结果啥事没有。在今天这个特殊的日子里，我们首先要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0640" y="1716480"/>
                                <a:ext cx="2095560" cy="57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李洪志师父对岳母的救命之恩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大姑爷庄严地喊：“大家给李洪志师父敬礼！”礼毕，人们都开始给老太太祝贺，希望她好好修炼，多救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en-US" w:eastAsia="zh-CN" w:bidi="ar-SA"/>
                                    </w:rPr>
                                    <w:t>老人送给客人们的祝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大家开始围桌吃饭，老太太对儿子说：“我想和外面的那些乡里乡亲也说几句话。”儿子微笑着说：“你准备好了吗？”老太太拿着一张纸自信地说：“我准备好了。”儿子说：“快去吧，我给你找个喇叭来啊？”老太太说不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老太太对客人们说：“感谢大家来给我庆贺八十大寿，我的生命是我师父给延续来的，我要不修炼法轮大法，活不到现在，我要谢谢我师父的救命之恩。法轮大法是正法，希望大家一定要记住“法轮大法好，真善忍好”。平安度过劫难。都会有一个美好的未来。希望大家吃好喝好，把我的祝福带走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宴席开始了，人们还沉浸在对大法的感恩气氛中，他们一家四代人谢师恩的场面感动着在场的每个人，“法轮大法好，真善忍好”在每个人的耳边回响着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河北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471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4b08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5.2pt;width:533.15pt;height:688.55pt" coordorigin="7,504" coordsize="10663,1377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40;top:597;width:4309;height:1480;mso-wrap-style:none;v-text-anchor:middle" type="_x0000_t136">
                  <v:path textpathok="t"/>
                  <v:textpath on="t" fitshape="t" string="老太八十寿&#10;家人谢师恩" style="font-family:&quot;方正粗圆简体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7;top:504;width:5328;height:42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7;top:2370;width:10663;height:119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;top:2385;width:3299;height:1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方正楷体简体" w:hAnsi="方正楷体简体" w:eastAsia="方正楷体简体" w:cs="宋体;SimSun"/>
                              <w:color w:val="000000"/>
                              <w:lang w:val="en-US" w:eastAsia="zh-CN" w:bidi="ar-SA"/>
                            </w:rPr>
                            <w:t xml:space="preserve">【明慧网】这是河北省某县的一个真实故事。当地有个习俗，老人活到八十，家人都准备酒席款待亲朋好友，欢迎他们来家里给老人祝寿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宋体;SimSun"/>
                              <w:color w:val="806000"/>
                              <w:lang w:val="en-US" w:eastAsia="zh-CN" w:bidi="ar-SA"/>
                            </w:rPr>
                            <w:t xml:space="preserve">儿子感谢大法师父救命之恩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2"/>
                              <w:rFonts w:ascii="黑体;SimHei" w:hAnsi="黑体;SimHei" w:eastAsia="黑体;SimHei" w:cs="宋体;SimSun"/>
                              <w:color w:val="806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正月初八，在河北某县的一个小山村有一户人家，鞭炮齐鸣，响彻天空，周围有一百多人围着欢声笑语，每个人的脸上都洋溢着幸福的笑容。半个小时后，鞭炮放完，有两个年轻的女孩抬着一个一人来高的大蛋糕走进院子。一个慈祥的老太太惊喜地说道：“哎呀，买这个干啥啊，挺贵的。”其中一个女孩说道：“姥姥，高兴啊，您说您活到八十岁，多不容易啊，我们得庆祝庆祝。”老太太说：“这得多少钱啊，我都没看见过这么大的蛋糕。”儿子接过来说：“妈，不贵，才一千三百块钱，怕你不让才没告诉你。”老太太又说：“这鞭炮多少钱啊，放这么长时间。”儿子说：“不多，两千七百多元，等晚上了还有烟花呢。”老太太说：“真是的，你说咱们农村过日子挣点钱多不易啊。”儿子说：“妈，不贵，我们高兴啊，你说我每天出去回来喊一声妈，您就答应着出来，我多幸福啊！再说了最重要的是我们得感谢李洪志师父的救命之恩呀！你要不修炼法轮大法，你现在还能站在这儿吗？十年前你就没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宋体;SimSun"/>
                              <w:color w:val="806000"/>
                              <w:lang w:val="en-US" w:eastAsia="zh-CN" w:bidi="ar-SA"/>
                            </w:rPr>
                            <w:t>一家四代给大法师父敬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将近十二点，老太太一家四代二十来人，自动地来到老太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;top:2370;width:10655;height:11823">
                    <v:shape id="shape_0" stroked="f" o:allowincell="f" style="position:absolute;left:3700;top:2370;width:1381;height:28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里排着队站好，然后让老太太，坐在提前放好的大蛋糕旁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老太太的大姑爷走到老太太身边，郑重地说：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5073;width:3299;height:9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老岳母今年八十，我们给庆祝一下，她老人家活到现在真是不容易，要是没有李洪志师父保护，十年前她就没了。我还记得十年前的冬天，老岳母不小心摔了一下，开始没当回事，因为她修炼法轮大法，她也没在意，可是后来越发感觉不对劲，到了腊月二十六，快过年了，就感觉更不行了，我们就把她送县里医院，医生检查说她的各个器官都衰竭了，不行了，回家吧！我岳母还说自己没事，也不吃药，我们把她又送往市里医院检查结果一样，医院也不留。回到家已经是奄奄一息了，我们又找来村医，村医一摸脉象，已经没有脉了。那天晚上灯火通明，可都是给老太太准备后事的。大法弟子听说了，陆陆续续来了好多人，他们就围着她念《转法轮》书，白天黑夜的不停地念书，大法弟子们没管家里的过年事，他们都编班来守护她，过年都没间断。到了年后正月初八，她能下地走路了，我们感谢师父、感谢大法弟子的心情无以言表。后来又有几次也是出现很吓人的现象，肚子大得象扣个锅，可是她坚持学法炼功，在李洪志师父的保护下，结果啥事没有。在今天这个特殊的日子里，我们首先要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5073;width:3299;height:91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李洪志师父对岳母的救命之恩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大姑爷庄严地喊：“大家给李洪志师父敬礼！”礼毕，人们都开始给老太太祝贺，希望她好好修炼，多救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en-US" w:eastAsia="zh-CN" w:bidi="ar-SA"/>
                              </w:rPr>
                              <w:t>老人送给客人们的祝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大家开始围桌吃饭，老太太对儿子说：“我想和外面的那些乡里乡亲也说几句话。”儿子微笑着说：“你准备好了吗？”老太太拿着一张纸自信地说：“我准备好了。”儿子说：“快去吧，我给你找个喇叭来啊？”老太太说不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老太太对客人们说：“感谢大家来给我庆贺八十大寿，我的生命是我师父给延续来的，我要不修炼法轮大法，活不到现在，我要谢谢我师父的救命之恩。法轮大法是正法，希望大家一定要记住“法轮大法好，真善忍好”。平安度过劫难。都会有一个美好的未来。希望大家吃好喝好，把我的祝福带走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宴席开始了，人们还沉浸在对大法的感恩气氛中，他们一家四代人谢师恩的场面感动着在场的每个人，“法轮大法好，真善忍好”在每个人的耳边回响着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河北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f4b083" stroked="f" o:allowincell="f" style="position:absolute;left:15;top:2457;width:73;height:1416;mso-wrap-style:none;v-text-anchor:middle">
                      <v:fill o:detectmouseclick="t" type="solid" color2="#0b4f7c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江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pt;width:533.55pt;height:21.85pt" coordorigin="7,100" coordsize="10671,437">
                <v:shape id="shape_0" stroked="t" o:allowincell="f" style="position:absolute;left:7;top:53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江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196215</wp:posOffset>
                </wp:positionV>
                <wp:extent cx="2095500" cy="5166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8pt;mso-wrap-distance-left:9.05pt;mso-wrap-distance-right:9.05pt;mso-wrap-distance-top:0pt;mso-wrap-distance-bottom:0pt;margin-top:15.4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1.05pt;margin-top:8.05pt;width:323.65pt;height:27.45pt;mso-wrap-style:none;v-text-anchor:middle" type="_x0000_t136">
            <v:path textpathok="t"/>
            <v:textpath on="t" fitshape="t" string="又有江西省官员遭恶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85695</wp:posOffset>
            </wp:positionH>
            <wp:positionV relativeFrom="paragraph">
              <wp:posOffset>187960</wp:posOffset>
            </wp:positionV>
            <wp:extent cx="1992630" cy="1251585"/>
            <wp:effectExtent l="0" t="0" r="0" b="0"/>
            <wp:wrapNone/>
            <wp:docPr id="10" name="善恶有报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善恶有报--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87960</wp:posOffset>
                </wp:positionV>
                <wp:extent cx="2095500" cy="46247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中国大陆报道）中共官场“倒查三十年”，诸多中共各级政府部门、政法委、公安局、检察院、法院等官员被查。最近得知，四川省、江西省、广东省、河南省又有六名官员遭恶报被查。这些还只是中共因迫害大法而遭恶报数量的冰山一角。除遭“整顿”之外，染疫死亡的也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江西省上饶市公安局政治部主任黄萍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三月二十九日江西省媒体报道，江西省上饶市公安局原党委委员、政治部主任黄萍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黄萍，女，一九六二年五月出生，上饶万年人。主要履历：历任江西省婺源县公安局局长，江西省上饶市公安局刑警支队支队长；二零二零年至二零二四年三月，任上饶市公安局党委委员、政治部主任。期间，黄萍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黄萍任江西省上饶市公安局党委委员、政治部主任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江西上饶广丰区法轮功学员周菊仙，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，家庭妇女。二零二四年农历新年正月一十七（二月二十六日）周菊仙发真相资料被恶人绑架，第二天警察到其在裕花园小区的住所非法搜查，周菊仙被非法关押在当地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三年七月九日消息，江西省上饶市法轮大法修炼者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江菊莲老人，因为外出发放救人的真相资料，被上饶市信州区警察绑架，并非法抄家。老人家里的真相资料和大法书籍全部被抢走。老人回到家里（具体原因不详），但上饶市信州区警察局不甘心，依然把她的所谓“案子”构陷到了信州区法院，扬言要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一年三月中旬，上饶市余干县国保大队曹亚亮，非法抓捕、构陷发放真相资料的法轮功学员万罕秀、张学勤。万罕秀的家被洗劫一空，电脑、打印机等私人物品被抢走，万罕秀被非法关押在看守所迫害；张学勤被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七月十八日据可靠消息得知，迫害余干县大法弟子万罕秀和张学勤的案件，已经移交到万年县检察院，而且上饶地区所有迫害法轮功学员的案例，全部由万年县检察院统一审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六月二十八日，曹亚亮又上门骚扰余干县的法轮功学员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15pt;mso-wrap-distance-left:9.05pt;mso-wrap-distance-right:9.05pt;mso-wrap-distance-top:0pt;mso-wrap-distance-bottom:0pt;margin-top:14.8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中国大陆报道）中共官场“倒查三十年”，诸多中共各级政府部门、政法委、公安局、检察院、法院等官员被查。最近得知，四川省、江西省、广东省、河南省又有六名官员遭恶报被查。这些还只是中共因迫害大法而遭恶报数量的冰山一角。除遭“整顿”之外，染疫死亡的也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江西省上饶市公安局政治部主任黄萍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三月二十九日江西省媒体报道，江西省上饶市公安局原党委委员、政治部主任黄萍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黄萍，女，一九六二年五月出生，上饶万年人。主要履历：历任江西省婺源县公安局局长，江西省上饶市公安局刑警支队支队长；二零二零年至二零二四年三月，任上饶市公安局党委委员、政治部主任。期间，黄萍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黄萍任江西省上饶市公安局党委委员、政治部主任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江西上饶广丰区法轮功学员周菊仙，女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，家庭妇女。二零二四年农历新年正月一十七（二月二十六日）周菊仙发真相资料被恶人绑架，第二天警察到其在裕花园小区的住所非法搜查，周菊仙被非法关押在当地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三年七月九日消息，江西省上饶市法轮大法修炼者、</w:t>
                      </w:r>
                      <w:r>
                        <w:rPr>
                          <w:sz w:val="22"/>
                          <w:szCs w:val="22"/>
                        </w:rPr>
                        <w:t>84</w:t>
                      </w:r>
                      <w:r>
                        <w:rPr>
                          <w:sz w:val="22"/>
                          <w:szCs w:val="22"/>
                        </w:rPr>
                        <w:t>岁的江菊莲老人，因为外出发放救人的真相资料，被上饶市信州区警察绑架，并非法抄家。老人家里的真相资料和大法书籍全部被抢走。老人回到家里（具体原因不详），但上饶市信州区警察局不甘心，依然把她的所谓“案子”构陷到了信州区法院，扬言要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一年三月中旬，上饶市余干县国保大队曹亚亮，非法抓捕、构陷发放真相资料的法轮功学员万罕秀、张学勤。万罕秀的家被洗劫一空，电脑、打印机等私人物品被抢走，万罕秀被非法关押在看守所迫害；张学勤被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七月十八日据可靠消息得知，迫害余干县大法弟子万罕秀和张学勤的案件，已经移交到万年县检察院，而且上饶地区所有迫害法轮功学员的案例，全部由万年县检察院统一审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六月二十八日，曹亚亮又上门骚扰余干县的法轮功学员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187325</wp:posOffset>
                </wp:positionV>
                <wp:extent cx="2095500" cy="327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5pt;mso-wrap-distance-left:9.05pt;mso-wrap-distance-right:9.05pt;mso-wrap-distance-top:0pt;mso-wrap-distance-bottom:0pt;margin-top:14.7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778625" cy="2893695"/>
                <wp:effectExtent l="0" t="0" r="82219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9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533.75pt;height:227.85pt" coordorigin="0,207" coordsize="10675,4557">
                <v:shape id="shape_0" stroked="f" o:allowincell="f" style="position:absolute;left:0;top:97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070;width:1787;height:2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96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7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0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67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275;width:6965;height:6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64770</wp:posOffset>
                </wp:positionV>
                <wp:extent cx="6767830" cy="1256030"/>
                <wp:effectExtent l="1905" t="1905" r="457327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5.1pt;width:532.9pt;height:98.9pt" coordorigin="19,102" coordsize="10658,1978">
                <v:roundrect id="shape_0" fillcolor="white" stroked="t" o:allowincell="f" style="position:absolute;left:19;top:102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4;top:192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207;width:538;height:184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549;top:1397;width:920;height:6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1">
    <w:name w:val="页脚 字符1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52:00Z</dcterms:created>
  <dc:creator/>
  <dc:description/>
  <cp:keywords/>
  <dc:language>en-US</dc:language>
  <cp:lastModifiedBy>andre</cp:lastModifiedBy>
  <cp:lastPrinted>2024-07-27T16:49:00Z</cp:lastPrinted>
  <dcterms:modified xsi:type="dcterms:W3CDTF">2024-07-27T21:50:00Z</dcterms:modified>
  <cp:revision>52</cp:revision>
  <dc:subject/>
  <dc:title/>
</cp:coreProperties>
</file>