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ind w:hanging="0"/>
        <w:jc w:val="left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 w:eastAsia="en-US"/>
        </w:rPr>
      </w:pPr>
      <w:r>
        <w:rPr>
          <w:rFonts w:cs="宋体;SimSun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68580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承德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128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7月29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54pt;width:533.5pt;height:95.85pt" coordorigin="0,-1080" coordsize="10670,1917">
                <v:group id="shape_0" style="position:absolute;left:10670;top:51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51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83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522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-108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3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承德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128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7月29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8">
        <w:r>
          <w:rPr>
            <w:sz w:val="22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368300</wp:posOffset>
                  </wp:positionV>
                  <wp:extent cx="6816090" cy="8583295"/>
                  <wp:effectExtent l="0" t="0" r="626364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16240" cy="8583120"/>
                            <a:chOff x="0" y="0"/>
                            <a:chExt cx="6816240" cy="8583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720680" y="622800"/>
                              <a:ext cx="2095560" cy="566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78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两眉之间有一个大眼睛一眨一眨的，还有两位闭着眼看见了另外空间的景象，楼宇、亭台等美好的景物，几天时间，人们身体上也有不同程度的变化，这样学的人越来越多，还有离我们村有十几里地的人都慕名而来。法轮大法就像一颗明珠照亮了遥远的山村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78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那时，县城上班的两个姑姑听说了我妈妈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事，到乡下来看我妈，姑姑也跟着炼起来了，刚一炼姑姑就体会到有法轮的旋转，这时我爸爸也戒掉了烟瘾，走入了大法修炼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回去北京向北京的姑姑讲了家里发生的事情，北京的姑姑也毫不犹豫的炼上了，表姐也走入了大法修炼。两个姑父也相继得法。当时我九十岁的奶奶跟着修炼后，满头银发的她，发根都长出了一层黑头发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再后来，我的姐姐，妻子，孩子们也都跟着学炼法轮功，走入了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大法修炼。在我的带动下我们一大家子都走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入了大法修炼，幸福吉祥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文／河北大法弟子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00" y="636840"/>
                              <a:ext cx="2095560" cy="555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78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【明慧网】我从小就喜欢武术、气功，在北京因工作轻松，一个月上一个星期的班，我大部份时间就在天坛公园练练武术，各种气功，气功书买了一大摞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78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一九九六年，我去天坛公园练武术后去龙潭公园，看见许多人都在打坐，场面祥和。一下子就把我吸引住了，看了大法的简介。我就坐下来跟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们炼起来，这时有辅导员过来帮我纠正动作。他们介绍我买《转法轮》，我一口气就看完了书，一边看一遍流泪，心情激动，还不时的念出声来，让宿舍的人听见，我知道这就是我要找寻的，我终于找到了。从此别的门派的气功、武术统统不练了，坚定的走上了法轮大法修炼的路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不久，我回家乡探亲，才得知生病的妈妈又添了毛病，眼睛也看不见了。在当地县城医院和乡下诊所都看过了也没有好转，她正准备去参加当地的一种气功试试，每人收费四十元。恰巧人家出去了。得知我妈的想法，我说：妈，我刚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6640" y="3117240"/>
                              <a:ext cx="2095560" cy="307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了一种功法，可好了，义务教功，不要钱，你也可以告诉村里的人，谁想来学都行。结果一下来了很多人，我每天给大伙放师父的讲法录音，每天听一讲。听完后，我就教大家一套功法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听法过程中，妈妈的眼睛就奇迹般的看见了。妈妈说：药送人吧，我不喝了。我妈炼功前有胆囊炎，一宿一宿的睡不着觉，还有高血压，那时妈妈死的想法都有了，一下子重见光明，她可高兴坏了。几天后，妈妈血压也不高了，胆囊炎也好了，很快就恢复健康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在学法炼功的过程中，还有几个人的天目开了，有一位看见自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240" y="0"/>
                              <a:ext cx="6695280" cy="43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听法过程中妈妈的眼睛重见光明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798240"/>
                              <a:ext cx="5172840" cy="178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法轮大法又名“法轮功”，1992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100多个国家，上亿人通过修炼法轮功得到身心健康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法轮功是一门非常适合现代人在繁忙的社会生活中修炼的法门。因为无论何时何地修炼者都可以炼功学法，不受时间地点的限制，有时间多炼，没时间少炼。而且在修炼者没有炼功时，身体仍然自动演化功。这样就能够在短时间内提高功力，迅速达到身心健康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3240" y="6393240"/>
                              <a:ext cx="246636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pacing w:val="26"/>
                                    <w:sz w:val="48"/>
                                    <w:szCs w:val="46"/>
                                    <w:rFonts w:ascii="隶书" w:hAnsi="隶书" w:eastAsia="隶书" w:cs="Times New Roman"/>
                                    <w:color w:val="996600"/>
                                    <w:lang w:val="de-DE" w:eastAsia="zh-CN" w:bidi="ar-SA"/>
                                  </w:rPr>
                                  <w:t>走近法轮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5312880" y="6488280"/>
                              <a:ext cx="1473120" cy="2025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6747840" y="6329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bf8f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793880" y="678240"/>
                              <a:ext cx="3263760" cy="232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3pt;margin-top:29pt;width:536.7pt;height:675.85pt" coordorigin="6,580" coordsize="10734,13517">
                  <v:shape id="shape_0" stroked="f" o:allowincell="f" style="position:absolute;left:7440;top:1561;width:3299;height:89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78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两眉之间有一个大眼睛一眨一眨的，还有两位闭着眼看见了另外空间的景象，楼宇、亭台等美好的景物，几天时间，人们身体上也有不同程度的变化，这样学的人越来越多，还有离我们村有十几里地的人都慕名而来。法轮大法就像一颗明珠照亮了遥远的山村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78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那时，县城上班的两个姑姑听说了我妈妈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事，到乡下来看我妈，姑姑也跟着炼起来了，刚一炼姑姑就体会到有法轮的旋转，这时我爸爸也戒掉了烟瘾，走入了大法修炼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回去北京向北京的姑姑讲了家里发生的事情，北京的姑姑也毫不犹豫的炼上了，表姐也走入了大法修炼。两个姑父也相继得法。当时我九十岁的奶奶跟着修炼后，满头银发的她，发根都长出了一层黑头发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再后来，我的姐姐，妻子，孩子们也都跟着学炼法轮功，走入了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大法修炼。在我的带动下我们一大家子都走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入了大法修炼，幸福吉祥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文／河北大法弟子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;top:1583;width:3299;height:87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78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【明慧网】我从小就喜欢武术、气功，在北京因工作轻松，一个月上一个星期的班，我大部份时间就在天坛公园练练武术，各种气功，气功书买了一大摞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78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一九九六年，我去天坛公园练武术后去龙潭公园，看见许多人都在打坐，场面祥和。一下子就把我吸引住了，看了大法的简介。我就坐下来跟他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们炼起来，这时有辅导员过来帮我纠正动作。他们介绍我买《转法轮》，我一口气就看完了书，一边看一遍流泪，心情激动，还不时的念出声来，让宿舍的人听见，我知道这就是我要找寻的，我终于找到了。从此别的门派的气功、武术统统不练了，坚定的走上了法轮大法修炼的路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不久，我回家乡探亲，才得知生病的妈妈又添了毛病，眼睛也看不见了。在当地县城医院和乡下诊所都看过了也没有好转，她正准备去参加当地的一种气功试试，每人收费四十元。恰巧人家出去了。得知我妈的想法，我说：妈，我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33;top:5489;width:3299;height:48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了一种功法，可好了，义务教功，不要钱，你也可以告诉村里的人，谁想来学都行。结果一下来了很多人，我每天给大伙放师父的讲法录音，每天听一讲。听完后，我就教大家一套功法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听法过程中，妈妈的眼睛就奇迹般的看见了。妈妈说：药送人吧，我不喝了。我妈炼功前有胆囊炎，一宿一宿的睡不着觉，还有高血压，那时妈妈死的想法都有了，一下子重见光明，她可高兴坏了。几天后，妈妈血压也不高了，胆囊炎也好了，很快就恢复健康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在学法炼功的过程中，还有几个人的天目开了，有一位看见自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96600" stroked="f" o:allowincell="f" style="position:absolute;left:167;top:580;width:10543;height:677;mso-wrap-style:none;v-text-anchor:middle" type="_x0000_t136">
                    <v:path textpathok="t"/>
                    <v:textpath on="t" fitshape="t" string="听法过程中妈妈的眼睛重见光明" style="font-family:&quot;方正大黑简体&quot;;font-size:24pt"/>
                    <v:fill o:detectmouseclick="t" type="solid" color2="#6699ff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6;top:11286;width:8145;height:28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法轮大法又名“法轮功”，1992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100多个国家，上亿人通过修炼法轮功得到身心健康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法轮功是一门非常适合现代人在繁忙的社会生活中修炼的法门。因为无论何时何地修炼者都可以炼功学法，不受时间地点的限制，有时间多炼，没时间少炼。而且在修炼者没有炼功时，身体仍然自动演化功。这样就能够在短时间内提高功力，迅速达到身心健康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9;top:10648;width:3883;height:5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pacing w:val="26"/>
                              <w:sz w:val="48"/>
                              <w:szCs w:val="46"/>
                              <w:rFonts w:ascii="隶书" w:hAnsi="隶书" w:eastAsia="隶书" w:cs="Times New Roman"/>
                              <w:color w:val="996600"/>
                              <w:lang w:val="de-DE" w:eastAsia="zh-CN" w:bidi="ar-SA"/>
                            </w:rPr>
                            <w:t>走近法轮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73;top:10798;width:2319;height:318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0633;top:10548;width:0;height:0" type="_x0000_t32">
                    <v:stroke color="#bf8f00" weight="6480" joinstyle="miter" endcap="flat"/>
                    <v:fill o:detectmouseclick="t" on="false"/>
                    <w10:wrap type="none"/>
                  </v:shape>
                  <v:shape id="shape_0" stroked="f" o:allowincell="f" style="position:absolute;left:2831;top:1648;width:5139;height:365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13995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9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承德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85pt;width:533.55pt;height:21.85pt" coordorigin="0,337" coordsize="10671,437">
                <v:shape id="shape_0" stroked="f" o:allowincell="f" style="position:absolute;left:0;top:337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7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9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承德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72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39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57.3pt;margin-top:22.4pt;width:419.25pt;height:26.45pt;mso-wrap-style:none;v-text-anchor:middle" type="_x0000_t136">
            <v:path textpathok="t"/>
            <v:textpath on="t" fitshape="t" string="承德市法轮功学员近期被迫害情况简讯" style="font-family:&quot;方正兰亭中黑_GBK&quot;;font-size:16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60680</wp:posOffset>
                </wp:positionV>
                <wp:extent cx="2095500" cy="46253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62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承德宽城县法轮功学员郭占龙、徐小华夫妇等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点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公安国保警察马菲、李东生带领宽城镇派出所所长、承德市公安国保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，闯入宽城县法轮功学员郭占龙、徐小华夫妇家，把供奉大法师父法像的房屋玻璃砖砸碎，将里面的大法书、大法师父法像、小音响等抢劫一空，把夫妇二人带走。同时，被绑架的还有宽城县大石柱子乡西梨园村的白翠华、孔令娟、刘树阁。现白翠华当日被送往承德市，徐小华、孔令娟被拘留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天，郭占龙、刘树阁因体检血压高已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承德市法轮功学员陈艳秋等被绑架的情况补充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上午八～十点左右，承德市公安局国保大队和承德市双桥区国保大队、承德县公安局、石洞子沟派出所、大石庙派出所、冯营子派出所等，非法抓捕承德市法轮功学员李春芳、陈艳秋、陈凤霞、于凤君、孙秋玲、刘晓丽、王晨、付秀芹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早上八～九点，六、七个警察去法轮功学员李春芳开的民宿，之后又到阑台府居住的家里抄家，将家里的大法书籍抢劫走，还有家里安装的新唐人电视台的小锅也被卸走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同一时间，六、七个警察去法轮功学员陈艳秋家，将家里的真相资料，还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5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现金抄走。将陈凤霞在外边带走，后又回来将陈凤霞家门销砸开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闯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家里进行抄家，后又给重新换的锁芯、孙秋玲、刘晓丽家也同时被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早上七点半，警察非法闯入法轮功学员赵素珍家里，将家里的大法书和安装的新唐人电视台小锅都抄走，赵素珍当时身体状况不好，犯心脏病。警察在她家待了一上午，没有带走赵素珍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凌晨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李春芳、陈凤霞、于凤君三位法轮功学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身体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出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不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被陆续放回家，孙秋玲、刘晓丽、王晨、付秀芹也陆续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现在只有陈艳秋还没有被释放。家属去高新区派出所要人，听说陈艳秋已被关押在双峰封寺看守所，这事不归他们管，这个案子归承德县公安局管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承德市双桥区国保大队副队长陶轶博，电话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950314101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 xml:space="preserve">承德市公安局崔魏参与迫害法轮功学员 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早晨，承德市公安局崔魏也参与了这次对全市法轮功学员的大抓蒱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64.2pt;mso-wrap-distance-left:9.05pt;mso-wrap-distance-right:9.05pt;mso-wrap-distance-top:0pt;mso-wrap-distance-bottom:0pt;margin-top:28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承德宽城县法轮功学员郭占龙、徐小华夫妇等被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日</w:t>
                      </w:r>
                      <w:r>
                        <w:rPr>
                          <w:sz w:val="22"/>
                          <w:szCs w:val="22"/>
                        </w:rPr>
                        <w:t>早</w:t>
                      </w:r>
                      <w:r>
                        <w:rPr>
                          <w:sz w:val="22"/>
                          <w:szCs w:val="22"/>
                        </w:rPr>
                        <w:t>晨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点多</w:t>
                      </w:r>
                      <w:r>
                        <w:rPr>
                          <w:sz w:val="22"/>
                          <w:szCs w:val="22"/>
                        </w:rPr>
                        <w:t>钟</w:t>
                      </w:r>
                      <w:r>
                        <w:rPr>
                          <w:sz w:val="22"/>
                          <w:szCs w:val="22"/>
                        </w:rPr>
                        <w:t>，公安国保警察马菲、李东生带领宽城镇派出所所长、承德市公安国保等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人，闯入宽城县法轮功学员郭占龙、徐小华夫妇家，把供奉大法师父法像的房屋玻璃砖砸碎，将里面的大法书、大法师父法像、小音响等抢劫一空，把夫妇二人带走。同时，被绑架的还有宽城县大石柱子乡西梨园村的白翠华、孔令娟、刘树阁。现白翠华当日被送往承德市，徐小华、孔令娟被拘留</w:t>
                      </w:r>
                      <w:r>
                        <w:rPr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sz w:val="22"/>
                          <w:szCs w:val="22"/>
                        </w:rPr>
                        <w:t>天，郭占龙、刘树阁因体检血压高已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承德市法轮功学员陈艳秋等被绑架的情况补充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日上午八～十点左右，承德市公安局国保大队和承德市双桥区国保大队、承德县公安局、石洞子沟派出所、大石庙派出所、冯营子派出所等，非法抓捕承德市法轮功学员李春芳、陈艳秋、陈凤霞、于凤君、孙秋玲、刘晓丽、王晨、付秀芹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日早上八～九点，六、七个警察去法轮功学员李春芳开的民宿，之后又到阑台府居住的家里抄家，将家里的大法书籍抢劫走，还有家里安装的新唐人电视台的小锅也被卸走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同一时间，六、七个警察去法轮功学员陈艳秋家，将家里的真相资料，还有</w:t>
                      </w:r>
                      <w:r>
                        <w:rPr>
                          <w:sz w:val="22"/>
                          <w:szCs w:val="22"/>
                        </w:rPr>
                        <w:t>15500</w:t>
                      </w:r>
                      <w:r>
                        <w:rPr>
                          <w:sz w:val="22"/>
                          <w:szCs w:val="22"/>
                        </w:rPr>
                        <w:t>元现金抄走。将陈凤霞在外边带走，后又回来将陈凤霞家门销砸开，</w:t>
                      </w:r>
                      <w:r>
                        <w:rPr>
                          <w:sz w:val="22"/>
                          <w:szCs w:val="22"/>
                        </w:rPr>
                        <w:t>闯进</w:t>
                      </w:r>
                      <w:r>
                        <w:rPr>
                          <w:sz w:val="22"/>
                          <w:szCs w:val="22"/>
                        </w:rPr>
                        <w:t>家里进行抄家，后又给重新换的锁芯、孙秋玲、刘晓丽家也同时被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日早上七点半，警察非法闯入法轮功学员赵素珍家里，将家里的大法书和安装的新唐人电视台小锅都抄走，赵素珍当时身体状况不好，犯心脏病。警察在她家待了一上午，没有带走赵素珍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sz w:val="22"/>
                          <w:szCs w:val="22"/>
                        </w:rPr>
                        <w:t>日凌晨至</w:t>
                      </w:r>
                      <w:r>
                        <w:rPr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sz w:val="22"/>
                          <w:szCs w:val="22"/>
                        </w:rPr>
                        <w:t>日李春芳、陈凤霞、于凤君三位法轮功学员</w:t>
                      </w:r>
                      <w:r>
                        <w:rPr>
                          <w:sz w:val="22"/>
                          <w:szCs w:val="22"/>
                        </w:rPr>
                        <w:t>身体</w:t>
                      </w:r>
                      <w:r>
                        <w:rPr>
                          <w:sz w:val="22"/>
                          <w:szCs w:val="22"/>
                        </w:rPr>
                        <w:t>出现</w:t>
                      </w:r>
                      <w:r>
                        <w:rPr>
                          <w:sz w:val="22"/>
                          <w:szCs w:val="22"/>
                        </w:rPr>
                        <w:t>不适</w:t>
                      </w:r>
                      <w:r>
                        <w:rPr>
                          <w:sz w:val="22"/>
                          <w:szCs w:val="22"/>
                        </w:rPr>
                        <w:t>，被陆续放回家，孙秋玲、刘晓丽、王晨、付秀芹也陆续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现在只有陈艳秋还没有被释放。家属去高新区派出所要人，听说陈艳秋已被关押在双峰封寺看守所，这事不归他们管，这个案子归承德县公安局管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承德市双桥区国保大队副队长陶轶博，电话：</w:t>
                      </w:r>
                      <w:r>
                        <w:rPr>
                          <w:sz w:val="22"/>
                          <w:szCs w:val="22"/>
                        </w:rPr>
                        <w:t>19503141014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 xml:space="preserve">承德市公安局崔魏参与迫害法轮功学员 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日早晨，承德市公安局崔魏也参与了这次对全市法轮功学员的大抓蒱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353695</wp:posOffset>
                </wp:positionV>
                <wp:extent cx="2095500" cy="46120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61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63.15pt;mso-wrap-distance-left:9.05pt;mso-wrap-distance-right:9.05pt;mso-wrap-distance-top:0pt;mso-wrap-distance-bottom:0pt;margin-top:27.85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16150</wp:posOffset>
            </wp:positionH>
            <wp:positionV relativeFrom="paragraph">
              <wp:posOffset>87630</wp:posOffset>
            </wp:positionV>
            <wp:extent cx="2335530" cy="167894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150</wp:posOffset>
                </wp:positionH>
                <wp:positionV relativeFrom="paragraph">
                  <wp:posOffset>120650</wp:posOffset>
                </wp:positionV>
                <wp:extent cx="2095500" cy="27432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16pt;mso-wrap-distance-left:9.05pt;mso-wrap-distance-right:9.05pt;mso-wrap-distance-top:0pt;mso-wrap-distance-bottom:0pt;margin-top:9.5pt;mso-position-vertical-relative:text;margin-left:18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5314950" cy="4168775"/>
                <wp:effectExtent l="0" t="0" r="356425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5040" cy="4168800"/>
                          <a:chOff x="0" y="0"/>
                          <a:chExt cx="5315040" cy="4168800"/>
                        </a:xfrm>
                      </wpg:grpSpPr>
                      <wps:wsp>
                        <wps:cNvSpPr txBox="1"/>
                        <wps:spPr>
                          <a:xfrm>
                            <a:off x="0" y="463680"/>
                            <a:ext cx="2095560" cy="370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一个人在阳间犯下过错，冥府根据罪过轻重，在阴间判其受到相应的责罚。在中国古籍里，在医学角度之外，为肉身病痛赋予了另一种解答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肉身不入地府灵魂代受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唐穆宗李恒元和五年（810年）五月，崔环罹患重疾，病中被两个身着黄衫的阴吏带到了地府，崔环在那儿看到数千人，人人都露出恐惧的表情，或哭，或哀叹着。其中一个黄衫吏进去禀告。一会儿崔环听到四声以杖击人的声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进去禀告的黄衫吏出来后转达判官的话，判官因崔环不抚养幼小，破坏庄园，沉湎酒色等过错，罚他受轻杖，以示惩戒，并要崔环洗心革面，勿要再犯类似过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崔环问到：“此身不入，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18080" y="0"/>
                            <a:ext cx="5196960" cy="32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418.5pt;height:328.3pt" coordorigin="0,420" coordsize="8370,6566">
                <v:shape id="shape_0" stroked="f" o:allowincell="f" style="position:absolute;left:0;top:1150;width:3299;height:5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一个人在阳间犯下过错，冥府根据罪过轻重，在阴间判其受到相应的责罚。在中国古籍里，在医学角度之外，为肉身病痛赋予了另一种解答…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肉身不入地府灵魂代受刑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唐穆宗李恒元和五年（810年）五月，崔环罹患重疾，病中被两个身着黄衫的阴吏带到了地府，崔环在那儿看到数千人，人人都露出恐惧的表情，或哭，或哀叹着。其中一个黄衫吏进去禀告。一会儿崔环听到四声以杖击人的声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进去禀告的黄衫吏出来后转达判官的话，判官因崔环不抚养幼小，破坏庄园，沉湎酒色等过错，罚他受轻杖，以示惩戒，并要崔环洗心革面，勿要再犯类似过错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崔环问到：“此身不入，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;top:420;width:8183;height:518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宋体;SimSun" w:ascii="华文细黑" w:hAnsi="华文细黑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94045</wp:posOffset>
                </wp:positionH>
                <wp:positionV relativeFrom="paragraph">
                  <wp:posOffset>312420</wp:posOffset>
                </wp:positionV>
                <wp:extent cx="720090" cy="19240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文</w:t>
                            </w:r>
                            <w:r>
                              <w:rPr>
                                <w:b/>
                                <w:sz w:val="22"/>
                              </w:rPr>
                              <w:t>/</w:t>
                            </w:r>
                            <w:r>
                              <w:rPr>
                                <w:b/>
                                <w:sz w:val="22"/>
                              </w:rPr>
                              <w:t>宋宝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5.15pt;mso-wrap-distance-left:9.05pt;mso-wrap-distance-right:9.05pt;mso-wrap-distance-top:0pt;mso-wrap-distance-bottom:0pt;margin-top:24.6pt;mso-position-vertical-relative:text;margin-left:44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rPr/>
                      </w:pPr>
                      <w:r>
                        <w:rPr>
                          <w:b/>
                          <w:sz w:val="22"/>
                        </w:rPr>
                        <w:t>文</w:t>
                      </w:r>
                      <w:r>
                        <w:rPr>
                          <w:b/>
                          <w:sz w:val="22"/>
                        </w:rPr>
                        <w:t>/</w:t>
                      </w:r>
                      <w:r>
                        <w:rPr>
                          <w:b/>
                          <w:sz w:val="22"/>
                        </w:rPr>
                        <w:t>宋宝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0585</wp:posOffset>
                </wp:positionH>
                <wp:positionV relativeFrom="paragraph">
                  <wp:posOffset>-1270</wp:posOffset>
                </wp:positionV>
                <wp:extent cx="2095500" cy="371411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71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92.45pt;mso-wrap-distance-left:9.05pt;mso-wrap-distance-right:9.05pt;mso-wrap-distance-top:0pt;mso-wrap-distance-bottom:0pt;margin-top:-0.1pt;mso-position-vertical-relative:text;margin-left:36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0610</wp:posOffset>
                </wp:positionH>
                <wp:positionV relativeFrom="paragraph">
                  <wp:posOffset>1270</wp:posOffset>
                </wp:positionV>
                <wp:extent cx="2095500" cy="367347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67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89.25pt;mso-wrap-distance-left:9.05pt;mso-wrap-distance-right:9.05pt;mso-wrap-distance-top:0pt;mso-wrap-distance-bottom:0pt;margin-top:0.1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yperlink" Target="../../C:/Users/1/AppData/Local/Temp/Rar$EXa2200.18996/2014-10-10-minghui-pohai-zhangfang.jpg" TargetMode="External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hyperlink" Target="../../C:/Users/hp/AppData/Local/Temp/Rar$EXa5220.21775/2024-4-11-eren-zhongbinglin.jpg" TargetMode="External"/><Relationship Id="rId14" Type="http://schemas.openxmlformats.org/officeDocument/2006/relationships/hyperlink" Target="../../C:/Users/hp/AppData/Local/Temp/Rar$EXa4592.30878/2014-3-19-minghui-pohai-beijing-11.jpg" TargetMode="External"/><Relationship Id="rId15" Type="http://schemas.openxmlformats.org/officeDocument/2006/relationships/hyperlink" Target="../../C:/Users/hp/AppData/Local/Temp/Rar$EXa5824.36257/2024-2-15-mh-persecution-beijing-1.png" TargetMode="External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8T19:04:00Z</dcterms:created>
  <dc:creator/>
  <dc:description/>
  <cp:keywords/>
  <dc:language>en-US</dc:language>
  <cp:lastModifiedBy/>
  <cp:lastPrinted>2024-07-28T18:35:00Z</cp:lastPrinted>
  <dcterms:modified xsi:type="dcterms:W3CDTF">2024-07-28T23:36:00Z</dcterms:modified>
  <cp:revision>3</cp:revision>
  <dc:subject/>
  <dc:title>  </dc:title>
</cp:coreProperties>
</file>