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7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pt;width:533.55pt;height:95.9pt" coordorigin="0,380" coordsize="10671,1918">
                <v:group id="shape_0" style="position:absolute;left:0;top:197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7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9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8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9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7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737360</wp:posOffset>
                </wp:positionV>
                <wp:extent cx="6803390" cy="8609965"/>
                <wp:effectExtent l="0" t="0" r="93497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610120"/>
                          <a:chOff x="0" y="0"/>
                          <a:chExt cx="6803280" cy="861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3280" cy="861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07720" y="684360"/>
                              <a:ext cx="2095560" cy="56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88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雪到小腿深，人们照样去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候大人、孩子、一家子一家子的炼。我丈夫一开始没有炼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弘传，福泽众生。人们通过修炼法轮功，得到了健康的身体，获得了新生。愿有缘人赶快了解大法，这可是千载难逢的好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：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8400"/>
                              <a:ext cx="2095560" cy="79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，我表妹来叫我晚上去她家看法轮功师父讲法录像，她说：“这个功是性命双修的功法，祛病健身忒好。”当时我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040" y="3178800"/>
                              <a:ext cx="2095560" cy="31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0"/>
                              <a:ext cx="4920120" cy="47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忆当年大法传到我家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040" y="743760"/>
                              <a:ext cx="331200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40000" y="6401520"/>
                            <a:ext cx="4444200" cy="20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1640" y="86400"/>
                              <a:ext cx="3823200" cy="19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在中共迫害法轮功前，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Malgun Gothic Semilight"/>
                                    <w:color w:val="auto"/>
                                    <w:lang w:val="de-DE" w:eastAsia="zh-CN" w:bidi="ar-SA"/>
                                  </w:rPr>
                                  <w:t>病健身之神奇功效在中国几乎家喻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晓。1998 年，中国国家体育总局抽样调查法轮功学员12553 人，疾病痊愈和基本康复率为77.5%，加上好转率20.4%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Malgun Gothic Semilight"/>
                                    <w:color w:val="auto"/>
                                    <w:lang w:val="de-DE" w:eastAsia="zh-CN" w:bidi="ar-SA"/>
                                  </w:rPr>
                                  <w:t>病健身总有效率高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97.9%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3B3838"/>
                                    <w:lang w:val="de-DE" w:eastAsia="zh-CN" w:bidi="ar-SA"/>
                                  </w:rPr>
                                  <w:t>但却在中国大陆一地受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44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44200" y="208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9840"/>
                              <a:ext cx="502920" cy="1794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471320"/>
                                <a:ext cx="50292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3880" y="0"/>
                                <a:ext cx="3258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281880" y="561960"/>
                                <a:ext cx="1050120" cy="21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6.8pt;width:535.7pt;height:677.95pt" coordorigin="-15,2736" coordsize="10714,13559">
                <v:group id="shape_0" style="position:absolute;left:-15;top:2736;width:10714;height:13559">
                  <v:shape id="shape_0" stroked="f" o:allowincell="f" style="position:absolute;left:7399;top:3814;width:3299;height:8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88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雪到小腿深，人们照样去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候大人、孩子、一家子一家子的炼。我丈夫一开始没有炼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弘传，福泽众生。人们通过修炼法轮功，得到了健康的身体，获得了新生。愿有缘人赶快了解大法，这可是千载难逢的好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：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3836;width:3299;height:12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，我表妹来叫我晚上去她家看法轮功师父讲法录像，她说：“这个功是性命双修的功法，祛病健身忒好。”当时我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742;width:3299;height:4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466;top:2736;width:7747;height:751;mso-wrap-style:none;v-text-anchor:middle" type="_x0000_t136">
                    <v:path textpathok="t"/>
                    <v:textpath on="t" fitshape="t" string="忆当年大法传到我家乡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785;top:3907;width:5215;height:366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3225;top:12817;width:7444;height:3277">
                  <v:shape id="shape_0" stroked="f" o:allowincell="f" style="position:absolute;left:4634;top:12953;width:6020;height:30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在中共迫害法轮功前，法轮功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Malgun Gothic Semilight"/>
                              <w:color w:val="auto"/>
                              <w:lang w:val="de-DE" w:eastAsia="zh-CN" w:bidi="ar-SA"/>
                            </w:rPr>
                            <w:t>病健身之神奇功效在中国几乎家喻户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晓。1998 年，中国国家体育总局抽样调查法轮功学员12553 人，疾病痊愈和基本康复率为77.5%，加上好转率20.4%，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Malgun Gothic Semilight"/>
                              <w:color w:val="auto"/>
                              <w:lang w:val="de-DE" w:eastAsia="zh-CN" w:bidi="ar-SA"/>
                            </w:rPr>
                            <w:t>病健身总有效率高达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97.9%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3B3838"/>
                              <w:lang w:val="de-DE" w:eastAsia="zh-CN" w:bidi="ar-SA"/>
                            </w:rPr>
                            <w:t>但却在中国大陆一地受到残酷迫害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9;top:12817;width:0;height:0" type="_x0000_t32">
                    <v:stroke color="#bf8f00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669;top:16094;width:0;height:0" type="_x0000_t32">
                    <v:stroke color="#bf8f00" weight="12600" joinstyle="miter" endcap="flat"/>
                    <v:fill o:detectmouseclick="t" on="false"/>
                    <w10:wrap type="none"/>
                  </v:shape>
                  <v:group id="shape_0" style="position:absolute;left:3225;top:13069;width:1654;height:2826">
                    <v:shape id="shape_0" stroked="f" o:allowincell="f" style="position:absolute;left:3670;top:15386;width:791;height:508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rect id="shape_0" fillcolor="#2f5496" stroked="f" o:allowincell="f" style="position:absolute;left:3802;top:13069;width:512;height:2130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3226;top:13954;width:1653;height:337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2905</wp:posOffset>
                  </wp:positionV>
                  <wp:extent cx="6776085" cy="277495"/>
                  <wp:effectExtent l="635" t="0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7月29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 唐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0.15pt;width:533.55pt;height:21.85pt" coordorigin="0,603" coordsize="10671,437">
                  <v:shape id="shape_0" stroked="f" o:allowincell="f" style="position:absolute;left:0;top:603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7月29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 唐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705;width:10671;height:335">
                    <v:shape id="shape_0" stroked="t" o:allowincell="f" style="position:absolute;left:0;top:1038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705;width:1275;height:21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6.5pt;margin-top:63pt;width:518.05pt;height:26.95pt;mso-wrap-style:none;v-text-anchor:middle" type="_x0000_t136">
              <v:path textpathok="t"/>
              <v:textpath on="t" fitshape="t" string="唐山丰润区小八里庄洗脑班打手孟雅飞遭恶报猝死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023225</wp:posOffset>
                  </wp:positionV>
                  <wp:extent cx="6775450" cy="2252345"/>
                  <wp:effectExtent l="5080" t="5715" r="235712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2252520"/>
                            <a:chOff x="0" y="0"/>
                            <a:chExt cx="6775560" cy="225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75560" cy="225252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4b08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80" y="97920"/>
                              <a:ext cx="6529680" cy="211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040"/>
                                <a:ext cx="2016000" cy="155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040"/>
                                <a:ext cx="2016000" cy="155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000" y="101520"/>
                              <a:ext cx="4147920" cy="4730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48240"/>
                                <a:ext cx="3448080" cy="31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3920" y="384840"/>
                                <a:ext cx="410400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635040" cy="47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631.75pt;width:533.5pt;height:177.35pt" coordorigin="1,12635" coordsize="10670,3547">
                  <v:roundrect id="shape_0" fillcolor="white" stroked="t" o:allowincell="f" style="position:absolute;left:1;top:12635;width:10669;height:3546;mso-wrap-style:none;v-text-anchor:middle">
                    <v:fill o:detectmouseclick="t" type="solid" color2="black"/>
                    <v:stroke color="#f4b083" weight="9360" joinstyle="miter" endcap="flat"/>
                    <w10:wrap type="none"/>
                  </v:roundrect>
                  <v:group id="shape_0" style="position:absolute;left:190;top:12789;width:10283;height:3330">
                    <v:shape id="shape_0" stroked="f" o:allowincell="f" style="position:absolute;left:190;top:13676;width:3174;height:2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6;top:13676;width:3174;height:2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8;top:12789;width:3174;height:3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28;top:12795;width:6532;height:745">
                    <v:shape id="shape_0" stroked="f" o:allowincell="f" style="position:absolute;left:1316;top:12871;width:5429;height:492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7;top:13401;width:6462;height:72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stroked="f" o:allowincell="f" style="position:absolute;left:228;top:12795;width:999;height:74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183640</wp:posOffset>
                </wp:positionV>
                <wp:extent cx="2239010" cy="6844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684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北唐山市丰润区小八里庄洗脑班打手孟雅飞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正月十五元宵节晚上，在禁放烟花爆竹值班时，在桥上，突发疾病，当场死亡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唐山市丰润区小八里庄洗脑班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共迫害法轮功开始设立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正式挂牌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法制教育转化学校”，是迫害法轮功学员的邪恶黑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孟雅飞在丰润区公安局工作，曾被抽调到丰润区原小八里庄洗脑班。洗脑班人员十几人，由公安局及各单位抽调，孟雅飞是其中之一，当时他二十多岁。当年，孟雅飞被中共邪党利用迫害法轮功学员，充当打手，残忍殴打、折磨法轮功学员，造下罪业。孟雅飞的猝死，正是应了“恶有恶报”的天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时被洗脑班非法关押的法轮功学员平均都在二、三十人左右，都是被绑架来的。有的是直接从家被绑架到洗脑班，有的是被绑架到看守所超期关押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洗脑班对外谎称“教育、感化、转化”，实际上，象监狱一样，强迫洗脑，精神折磨；所谓“军训”肉体摧残；冬天挨冻，夏天暴晒；野蛮灌食；杀绳摧残……迫害手段多种多样流氓残忍，是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直接指使，执行江魔头密令“名誉上搞臭，经济上搞垮，肉体上消灭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底，该洗脑班解体，被非法关押的法轮功学员有的被放回家，有的被非法关进看守所。这期间，共迫害法轮功学员至少有三百来人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孟雅飞在小八里庄洗脑班是迫害法轮功学员的主要打手之一，以下是在明慧网曝光的他的部分恶行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一次，洗脑班人员的墙上写攻击大法的标语，法轮功学员擦掉这些欺世谎言。晚上值班的发现了，到九点钟，恶徒郑春生、周秋生、孟雅飞，从外面喝醉了酒，气势汹汹地闯进三位女法轮功学员的宿舍，让她们只穿着内衣下床，大打出手、破口大骂，还用电棍电，并让她们端上一脸盆水，半蹲着在屋里来回小跑，水洒了就打，直到后半夜三点多，恶徒才住手。这三位被侮辱的法轮功学员都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的中年妇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一王姓的法轮功学员被人叫到“法制组”屋内，被用绳子捆起来，在石爱成的唆使下，郑春生、周秋生、王立华、孟雅飞这几个打手，狠命地打这个法轮功学员，用电棍足足折磨了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小时，致使该法轮功学员被电得大小便失禁，双腿发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几个打手一边打一边问：“你还炼不炼了？你要不写保证书，就往死里整你……”并且一夜不让这个法轮功学员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邪恶的迫害并没有就此罢手，在第二天晚上十一时左右，郑春生、周秋生、孟雅飞又继续对这个法轮功学员进行惨无人道的折磨，直到他违心地写了“保证书”。在“转化学校”举办的所谓“解脱”仪式上，石爱成却说：“学员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通过学校‘耐心教育、帮助’，使其‘醒悟’了”云云，这就是所谓的“耐心教育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郑春生、周秋生、王立华、孟雅飞这四人，把一陈姓女法轮功学员叫到“法制组”屋内，用绳子把她捆起来，往地上摔；用双手掐脖子，边掐边恶狠狠地说：“掐死你，你要不写保证书，就整死你！”陈姓法轮功学员义正词严地说：“我今天就是豁出命来也不写保证，不能让你们迫害大法弟子的阴谋得逞。”这几个丧尽天良的邪恶之徒疯狂地毒打陈姓女法轮功学员，用电棍电、用棍子打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，郑春生、周秋生、孟雅飞又闯入女法轮功学员宿舍，毒打一女法轮功学员，该女大法弟子被打得满脸浮肿，两眼肿得只剩一条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俗话说“三尺头上有神灵”，人的善念善行、恶念恶行，都逃不过上天的眼睛。积德行善者福相随，为祸作恶者恶相随。而迫害佛法，或者阻碍他人修炼，毁坏佛经、诽谤佛法等行为都会招天惩，严重者甚至丧命殃及家人。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76.3pt;height:538.9pt;mso-wrap-distance-left:9.05pt;mso-wrap-distance-right:9.05pt;mso-wrap-distance-top:3.6pt;mso-wrap-distance-bottom:3.6pt;margin-top:93.2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河北唐山市丰润区小八里庄洗脑班打手孟雅飞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正月十五元宵节晚上，在禁放烟花爆竹值班时，在桥上，突发疾病，当场死亡，年</w:t>
                      </w:r>
                      <w:r>
                        <w:rPr>
                          <w:sz w:val="22"/>
                          <w:szCs w:val="22"/>
                        </w:rPr>
                        <w:t>44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唐山市丰润区小八里庄洗脑班从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共迫害法轮功开始设立，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，正式挂牌叫</w:t>
                      </w:r>
                      <w:r>
                        <w:rPr>
                          <w:sz w:val="22"/>
                          <w:szCs w:val="22"/>
                        </w:rPr>
                        <w:t xml:space="preserve"> “法制教育转化学校”，是迫害法轮功学员的邪恶黑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孟雅飞在丰润区公安局工作，曾被抽调到丰润区原小八里庄洗脑班。洗脑班人员十几人，由公安局及各单位抽调，孟雅飞是其中之一，当时他二十多岁。当年，孟雅飞被中共邪党利用迫害法轮功学员，充当打手，残忍殴打、折磨法轮功学员，造下罪业。孟雅飞的猝死，正是应了“恶有恶报”的天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时被洗脑班非法关押的法轮功学员平均都在二、三十人左右，都是被绑架来的。有的是直接从家被绑架到洗脑班，有的是被绑架到看守所超期关押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洗脑班对外谎称“教育、感化、转化”，实际上，象监狱一样，强迫洗脑，精神折磨；所谓“军训”肉体摧残；冬天挨冻，夏天暴晒；野蛮灌食；杀绳摧残……迫害手段多种多样流氓残忍，是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直接指使，执行江魔头密令“名誉上搞臭，经济上搞垮，肉体上消灭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底，该洗脑班解体，被非法关押的法轮功学员有的被放回家，有的被非法关进看守所。这期间，共迫害法轮功学员至少有三百来人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孟雅飞在小八里庄洗脑班是迫害法轮功学员的主要打手之一，以下是在明慧网曝光的他的部分恶行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有一次，洗脑班人员的墙上写攻击大法的标语，法轮功学员擦掉这些欺世谎言。晚上值班的发现了，到九点钟，恶徒郑春生、周秋生、孟雅飞，从外面喝醉了酒，气势汹汹地闯进三位女法轮功学员的宿舍，让她们只穿着内衣下床，大打出手、破口大骂，还用电棍电，并让她们端上一脸盆水，半蹲着在屋里来回小跑，水洒了就打，直到后半夜三点多，恶徒才住手。这三位被侮辱的法轮功学员都是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的中年妇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一王姓的法轮功学员被人叫到“法制组”屋内，被用绳子捆起来，在石爱成的唆使下，郑春生、周秋生、王立华、孟雅飞这几个打手，狠命地打这个法轮功学员，用电棍足足折磨了他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个小时，致使该法轮功学员被电得大小便失禁，双腿发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几个打手一边打一边问：“你还炼不炼了？你要不写保证书，就往死里整你……”并且一夜不让这个法轮功学员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邪恶的迫害并没有就此罢手，在第二天晚上十一时左右，郑春生、周秋生、孟雅飞又继续对这个法轮功学员进行惨无人道的折磨，直到他违心地写了“保证书”。在“转化学校”举办的所谓“解脱”仪式上，石爱成却说：“学员王</w:t>
                      </w:r>
                      <w:r>
                        <w:rPr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sz w:val="22"/>
                          <w:szCs w:val="22"/>
                        </w:rPr>
                        <w:t>通过学校‘耐心教育、帮助’，使其‘醒悟’了”云云，这就是所谓的“耐心教育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郑春生、周秋生、王立华、孟雅飞这四人，把一陈姓女法轮功学员叫到“法制组”屋内，用绳子把她捆起来，往地上摔；用双手掐脖子，边掐边恶狠狠地说：“掐死你，你要不写保证书，就整死你！”陈姓法轮功学员义正词严地说：“我今天就是豁出命来也不写保证，不能让你们迫害大法弟子的阴谋得逞。”这几个丧尽天良的邪恶之徒疯狂地毒打陈姓女法轮功学员，用电棍电、用棍子打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晚，郑春生、周秋生、孟雅飞又闯入女法轮功学员宿舍，毒打一女法轮功学员，该女大法弟子被打得满脸浮肿，两眼肿得只剩一条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俗话说“三尺头上有神灵”，人的善念善行、恶念恶行，都逃不过上天的眼睛。积德行善者福相随，为祸作恶者恶相随。而迫害佛法，或者阻碍他人修炼，毁坏佛经、诽谤佛法等行为都会招天惩，严重者甚至丧命殃及家人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525645</wp:posOffset>
                </wp:positionH>
                <wp:positionV relativeFrom="paragraph">
                  <wp:posOffset>1183640</wp:posOffset>
                </wp:positionV>
                <wp:extent cx="2350135" cy="7153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715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5.05pt;height:563.25pt;mso-wrap-distance-left:9.05pt;mso-wrap-distance-right:9.05pt;mso-wrap-distance-top:3.6pt;mso-wrap-distance-bottom:3.6pt;margin-top:93.2pt;mso-position-vertical-relative:text;margin-left:356.3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193290</wp:posOffset>
                </wp:positionH>
                <wp:positionV relativeFrom="paragraph">
                  <wp:posOffset>1183640</wp:posOffset>
                </wp:positionV>
                <wp:extent cx="2297430" cy="67995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79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0.9pt;height:535.4pt;mso-wrap-distance-left:9.05pt;mso-wrap-distance-right:9.05pt;mso-wrap-distance-top:3.6pt;mso-wrap-distance-bottom:3.6pt;margin-top:93.2pt;mso-position-vertical-relative:text;margin-left:172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../../C:/Users/1/AppData/Local/Temp/Rar$EXa696.7696/2010-9-26-featurephotos-64--ss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20:10:00Z</dcterms:created>
  <dc:creator/>
  <dc:description/>
  <cp:keywords/>
  <dc:language>en-US</dc:language>
  <cp:lastModifiedBy>andre</cp:lastModifiedBy>
  <cp:lastPrinted>2024-07-28T18:05:00Z</cp:lastPrinted>
  <dcterms:modified xsi:type="dcterms:W3CDTF">2024-07-28T23:06:00Z</dcterms:modified>
  <cp:revision>4</cp:revision>
  <dc:subject/>
  <dc:title> </dc:title>
</cp:coreProperties>
</file>