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82550</wp:posOffset>
                  </wp:positionH>
                  <wp:positionV relativeFrom="paragraph">
                    <wp:posOffset>381000</wp:posOffset>
                  </wp:positionV>
                  <wp:extent cx="6955155" cy="8773160"/>
                  <wp:effectExtent l="0" t="0" r="69075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55200" cy="8773200"/>
                            <a:chOff x="0" y="0"/>
                            <a:chExt cx="6955200" cy="877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83320" y="3641760"/>
                              <a:ext cx="2095560" cy="513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说，真是太神了，以前你没炼功时皮肤病一上来，一、两个月吃药也不好，这次三天就好了，这法轮功太神奇了。从此，丈夫也非常支持我学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我看完第一遍《转法轮》时，我的心里象开了两扇门一样，人也精神了，性格也开朗了，身体无病一身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让我的身心得到了净化，大法在我身上发生奇迹的事太多了。回想这一切，感恩慈悲师父的苦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大陆一地受到残酷迫害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955200" cy="852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600" y="1565280"/>
                                <a:ext cx="2095560" cy="695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方正兰亭中黑_GBK" w:hAnsi="方正兰亭中黑_GBK" w:eastAsia="方正兰亭中黑_GBK" w:cs="Times New Roman"/>
                                      <w:color w:val="996600"/>
                                      <w:lang w:val="en-US" w:eastAsia="zh-CN" w:bidi="ar-SA"/>
                                    </w:rPr>
                                    <w:t>一、身患绝症　学大法七天身体康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的劝我母亲学法轮大法，说大法祛病健身有奇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个月后，母亲就能自己做饭、洗衣服，去买东西，身体完全恢复了正常。我们当地的人都见证了大法的神奇，一个癌症病人，打了五年的杜冷丁，学法炼功七天后，身体就全好了，真是奇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方正兰亭中黑_GBK" w:hAnsi="方正兰亭中黑_GBK" w:eastAsia="方正兰亭中黑_GBK" w:cs="Times New Roman"/>
                                      <w:color w:val="996600"/>
                                      <w:lang w:val="en-US" w:eastAsia="zh-CN" w:bidi="ar-SA"/>
                                    </w:rPr>
                                    <w:t>二、大法使我的身心得到了净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学法之前多种疾病困扰我，折磨我，心脏、妇科、皮肤病，那时我总觉的这个世界对自己不公平，就觉的活的没有价值，人生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9640" y="1551240"/>
                                <a:ext cx="2095560" cy="69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69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路很渺茫。我是在一九九八年冬天有幸学大法的，当时我婆婆已经学大法了，她对我说：“你去炼法轮功吧。”那时我还没有大法书。有一天，我到炼功点炼功时，炼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第二套功法，法轮桩法两侧抱轮时，就感觉四肢无力，恶心呕吐，吐的都是黄苦水，吐一阵子我又接着炼还是吐，没有坚持下来我就回家了。过了一会儿，婆婆回来问我咋没炼完，我说可能师父不要我，把我吐得都要背气了。这时婆婆笑了说：“看来你和师父有缘哪，这是师父给你净化身体呢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接着我就请了《转法轮》这本宝书，从此我就天天拜读这本宝书，读书时有时就泪水不住地流，也不知为什么，有时一股热流从头顶下来通透全身。学法第五天时我就象得了重感冒一样，一阵冷，在热炕上盖上大被子都直打哆嗦，一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阵热坐在地上还是热。我丈夫让我吃药，我说是师父给我净化身体呢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两天过去了，就什么症状都没有了。又过了几天，我的全身象肿了一样的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都不能穿衣服，这时丈夫说你的皮肤病又犯了，怎么比以前严重呢，赶紧吃药吧。我说没事，我师父给我净化身体呢。三天过后什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么事没有了，病都不翼而飞了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440" y="0"/>
                                <a:ext cx="6741000" cy="466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身患绝症　学大法七天身体康复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6840"/>
                                <a:ext cx="350892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方正楷体简体" w:hAnsi="方正楷体简体" w:eastAsia="方正楷体简体" w:cs="宋体;SimSun"/>
                                      <w:color w:val="000000"/>
                                      <w:lang w:val="de-DE" w:eastAsia="zh-CN" w:bidi="ar-SA"/>
                                    </w:rPr>
        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1399" t="6358" r="2828" b="1581"/>
                              <a:stretch/>
                            </pic:blipFill>
                            <pic:spPr>
                              <a:xfrm>
                                <a:off x="3615840" y="667440"/>
                                <a:ext cx="3339360" cy="28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.5pt;margin-top:30pt;width:547.7pt;height:690.8pt" coordorigin="-130,600" coordsize="10954,13816">
                  <v:shape id="shape_0" stroked="f" o:allowincell="f" style="position:absolute;left:7403;top:6335;width:3299;height:8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说，真是太神了，以前你没炼功时皮肤病一上来，一、两个月吃药也不好，这次三天就好了，这法轮功太神奇了。从此，丈夫也非常支持我学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我看完第一遍《转法轮》时，我的心里象开了两扇门一样，人也精神了，性格也开朗了，身体无病一身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让我的身心得到了净化，大法在我身上发生奇迹的事太多了。回想这一切，感恩慈悲师父的苦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大陆一地受到残酷迫害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0;top:600;width:10954;height:13419">
                    <v:shape id="shape_0" stroked="f" o:allowincell="f" style="position:absolute;left:-11;top:3065;width:3299;height:109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方正兰亭中黑_GBK" w:hAnsi="方正兰亭中黑_GBK" w:eastAsia="方正兰亭中黑_GBK" w:cs="Times New Roman"/>
                                <w:color w:val="996600"/>
                                <w:lang w:val="en-US" w:eastAsia="zh-CN" w:bidi="ar-SA"/>
                              </w:rPr>
                              <w:t>一、身患绝症　学大法七天身体康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母亲在一九九二年患病，到哈尔滨医大二院确诊右上颚癌，并做了手术，术后化疗，长期使用杜冷丁止痛，打了五年，每天六针，两腿已经无法正常行走，注射的部位，已经象石头一样硬，身体消瘦，右眼睛也失明了。到一九九八年，医院不再给母亲供应杜冷丁，全家人为母亲到处求人买药。就在这时，邻居热心的劝我母亲学法轮大法，说大法祛病健身有奇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从此母亲开始学大法，看书学法三天后，打杜冷丁时，药自己滑落到地上，打碎了，再拿一枝，又滑落地上，打碎了。母亲悟到是师父管自己了，不用再打针了，七天后就再没打过针。母亲开始去学法点上学法，一开始时需要打车送她去，十几天后她就能自己去学法点学法炼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个月后，母亲就能自己做饭、洗衣服，去买东西，身体完全恢复了正常。我们当地的人都见证了大法的神奇，一个癌症病人，打了五年的杜冷丁，学法炼功七天后，身体就全好了，真是奇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方正兰亭中黑_GBK" w:hAnsi="方正兰亭中黑_GBK" w:eastAsia="方正兰亭中黑_GBK" w:cs="Times New Roman"/>
                                <w:color w:val="996600"/>
                                <w:lang w:val="en-US" w:eastAsia="zh-CN" w:bidi="ar-SA"/>
                              </w:rPr>
                              <w:t>二、大法使我的身心得到了净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学法之前多种疾病困扰我，折磨我，心脏、妇科、皮肤病，那时我总觉的这个世界对自己不公平，就觉的活的没有价值，人生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6;top:3043;width:3299;height:10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6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路很渺茫。我是在一九九八年冬天有幸学大法的，当时我婆婆已经学大法了，她对我说：“你去炼法轮功吧。”那时我还没有大法书。有一天，我到炼功点炼功时，炼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第二套功法，法轮桩法两侧抱轮时，就感觉四肢无力，恶心呕吐，吐的都是黄苦水，吐一阵子我又接着炼还是吐，没有坚持下来我就回家了。过了一会儿，婆婆回来问我咋没炼完，我说可能师父不要我，把我吐得都要背气了。这时婆婆笑了说：“看来你和师父有缘哪，这是师父给你净化身体呢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接着我就请了《转法轮》这本宝书，从此我就天天拜读这本宝书，读书时有时就泪水不住地流，也不知为什么，有时一股热流从头顶下来通透全身。学法第五天时我就象得了重感冒一样，一阵冷，在热炕上盖上大被子都直打哆嗦，一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阵热坐在地上还是热。我丈夫让我吃药，我说是师父给我净化身体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两天过去了，就什么症状都没有了。又过了几天，我的全身象肿了一样的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都不能穿衣服，这时丈夫说你的皮肤病又犯了，怎么比以前严重呢，赶紧吃药吧。我说没事，我师父给我净化身体呢。三天过后什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么事没有了，病都不翼而飞了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0;top:600;width:10615;height:733;mso-wrap-style:none;v-text-anchor:middle" type="_x0000_t136">
                      <v:path textpathok="t"/>
                      <v:textpath on="t" fitshape="t" string="身患绝症　学大法七天身体康复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-130;top:1603;width:5525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方正楷体简体" w:hAnsi="方正楷体简体" w:eastAsia="方正楷体简体" w:cs="宋体;SimSun"/>
                                <w:color w:val="000000"/>
                                <w:lang w:val="de-DE" w:eastAsia="zh-CN" w:bidi="ar-SA"/>
                              </w:rPr>
                              <w:t>【明慧网】很多人都知道，法轮功是佛家修炼大法，不只是祛病健身，而且还是修炼，是按宇宙特性真、善、忍法理修炼。祛病健身之效非常显著。以下两则故事，是其中的见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4;top:1651;width:5258;height:447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0pt;margin-top:74.45pt;width:533.45pt;height:28.3pt;mso-wrap-style:none;v-text-anchor:middle;mso-position-horizontal-relative:margin;mso-position-vertical-relative:margin" type="_x0000_t136">
            <v:path textpathok="t"/>
            <v:textpath on="t" fitshape="t" string="七旬老太梁少琳被构陷到广州市荔湾区法院" style="font-family:&quot;方正兰亭粗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0610</wp:posOffset>
            </wp:positionH>
            <wp:positionV relativeFrom="paragraph">
              <wp:posOffset>112395</wp:posOffset>
            </wp:positionV>
            <wp:extent cx="2084705" cy="1775460"/>
            <wp:effectExtent l="0" t="0" r="0" b="0"/>
            <wp:wrapNone/>
            <wp:docPr id="9" name="停止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停止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2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7095</wp:posOffset>
                </wp:positionH>
                <wp:positionV relativeFrom="paragraph">
                  <wp:posOffset>93345</wp:posOffset>
                </wp:positionV>
                <wp:extent cx="2095500" cy="51542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5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5.85pt;mso-wrap-distance-left:9.05pt;mso-wrap-distance-right:9.05pt;mso-wrap-distance-top:0pt;mso-wrap-distance-bottom:0pt;margin-top:7.35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112395</wp:posOffset>
                </wp:positionV>
                <wp:extent cx="2095500" cy="5379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广东报道）居住广州市的茂名市法轮功学员梁少琳老太太，六月中旬被广州市荔湾区检察院的陈宇构陷到广州市荔湾区法院，陈宇口口声声说“以法律为准绳，以事实为依据”来办案，但在梁少琳老人家身上却一点也没有体现出来，相反的，陈宇却直接制造出一个地地道道的冤假错案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梁少琳一九五一年出生，原是广东省茂名市石化总公司的职工，学法轮大法后，身心得到净化，在每个工作过的单位几乎每年都被评为先进职工或受表扬。一九九九年七月中共江泽民集团开始迫害法轮功以后，梁少琳感恩法轮功给予她健康的身体和教她做好人的道理，于一九九九年十月上访为法轮功鸣冤，后被非法劳教两年三个月，转到当地洗脑班继续迫害，后又被辗转移送到省、市洗脑班轮番迫害，直到二零零五年三月三十一日才出来。二零零九年九月二十四日，茂西公安分局一帮警察用电锯锯开了梁少琳家的两层门门锁，强行绑架了她。此后一年，家人完全得不到她任何消息，直到第二年九月，才查到她已在二零一零年五月被非法判刑九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梁少琳近年居住在广州市白云区的妹妹家。二零二四年一月二十九日，梁少琳被嘉禾派出所警察绑架后，一伙人到她妹妹家敲门。她妹妹因不知什么原因，不敢开门。大约过了半个小时，她妹妹听到那些人拿钥匙在开第一道门，她妹妹迫不得已只好开了里面的门。四、五个人闯进屋里，只有一个是穿警服的，拿着一张所谓的“检查证”就开始搜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梁妹妹质问他们为什么过来抄家？他们说，梁少琳一月十六日在市场上给他人资料，被报警了。梁妹妹质问他们：十六日的事（已经过去两周），怎么今天才抓人？你们在什么地方、什么时候抓了她。但这些警察不理梁妹妹的问题，不回答她，只管非法抄家，把梁少琳平时用来自己学习的资料等全部搜走，也不给留任何清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梁少琳被绑架后，家属接连去嘉禾派出所问过三次，警察都不给非法关押的通知。等到十五天后，警察还不释放梁少琳，她妹妹再去问，才被告知，说梁少琳已被非法刑事拘留，被关押在广州市白云区看守所，准备（构陷）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广州荔湾区检察院地址：广州市荔湾区花地大道中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，邮编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1014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构陷梁少琳的公诉人：陈宇（女）手机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57008642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荔湾区检察院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责任人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信息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检察长：刘建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检察长：郭奕斌（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检察长：刘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纪检组长：温里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迫害大法弟子的检察员：李凡（以往）、张惠（以往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6pt;mso-wrap-distance-left:9.05pt;mso-wrap-distance-right:9.05pt;mso-wrap-distance-top:0pt;mso-wrap-distance-bottom:0pt;margin-top:8.8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广东报道）居住广州市的茂名市法轮功学员梁少琳老太太，六月中旬被广州市荔湾区检察院的陈宇构陷到广州市荔湾区法院，陈宇口口声声说“以法律为准绳，以事实为依据”来办案，但在梁少琳老人家身上却一点也没有体现出来，相反的，陈宇却直接制造出一个地地道道的冤假错案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梁少琳一九五一年出生，原是广东省茂名市石化总公司的职工，学法轮大法后，身心得到净化，在每个工作过的单位几乎每年都被评为先进职工或受表扬。一九九九年七月中共江泽民集团开始迫害法轮功以后，梁少琳感恩法轮功给予她健康的身体和教她做好人的道理，于一九九九年十月上访为法轮功鸣冤，后被非法劳教两年三个月，转到当地洗脑班继续迫害，后又被辗转移送到省、市洗脑班轮番迫害，直到二零零五年三月三十一日才出来。二零零九年九月二十四日，茂西公安分局一帮警察用电锯锯开了梁少琳家的两层门门锁，强行绑架了她。此后一年，家人完全得不到她任何消息，直到第二年九月，才查到她已在二零一零年五月被非法判刑九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梁少琳近年居住在广州市白云区的妹妹家。二零二四年一月二十九日，梁少琳被嘉禾派出所警察绑架后，一伙人到她妹妹家敲门。她妹妹因不知什么原因，不敢开门。大约过了半个小时，她妹妹听到那些人拿钥匙在开第一道门，她妹妹迫不得已只好开了里面的门。四、五个人闯进屋里，只有一个是穿警服的，拿着一张所谓的“检查证”就开始搜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梁妹妹质问他们为什么过来抄家？他们说，梁少琳一月十六日在市场上给他人资料，被报警了。梁妹妹质问他们：十六日的事（已经过去两周），怎么今天才抓人？你们在什么地方、什么时候抓了她。但这些警察不理梁妹妹的问题，不回答她，只管非法抄家，把梁少琳平时用来自己学习的资料等全部搜走，也不给留任何清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梁少琳被绑架后，家属接连去嘉禾派出所问过三次，警察都不给非法关押的通知。等到十五天后，警察还不释放梁少琳，她妹妹再去问，才被告知，说梁少琳已被非法刑事拘留，被关押在广州市白云区看守所，准备（构陷）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广州荔湾区检察院地址：广州市荔湾区花地大道中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，邮编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1014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构陷梁少琳的公诉人：陈宇（女）手机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570086422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荔湾区检察院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责任人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信息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检察长：刘建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检察长：郭奕斌（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检察长：刘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纪检组长：温里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迫害大法弟子的检察员：李凡（以往）、张惠（以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228600</wp:posOffset>
                </wp:positionV>
                <wp:extent cx="2095500" cy="34709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3pt;mso-wrap-distance-left:9.05pt;mso-wrap-distance-right:9.05pt;mso-wrap-distance-top:0pt;mso-wrap-distance-bottom:0pt;margin-top:18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05985</wp:posOffset>
            </wp:positionH>
            <wp:positionV relativeFrom="paragraph">
              <wp:posOffset>92075</wp:posOffset>
            </wp:positionV>
            <wp:extent cx="2069465" cy="46736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798945" cy="3215005"/>
                <wp:effectExtent l="0" t="0" r="18389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3215160"/>
                          <a:chOff x="0" y="0"/>
                          <a:chExt cx="6798960" cy="3215160"/>
                        </a:xfrm>
                      </wpg:grpSpPr>
                      <wps:wsp>
                        <wps:cNvSpPr txBox="1"/>
                        <wps:spPr>
                          <a:xfrm>
                            <a:off x="804600" y="0"/>
                            <a:ext cx="53341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“天安门自焚事件”制造者的现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466200"/>
                            <a:ext cx="2134080" cy="27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息全无，生死不明。刘京亲自参与了“天安门自焚案”策划、实施及煽动仇恨的宣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东生，2016年1月12日被判刑15年。李东生是“天安门自焚伪案”的策划者之一，还亲自参与、监制了央视《天安门自焚伪案》在全球传播的整个秘密过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田聪明2017年病亡。田聪明在其任期内“天安门自焚案”发生后，新华社社长田聪明打破常规，事发两小时后向全世界发出英语新闻，散布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罗京2008年6月5日死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126520" cy="27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国黄历新年除夕，中共声称5名法轮功学员在天安门广场“自焚”。但此案被国际社会证实是中共嫁祸法轮功的世纪骗局。刘京患喉癌，目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473760"/>
                            <a:ext cx="2115720" cy="27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巴癌，死前口舌溃烂。罗京生前反复播报“天安门自焚”伪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陈虻2008年12月23日死于胃癌。时年47岁。他是中央电视台“天安门自焚”伪案的制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这五个人的现状，充分说明了“恶有恶报是天理”亘古存在，是不以人的意志转移的，无论你相信还是不相信，他都是客观存在的。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在做，天在看，人做天看留有帐本，到时算总帐。这五人的现状，是做恶的报应，是害人者，同时也是受害者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5pt;width:535.35pt;height:253.15pt" coordorigin="0,139" coordsize="10707,5063">
                <v:shape id="shape_0" fillcolor="black" stroked="f" o:allowincell="f" style="position:absolute;left:1267;top:139;width:8399;height:515;mso-wrap-style:none;v-text-anchor:middle" type="_x0000_t136">
                  <v:path textpathok="t"/>
                  <v:textpath on="t" fitshape="t" string="“天安门自焚事件”制造者的现状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685;top:873;width:3360;height:4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息全无，生死不明。刘京亲自参与了“天安门自焚案”策划、实施及煽动仇恨的宣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东生，2016年1月12日被判刑15年。李东生是“天安门自焚伪案”的策划者之一，还亲自参与、监制了央视《天安门自焚伪案》在全球传播的整个秘密过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田聪明2017年病亡。田聪明在其任期内“天安门自焚案”发生后，新华社社长田聪明打破常规，事发两小时后向全世界发出英语新闻，散布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罗京2008年6月5日死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1;width:3348;height:4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原中共公安部副部长刘京、原中共广电总局副局长李东生、原中共新华社社长田聪明、原中共央视新闻联播主持人罗京、原中共央视“东方时空”栏目主管陈虻，这5人均遭厄运。这5人有一个共同特征——参与了20年前中共炮制的“天安门自焚”伪案，用谎言煽动仇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国黄历新年除夕，中共声称5名法轮功学员在天安门广场“自焚”。但此案被国际社会证实是中共嫁祸法轮功的世纪骗局。刘京患喉癌，目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885;width:3331;height:4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巴癌，死前口舌溃烂。罗京生前反复播报“天安门自焚”伪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陈虻2008年12月23日死于胃癌。时年47岁。他是中央电视台“天安门自焚”伪案的制片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这五个人的现状，充分说明了“恶有恶报是天理”亘古存在，是不以人的意志转移的，无论你相信还是不相信，他都是客观存在的。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在做，天在看，人做天看留有帐本，到时算总帐。这五人的现状，是做恶的报应，是害人者，同时也是受害者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">
    <w:name w:val=" Char Char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7-06T19:12:00Z</cp:lastPrinted>
  <dcterms:modified xsi:type="dcterms:W3CDTF">2024-07-07T00:12:00Z</dcterms:modified>
  <cp:revision>2685</cp:revision>
  <dc:subject/>
  <dc:title/>
</cp:coreProperties>
</file>