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大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469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7月7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pt;width:533.5pt;height:95.85pt" coordorigin="0,360" coordsize="10670,1917">
                <v:group id="shape_0" style="position:absolute;left:10670;top:195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95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27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962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36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57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大庆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469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7月7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hyperlink r:id="rId6">
        <w:r>
          <w:rPr>
            <w:rFonts w:eastAsia="华文楷体" w:cs="华文楷体" w:ascii="华文楷体" w:hAnsi="华文楷体"/>
            <w:sz w:val="20"/>
            <w:szCs w:val="2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-67945</wp:posOffset>
                  </wp:positionV>
                  <wp:extent cx="6775450" cy="8682990"/>
                  <wp:effectExtent l="0" t="0" r="14365605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560" cy="8682840"/>
                            <a:chOff x="0" y="0"/>
                            <a:chExt cx="6775560" cy="8682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73480"/>
                              <a:ext cx="1656000" cy="229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cs="宋体;SimSun" w:ascii="宋体;SimSun" w:hAnsi="宋体;SimSun" w:eastAsia="宋体;SimSun"/>
                                    <w:color w:val="auto"/>
                                    <w:lang w:eastAsia="zh-CN" w:bidi="ar-SA" w:val="de-DE"/>
                                  </w:rPr>
                                  <w:t xml:space="preserve">   【明慧网】很多人都知道，法轮功（又称法轮大法）是佛家修炼大法，不只是祛病健身，而且还是修炼，是按宇宙特性真、善、忍法理修炼。祛病健身之效非常显著。以下两则故事，是其中的见证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黑体;SimHei" w:hAnsi="黑体;SimHei" w:eastAsia="黑体;SimHei" w:cs="宋体;SimSun"/>
                                    <w:color w:val="806000"/>
                                    <w:lang w:val="de-DE" w:eastAsia="zh-CN" w:bidi="ar-SA"/>
                                  </w:rPr>
                                  <w:t>身患绝症　修炼法轮功七天身体康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母亲在1992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58760"/>
                              <a:ext cx="2095560" cy="582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病，到哈尔滨医大二院确诊右上颚癌，并做了手术，术后化疗，长期使用杜冷丁止痛，打了5年，每天6针，两腿已经无法正常行走，注射的部位，已经象石头一样硬，身体消瘦，右眼睛也失明了。到1998年，医院不再给母亲供应杜冷丁，全家人为母亲到处求人买药。就在这时，邻居热心地劝我母亲学法轮大法，说法轮大法祛病健身有奇效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从此母亲开始学大法，看书学法三天后，打杜冷丁时，药自己滑落到地上，打碎了，再拿一枝，又滑落地上，打碎了。母亲悟到是师父管自己了，不用再打针了，7天后就再没打过针。母亲开始去学法点上学法，一开始时需要打车送她去，十几天后她就能自己去学法点学法炼功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一个月后，母亲就能自己做饭、洗衣服，去买东西，身体完全恢复了正常。我们当地的人都见证了大法的神奇，一个癌症病人，打了5年的杜冷丁，修炼法轮功7天后，身体就全好了，真是奇迹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黑体;SimHei" w:hAnsi="黑体;SimHei" w:eastAsia="黑体;SimHei" w:cs="宋体;SimSun"/>
                                    <w:color w:val="806000"/>
                                    <w:lang w:val="de-DE" w:eastAsia="zh-CN" w:bidi="ar-SA"/>
                                  </w:rPr>
                                  <w:t>大法使我的身心得到了净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学法之前多种疾病困扰我，折磨我，心脏、妇科、皮肤病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5040" y="2858760"/>
                              <a:ext cx="2095560" cy="38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时我总觉得这个世界对自己不公平，就觉得活得没有价值，人生的路很渺茫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是在1998年冬天有幸学大法的，当时我婆婆已经学大法了，她对我说：“你去炼法轮功吧。”那时我还没有大法书。有一天，我到炼功点炼功时，炼到第二套功法，法轮桩法两侧抱轮时，就感觉四肢无力，恶心呕吐，吐的都是黄苦水，吐一阵子我又接着炼还是吐，没有坚持下来我就回家了。过了一会儿，婆婆回来问我咋没炼完，我说可能师父不要我，把我吐的都要背气了（那时我不知道修炼，没有悟性）。这时婆婆笑了说：“看来你和师父有缘哪，这是师父给你净化身体呢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接着我就请了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《转法轮》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（法轮功指导修炼的主要书籍）这本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6520" y="564480"/>
                              <a:ext cx="1658520" cy="229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书，从此我就天天拜读这本宝书，读书时有时就泪水不住地流，也不知为什么，有时一股热流从头顶下来通透全身。学法第五天时我就象得了重感冒一样，一阵冷，在热炕上盖上大被子都直打哆嗦，一阵热坐在地上还是热。我丈夫让我吃药，我说这不是病，是师父给我净化身体呢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0000" y="2853720"/>
                              <a:ext cx="2095560" cy="39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两天过去了，什么症状都没有了。又过了几天，我的全身象肿了一样的，都不能穿衣服，这时丈夫说你的皮肤病又犯了，怎么比以前严重呢，赶紧吃药吧。我说没事，我师父给我净化身体呢。三天过后什么事没有了，病都不翼而飞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丈夫说，真是太神了，以前你没炼功时皮肤病一上来，一、两个月吃药也不好，这次三天就好了，这法轮功太神奇了。从此，丈夫也非常支持我修炼法轮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当我看完第一遍《转法轮》时，我的心里象开了两扇门一样，人也精神了，性格也开朗了，身体无病一身轻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修炼法轮功后让我的身心得到了净化，法轮大法在我身上发生奇迹的事太多了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文/大陆大法弟子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27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5120" y="0"/>
                              <a:ext cx="5503680" cy="372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母女修炼大法获健康  见证神奇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833840" y="627480"/>
                              <a:ext cx="3096360" cy="219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35pt;margin-top:-5.35pt;width:533.5pt;height:683.7pt" coordorigin="7,-107" coordsize="10670,13674">
                  <v:shape id="shape_0" stroked="f" o:allowincell="f" style="position:absolute;left:7;top:796;width:2607;height:36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华文楷体" w:hAnsi="华文楷体" w:eastAsia="华文楷体" w:cs="宋体;SimSu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cs="宋体;SimSun" w:ascii="宋体;SimSun" w:hAnsi="宋体;SimSun" w:eastAsia="宋体;SimSun"/>
                              <w:color w:val="auto"/>
                              <w:lang w:eastAsia="zh-CN" w:bidi="ar-SA" w:val="de-DE"/>
                            </w:rPr>
                            <w:t xml:space="preserve">   【明慧网】很多人都知道，法轮功（又称法轮大法）是佛家修炼大法，不只是祛病健身，而且还是修炼，是按宇宙特性真、善、忍法理修炼。祛病健身之效非常显著。以下两则故事，是其中的见证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黑体;SimHei" w:hAnsi="黑体;SimHei" w:eastAsia="黑体;SimHei" w:cs="宋体;SimSun"/>
                              <w:color w:val="806000"/>
                              <w:lang w:val="de-DE" w:eastAsia="zh-CN" w:bidi="ar-SA"/>
                            </w:rPr>
                            <w:t>身患绝症　修炼法轮功七天身体康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母亲在1992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;top:4395;width:3299;height:91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病，到哈尔滨医大二院确诊右上颚癌，并做了手术，术后化疗，长期使用杜冷丁止痛，打了5年，每天6针，两腿已经无法正常行走，注射的部位，已经象石头一样硬，身体消瘦，右眼睛也失明了。到1998年，医院不再给母亲供应杜冷丁，全家人为母亲到处求人买药。就在这时，邻居热心地劝我母亲学法轮大法，说法轮大法祛病健身有奇效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从此母亲开始学大法，看书学法三天后，打杜冷丁时，药自己滑落到地上，打碎了，再拿一枝，又滑落地上，打碎了。母亲悟到是师父管自己了，不用再打针了，7天后就再没打过针。母亲开始去学法点上学法，一开始时需要打车送她去，十几天后她就能自己去学法点学法炼功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一个月后，母亲就能自己做饭、洗衣服，去买东西，身体完全恢复了正常。我们当地的人都见证了大法的神奇，一个癌症病人，打了5年的杜冷丁，修炼法轮功7天后，身体就全好了，真是奇迹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黑体;SimHei" w:hAnsi="黑体;SimHei" w:eastAsia="黑体;SimHei" w:cs="宋体;SimSun"/>
                              <w:color w:val="806000"/>
                              <w:lang w:val="de-DE" w:eastAsia="zh-CN" w:bidi="ar-SA"/>
                            </w:rPr>
                            <w:t>大法使我的身心得到了净化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学法之前多种疾病困扰我，折磨我，心脏、妇科、皮肤病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00;top:4395;width:3299;height:60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时我总觉得这个世界对自己不公平，就觉得活得没有价值，人生的路很渺茫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是在1998年冬天有幸学大法的，当时我婆婆已经学大法了，她对我说：“你去炼法轮功吧。”那时我还没有大法书。有一天，我到炼功点炼功时，炼到第二套功法，法轮桩法两侧抱轮时，就感觉四肢无力，恶心呕吐，吐的都是黄苦水，吐一阵子我又接着炼还是吐，没有坚持下来我就回家了。过了一会儿，婆婆回来问我咋没炼完，我说可能师父不要我，把我吐的都要背气了（那时我不知道修炼，没有悟性）。这时婆婆笑了说：“看来你和师父有缘哪，这是师父给你净化身体呢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接着我就请了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《转法轮》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（法轮功指导修炼的主要书籍）这本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33;top:782;width:2611;height:36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书，从此我就天天拜读这本宝书，读书时有时就泪水不住地流，也不知为什么，有时一股热流从头顶下来通透全身。学法第五天时我就象得了重感冒一样，一阵冷，在热炕上盖上大被子都直打哆嗦，一阵热坐在地上还是热。我丈夫让我吃药，我说这不是病，是师父给我净化身体呢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7;top:4387;width:3299;height:61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两天过去了，什么症状都没有了。又过了几天，我的全身象肿了一样的，都不能穿衣服，这时丈夫说你的皮肤病又犯了，怎么比以前严重呢，赶紧吃药吧。我说没事，我师父给我净化身体呢。三天过后什么事没有了，病都不翼而飞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丈夫说，真是太神了，以前你没炼功时皮肤病一上来，一、两个月吃药也不好，这次三天就好了，这法轮功太神奇了。从此，丈夫也非常支持我修炼法轮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当我看完第一遍《转法轮》时，我的心里象开了两扇门一样，人也精神了，性格也开朗了，身体无病一身轻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修炼法轮功后让我的身心得到了净化，法轮大法在我身上发生奇迹的事太多了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文/大陆大法弟子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27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a27800" stroked="f" o:allowincell="f" style="position:absolute;left:1023;top:-107;width:8666;height:585;mso-wrap-style:none;v-text-anchor:middle" type="_x0000_t136">
                    <v:path textpathok="t"/>
                    <v:textpath on="t" fitshape="t" string="母女修炼大法获健康  见证神奇" style="font-family:&quot;方正粗圆简体&quot;;font-size:20pt"/>
                    <v:fill o:detectmouseclick="t" type="solid" color2="#5d87ff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2895;top:881;width:4875;height:3450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column">
                    <wp:posOffset>2374900</wp:posOffset>
                  </wp:positionH>
                  <wp:positionV relativeFrom="paragraph">
                    <wp:posOffset>6701790</wp:posOffset>
                  </wp:positionV>
                  <wp:extent cx="4399915" cy="1818640"/>
                  <wp:effectExtent l="0" t="0" r="2225675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399920" cy="1818720"/>
                            <a:chOff x="0" y="0"/>
                            <a:chExt cx="4399920" cy="18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7920" y="46440"/>
                              <a:ext cx="3823200" cy="172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3"/>
                                    <w:rFonts w:ascii="华文楷体" w:hAnsi="华文楷体" w:eastAsia="华文楷体" w:cs="FZLTXIHK--GBK1-0;宋体"/>
                                    <w:color w:val="auto"/>
                                    <w:lang w:val="de-DE" w:eastAsia="zh-CN" w:bidi="ar-SA"/>
                                  </w:rPr>
                                  <w:t>在中共迫害法轮功前，法轮功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3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祛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3"/>
                                    <w:rFonts w:ascii="华文楷体" w:hAnsi="华文楷体" w:eastAsia="华文楷体" w:cs="HAKUYOGuiFanZi3500;Malgun Gothic Semilight"/>
                                    <w:color w:val="auto"/>
                                    <w:lang w:val="de-DE" w:eastAsia="zh-CN" w:bidi="ar-SA"/>
                                  </w:rPr>
                                  <w:t>病健身之神奇功效在中国几乎家喻户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3"/>
                                    <w:rFonts w:ascii="华文楷体" w:hAnsi="华文楷体" w:eastAsia="华文楷体" w:cs="FZLTXIHK--GBK1-0;宋体"/>
                                    <w:color w:val="auto"/>
                                    <w:lang w:val="de-DE" w:eastAsia="zh-CN" w:bidi="ar-SA"/>
                                  </w:rPr>
                                  <w:t>晓。1998 年，中国国家体育总局抽样调查法轮功学员12553 人，疾病痊愈和基本康复率为77.5%，加上好转率20.4%，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3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祛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3"/>
                                    <w:rFonts w:ascii="华文楷体" w:hAnsi="华文楷体" w:eastAsia="华文楷体" w:cs="HAKUYOGuiFanZi3500;Malgun Gothic Semilight"/>
                                    <w:color w:val="auto"/>
                                    <w:lang w:val="de-DE" w:eastAsia="zh-CN" w:bidi="ar-SA"/>
                                  </w:rPr>
                                  <w:t>病健身总有效率高达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3"/>
                                    <w:rFonts w:ascii="华文楷体" w:hAnsi="华文楷体" w:eastAsia="华文楷体" w:cs="FZLTXIHK--GBK1-0;宋体"/>
                                    <w:color w:val="auto"/>
                                    <w:lang w:val="de-DE" w:eastAsia="zh-CN" w:bidi="ar-SA"/>
                                  </w:rPr>
                                  <w:t>97.9%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171717"/>
                                    <w:lang w:val="de-DE" w:eastAsia="zh-CN" w:bidi="ar-SA"/>
                                  </w:rPr>
                                  <w:t>法轮功（又称法轮大法）,至今已弘传100多个国家和地区，法轮功的书籍被译成40多种语言出版发行。李洪志先生和法轮大法获得各国政府各类褒奖、支持决议案和信函超过5800项。“真、善、忍”的信仰得到了世界各族裔民众的爱戴和尊敬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Cs/>
                                    <w:rFonts w:ascii="华文楷体" w:hAnsi="华文楷体" w:eastAsia="华文楷体" w:cs="华文楷体"/>
                                    <w:color w:val="3B3838"/>
                                    <w:lang w:val="de-DE" w:eastAsia="zh-CN" w:bidi="ar-SA"/>
                                  </w:rPr>
                                  <w:t>但却在中国大陆一地受到残酷迫害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171717"/>
                                    <w:lang w:val="de-DE" w:eastAsia="zh-CN" w:bidi="ar-SA"/>
                                  </w:rPr>
                                  <w:t>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9240" y="170640"/>
                              <a:ext cx="318600" cy="109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18600" cy="10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f5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5400000">
                                <a:off x="-347400" y="432720"/>
                                <a:ext cx="1001520" cy="227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w w:val="120"/>
                                      <w:kern w:val="2"/>
                                      <w:spacing w:val="1"/>
                                      <w:sz w:val="21"/>
                                      <w:rFonts w:ascii="黑体" w:hAnsi="黑体" w:eastAsia="黑体" w:cs="黑体"/>
                                      <w:lang w:val="en-US" w:bidi="hi-IN"/>
                                    </w:rPr>
                                    <w:t>你知道吗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1394640"/>
                              <a:ext cx="431640" cy="27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439992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bf8f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399920" y="1818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bf8f00"/>
                              </a:solidFill>
                              <a:miter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62.7pt;margin-top:527.7pt;width:370.8pt;height:143.2pt" coordorigin="3254,10554" coordsize="7416,2864">
                  <v:shape id="shape_0" stroked="f" o:allowincell="f" style="position:absolute;left:4603;top:10627;width:6020;height:27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3"/>
                              <w:rFonts w:ascii="华文楷体" w:hAnsi="华文楷体" w:eastAsia="华文楷体" w:cs="FZLTXIHK--GBK1-0;宋体"/>
                              <w:color w:val="auto"/>
                              <w:lang w:val="de-DE" w:eastAsia="zh-CN" w:bidi="ar-SA"/>
                            </w:rPr>
                            <w:t>在中共迫害法轮功前，法轮功</w:t>
                          </w:r>
                          <w:r>
                            <w:rPr>
                              <w:kern w:val="2"/>
                              <w:sz w:val="22"/>
                              <w:szCs w:val="23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祛</w:t>
                          </w:r>
                          <w:r>
                            <w:rPr>
                              <w:kern w:val="2"/>
                              <w:sz w:val="22"/>
                              <w:szCs w:val="23"/>
                              <w:rFonts w:ascii="华文楷体" w:hAnsi="华文楷体" w:eastAsia="华文楷体" w:cs="HAKUYOGuiFanZi3500;Malgun Gothic Semilight"/>
                              <w:color w:val="auto"/>
                              <w:lang w:val="de-DE" w:eastAsia="zh-CN" w:bidi="ar-SA"/>
                            </w:rPr>
                            <w:t>病健身之神奇功效在中国几乎家喻户</w:t>
                          </w:r>
                          <w:r>
                            <w:rPr>
                              <w:kern w:val="2"/>
                              <w:sz w:val="22"/>
                              <w:szCs w:val="23"/>
                              <w:rFonts w:ascii="华文楷体" w:hAnsi="华文楷体" w:eastAsia="华文楷体" w:cs="FZLTXIHK--GBK1-0;宋体"/>
                              <w:color w:val="auto"/>
                              <w:lang w:val="de-DE" w:eastAsia="zh-CN" w:bidi="ar-SA"/>
                            </w:rPr>
                            <w:t>晓。1998 年，中国国家体育总局抽样调查法轮功学员12553 人，疾病痊愈和基本康复率为77.5%，加上好转率20.4%，</w:t>
                          </w:r>
                          <w:r>
                            <w:rPr>
                              <w:kern w:val="2"/>
                              <w:sz w:val="22"/>
                              <w:szCs w:val="23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祛</w:t>
                          </w:r>
                          <w:r>
                            <w:rPr>
                              <w:kern w:val="2"/>
                              <w:sz w:val="22"/>
                              <w:szCs w:val="23"/>
                              <w:rFonts w:ascii="华文楷体" w:hAnsi="华文楷体" w:eastAsia="华文楷体" w:cs="HAKUYOGuiFanZi3500;Malgun Gothic Semilight"/>
                              <w:color w:val="auto"/>
                              <w:lang w:val="de-DE" w:eastAsia="zh-CN" w:bidi="ar-SA"/>
                            </w:rPr>
                            <w:t>病健身总有效率高达</w:t>
                          </w:r>
                          <w:r>
                            <w:rPr>
                              <w:kern w:val="2"/>
                              <w:sz w:val="22"/>
                              <w:szCs w:val="23"/>
                              <w:rFonts w:ascii="华文楷体" w:hAnsi="华文楷体" w:eastAsia="华文楷体" w:cs="FZLTXIHK--GBK1-0;宋体"/>
                              <w:color w:val="auto"/>
                              <w:lang w:val="de-DE" w:eastAsia="zh-CN" w:bidi="ar-SA"/>
                            </w:rPr>
                            <w:t>97.9%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171717"/>
                              <w:lang w:val="de-DE" w:eastAsia="zh-CN" w:bidi="ar-SA"/>
                            </w:rPr>
                            <w:t>法轮功（又称法轮大法）,至今已弘传100多个国家和地区，法轮功的书籍被译成40多种语言出版发行。李洪志先生和法轮大法获得各国政府各类褒奖、支持决议案和信函超过5800项。“真、善、忍”的信仰得到了世界各族裔民众的爱戴和尊敬。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Cs/>
                              <w:rFonts w:ascii="华文楷体" w:hAnsi="华文楷体" w:eastAsia="华文楷体" w:cs="华文楷体"/>
                              <w:color w:val="3B3838"/>
                              <w:lang w:val="de-DE" w:eastAsia="zh-CN" w:bidi="ar-SA"/>
                            </w:rPr>
                            <w:t>但却在中国大陆一地受到残酷迫害。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171717"/>
                              <w:lang w:val="de-DE" w:eastAsia="zh-CN" w:bidi="ar-SA"/>
                            </w:rPr>
                            <w:t>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254;top:10823;width:1577;height:1730">
                    <v:rect id="shape_0" fillcolor="#2f5496" stroked="f" o:allowincell="f" style="position:absolute;left:3802;top:10823;width:501;height:1729;mso-wrap-style:none;v-text-anchor:middle">
                      <v:fill o:detectmouseclick="t" type="solid" color2="#d0ab69"/>
                      <v:stroke color="#3465a4" joinstyle="round" endcap="flat"/>
                      <w10:wrap type="none"/>
                    </v:rect>
                    <v:shape id="shape_0" fillcolor="white" stroked="t" o:allowincell="f" style="position:absolute;left:3255;top:11504;width:1576;height:357;mso-wrap-style:none;v-text-anchor:middle;rotation:90" type="_x0000_t136">
                      <v:path textpathok="t"/>
                      <v:textpath on="t" fitshape="t" string="你知道吗" style="font-family:&quot;黑体&quot;;font-size:10pt"/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shape id="shape_0" stroked="f" o:allowincell="f" style="position:absolute;left:3740;top:12750;width:679;height:438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0669;top:10554;width:0;height:0" type="_x0000_t32">
                    <v:stroke color="#bf8f00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10669;top:13418;width:0;height:0" type="_x0000_t32">
                    <v:stroke color="#bf8f00" weight="12600" joinstyle="miter" endcap="flat"/>
                    <v:fill o:detectmouseclick="t" on="false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Style14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4"/>
        <w:tabs>
          <w:tab w:val="clear" w:pos="708"/>
          <w:tab w:val="left" w:pos="105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2654" w:leader="none"/>
          <w:tab w:val="right" w:pos="10670" w:leader="none"/>
        </w:tabs>
        <w:rPr/>
      </w:pPr>
      <w:r>
        <w:rPr/>
        <w:tab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81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0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87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0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30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position w:val="-3"/>
                                  <w:spacing w:val="6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7月7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大庆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45pt;width:533.55pt;height:21.85pt" coordorigin="0,229" coordsize="10671,437">
                <v:shape id="shape_0" stroked="t" o:allowincell="f" style="position:absolute;left:0;top:664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229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position w:val="-3"/>
                            <w:spacing w:val="6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7月7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大庆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331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7650" w:leader="none"/>
        </w:tabs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 w:ascii="华文楷体" w:hAnsi="华文楷体"/>
          <w:sz w:val="20"/>
          <w:szCs w:val="22"/>
          <w:lang w:val="en-US" w:eastAsia="en-US"/>
        </w:rPr>
        <w:pict>
          <v:shape id="shape_0" fillcolor="black" stroked="f" o:allowincell="f" style="position:absolute;margin-left:5.15pt;margin-top:20pt;width:526.45pt;height:29.2pt;mso-wrap-style:none;v-text-anchor:middle" type="_x0000_t136">
            <v:path textpathok="t"/>
            <v:textpath on="t" fitshape="t" string="黑龙江省大庆市肇源县法轮功学员王淑华遭绑架、抄家抢劫" style="font-family:&quot;方正兰亭粗黑_GBK&quot;;font-size:24pt"/>
            <v:fill o:detectmouseclick="t" type="solid" color2="whit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276860</wp:posOffset>
                </wp:positionV>
                <wp:extent cx="2095500" cy="500888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00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ind w:firstLine="4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"/>
                              <w:rPr>
                                <w:rFonts w:cs="宋体;SimSu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94.4pt;mso-wrap-distance-left:9.05pt;mso-wrap-distance-right:9.05pt;mso-wrap-distance-top:0pt;mso-wrap-distance-bottom:0pt;margin-top:21.8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ind w:firstLine="4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1"/>
                        <w:rPr>
                          <w:rFonts w:cs="宋体;SimSun"/>
                          <w:sz w:val="20"/>
                          <w:lang w:val="en-US"/>
                        </w:rPr>
                      </w:pPr>
                      <w:r>
                        <w:rPr>
                          <w:rFonts w:cs="宋体;SimSun"/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3150</wp:posOffset>
                </wp:positionH>
                <wp:positionV relativeFrom="paragraph">
                  <wp:posOffset>267335</wp:posOffset>
                </wp:positionV>
                <wp:extent cx="2095500" cy="50088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00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94.4pt;mso-wrap-distance-left:9.05pt;mso-wrap-distance-right:9.05pt;mso-wrap-distance-top:0pt;mso-wrap-distance-bottom:0pt;margin-top:21.05pt;mso-position-vertical-relative:text;margin-left:18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1060</wp:posOffset>
                </wp:positionH>
                <wp:positionV relativeFrom="paragraph">
                  <wp:posOffset>276860</wp:posOffset>
                </wp:positionV>
                <wp:extent cx="2095500" cy="49993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99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93.65pt;mso-wrap-distance-left:9.05pt;mso-wrap-distance-right:9.05pt;mso-wrap-distance-top:0pt;mso-wrap-distance-bottom:0pt;margin-top:21.8pt;mso-position-vertical-relative:text;margin-left:36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35</wp:posOffset>
                </wp:positionH>
                <wp:positionV relativeFrom="paragraph">
                  <wp:posOffset>27940</wp:posOffset>
                </wp:positionV>
                <wp:extent cx="2095500" cy="343217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43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二零二四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二十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上午九点多钟，有人敲门，王淑华从猫眼一看是派出所的人，就把门给打开了。进来四、五个警察，其中一个人说：我们是来查户口的。王淑华就问：是哪个派出所的？有一个人说是乡下的。然后，来人就把王淑华的两本台历、《转法轮》大法书、笔记本电脑、几本真相光碟、还有两个小播放器、师父法像都给抄走了。这时有一个人说：这些证据就够了，还一直在给录像，王淑华就说让它不好使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正赶上有一个法轮功学员刚到王淑华家十几分钟，也被他们给带走了。王淑华和另一位法轮功学员各座一台车，把她们拉到公安局。王淑华一路就给他们讲真相，他们不让王淑华说话。到公安局，他们不让她们下车，停有十多分钟，有个警察说把她们拉到所里，就把王淑华们给拉到江北派出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一进屋，警察就问王淑华电脑的密码，王淑华说不知道，他们没打开。就把王淑华和另一位法轮功学员给分开了。然后，警察就给王淑华写材料，让王淑华签字，王淑华说：我不能签字，我签字对你们不好。那个人就把材料撕了。又拿出一张纸，然后问王淑华：你炼不炼了？王淑华说：炼和不炼都不犯法。他又问王淑华：你知道九字真言是什么吗？王淑华说就是：“法轮大法好，真善忍好”那两个警察就笑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王淑华又一再跟他们说：一定要记住这九字真言，对你们有个好的未来和福报。他们还是让王淑华签字，王淑华拒绝了。最后，警察在那张纸上写了：拒绝签字，就让王淑华回家了。另一位法轮功学员也被她女儿给接走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王淑华到家正好是中午十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点半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70.25pt;mso-wrap-distance-left:9.05pt;mso-wrap-distance-right:9.05pt;mso-wrap-distance-top:0pt;mso-wrap-distance-bottom:0pt;margin-top:2.2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【明慧网】</w:t>
                      </w:r>
                      <w:r>
                        <w:rPr>
                          <w:sz w:val="22"/>
                          <w:szCs w:val="22"/>
                        </w:rPr>
                        <w:t>二零二四年</w:t>
                      </w:r>
                      <w:r>
                        <w:rPr>
                          <w:sz w:val="22"/>
                          <w:szCs w:val="22"/>
                        </w:rPr>
                        <w:t>六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二十四</w:t>
                      </w:r>
                      <w:r>
                        <w:rPr>
                          <w:sz w:val="22"/>
                          <w:szCs w:val="22"/>
                        </w:rPr>
                        <w:t>日上午九点多钟，有人敲门，王淑华从猫眼一看是派出所的人，就把门给打开了。进来四、五个警察，其中一个人说：我们是来查户口的。王淑华就问：是哪个派出所的？有一个人说是乡下的。然后，来人就把王淑华的两本台历、《转法轮》大法书、笔记本电脑、几本真相光碟、还有两个小播放器、师父法像都给抄走了。这时有一个人说：这些证据就够了，还一直在给录像，王淑华就说让它不好使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正赶上有一个法轮功学员刚到王淑华家十几分钟，也被他们给带走了。王淑华和另一位法轮功学员各座一台车，把她们拉到公安局。王淑华一路就给他们讲真相，他们不让王淑华说话。到公安局，他们不让她们下车，停有十多分钟，有个警察说把她们拉到所里，就把王淑华们给拉到江北派出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一进屋，警察就问王淑华电脑的密码，王淑华说不知道，他们没打开。就把王淑华和另一位法轮功学员给分开了。然后，警察就给王淑华写材料，让王淑华签字，王淑华说：我不能签字，我签字对你们不好。那个人就把材料撕了。又拿出一张纸，然后问王淑华：你炼不炼了？王淑华说：炼和不炼都不犯法。他又问王淑华：你知道九字真言是什么吗？王淑华说就是：“法轮大法好，真善忍好”那两个警察就笑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王淑华又一再跟他们说：一定要记住这九字真言，对你们有个好的未来和福报。他们还是让王淑华签字，王淑华拒绝了。最后，警察在那张纸上写了：拒绝签字，就让王淑华回家了。另一位法轮功学员也被她女儿给接走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王淑华到家正好是中午十一</w:t>
                      </w:r>
                      <w:r>
                        <w:rPr>
                          <w:sz w:val="22"/>
                          <w:szCs w:val="22"/>
                        </w:rPr>
                        <w:t>点半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90110</wp:posOffset>
                </wp:positionH>
                <wp:positionV relativeFrom="paragraph">
                  <wp:posOffset>31115</wp:posOffset>
                </wp:positionV>
                <wp:extent cx="2095500" cy="34290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70pt;mso-wrap-distance-left:9.05pt;mso-wrap-distance-right:9.05pt;mso-wrap-distance-top:0pt;mso-wrap-distance-bottom:0pt;margin-top:2.45pt;mso-position-vertical-relative:text;margin-left:36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5335" w:leader="none"/>
          <w:tab w:val="left" w:pos="853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25370</wp:posOffset>
                </wp:positionH>
                <wp:positionV relativeFrom="paragraph">
                  <wp:posOffset>78740</wp:posOffset>
                </wp:positionV>
                <wp:extent cx="2095500" cy="160655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60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26.5pt;mso-wrap-distance-left:9.05pt;mso-wrap-distance-right:9.05pt;mso-wrap-distance-top:0pt;mso-wrap-distance-bottom:0pt;margin-top:6.2pt;mso-position-vertical-relative:text;margin-left:18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90" w:leader="none"/>
          <w:tab w:val="left" w:pos="8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90" w:leader="none"/>
          <w:tab w:val="left" w:pos="8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90" w:leader="none"/>
          <w:tab w:val="left" w:pos="8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90" w:leader="none"/>
          <w:tab w:val="left" w:pos="819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</wp:posOffset>
                </wp:positionH>
                <wp:positionV relativeFrom="paragraph">
                  <wp:posOffset>329565</wp:posOffset>
                </wp:positionV>
                <wp:extent cx="6798945" cy="3215005"/>
                <wp:effectExtent l="0" t="0" r="246189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8960" cy="3215160"/>
                          <a:chOff x="0" y="0"/>
                          <a:chExt cx="6798960" cy="3215160"/>
                        </a:xfrm>
                      </wpg:grpSpPr>
                      <wps:wsp>
                        <wps:cNvSpPr txBox="1"/>
                        <wps:spPr>
                          <a:xfrm>
                            <a:off x="804600" y="0"/>
                            <a:ext cx="5334120" cy="327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“天安门自焚事件”制造者的现状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00" y="466200"/>
                            <a:ext cx="2134080" cy="274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息全无，生死不明。刘京亲自参与了“天安门自焚案”策划、实施及煽动仇恨的宣传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李东生，2016年1月12日被判刑15年。李东生是“天安门自焚伪案”的策划者之一，还亲自参与、监制了央视《天安门自焚伪案》在全球传播的整个秘密过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田聪明2017年病亡。田聪明在其任期内“天安门自焚案”发生后，新华社社长田聪明打破常规，事发两小时后向全世界发出英语新闻，散布假新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罗京2008年6月5日死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8640"/>
                            <a:ext cx="2126520" cy="273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原中共公安部副部长刘京、原中共广电总局副局长李东生、原中共新华社社长田聪明、原中共央视新闻联播主持人罗京、原中共央视“东方时空”栏目主管陈虻，这5人均遭厄运。这5人有一个共同特征——参与了20年前中共炮制的“天安门自焚”伪案，用谎言煽动仇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2001年1月23日，中国黄历新年除夕，中共声称5名法轮功学员在天安门广场“自焚”。但此案被国际社会证实是中共嫁祸法轮功的世纪骗局。刘京患喉癌，目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3240" y="473760"/>
                            <a:ext cx="2115720" cy="270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巴癌，死前口舌溃烂。罗京生前反复播报“天安门自焚”伪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陈虻2008年12月23日死于胃癌。时年47岁。他是中央电视台“天安门自焚”伪案的制片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这五个人的现状，充分说明了“恶有恶报是天理”亘古存在，是不以人的意志转移的，无论你相信还是不相信，他都是客观存在的。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人在做，天在看，人做天看留有帐本，到时算总帐。这五人的现状，是做恶的报应，是害人者，同时也是受害者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8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8pt;margin-top:25.95pt;width:535.35pt;height:253.15pt" coordorigin="-36,519" coordsize="10707,5063">
                <v:shape id="shape_0" fillcolor="black" stroked="f" o:allowincell="f" style="position:absolute;left:1231;top:519;width:8399;height:515;mso-wrap-style:none;v-text-anchor:middle" type="_x0000_t136">
                  <v:path textpathok="t"/>
                  <v:textpath on="t" fitshape="t" string="“天安门自焚事件”制造者的现状" style="font-family:&quot;方正兰亭中黑_GBK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649;top:1253;width:3360;height:4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8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息全无，生死不明。刘京亲自参与了“天安门自焚案”策划、实施及煽动仇恨的宣传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李东生，2016年1月12日被判刑15年。李东生是“天安门自焚伪案”的策划者之一，还亲自参与、监制了央视《天安门自焚伪案》在全球传播的整个秘密过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田聪明2017年病亡。田聪明在其任期内“天安门自焚案”发生后，新华社社长田聪明打破常规，事发两小时后向全世界发出英语新闻，散布假新闻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罗京2008年6月5日死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6;top:1241;width:3348;height:4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8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原中共公安部副部长刘京、原中共广电总局副局长李东生、原中共新华社社长田聪明、原中共央视新闻联播主持人罗京、原中共央视“东方时空”栏目主管陈虻，这5人均遭厄运。这5人有一个共同特征——参与了20年前中共炮制的“天安门自焚”伪案，用谎言煽动仇恨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8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2001年1月23日，中国黄历新年除夕，中共声称5名法轮功学员在天安门广场“自焚”。但此案被国际社会证实是中共嫁祸法轮功的世纪骗局。刘京患喉癌，目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9;top:1265;width:3331;height:4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巴癌，死前口舌溃烂。罗京生前反复播报“天安门自焚”伪案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陈虻2008年12月23日死于胃癌。时年47岁。他是中央电视台“天安门自焚”伪案的制片人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这五个人的现状，充分说明了“恶有恶报是天理”亘古存在，是不以人的意志转移的，无论你相信还是不相信，他都是客观存在的。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人在做，天在看，人做天看留有帐本，到时算总帐。这五人的现状，是做恶的报应，是害人者，同时也是受害者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8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40610</wp:posOffset>
            </wp:positionH>
            <wp:positionV relativeFrom="paragraph">
              <wp:posOffset>-3302635</wp:posOffset>
            </wp:positionV>
            <wp:extent cx="2084705" cy="1775460"/>
            <wp:effectExtent l="0" t="0" r="0" b="0"/>
            <wp:wrapNone/>
            <wp:docPr id="16" name="停止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停止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225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810</wp:posOffset>
                </wp:positionH>
                <wp:positionV relativeFrom="paragraph">
                  <wp:posOffset>3724275</wp:posOffset>
                </wp:positionV>
                <wp:extent cx="6779260" cy="1858645"/>
                <wp:effectExtent l="0" t="0" r="530161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9160" cy="1858680"/>
                          <a:chOff x="0" y="0"/>
                          <a:chExt cx="6779160" cy="1858680"/>
                        </a:xfrm>
                      </wpg:grpSpPr>
                      <wps:wsp>
                        <wps:cNvSpPr txBox="1"/>
                        <wps:spPr>
                          <a:xfrm>
                            <a:off x="2334960" y="397440"/>
                            <a:ext cx="2095560" cy="13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都没有好下场。法轮功学员告诉人们真相，就是为了让善良的人们明白：不要因为听信了中共谎言，受到蒙蔽和欺骗，而令自己陷于危险的境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想想看，您对法轮功的成见来自哪里？您看过法轮功的书籍吗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095560" cy="185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华文楷体" w:hAnsi="华文楷体" w:eastAsia="华文楷体" w:cs="宋体;SimSu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de-DE"/>
                                </w:rPr>
                                <w:t>法轮功到底怎样？法轮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学员自己有亲身体会，谁也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不了他们。但中共一言堂的谎言却欺骗了没有真正接触过法轮功的人们。有人因此仇视法轮功，甚至参与了迫害，而这是最危险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法轮功对社会有百利而无一害，却遭到中共的残酷迫害，善恶有报是天理，自古以来迫害良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3600" y="11520"/>
                            <a:ext cx="2095560" cy="17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468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您知道法轮功是什么吗？为什么中共不敢让您看看法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功的书籍、由您自己做出判断呢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再请想想，法轮功学员没要您一分钱，不图您任何好处，却要自己拿钱、冒着危险告诉您真相，他们有必要骗您吗？要知道，他们唯一的目的就是为了让您不被中共谎言欺骗，为了让您平安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39320" y="39960"/>
                            <a:ext cx="2946240" cy="29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46240" cy="297720"/>
                            </a:xfrm>
                            <a:prstGeom prst="rect">
                              <a:avLst/>
                            </a:prstGeom>
                            <a:solidFill>
                              <a:srgbClr val="4472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880" y="18000"/>
                              <a:ext cx="2855520" cy="255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法轮功学员为什么要告诉您真相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293.25pt;width:533.75pt;height:146.35pt" coordorigin="-6,5865" coordsize="10675,2927">
                <v:shape id="shape_0" stroked="f" o:allowincell="f" style="position:absolute;left:3671;top:6491;width:3299;height:2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都没有好下场。法轮功学员告诉人们真相，就是为了让善良的人们明白：不要因为听信了中共谎言，受到蒙蔽和欺骗，而令自己陷于危险的境地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想想看，您对法轮功的成见来自哪里？您看过法轮功的书籍吗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;top:5865;width:3299;height:29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华文楷体" w:hAnsi="华文楷体" w:eastAsia="华文楷体" w:cs="宋体;SimSu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eastAsia="zh-CN" w:bidi="ar-SA" w:val="de-DE"/>
                          </w:rPr>
                          <w:t>法轮功到底怎样？法轮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学员自己有亲身体会，谁也骗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不了他们。但中共一言堂的谎言却欺骗了没有真正接触过法轮功的人们。有人因此仇视法轮功，甚至参与了迫害，而这是最危险的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法轮功对社会有百利而无一害，却遭到中共的残酷迫害，善恶有报是天理，自古以来迫害良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0;top:5883;width:3299;height:27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468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您知道法轮功是什么吗？为什么中共不敢让您看看法轮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功的书籍、由您自己做出判断呢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再请想想，法轮功学员没要您一分钱，不图您任何好处，却要自己拿钱、冒着危险告诉您真相，他们有必要骗您吗？要知道，他们唯一的目的就是为了让您不被中共谎言欺骗，为了让您平安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48;top:5928;width:4640;height:469">
                  <v:rect id="shape_0" fillcolor="#4472c4" stroked="f" o:allowincell="f" style="position:absolute;left:3048;top:5928;width:4639;height:468;mso-wrap-style:none;v-text-anchor:middle">
                    <v:fill o:detectmouseclick="t" type="solid" color2="#bb8d3b"/>
                    <v:stroke color="#3465a4" joinstyle="round" endcap="flat"/>
                    <w10:wrap type="none"/>
                  </v:rect>
                  <v:shape id="shape_0" fillcolor="white" stroked="f" o:allowincell="f" style="position:absolute;left:3109;top:5956;width:4496;height:401;mso-wrap-style:none;v-text-anchor:middle" type="_x0000_t136">
                    <v:path textpathok="t"/>
                    <v:textpath on="t" fitshape="t" string="法轮功学员为什么要告诉您真相" style="font-family:&quot;方正大黑简体&quot;;font-size:20pt"/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290" w:leader="none"/>
          <w:tab w:val="left" w:pos="8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90" w:leader="none"/>
          <w:tab w:val="left" w:pos="8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90" w:leader="none"/>
          <w:tab w:val="left" w:pos="819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>
          <w:rFonts w:cs="宋体;SimSun"/>
          <w:sz w:val="24"/>
        </w:rPr>
      </w:pPr>
      <w:r>
        <w:rPr>
          <w:rFonts w:cs="宋体;SimSu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4305</wp:posOffset>
                </wp:positionH>
                <wp:positionV relativeFrom="paragraph">
                  <wp:posOffset>5926455</wp:posOffset>
                </wp:positionV>
                <wp:extent cx="6763385" cy="2928620"/>
                <wp:effectExtent l="0" t="0" r="1420304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3320" cy="2928600"/>
                          <a:chOff x="0" y="0"/>
                          <a:chExt cx="6763320" cy="2928600"/>
                        </a:xfrm>
                      </wpg:grpSpPr>
                      <wps:wsp>
                        <wps:cNvSpPr txBox="1"/>
                        <wps:spPr>
                          <a:xfrm>
                            <a:off x="0" y="581760"/>
                            <a:ext cx="2095560" cy="11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中共为诋毁法轮功而开动国家机器，在媒体宣传方面投入巨资，炮制了大量假新闻，号称“1400例”，用来煽动民众仇恨。这些假新闻怎么出笼的？以下仅举几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1400_页面_1_图像_0001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276000" y="639360"/>
                            <a:ext cx="1135440" cy="16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9160" y="574200"/>
                            <a:ext cx="848520" cy="17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院认为...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婚后精神病多次复发......曾因精神病发作杀害自己的父亲。”而法轮功要求，精神病人及有精神病史的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0360"/>
                            <a:ext cx="2095560" cy="135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auto"/>
                                  <w:lang w:val="de-DE" w:eastAsia="zh-CN" w:bidi="ar-SA"/>
                                </w:rPr>
                                <w:t>利用精神病人构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山东新泰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泰山机械厂工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王安收因精神病复发，杀死其父母一事件被中共谎称为王因“练法轮功”所为。而在王与尹彦菊离婚的判决书（右图）上写得明白: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7760" y="0"/>
                            <a:ext cx="2095560" cy="28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>记者许诺：药费减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2292840"/>
                            <a:ext cx="209556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能修炼法轮功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这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个案例却被中共江泽民集团收入1400例，栽赃到法轮功头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字体颜色接近--1400例假新闻  您看穿了吗？-1" descr=""/>
                          <pic:cNvPicPr/>
                        </pic:nvPicPr>
                        <pic:blipFill>
                          <a:blip r:embed="rId14"/>
                          <a:srcRect l="0" t="0" r="26909" b="0"/>
                          <a:stretch/>
                        </pic:blipFill>
                        <pic:spPr>
                          <a:xfrm>
                            <a:off x="0" y="52200"/>
                            <a:ext cx="4423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15pt;margin-top:466.65pt;width:532.55pt;height:230.6pt" coordorigin="243,9333" coordsize="10651,4612">
                <v:shape id="shape_0" stroked="f" o:allowincell="f" style="position:absolute;left:243;top:10249;width:3299;height:1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中共为诋毁法轮功而开动国家机器，在媒体宣传方面投入巨资，炮制了大量假新闻，号称“1400例”，用来煽动民众仇恨。这些假新闻怎么出笼的？以下仅举几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1400_页面_1_图像_0001" stroked="f" o:allowincell="f" style="position:absolute;left:5402;top:10340;width:1787;height:2542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3974;top:10237;width:1335;height:27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院认为...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婚后精神病多次复发......曾因精神病发作杀害自己的父亲。”而法轮功要求，精神病人及有精神病史的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;top:11743;width:3299;height:2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auto"/>
                            <w:lang w:val="de-DE" w:eastAsia="zh-CN" w:bidi="ar-SA"/>
                          </w:rPr>
                          <w:t>利用精神病人构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山东新泰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泰山机械厂工人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王安收因精神病复发，杀死其父母一事件被中共谎称为王因“练法轮功”所为。而在王与尹彦菊离婚的判决书（右图）上写得明白: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4;top:9333;width:3299;height:4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>记者许诺：药费减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9;top:12944;width:3299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能修炼法轮功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这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个案例却被中共江泽民集团收入1400例，栽赃到法轮功头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字体颜色接近--1400例假新闻  您看穿了吗？-1" stroked="f" o:allowincell="f" style="position:absolute;left:243;top:9415;width:6965;height:637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05" w:leader="none"/>
        </w:tabs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黑体">
    <w:charset w:val="01"/>
    <w:family w:val="roman"/>
    <w:pitch w:val="default"/>
  </w:font>
  <w:font w:name="方正兰亭中黑_GBK">
    <w:charset w:val="01"/>
    <w:family w:val="roman"/>
    <w:pitch w:val="default"/>
  </w:font>
  <w:font w:name="方正大黑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BF8F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BF8F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宋体;SimSun"/>
      <w:b w:val="false"/>
      <w:color w:val="BF8F00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3">
    <w:name w:val=" Char Char3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Style12">
    <w:name w:val="普通(网站) 字符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Style13">
    <w:name w:val="页脚 字符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A2">
    <w:name w:val="A2"/>
    <w:qFormat/>
    <w:rPr>
      <w:rFonts w:cs="宋体;SimSun"/>
      <w:color w:val="000000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4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5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6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7">
    <w:name w:val="無間距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www.tiantibooks.org/products/zhuan-falun-simplified-chinese" TargetMode="External"/><Relationship Id="rId5" Type="http://schemas.openxmlformats.org/officeDocument/2006/relationships/image" Target="media/image2.jpeg"/><Relationship Id="rId6" Type="http://schemas.openxmlformats.org/officeDocument/2006/relationships/hyperlink" Target="https://www.tiantibooks.org/products/zhuan-falun-simplified-chinese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6T22:14:00Z</dcterms:created>
  <dc:creator/>
  <dc:description/>
  <cp:keywords/>
  <dc:language>en-US</dc:language>
  <cp:lastModifiedBy/>
  <cp:lastPrinted>2024-07-06T19:17:00Z</cp:lastPrinted>
  <dcterms:modified xsi:type="dcterms:W3CDTF">2024-07-07T00:17:00Z</dcterms:modified>
  <cp:revision>3</cp:revision>
  <dc:subject/>
  <dc:title/>
</cp:coreProperties>
</file>