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1905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重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64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.5pt;width:533.5pt;height:95.85pt" coordorigin="0,-30" coordsize="10670,1917">
                <v:group id="shape_0" style="position:absolute;left:10670;top:1569;width:0;height:31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56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88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57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3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18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重庆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64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c8b00" stroked="f" o:allowincell="f" style="position:absolute;margin-left:-1.95pt;margin-top:21.65pt;width:351.8pt;height:35.5pt;mso-wrap-style:none;v-text-anchor:middle" type="_x0000_t136">
            <v:path textpathok="t"/>
            <v:textpath on="t" fitshape="t" string="丈夫数次得福报" style="font-family:&quot;华文隶书&quot;;font-size:24pt"/>
            <v:fill o:detectmouseclick="t" type="solid" color2="#4374ff"/>
            <v:stroke color="#3465a4" joinstyle="round" endcap="flat"/>
            <v:shadow on="t" obscured="f" color="white"/>
            <w10:wrap type="non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87570</wp:posOffset>
            </wp:positionH>
            <wp:positionV relativeFrom="paragraph">
              <wp:posOffset>243840</wp:posOffset>
            </wp:positionV>
            <wp:extent cx="2087880" cy="1479550"/>
            <wp:effectExtent l="0" t="0" r="0" b="0"/>
            <wp:wrapNone/>
            <wp:docPr id="4" name="更新修改-3----hwts-28-xnk-A4_页面_5_图像_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更新修改-3----hwts-28-xnk-A4_页面_5_图像_0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4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</wp:posOffset>
                </wp:positionH>
                <wp:positionV relativeFrom="paragraph">
                  <wp:posOffset>173990</wp:posOffset>
                </wp:positionV>
                <wp:extent cx="2095500" cy="80746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7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我自从修炼了法轮大法，全身多种疾病都不翼而飞。有一次，我从装满玉米秆的车顶摔了下来，当时感到撕心裂肺般的剧痛。我坚持学法、炼功，十五天就恢复了健康。家人们多次见证了法轮大法的美好、殊胜，全都支持我修炼大法，他们也因常念“法轮大法好，真善忍好”而得了福报，多次遇难呈祥。下面我仅写出几例，以证实法轮大法的超常、神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color w:val="99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996633"/>
                                <w:sz w:val="22"/>
                                <w:szCs w:val="22"/>
                              </w:rPr>
                              <w:t>丈夫数次得福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次，丈夫感到头顶奇痒无比，一看起了许多水泡，大的象黄豆，小的象米粒大小。这些水泡以很快的速度从头部、胸部向身下蔓延。当时丈夫马上求师父救他，并不停的念“法轮大法好，真善忍好”。转眼之间，水泡已蔓延过大腿，到了膝盖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随着丈夫不停的念诵，奇迹出现了：已经蔓延到膝盖的水泡从大腿、腹部“唰唰”的以很快的速度向上退去，然后彻底消失了。从出现水泡到完全消失，也就三十分钟左右的时间。陆续赶回的家人，也共同见证了法轮大法的神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丈夫是个正直善良的人。他不看中共邪党的电视，就看新唐人电视台的电视节目，坚信大法好。我因向世人传播大法真相，被中共邪党指使的警察骚扰。丈夫保护大法书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因修炼法轮大法，被中共非法抓捕迫害，身陷囹圄共三次。我回家后，丈夫依然支持我修炼。由于不堪忍受警察的多次上门骚扰，我们只好举家迁往陌生的城市居住。因为不熟悉当地的环境，有时我发完真相资料就迷路了，丈夫就带着我一起去发。后来我找了一份工作，不能常出去发，丈夫就要了一些真相资料，自己出去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有一次，丈夫独自一人去发真相资料，被一个警察跟踪，丈夫不惊不怕。走了一段路，他想休息一会儿，就坐下并拿出一支烟边休息边抽（我丈夫尚未走入大法修炼）。警察一看这人在抽烟，可能就认为他不是法轮功学员，因为大家都知道法轮功学员不抽烟不喝酒，所以警察走开了，不再跟踪我丈夫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还有一次，丈夫看见一个警察在追逐一名女子，丈夫凭直觉感觉那女子是一名法轮功学员。他想如何帮助她呢？情急之下，他朝那个警察大喊：“狗要咬人了！”他连着喊了两声，人们都往我丈夫这边看，那个警察也停下往后看，这时那名女子趁机走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丈夫认同法轮大法，坚信大法好，常念“法轮大法好，真善忍好”，多次在危难时刻得到大法师父的保护，化险为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次，丈夫骑车与一辆中型农用车相撞，他就感到有一股力量一下子把他拉入旁边的玉米地中。他起来后，发现自己毫发未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几年前，丈夫得了脑血栓，说话口齿不清，上下床都很困难。但丈夫坚信大法好，坚信大法会保佑他。无论他身体哪儿不舒服，或是在家中跌倒，他都求师父救他，并念“法轮大法好，真善忍好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丈夫时常叮嘱我买新鲜水果敬献师父；不让我接受别人的东西；不让我谈论常人的事情。同修们来家里集体学法，他每次都坐在旁边认真听。平时他自己也听师父的讲法录音、看讲法录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中共病毒（武汉肺炎）疫情期间，丈夫出现了症状，他念“法轮大法好，真善忍好”，两、三天就好了。现在，丈夫已经能自己上下六楼了，说话也清晰了很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color w:val="99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996633"/>
                                <w:sz w:val="22"/>
                                <w:szCs w:val="22"/>
                              </w:rPr>
                              <w:t>儿子和孙子们得福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儿子虽未走入大法修炼，但支持我修大法。平时他常帮我做一些救人的事，如帮忙开车送真相资料、台历等。儿子也得了福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次，我儿子开车眼看就要与一辆大货车相撞，他急忙猛打方向盘躲避，车一下撞到一棵大树上，车窗玻璃被撞碎，把背心弄了几个大洞，可儿子全身未有任何损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还有一次，儿子骑摩托车行驶在路上。由于当天下大雪视线不好，当他发现路中间站着一头牛时，已躲闪不及，直接撞了上去，结果把牛撞到路边的沟里，他和摩托车安然无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大孙子平时常念“法轮大法好，真善忍好”，学习成绩特别好。他还用自己的理解给朋友讲真相，劝三退（退出中共的党、团、队组织）；有时把他的朋友带到家里来听我讲真相，做三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孙子天生有听力障碍，做了人工耳蜗植入手术，但说话还是不清晰。我告诉他念“法轮大法好，真善忍好”，他天天念，有时走在马路上也大声念诵。现在二孙子的听力恢复了正常，说话也清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们全家人感恩慈悲伟大师父的救度与保护。写出此文，希望更多的世人听真相，明真相，诚心敬念“法轮大法好，真善忍好”九字真言，得福报，避大难，为自己选择一个美好的未来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文／吉林大法弟子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5.8pt;mso-wrap-distance-left:9.05pt;mso-wrap-distance-right:9.05pt;mso-wrap-distance-top:0pt;mso-wrap-distance-bottom:0pt;margin-top:13.7pt;mso-position-vertical-relative:text;margin-left:-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我自从修炼了法轮大法，全身多种疾病都不翼而飞。有一次，我从装满玉米秆的车顶摔了下来，当时感到撕心裂肺般的剧痛。我坚持学法、炼功，十五天就恢复了健康。家人们多次见证了法轮大法的美好、殊胜，全都支持我修炼大法，他们也因常念“法轮大法好，真善忍好”而得了福报，多次遇难呈祥。下面我仅写出几例，以证实法轮大法的超常、神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color w:val="996633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color w:val="996633"/>
                          <w:sz w:val="22"/>
                          <w:szCs w:val="22"/>
                        </w:rPr>
                        <w:t>丈夫数次得福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次，丈夫感到头顶奇痒无比，一看起了许多水泡，大的象黄豆，小的象米粒大小。这些水泡以很快的速度从头部、胸部向身下蔓延。当时丈夫马上求师父救他，并不停的念“法轮大法好，真善忍好”。转眼之间，水泡已蔓延过大腿，到了膝盖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随着丈夫不停的念诵，奇迹出现了：已经蔓延到膝盖的水泡从大腿、腹部“唰唰”的以很快的速度向上退去，然后彻底消失了。从出现水泡到完全消失，也就三十分钟左右的时间。陆续赶回的家人，也共同见证了法轮大法的神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丈夫是个正直善良的人。他不看中共邪党的电视，就看新唐人电视台的电视节目，坚信大法好。我因向世人传播大法真相，被中共邪党指使的警察骚扰。丈夫保护大法书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因修炼法轮大法，被中共非法抓捕迫害，身陷囹圄共三次。我回家后，丈夫依然支持我修炼。由于不堪忍受警察的多次上门骚扰，我们只好举家迁往陌生的城市居住。因为不熟悉当地的环境，有时我发完真相资料就迷路了，丈夫就带着我一起去发。后来我找了一份工作，不能常出去发，丈夫就要了一些真相资料，自己出去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有一次，丈夫独自一人去发真相资料，被一个警察跟踪，丈夫不惊不怕。走了一段路，他想休息一会儿，就坐下并拿出一支烟边休息边抽（我丈夫尚未走入大法修炼）。警察一看这人在抽烟，可能就认为他不是法轮功学员，因为大家都知道法轮功学员不抽烟不喝酒，所以警察走开了，不再跟踪我丈夫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还有一次，丈夫看见一个警察在追逐一名女子，丈夫凭直觉感觉那女子是一名法轮功学员。他想如何帮助她呢？情急之下，他朝那个警察大喊：“狗要咬人了！”他连着喊了两声，人们都往我丈夫这边看，那个警察也停下往后看，这时那名女子趁机走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丈夫认同法轮大法，坚信大法好，常念“法轮大法好，真善忍好”，多次在危难时刻得到大法师父的保护，化险为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次，丈夫骑车与一辆中型农用车相撞，他就感到有一股力量一下子把他拉入旁边的玉米地中。他起来后，发现自己毫发未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几年前，丈夫得了脑血栓，说话口齿不清，上下床都很困难。但丈夫坚信大法好，坚信大法会保佑他。无论他身体哪儿不舒服，或是在家中跌倒，他都求师父救他，并念“法轮大法好，真善忍好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丈夫时常叮嘱我买新鲜水果敬献师父；不让我接受别人的东西；不让我谈论常人的事情。同修们来家里集体学法，他每次都坐在旁边认真听。平时他自己也听师父的讲法录音、看讲法录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中共病毒（武汉肺炎）疫情期间，丈夫出现了症状，他念“法轮大法好，真善忍好”，两、三天就好了。现在，丈夫已经能自己上下六楼了，说话也清晰了很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color w:val="996633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color w:val="996633"/>
                          <w:sz w:val="22"/>
                          <w:szCs w:val="22"/>
                        </w:rPr>
                        <w:t>儿子和孙子们得福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儿子虽未走入大法修炼，但支持我修大法。平时他常帮我做一些救人的事，如帮忙开车送真相资料、台历等。儿子也得了福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次，我儿子开车眼看就要与一辆大货车相撞，他急忙猛打方向盘躲避，车一下撞到一棵大树上，车窗玻璃被撞碎，把背心弄了几个大洞，可儿子全身未有任何损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还有一次，儿子骑摩托车行驶在路上。由于当天下大雪视线不好，当他发现路中间站着一头牛时，已躲闪不及，直接撞了上去，结果把牛撞到路边的沟里，他和摩托车安然无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大孙子平时常念“法轮大法好，真善忍好”，学习成绩特别好。他还用自己的理解给朋友讲真相，劝三退（退出中共的党、团、队组织）；有时把他的朋友带到家里来听我讲真相，做三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孙子天生有听力障碍，做了人工耳蜗植入手术，但说话还是不清晰。我告诉他念“法轮大法好，真善忍好”，他天天念，有时走在马路上也大声念诵。现在二孙子的听力恢复了正常，说话也清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我们全家人感恩慈悲伟大师父的救度与保护。写出此文，希望更多的世人听真相，明真相，诚心敬念“法轮大法好，真善忍好”九字真言，得福报，避大难，为自己选择一个美好的未来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文／吉林大法弟子）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1085</wp:posOffset>
                </wp:positionH>
                <wp:positionV relativeFrom="paragraph">
                  <wp:posOffset>180340</wp:posOffset>
                </wp:positionV>
                <wp:extent cx="2095500" cy="80683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6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5.3pt;mso-wrap-distance-left:9.05pt;mso-wrap-distance-right:9.05pt;mso-wrap-distance-top:0pt;mso-wrap-distance-bottom:0pt;margin-top:14.2pt;mso-position-vertical-relative:text;margin-left:18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6140</wp:posOffset>
                </wp:positionH>
                <wp:positionV relativeFrom="paragraph">
                  <wp:posOffset>146685</wp:posOffset>
                </wp:positionV>
                <wp:extent cx="2095500" cy="70732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7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6.95pt;mso-wrap-distance-left:9.05pt;mso-wrap-distance-right:9.05pt;mso-wrap-distance-top:0pt;mso-wrap-distance-bottom:0pt;margin-top:11.55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.1pt;width:533.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1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重庆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9pt;width:533.55pt;height:21.85pt" coordorigin="0,198" coordsize="10671,437">
                <v:shape id="shape_0" stroked="t" o:allowincell="f" style="position:absolute;left:0;top:633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198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1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重庆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300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pict>
          <v:shape id="shape_0" fillcolor="black" stroked="f" o:allowincell="f" style="position:absolute;margin-left:0pt;margin-top:18.6pt;width:350.95pt;height:26.45pt;mso-wrap-style:none;v-text-anchor:middle" type="_x0000_t136">
            <v:path textpathok="t"/>
            <v:textpath on="t" fitshape="t" string="刚出冤狱半年　重庆66岁高婕再被绑架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22800</wp:posOffset>
            </wp:positionH>
            <wp:positionV relativeFrom="paragraph">
              <wp:posOffset>243840</wp:posOffset>
            </wp:positionV>
            <wp:extent cx="2156460" cy="1570990"/>
            <wp:effectExtent l="0" t="0" r="0" b="0"/>
            <wp:wrapNone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12420</wp:posOffset>
                </wp:positionV>
                <wp:extent cx="2095500" cy="573849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3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（明慧网通讯员重庆报道）二零二四年七月二十四日左右，重庆今年</w:t>
                            </w:r>
                            <w:r>
                              <w:rPr/>
                              <w:t>66</w:t>
                            </w:r>
                            <w:r>
                              <w:rPr/>
                              <w:t>岁的法轮功学员高婕在石油路某超市购物时，被石油路派出所警察跟踪绑架，目前下落不明。高婕因为坚持信仰法轮大法，于半年前刚刚结束中共一年半的冤狱迫害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修大法　身心受益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高婕，女，一九五八年三月二十一日生，家住重庆合川区云门镇，曾是重庆市合川区云门镇双眼小学教师。她三十三岁就开始患病，病种逐年增多，逐年加重。乙型肝炎几乎全部转为阳性；胃下垂八～九公分，但不能做手术，因她血小板严重减少；慢性肠炎、鼻炎、咳嗽、易于感冒、头晕、长期失眠，而且越来越严重，甚至连续两、三天彻夜不眠；脊椎骨、脚跟底骨质增生，痔疮也很严重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一九九六年五月，高婕已病入膏肓，在死亡边沿上苦苦挣扎。就在这时，她有幸得法开始修炼法轮大法，以真、善、忍为标准严格要求自己，学法修心，重德行善，从内心做一个好人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经过几个月的修炼，高婕重获新生，不但一身的疾病全都神奇地痊愈了，走路生风、性格开朗、精力充沛。随着学法修炼的深入，她还改变了斤斤计较、争强好胜的性格，使道德品质、思想境界不断提高，成了一个一心向善、工作认真负责、深受师生家长好评的教育工作者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然而，在中共迫害法轮功的二十多年中，高婕坚持信仰，多次被绑架、判刑、劳教、洗脑班迫害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被重庆警察跟踪　再遭绑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两年前的二零二二年六月十七日，高婕被警察非法抄家、绑架，被非法判刑一年半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四年一月三日，高婕结束冤狱迫害，走出黑窝。然而，已</w:t>
                            </w:r>
                            <w:r>
                              <w:rPr/>
                              <w:t>66</w:t>
                            </w:r>
                            <w:r>
                              <w:rPr/>
                              <w:t>岁的高婕没有生活来源，办低保，遭刁难，她只得外出找活干，为人家当保姆，挣份工资过活。在过去的半年中，她在重庆、成都找到的三份保姆工作，均被合川区警察伙同当地警察骚扰，失去工作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四年三月一日，高婕受雇于合川区一退休教师家当保姆。没过几天，合川区云门镇邪党书记王德雄两次安排人到雇主家骚扰。为了不给雇主添麻烦，高婕只好离开合川区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高婕到成都市成华区一退休老人家做保姆。刚做了两周，二零二四年三月二十二日中午，两个穿制服的人气势汹汹闯进她的雇主家中，未出示证件，也不表明身份，对高婕讯问拍照，并把她带去成华区万年场派出所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在派出所，高婕说：我是合法公民，到这来劳动，打工吃饭，没有违法乱纪行为，你们凭什么抓我？其中一警察说：接到你们合川（警察）通报，传唤你。你不要到我们地盘来。高婕又被迫离开成都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受生活所迫，高婕再次来到重庆打工。二零二四年七月中旬，高婕到重庆渝中区石油路恒大名都一位老年夫妻家做保姆。合川区分局国保警察和不法人员故技重施，勾结和唆使石油路派出所警察跟踪高婕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四年七月二十四日，高婕在超市购物，刚刚拿出二十元真相币，准备付款时，被跟踪的石油路警察绑架。目前，她被非法关押的地点不明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1.85pt;mso-wrap-distance-left:9.05pt;mso-wrap-distance-right:9.05pt;mso-wrap-distance-top:0pt;mso-wrap-distance-bottom:0pt;margin-top:24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（明慧网通讯员重庆报道）二零二四年七月二十四日左右，重庆今年</w:t>
                      </w:r>
                      <w:r>
                        <w:rPr/>
                        <w:t>66</w:t>
                      </w:r>
                      <w:r>
                        <w:rPr/>
                        <w:t>岁的法轮功学员高婕在石油路某超市购物时，被石油路派出所警察跟踪绑架，目前下落不明。高婕因为坚持信仰法轮大法，于半年前刚刚结束中共一年半的冤狱迫害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修大法　身心受益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高婕，女，一九五八年三月二十一日生，家住重庆合川区云门镇，曾是重庆市合川区云门镇双眼小学教师。她三十三岁就开始患病，病种逐年增多，逐年加重。乙型肝炎几乎全部转为阳性；胃下垂八～九公分，但不能做手术，因她血小板严重减少；慢性肠炎、鼻炎、咳嗽、易于感冒、头晕、长期失眠，而且越来越严重，甚至连续两、三天彻夜不眠；脊椎骨、脚跟底骨质增生，痔疮也很严重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一九九六年五月，高婕已病入膏肓，在死亡边沿上苦苦挣扎。就在这时，她有幸得法开始修炼法轮大法，以真、善、忍为标准严格要求自己，学法修心，重德行善，从内心做一个好人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经过几个月的修炼，高婕重获新生，不但一身的疾病全都神奇地痊愈了，走路生风、性格开朗、精力充沛。随着学法修炼的深入，她还改变了斤斤计较、争强好胜的性格，使道德品质、思想境界不断提高，成了一个一心向善、工作认真负责、深受师生家长好评的教育工作者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然而，在中共迫害法轮功的二十多年中，高婕坚持信仰，多次被绑架、判刑、劳教、洗脑班迫害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被重庆警察跟踪　再遭绑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两年前的二零二二年六月十七日，高婕被警察非法抄家、绑架，被非法判刑一年半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四年一月三日，高婕结束冤狱迫害，走出黑窝。然而，已</w:t>
                      </w:r>
                      <w:r>
                        <w:rPr/>
                        <w:t>66</w:t>
                      </w:r>
                      <w:r>
                        <w:rPr/>
                        <w:t>岁的高婕没有生活来源，办低保，遭刁难，她只得外出找活干，为人家当保姆，挣份工资过活。在过去的半年中，她在重庆、成都找到的三份保姆工作，均被合川区警察伙同当地警察骚扰，失去工作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四年三月一日，高婕受雇于合川区一退休教师家当保姆。没过几天，合川区云门镇邪党书记王德雄两次安排人到雇主家骚扰。为了不给雇主添麻烦，高婕只好离开合川区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高婕到成都市成华区一退休老人家做保姆。刚做了两周，二零二四年三月二十二日中午，两个穿制服的人气势汹汹闯进她的雇主家中，未出示证件，也不表明身份，对高婕讯问拍照，并把她带去成华区万年场派出所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在派出所，高婕说：我是合法公民，到这来劳动，打工吃饭，没有违法乱纪行为，你们凭什么抓我？其中一警察说：接到你们合川（警察）通报，传唤你。你不要到我们地盘来。高婕又被迫离开成都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受生活所迫，高婕再次来到重庆打工。二零二四年七月中旬，高婕到重庆渝中区石油路恒大名都一位老年夫妻家做保姆。合川区分局国保警察和不法人员故技重施，勾结和唆使石油路派出所警察跟踪高婕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四年七月二十四日，高婕在超市购物，刚刚拿出二十元真相币，准备付款时，被跟踪的石油路警察绑架。目前，她被非法关押的地点不明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4420</wp:posOffset>
                </wp:positionH>
                <wp:positionV relativeFrom="paragraph">
                  <wp:posOffset>320040</wp:posOffset>
                </wp:positionV>
                <wp:extent cx="2095500" cy="576770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6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4.15pt;mso-wrap-distance-left:9.05pt;mso-wrap-distance-right:9.05pt;mso-wrap-distance-top:0pt;mso-wrap-distance-bottom:0pt;margin-top:25.2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0" w:leader="none"/>
          <w:tab w:val="left" w:pos="7125" w:leader="none"/>
          <w:tab w:val="left" w:pos="820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1060</wp:posOffset>
                </wp:positionH>
                <wp:positionV relativeFrom="paragraph">
                  <wp:posOffset>168275</wp:posOffset>
                </wp:positionV>
                <wp:extent cx="2095500" cy="446595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6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51.65pt;mso-wrap-distance-left:9.05pt;mso-wrap-distance-right:9.05pt;mso-wrap-distance-top:0pt;mso-wrap-distance-bottom:0pt;margin-top:13.25pt;mso-position-vertical-relative:text;margin-left:36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35" w:leader="none"/>
          <w:tab w:val="left" w:pos="9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5</wp:posOffset>
                </wp:positionH>
                <wp:positionV relativeFrom="paragraph">
                  <wp:posOffset>337820</wp:posOffset>
                </wp:positionV>
                <wp:extent cx="6763385" cy="2928620"/>
                <wp:effectExtent l="0" t="0" r="1420304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3320" cy="2928600"/>
                          <a:chOff x="0" y="0"/>
                          <a:chExt cx="6763320" cy="2928600"/>
                        </a:xfrm>
                      </wpg:grpSpPr>
                      <wps:wsp>
                        <wps:cNvSpPr txBox="1"/>
                        <wps:spPr>
                          <a:xfrm>
                            <a:off x="0" y="58176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1400_页面_1_图像_000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276000" y="63936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57420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036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76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9284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字体颜色接近--1400例假新闻  您看穿了吗？-1" descr=""/>
                          <pic:cNvPicPr/>
                        </pic:nvPicPr>
                        <pic:blipFill>
                          <a:blip r:embed="rId9"/>
                          <a:srcRect l="0" t="0" r="26909" b="0"/>
                          <a:stretch/>
                        </pic:blipFill>
                        <pic:spPr>
                          <a:xfrm>
                            <a:off x="0" y="52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26.6pt;width:532.55pt;height:230.6pt" coordorigin="5,532" coordsize="10651,4612">
                <v:shape id="shape_0" stroked="f" o:allowincell="f" style="position:absolute;left:5;top:1448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164;top:1539;width:1787;height:254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736;top:1436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;top:2942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6;top:532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4143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5;top:614;width:6965;height:63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890</wp:posOffset>
                </wp:positionH>
                <wp:positionV relativeFrom="paragraph">
                  <wp:posOffset>238125</wp:posOffset>
                </wp:positionV>
                <wp:extent cx="6776085" cy="127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640" cy="18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pt;margin-top:18.75pt;width:533.55pt;height:0.1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pict>
          <v:shape id="shape_0" fillcolor="black" stroked="f" o:allowincell="f" style="position:absolute;margin-left:18.05pt;margin-top:492.05pt;width:533.5pt;height:24.15pt;mso-wrap-style:none;v-text-anchor:middle" type="_x0000_t136">
            <v:path textpathok="t"/>
            <v:textpath on="t" fitshape="t" string="上海高级工程师徐永清被构陷案现已退回公安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200</wp:posOffset>
                </wp:positionH>
                <wp:positionV relativeFrom="paragraph">
                  <wp:posOffset>9033510</wp:posOffset>
                </wp:positionV>
                <wp:extent cx="6767830" cy="1256030"/>
                <wp:effectExtent l="1905" t="1905" r="4564380" b="2540"/>
                <wp:wrapNone/>
                <wp:docPr id="20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Picture 5" descr="竖版：走近法轮功-2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6" descr="20---压缩 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6pt;margin-top:711.3pt;width:532.9pt;height:98.9pt" coordorigin="520,14226" coordsize="10658,1978">
                <v:roundrect id="shape_0" ID="AutoShape 3" fillcolor="white" stroked="t" o:allowincell="f" style="position:absolute;left:520;top:14226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1465;top:14316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5" stroked="f" o:allowincell="f" style="position:absolute;left:690;top:14331;width:538;height:184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10050;top:15521;width:920;height:61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00</wp:posOffset>
                </wp:positionH>
                <wp:positionV relativeFrom="paragraph">
                  <wp:posOffset>9033510</wp:posOffset>
                </wp:positionV>
                <wp:extent cx="6767830" cy="1256030"/>
                <wp:effectExtent l="1905" t="1905" r="4564380" b="2540"/>
                <wp:wrapNone/>
                <wp:docPr id="2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Picture 5" descr="竖版：走近法轮功-2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6" descr="20---压缩 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6pt;margin-top:711.3pt;width:532.9pt;height:98.9pt" coordorigin="520,14226" coordsize="10658,1978">
                <v:roundrect id="shape_0" ID="AutoShape 3" fillcolor="white" stroked="t" o:allowincell="f" style="position:absolute;left:520;top:14226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1465;top:14316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5" stroked="f" o:allowincell="f" style="position:absolute;left:690;top:14331;width:538;height:184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10050;top:15521;width:920;height:61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1695</wp:posOffset>
                </wp:positionH>
                <wp:positionV relativeFrom="paragraph">
                  <wp:posOffset>1541145</wp:posOffset>
                </wp:positionV>
                <wp:extent cx="2095500" cy="4508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121.3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90</wp:posOffset>
                </wp:positionH>
                <wp:positionV relativeFrom="paragraph">
                  <wp:posOffset>1400175</wp:posOffset>
                </wp:positionV>
                <wp:extent cx="2095500" cy="11747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9.25pt;mso-wrap-distance-left:9.05pt;mso-wrap-distance-right:9.05pt;mso-wrap-distance-top:0pt;mso-wrap-distance-bottom:0pt;margin-top:110.25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宋体;SimSu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Char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7.png"/><Relationship Id="rId17" Type="http://schemas.openxmlformats.org/officeDocument/2006/relationships/image" Target="media/image8.jpeg"/><Relationship Id="rId18" Type="http://schemas.openxmlformats.org/officeDocument/2006/relationships/image" Target="media/image7.png"/><Relationship Id="rId19" Type="http://schemas.openxmlformats.org/officeDocument/2006/relationships/image" Target="media/image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22:23:00Z</dcterms:created>
  <dc:creator/>
  <dc:description/>
  <cp:keywords/>
  <dc:language>en-US</dc:language>
  <cp:lastModifiedBy>andre</cp:lastModifiedBy>
  <cp:lastPrinted>2024-08-17T18:17:00Z</cp:lastPrinted>
  <dcterms:modified xsi:type="dcterms:W3CDTF">2024-08-17T23:17:00Z</dcterms:modified>
  <cp:revision>4</cp:revision>
  <dc:subject/>
  <dc:title/>
</cp:coreProperties>
</file>