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87c00" stroked="f" o:allowincell="f" style="position:absolute;margin-left:19.5pt;margin-top:22.65pt;width:318.45pt;height:35.5pt;mso-wrap-style:none;v-text-anchor:middle" type="_x0000_t136">
            <v:path textpathok="t"/>
            <v:textpath on="t" fitshape="t" string="丈夫数次得福报" style="font-family:&quot;方正粗圆简体&quot;;font-size:24pt"/>
            <v:fill o:detectmouseclick="t" type="solid" color2="#5783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7570</wp:posOffset>
            </wp:positionH>
            <wp:positionV relativeFrom="paragraph">
              <wp:posOffset>243840</wp:posOffset>
            </wp:positionV>
            <wp:extent cx="2087880" cy="1479550"/>
            <wp:effectExtent l="0" t="0" r="0" b="0"/>
            <wp:wrapNone/>
            <wp:docPr id="4" name="更新修改-3----hwts-28-xnk-A4_页面_5_图像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更新修改-3----hwts-28-xnk-A4_页面_5_图像_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73990</wp:posOffset>
                </wp:positionV>
                <wp:extent cx="2095500" cy="807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丈夫数次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丈夫不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念诵，奇迹出现了：已经蔓延到膝盖的水泡从大腿、腹部“唰唰”地以很快的速度向上退去，然后彻底消失了。从出现水泡到完全消失，也就三十分钟左右的时间。陆续赶回的家人，也共同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认同法轮大法，坚信大法好，常念“法轮大法好，真善忍好”，多次在危难时刻得到大法师父的保护，化险为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骑车与一辆中型农用车相撞，他就感到有一股力量一下子把他拉入旁边的玉米地中。他起来后，发现自己毫发未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病毒（武汉肺炎）疫情期间，丈夫出现了症状，他念“法轮大法好，真善忍好”，两、三天就好了。现在，丈夫已经能自己上下六楼了，说话也清晰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儿子和孙子们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儿子虽未走入大法修炼，但支持我修大法。平时他常帮我做一些救人的事，如帮忙开车送真相资料、台历等。儿子也得了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儿子开车眼看就要与一辆大货车相撞，他急忙猛打方向盘躲避，车一下撞到一棵大树上，车窗玻璃被撞碎，把背心弄了几个大洞，可儿子全身未有任何损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吉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8pt;mso-wrap-distance-left:9.05pt;mso-wrap-distance-right:9.05pt;mso-wrap-distance-top:0pt;mso-wrap-distance-bottom:0pt;margin-top:13.7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丈夫数次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丈夫不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</w:rPr>
                        <w:t>念诵，奇迹出现了：已经蔓延到膝盖的水泡从大腿、腹部“唰唰”地以很快的速度向上退去，然后彻底消失了。从出现水泡到完全消失，也就三十分钟左右的时间。陆续赶回的家人，也共同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认同法轮大法，坚信大法好，常念“法轮大法好，真善忍好”，多次在危难时刻得到大法师父的保护，化险为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骑车与一辆中型农用车相撞，他就感到有一股力量一下子把他拉入旁边的玉米地中。他起来后，发现自己毫发未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病毒（武汉肺炎）疫情期间，丈夫出现了症状，他念“法轮大法好，真善忍好”，两、三天就好了。现在，丈夫已经能自己上下六楼了，说话也清晰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儿子和孙子们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儿子虽未走入大法修炼，但支持我修大法。平时他常帮我做一些救人的事，如帮忙开车送真相资料、台历等。儿子也得了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我儿子开车眼看就要与一辆大货车相撞，他急忙猛打方向盘躲避，车一下撞到一棵大树上，车窗玻璃被撞碎，把背心弄了几个大洞，可儿子全身未有任何损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吉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085</wp:posOffset>
                </wp:positionH>
                <wp:positionV relativeFrom="paragraph">
                  <wp:posOffset>180340</wp:posOffset>
                </wp:positionV>
                <wp:extent cx="2095500" cy="806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3pt;mso-wrap-distance-left:9.05pt;mso-wrap-distance-right:9.05pt;mso-wrap-distance-top:0pt;mso-wrap-distance-bottom:0pt;margin-top:14.2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140</wp:posOffset>
                </wp:positionH>
                <wp:positionV relativeFrom="paragraph">
                  <wp:posOffset>177165</wp:posOffset>
                </wp:positionV>
                <wp:extent cx="2095500" cy="707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95pt;mso-wrap-distance-left:9.05pt;mso-wrap-distance-right:9.05pt;mso-wrap-distance-top:0pt;mso-wrap-distance-bottom:0pt;margin-top:13.9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.1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533.55pt;height:21.85pt" coordorigin="0,117" coordsize="10671,437">
                <v:shape id="shape_0" stroked="t" o:allowincell="f" style="position:absolute;left:0;top:55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1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1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1pt;margin-top:11.5pt;width:350.95pt;height:26.45pt;mso-wrap-style:none;v-text-anchor:middle" type="_x0000_t136">
            <v:path textpathok="t"/>
            <v:textpath on="t" fitshape="t" string="甘肃庆阳市退休教师刘玉琴被非法判刑四年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60570</wp:posOffset>
            </wp:positionH>
            <wp:positionV relativeFrom="paragraph">
              <wp:posOffset>112395</wp:posOffset>
            </wp:positionV>
            <wp:extent cx="2223770" cy="151193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095500" cy="51955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甘肃报道）甘肃庆阳市庆城县六十三岁的退休教师、法轮功学员刘玉琴，二零二三年九月被绑架、非法抄家构陷。二零二四年一月十一日遭镇原县法院非法开庭，律师为她做无罪辩护。刘玉琴也当庭表示自己无罪。近悉，刘玉琴被非法判刑四年，正在上诉，目前被关押在庆阳市正宁县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玉琴原是庆城县陇东中学一级教师，因为信仰真、善、忍，在中共江泽民一伙发动的对法轮功的迫害中，她于二零零九年被非法判刑三年，二零一零年被学校无理开除。二零零九年至二零一二年，刘玉琴被非法关押在甘肃省女子监狱，身心遭受了极度摧残，身体骨瘦如柴，一度随时有生命危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玉琴一九九八年四月因身患多种疾病开始修炼法轮功。以前她患有心脏病、乙肝、脑神经衰弱、失眠、偏头痛、胃炎等等，精神萎靡不振，经常出入各地大小医院，非常痛苦和悲观，经常请假在家养病，不能上班。炼法轮功几个月后，她所有的疾病不翼而飞，为了证实修炼法轮功的奇效，在长庆石油医院再次做乙肝三系统检查，报告单结果全部阴性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二十日中共江泽民团伙发动了对法轮功的迫害，刘玉琴的家庭遭受庆城县公安局警察多次骚扰，不定时地找单位、上门，要求她写“不炼法轮功的保证”、签这字签那字，强行搜走炼功音乐带和书籍，再没有过平安的日子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九年四月十五日下午四点左右，刘玉琴正在单位办公室上班时，被庆阳市及庆城县国保大队警察及城关派出所所长一行哄骗绑架，警察随之非法抄家，把刘玉琴劫持到庆城县公安局三楼办公室，用手铐把她铐在长条椅子上通宵逼供。在环县看守所与庆城县看守所期间，刘玉琴遭到民警及嫌犯们的百般折磨与辱骂。刘玉琴被非法判刑三年，二零一零年五月十八日劫持到甘肃省女子监狱，她出狱时皮包骨头、满头白发，瘦得没人样子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九月十九日，刘玉琴在高楼乡发真相资料时被受谎言毒害的人举报，合水县国保</w:t>
                            </w:r>
                            <w:r>
                              <w:rPr/>
                              <w:t>6-7</w:t>
                            </w:r>
                            <w:r>
                              <w:rPr/>
                              <w:t>人突然闯入刘玉琴在庆城县高楼的家里，绑架了刘玉琴及她丈夫，并抄了家，借口有人举报她曾在高楼散发过真相资料，还说散发了八份。他们抢走的私人物品有：《明慧周刊》和真相资料上百份，大法书两本，播放器一个，平板一个，手机三个等，将刘玉琴和丈夫带到合水县公安局审讯。当晚刘的丈夫被放回。次日，刘玉琴被关押进宁县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一月十一日，镇原县法院工作人员到宁县对刘玉琴进行了非法开庭，家属为刘玉琴请的律师当庭为她做了无罪辩护。律师表示：刘玉琴散发的八份资料从数量上来说不构成犯罪，家中的资料属于私人持有，也不构成犯罪。刘玉琴状态很好，当庭坚定地表示自己无罪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1pt;mso-wrap-distance-left:9.05pt;mso-wrap-distance-right:9.05pt;mso-wrap-distance-top:0pt;mso-wrap-distance-bottom:0pt;margin-top:1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甘肃报道）甘肃庆阳市庆城县六十三岁的退休教师、法轮功学员刘玉琴，二零二三年九月被绑架、非法抄家构陷。二零二四年一月十一日遭镇原县法院非法开庭，律师为她做无罪辩护。刘玉琴也当庭表示自己无罪。近悉，刘玉琴被非法判刑四年，正在上诉，目前被关押在庆阳市正宁县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玉琴原是庆城县陇东中学一级教师，因为信仰真、善、忍，在中共江泽民一伙发动的对法轮功的迫害中，她于二零零九年被非法判刑三年，二零一零年被学校无理开除。二零零九年至二零一二年，刘玉琴被非法关押在甘肃省女子监狱，身心遭受了极度摧残，身体骨瘦如柴，一度随时有生命危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玉琴一九九八年四月因身患多种疾病开始修炼法轮功。以前她患有心脏病、乙肝、脑神经衰弱、失眠、偏头痛、胃炎等等，精神萎靡不振，经常出入各地大小医院，非常痛苦和悲观，经常请假在家养病，不能上班。炼法轮功几个月后，她所有的疾病不翼而飞，为了证实修炼法轮功的奇效，在长庆石油医院再次做乙肝三系统检查，报告单结果全部阴性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二十日中共江泽民团伙发动了对法轮功的迫害，刘玉琴的家庭遭受庆城县公安局警察多次骚扰，不定时地找单位、上门，要求她写“不炼法轮功的保证”、签这字签那字，强行搜走炼功音乐带和书籍，再没有过平安的日子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九年四月十五日下午四点左右，刘玉琴正在单位办公室上班时，被庆阳市及庆城县国保大队警察及城关派出所所长一行哄骗绑架，警察随之非法抄家，把刘玉琴劫持到庆城县公安局三楼办公室，用手铐把她铐在长条椅子上通宵逼供。在环县看守所与庆城县看守所期间，刘玉琴遭到民警及嫌犯们的百般折磨与辱骂。刘玉琴被非法判刑三年，二零一零年五月十八日劫持到甘肃省女子监狱，她出狱时皮包骨头、满头白发，瘦得没人样子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九月十九日，刘玉琴在高楼乡发真相资料时被受谎言毒害的人举报，合水县国保</w:t>
                      </w:r>
                      <w:r>
                        <w:rPr/>
                        <w:t>6-7</w:t>
                      </w:r>
                      <w:r>
                        <w:rPr/>
                        <w:t>人突然闯入刘玉琴在庆城县高楼的家里，绑架了刘玉琴及她丈夫，并抄了家，借口有人举报她曾在高楼散发过真相资料，还说散发了八份。他们抢走的私人物品有：《明慧周刊》和真相资料上百份，大法书两本，播放器一个，平板一个，手机三个等，将刘玉琴和丈夫带到合水县公安局审讯。当晚刘的丈夫被放回。次日，刘玉琴被关押进宁县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一月十一日，镇原县法院工作人员到宁县对刘玉琴进行了非法开庭，家属为刘玉琴请的律师当庭为她做了无罪辩护。律师表示：刘玉琴散发的八份资料从数量上来说不构成犯罪，家中的资料属于私人持有，也不构成犯罪。刘玉琴状态很好，当庭坚定地表示自己无罪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187960</wp:posOffset>
                </wp:positionV>
                <wp:extent cx="2095500" cy="5172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7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25pt;mso-wrap-distance-left:9.05pt;mso-wrap-distance-right:9.05pt;mso-wrap-distance-top:0pt;mso-wrap-distance-bottom:0pt;margin-top:14.8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060</wp:posOffset>
                </wp:positionH>
                <wp:positionV relativeFrom="paragraph">
                  <wp:posOffset>210185</wp:posOffset>
                </wp:positionV>
                <wp:extent cx="2095500" cy="40462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8.6pt;mso-wrap-distance-left:9.05pt;mso-wrap-distance-right:9.05pt;mso-wrap-distance-top:0pt;mso-wrap-distance-bottom:0pt;margin-top:16.5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784340" cy="3918585"/>
                <wp:effectExtent l="0" t="1270" r="860488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3918600"/>
                          <a:chOff x="0" y="0"/>
                          <a:chExt cx="6784200" cy="3918600"/>
                        </a:xfrm>
                      </wpg:grpSpPr>
                      <wpg:grpSp>
                        <wpg:cNvGrpSpPr/>
                        <wpg:grpSpPr>
                          <a:xfrm>
                            <a:off x="21600" y="0"/>
                            <a:ext cx="44488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9000" y="184320"/>
                              <a:ext cx="4439880" cy="116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eeaf6"/>
                            </a:solidFill>
                            <a:ln w="0">
                              <a:noFill/>
                            </a:ln>
                            <a:effectLst>
                              <a:outerShdw dist="63360" dir="5400000" blurRad="0" rotWithShape="0">
                                <a:srgbClr val="bdd6ee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10720" cy="32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黑体" w:hAnsi="黑体" w:eastAsia="黑体" w:cs="黑体"/>
                                    <w:lang w:val="en-US" w:bidi="hi-IN"/>
                                  </w:rPr>
                                  <w:t>1400例假新闻  您看穿了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9000" y="0"/>
                            <a:ext cx="2095560" cy="38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失真，你得有职业道德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记者说：“上级有任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完不成任务没有奖金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43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720"/>
                            <a:ext cx="2095560" cy="35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96720"/>
                            <a:ext cx="2095560" cy="35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不了的事实，作为父母，我们必须说真话，不能昧着良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217200" y="3064680"/>
                            <a:ext cx="5608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534.2pt;height:308.55pt" coordorigin="0,322" coordsize="10684,6171">
                <v:group id="shape_0" style="position:absolute;left:34;top:322;width:7006;height:511">
                  <v:roundrect id="shape_0" fillcolor="#deeaf6" stroked="f" o:allowincell="f" style="position:absolute;left:48;top:612;width:6991;height:182;mso-wrap-style:none;v-text-anchor:middle">
                    <v:fill o:detectmouseclick="t" type="solid" color2="#211509"/>
                    <v:stroke color="#3465a4" joinstyle="round" endcap="flat"/>
                    <v:shadow on="t" obscured="f" color="#bdd6ee"/>
                    <w10:wrap type="none"/>
                  </v:roundrect>
                  <v:shape id="shape_0" fillcolor="black" stroked="f" o:allowincell="f" style="position:absolute;left:34;top:322;width:6945;height:510;mso-wrap-style:none;v-text-anchor:middle" type="_x0000_t136">
                    <v:path textpathok="t"/>
                    <v:textpath on="t" fitshape="t" string="1400例假新闻  您看穿了吗？" style="font-family:&quot;黑体&quot;;font-size:16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84;top:322;width:3299;height:6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失真，你得有职业道德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记者说：“上级有任务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完不成任务没有奖金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43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47;width:3299;height:5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47;width:3299;height:5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重庆永川双石镇的龙刚，家住双桥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不了的事实，作为父母，我们必须说真话，不能昧着良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1;top:5148;width:882;height:12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5" descr="竖版：走近法轮功-2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20---压缩 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5" descr="竖版：走近法轮功-2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6" descr="20---压缩 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0:47:00Z</dcterms:created>
  <dc:creator/>
  <dc:description/>
  <cp:keywords/>
  <dc:language>en-US</dc:language>
  <cp:lastModifiedBy>andre</cp:lastModifiedBy>
  <cp:lastPrinted>2024-08-17T19:30:00Z</cp:lastPrinted>
  <dcterms:modified xsi:type="dcterms:W3CDTF">2024-08-18T00:30:00Z</dcterms:modified>
  <cp:revision>25</cp:revision>
  <dc:subject/>
  <dc:title/>
</cp:coreProperties>
</file>