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4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4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96240</wp:posOffset>
                  </wp:positionV>
                  <wp:extent cx="6803390" cy="8609965"/>
                  <wp:effectExtent l="0" t="0" r="93497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3280" cy="8610120"/>
                            <a:chOff x="0" y="0"/>
                            <a:chExt cx="6803280" cy="86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3280" cy="861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707720" y="684360"/>
                                <a:ext cx="2095560" cy="56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8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雪到小腿深，人们照样去炼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那时候大人、孩子、一家子一家子的炼。我丈夫一开始没有炼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大法弘传，福泽众生。人们通过修炼法轮功，得到了健康的身体，获得了新生。愿有缘人赶快了解大法，这可是千载难逢的好机缘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文：中国大陆大法弟子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400"/>
                                <a:ext cx="2095560" cy="791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right="78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我表妹来叫我晚上去她家看法轮功师父讲法录像，她说：“这个功是性命双修的功法，祛病健身忒好。”当时我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040" y="3178800"/>
                                <a:ext cx="2095560" cy="31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0320" y="0"/>
                                <a:ext cx="4920120" cy="47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忆当年大法传到我家乡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778040" y="743760"/>
                                <a:ext cx="3312000" cy="23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40000" y="6401520"/>
                              <a:ext cx="4444200" cy="208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1640" y="86400"/>
                                <a:ext cx="382320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在中共迫害法轮功前，法轮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之神奇功效在中国几乎家喻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晓。1998 年，中国国家体育总局抽样调查法轮功学员12553 人，疾病痊愈和基本康复率为77.5%，加上好转率20.4%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祛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HAKUYOGuiFanZi3500;Malgun Gothic Semilight"/>
                                      <w:color w:val="auto"/>
                                      <w:lang w:val="de-DE" w:eastAsia="zh-CN" w:bidi="ar-SA"/>
                                    </w:rPr>
                                    <w:t>病健身总有效率高达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3"/>
                                      <w:rFonts w:ascii="华文楷体" w:hAnsi="华文楷体" w:eastAsia="华文楷体" w:cs="FZLTXIHK--GBK1-0;宋体"/>
                                      <w:color w:val="auto"/>
                                      <w:lang w:val="de-DE" w:eastAsia="zh-CN" w:bidi="ar-SA"/>
                                    </w:rPr>
                                    <w:t>97.9%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3B3838"/>
                                      <w:lang w:val="de-DE" w:eastAsia="zh-CN" w:bidi="ar-SA"/>
                                    </w:rPr>
                                    <w:t>但却在中国大陆一地受到残酷迫害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171717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44420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44200" y="208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9840"/>
                                <a:ext cx="502920" cy="1794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471320"/>
                                  <a:ext cx="502920" cy="32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3880" y="0"/>
                                  <a:ext cx="325800" cy="13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2f54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281880" y="561960"/>
                                  <a:ext cx="1050120" cy="214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75pt;margin-top:31.2pt;width:535.7pt;height:677.95pt" coordorigin="-15,624" coordsize="10714,13559">
                  <v:group id="shape_0" style="position:absolute;left:-15;top:624;width:10714;height:13559">
                    <v:shape id="shape_0" stroked="f" o:allowincell="f" style="position:absolute;left:7399;top:1702;width:3299;height:88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8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里，每天清晨，公园、广场都能见到法轮功学员炼功的身影。我们乡镇是我们县市炼法轮功最早最多的乡镇，有时三、四百人在集市上炼功，有时在街上炼功，冬天人们到村外的闲地上炼功，几亩大的场地都站满了人。那时候人们炼功的劲头很足，不管刮风、下雨、下雪，风雨无阻，记得有时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雪到小腿深，人们照样去炼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那时候大人、孩子、一家子一家子的炼。我丈夫一开始没有炼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为我有病，他让我先炼，后来他脖子上长了一个鹌鹑蛋大的疙瘩，人家说是疮，他看我炼功炼好了，就说：“俺也炼功。”他学法炼功不长时间，那个疮不知不觉的就没了。直到现在我俩一直配合做着救人的事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大法弘传，福泽众生。人们通过修炼法轮功，得到了健康的身体，获得了新生。愿有缘人赶快了解大法，这可是千载难逢的好机缘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文：中国大陆大法弟子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5;top:1724;width:3299;height:12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我是一九九五年得法的。我得法前患多种疾病，长期发低烧、失眠、支气管哮喘、风湿，总也治不好，浑身没劲，三个孩子上学需要花钱，我每天强打着精神去干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right="780"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我表妹来叫我晚上去她家看法轮功师父讲法录像，她说：“这个功是性命双修的功法，祛病健身忒好。”当时我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在练一种别的功，但不见效果。我就说：“医院都治不好，练别的功也不行，这个功就能行啊？”表妹说：“你先去听听呗，人家都说忒好。”尽管我半信半疑，碍于情面，我晚上还是去了表妹家，还叫上了我村一个得尿瘘的人，她抱着“死马当活马医”的心态跟我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到表妹家一看，她家来了三个北京的亲戚，都是炼法轮功的，来这里弘法。刚一放录像，我就觉的胸口象是被人使劲按了一下子，然后浑身发冷，难受的站不住，我说：“不行，我得回家，俺忒难受。”那三个人看着我就笑了，其中一人说：“没事儿，是师父在帮你清理身体呢，你缘份挺大。”听他们这样说，我就坚持着看完了那一晚播放的录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当晚我睡觉就特别香，未失眠。于是我就天天去看录像，这样看了九天讲法录像。在看录像的过程中，我有时不知不觉就睡着了，但是师父讲的内容全都听的清清楚楚，一个字没落下。我还觉的奇怪呢，怎么睡着觉什么都能听见了啊？有时看着看着录像，我浑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2;top:5630;width:3299;height:49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的直打哆嗦。但神奇的是，从那以后我就不发低烧了，支气管哮喘也好了。炼功一个来月，我浑身的病就都好了，真是无病一身轻，而且浑身有使不完的劲。跟我一起去看录像的尿瘘病人，看完录像后，一出表妹家门口就开始吐，一路上吐了好几回。学法炼功不长时间，她的尿瘘症也好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事震惊了我们村，陆陆续续来了很多人来学法轮功。逐渐的，外村的人也来学法轮功，人们一传十，十传百，人传人，心传心，传遍乡、镇、县、市，逐渐的法轮功在我们这里家喻户晓，一个个炼功点儿、学法点儿相继成立，在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466;top:624;width:7747;height:751;mso-wrap-style:none;v-text-anchor:middle" type="_x0000_t136">
                      <v:path textpathok="t"/>
                      <v:textpath on="t" fitshape="t" string="忆当年大法传到我家乡" style="font-family:&quot;方正大黑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785;top:1795;width:5215;height:36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25;top:10705;width:7444;height:3276">
                    <v:shape id="shape_0" stroked="f" o:allowincell="f" style="position:absolute;left:4634;top:10841;width:6020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在中共迫害法轮功前，法轮功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之神奇功效在中国几乎家喻户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晓。1998 年，中国国家体育总局抽样调查法轮功学员12553 人，疾病痊愈和基本康复率为77.5%，加上好转率20.4%，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祛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HAKUYOGuiFanZi3500;Malgun Gothic Semilight"/>
                                <w:color w:val="auto"/>
                                <w:lang w:val="de-DE" w:eastAsia="zh-CN" w:bidi="ar-SA"/>
                              </w:rPr>
                              <w:t>病健身总有效率高达</w:t>
                            </w:r>
                            <w:r>
                              <w:rPr>
                                <w:kern w:val="2"/>
                                <w:sz w:val="22"/>
                                <w:szCs w:val="23"/>
                                <w:rFonts w:ascii="华文楷体" w:hAnsi="华文楷体" w:eastAsia="华文楷体" w:cs="FZLTXIHK--GBK1-0;宋体"/>
                                <w:color w:val="auto"/>
                                <w:lang w:val="de-DE" w:eastAsia="zh-CN" w:bidi="ar-SA"/>
                              </w:rPr>
                              <w:t>97.9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法轮功（又称法轮大法）,至今已弘传100多个国家和地区，上亿人通过修炼法轮功得到身心健康。法轮功的书籍被译成40多种语言出版发行。李洪志先生和法轮大法获得各国政府各类褒奖、支持决议案和信函超过5800项。“真、善、忍”的信仰得到了世界各族裔民众的爱戴和尊敬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3B3838"/>
                                <w:lang w:val="de-DE" w:eastAsia="zh-CN" w:bidi="ar-SA"/>
                              </w:rPr>
                              <w:t>但却在中国大陆一地受到残酷迫害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171717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669;top:10705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69;top:13982;width:0;height:0" type="_x0000_t32">
                      <v:stroke color="#bf8f00" weight="12600" joinstyle="miter" endcap="flat"/>
                      <v:fill o:detectmouseclick="t" on="false"/>
                      <w10:wrap type="none"/>
                    </v:shape>
                    <v:group id="shape_0" style="position:absolute;left:3225;top:10957;width:1654;height:2826">
                      <v:shape id="shape_0" stroked="f" o:allowincell="f" style="position:absolute;left:3670;top:13274;width:791;height:50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#2f5496" stroked="f" o:allowincell="f" style="position:absolute;left:3802;top:10957;width:512;height:2130;mso-wrap-style:none;v-text-anchor:middle">
                        <v:fill o:detectmouseclick="t" type="solid" color2="#d0ab69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226;top:11842;width:1653;height:337;mso-wrap-style:none;v-text-anchor:middle;rotation:90" type="_x0000_t136">
                        <v:path textpathok="t"/>
                        <v:textpath on="t" fitshape="t" string="你知道吗" style="font-family:&quot;黑体&quot;;font-size:10pt"/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533.55pt;height:21.85pt" coordorigin="0,282" coordsize="10671,437">
                <v:shape id="shape_0" stroked="f" o:allowincell="f" style="position:absolute;left:0;top:28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94945</wp:posOffset>
                </wp:positionV>
                <wp:extent cx="6811010" cy="9552940"/>
                <wp:effectExtent l="0" t="0" r="83972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9552960"/>
                          <a:chOff x="0" y="0"/>
                          <a:chExt cx="6810840" cy="9552960"/>
                        </a:xfrm>
                      </wpg:grpSpPr>
                      <wps:wsp>
                        <wps:cNvSpPr txBox="1"/>
                        <wps:spPr>
                          <a:xfrm>
                            <a:off x="2349000" y="822240"/>
                            <a:ext cx="2095560" cy="43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本职工作外，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会对政治、政权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兴趣，否则绝不是我的弟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明白真相，恢复合法炼功的权利，而不是为了夺取政权或改变政治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我们到底应该谴责哪方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1C1C1C"/>
                                  <w:lang w:val="de-DE" w:eastAsia="zh-CN" w:bidi="ar-SA"/>
                                </w:rPr>
                                <w:t>法轮功劝“三退”，是不是不爱国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中国，共产党被宣扬成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18080"/>
                            <a:ext cx="3139560" cy="46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反迫害无关政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720"/>
                            <a:ext cx="2095560" cy="43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少读者朋友可能对法轮功学员发传单、讲真相、劝“三退”（即退出中共党团队组织）有一些不理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1C1C1C"/>
                                  <w:lang w:val="de-DE" w:eastAsia="zh-CN" w:bidi="ar-SA"/>
                                </w:rPr>
                                <w:t>法轮功学员发传单是不是搞政治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如果中共不迫害、污蔑法轮功，法轮功学员能够自由合法地修炼，他们根本就不会去上访、发传单、办活动讲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早在1994 年4 月，李洪志先生就明确对弟子提出了“ 不干涉政治”，要求法轮功学员“ 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59040"/>
                            <a:ext cx="2095560" cy="9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具体言之，从1949 年建政以后，共产党不断发动各种政治运动，整风、三反、五反、反右、文革、六四天安门、迫害法轮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S Gothic;ＭＳ ゴシック" w:hAnsi="MS Gothic;ＭＳ ゴシック" w:eastAsia="MS Gothic;ＭＳ ゴシック" w:cs="MS Gothic;ＭＳ ゴシック"/>
                                  <w:color w:val="auto"/>
                                  <w:lang w:val="de-DE" w:eastAsia="zh-CN" w:bidi="ar-SA"/>
                                </w:rPr>
                                <w:t>⋯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杀地主、杀资本家、杀中共自己队伍中还有良知的人、杀知识分子、杀学生、杀有信仰的人，杀害的都是精英，中国有三分之二以上的家庭遭受过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过头来说，法轮功让人退出共产党这样一个罪恶的政治组织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就是为了让人不参与共产党的污浊政治，还自己一个清白干净的人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这是在帮助人，这是在做大好事。法轮功学员讲真相，并不是要推翻这个党，善恶有报，共产党杀人无数已天理不容，自作孽不可活，这是天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讲真相，是希望在天灭中共的时候，个人不要给共产党作垫背，三退自救。法轮功是修炼人，身在尘世、心在方外的人，怎么会对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治感兴趣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“救人一命胜造七级浮图。”这才是法轮功讲真相的目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13600" y="0"/>
                            <a:ext cx="95004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5.35pt;width:536.3pt;height:752.2pt" coordorigin="-43,307" coordsize="10726,15044">
                <v:shape id="shape_0" stroked="f" o:allowincell="f" style="position:absolute;left:3656;top:1602;width:3299;height:6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本职工作外，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会对政治、政权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兴趣，否则绝不是我的弟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明白真相，恢复合法炼功的权利，而不是为了夺取政权或改变政治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我们到底应该谴责哪方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1C1C1C"/>
                            <w:lang w:val="de-DE" w:eastAsia="zh-CN" w:bidi="ar-SA"/>
                          </w:rPr>
                          <w:t>法轮功劝“三退”，是不是不爱国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中国，共产党被宣扬成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493;width:4943;height:732;mso-wrap-style:none;v-text-anchor:middle" type="_x0000_t136">
                  <v:path textpathok="t"/>
                  <v:textpath on="t" fitshape="t" string="反迫害无关政治" style="font-family:&quot;华文行楷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612;width:3299;height:6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少读者朋友可能对法轮功学员发传单、讲真相、劝“三退”（即退出中共党团队组织）有一些不理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1C1C1C"/>
                            <w:lang w:val="de-DE" w:eastAsia="zh-CN" w:bidi="ar-SA"/>
                          </w:rPr>
                          <w:t>法轮功学员发传单是不是搞政治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如果中共不迫害、污蔑法轮功，法轮功学员能够自由合法地修炼，他们根本就不会去上访、发传单、办活动讲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早在1994 年4 月，李洪志先生就明确对弟子提出了“ 不干涉政治”，要求法轮功学员“ 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400;width:3299;height:14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具体言之，从1949 年建政以后，共产党不断发动各种政治运动，整风、三反、五反、反右、文革、六四天安门、迫害法轮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MS Gothic;ＭＳ ゴシック" w:hAnsi="MS Gothic;ＭＳ ゴシック" w:eastAsia="MS Gothic;ＭＳ ゴシック" w:cs="MS Gothic;ＭＳ ゴシック"/>
                            <w:color w:val="auto"/>
                            <w:lang w:val="de-DE" w:eastAsia="zh-CN" w:bidi="ar-SA"/>
                          </w:rPr>
                          <w:t>⋯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杀地主、杀资本家、杀中共自己队伍中还有良知的人、杀知识分子、杀学生、杀有信仰的人，杀害的都是精英，中国有三分之二以上的家庭遭受过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过头来说，法轮功让人退出共产党这样一个罪恶的政治组织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就是为了让人不参与共产党的污浊政治，还自己一个清白干净的人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这是在帮助人，这是在做大好事。法轮功学员讲真相，并不是要推翻这个党，善恶有报，共产党杀人无数已天理不容，自作孽不可活，这是天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讲真相，是希望在天灭中共的时候，个人不要给共产党作垫背，三退自救。法轮功是修炼人，身在尘世、心在方外的人，怎么会对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治感兴趣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“救人一命胜造七级浮图。”这才是法轮功讲真相的目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307;width:1495;height:17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0595</wp:posOffset>
                </wp:positionH>
                <wp:positionV relativeFrom="paragraph">
                  <wp:posOffset>222250</wp:posOffset>
                </wp:positionV>
                <wp:extent cx="2578735" cy="5353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80" w:before="120" w:after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1C1C1C"/>
                                <w:spacing w:val="10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1C1C1C"/>
                                <w:spacing w:val="10"/>
                                <w:sz w:val="52"/>
                                <w:szCs w:val="48"/>
                              </w:rPr>
                              <w:t>江苏省新闻简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42.15pt;mso-wrap-distance-left:9.05pt;mso-wrap-distance-right:9.05pt;mso-wrap-distance-top:0pt;mso-wrap-distance-bottom:0pt;margin-top:17.5pt;mso-position-vertical-relative:text;margin-left: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80" w:before="120" w:after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1C1C1C"/>
                          <w:spacing w:val="10"/>
                          <w:sz w:val="52"/>
                          <w:szCs w:val="4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1C1C1C"/>
                          <w:spacing w:val="10"/>
                          <w:sz w:val="52"/>
                          <w:szCs w:val="48"/>
                        </w:rPr>
                        <w:t>江苏省新闻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13665</wp:posOffset>
                </wp:positionV>
                <wp:extent cx="4398010" cy="139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3970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6.3pt;height:11pt;mso-wrap-distance-left:9.05pt;mso-wrap-distance-right:9.05pt;mso-wrap-distance-top:0pt;mso-wrap-distance-bottom:0pt;margin-top:8.95pt;mso-position-vertical-relative:text;margin-left: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09220</wp:posOffset>
                </wp:positionV>
                <wp:extent cx="2095500" cy="35204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江苏省太仓市法轮功学员王健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江苏省太仓市法轮功学员王健又一次遭受迫害。他被太仓市公安局从家中绑架带走，并以所谓“涉嫌利用邪教组织破坏法律实施罪”刑事拘留，现他被羁押在太仓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江苏省南京市溧水区法轮功学员张业新父女被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江苏省南京市溧水区法轮功学员张业新，男，五十几岁，和他的女儿张觉（二十九岁）及不修炼的妻子，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晚，被溧水区石湫镇派出所警察到他家绑架。张业新的妻子在当天夜里被放回家。张业新现被非法关押在溧水区看守所；张觉被非法关押在南京市女子看守所。张业新和他女儿张觉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回家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7.2pt;mso-wrap-distance-left:9.05pt;mso-wrap-distance-right:9.05pt;mso-wrap-distance-top:0pt;mso-wrap-distance-bottom:0pt;margin-top:8.6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江苏省太仓市法轮功学员王健被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江苏省太仓市法轮功学员王健又一次遭受迫害。他被太仓市公安局从家中绑架带走，并以所谓“涉嫌利用邪教组织破坏法律实施罪”刑事拘留，现他被羁押在太仓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江苏省南京市溧水区法轮功学员张业新父女被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江苏省南京市溧水区法轮功学员张业新，男，五十几岁，和他的女儿张觉（二十九岁）及不修炼的妻子，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晚，被溧水区石湫镇派出所警察到他家绑架。张业新的妻子在当天夜里被放回家。张业新现被非法关押在溧水区看守所；张觉被非法关押在南京市女子看守所。张业新和他女儿张觉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回家了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9660</wp:posOffset>
                </wp:positionH>
                <wp:positionV relativeFrom="paragraph">
                  <wp:posOffset>92075</wp:posOffset>
                </wp:positionV>
                <wp:extent cx="2095500" cy="474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.35pt;mso-wrap-distance-left:9.05pt;mso-wrap-distance-right:9.05pt;mso-wrap-distance-top:0pt;mso-wrap-distance-bottom:0pt;margin-top:7.25pt;mso-position-vertical-relative:text;margin-left:1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0610</wp:posOffset>
                </wp:positionH>
                <wp:positionV relativeFrom="paragraph">
                  <wp:posOffset>216535</wp:posOffset>
                </wp:positionV>
                <wp:extent cx="2124710" cy="3130550"/>
                <wp:effectExtent l="635" t="635" r="23006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5" descr="Logo-ni zhi dao ma--542"/>
                            <pic:cNvPicPr/>
                          </pic:nvPicPr>
                          <pic:blipFill>
                            <a:blip r:embed="rId18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17.05pt;width:167.3pt;height:246.5pt" coordorigin="3686,341" coordsize="3346,4930">
                <v:shape id="shape_0" stroked="f" o:allowincell="f" style="position:absolute;left:3796;top:1682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3686;top:341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3810;top:550;width:3104;height:1029">
                  <v:shape id="shape_0" ID="Picture 5" stroked="f" o:allowincell="f" style="position:absolute;left:3810;top:550;width:3103;height:102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4371;top:647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华文行楷">
    <w:charset w:val="01"/>
    <w:family w:val="roman"/>
    <w:pitch w:val="default"/>
  </w:font>
  <w:font w:name="MS Gothic">
    <w:altName w:val="ＭＳ ゴシック"/>
    <w:charset w:val="80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23:28:00Z</dcterms:created>
  <dc:creator/>
  <dc:description/>
  <cp:keywords/>
  <dc:language>en-US</dc:language>
  <cp:lastModifiedBy>andre</cp:lastModifiedBy>
  <cp:lastPrinted>2024-08-17T18:45:00Z</cp:lastPrinted>
  <dcterms:modified xsi:type="dcterms:W3CDTF">2024-08-17T23:46:00Z</dcterms:modified>
  <cp:revision>4</cp:revision>
  <dc:subject/>
  <dc:title/>
</cp:coreProperties>
</file>