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64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5pt;width:533.5pt;height:95.85pt" coordorigin="0,-30" coordsize="10670,1917">
                <v:group id="shape_0" style="position:absolute;left:10670;top:1569;width:0;height:3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56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88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3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18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锦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64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c8b00" stroked="f" o:allowincell="f" style="position:absolute;margin-left:-1.95pt;margin-top:21.65pt;width:351.8pt;height:35.5pt;mso-wrap-style:none;v-text-anchor:middle" type="_x0000_t136">
            <v:path textpathok="t"/>
            <v:textpath on="t" fitshape="t" string="丈夫数次得福报" style="font-family:&quot;华文隶书&quot;;font-size:24pt"/>
            <v:fill o:detectmouseclick="t" type="solid" color2="#4374ff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7570</wp:posOffset>
            </wp:positionH>
            <wp:positionV relativeFrom="paragraph">
              <wp:posOffset>243840</wp:posOffset>
            </wp:positionV>
            <wp:extent cx="2087880" cy="1479550"/>
            <wp:effectExtent l="0" t="0" r="0" b="0"/>
            <wp:wrapNone/>
            <wp:docPr id="4" name="更新修改-3----hwts-28-xnk-A4_页面_5_图像_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更新修改-3----hwts-28-xnk-A4_页面_5_图像_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173990</wp:posOffset>
                </wp:positionV>
                <wp:extent cx="2095500" cy="8074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7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自从修炼了法轮大法，全身多种疾病都不翼而飞。有一次，我从装满玉米秆的车顶摔了下来，当时感到撕心裂肺般的剧痛。我坚持学法、炼功，十五天就恢复了健康。家人们多次见证了法轮大法的美好、殊胜，全都支持我修炼大法，他们也因常念“法轮大法好，真善忍好”而得了福报，多次遇难呈祥。下面我仅写出几例，以证实法轮大法的超常、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  <w:t>丈夫数次得福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丈夫感到头顶奇痒无比，一看起了许多水泡，大的象黄豆，小的象米粒大小。这些水泡以很快的速度从头部、胸部向身下蔓延。当时丈夫马上求师父救他，并不停的念“法轮大法好，真善忍好”。转眼之间，水泡已蔓延过大腿，到了膝盖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随着丈夫不停的念诵，奇迹出现了：已经蔓延到膝盖的水泡从大腿、腹部“唰唰”的以很快的速度向上退去，然后彻底消失了。从出现水泡到完全消失，也就三十分钟左右的时间。陆续赶回的家人，也共同见证了法轮大法的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丈夫是个正直善良的人。他不看中共邪党的电视，就看新唐人电视台的电视节目，坚信大法好。我因向世人传播大法真相，被中共邪党指使的警察骚扰。丈夫保护大法书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因修炼法轮大法，被中共非法抓捕迫害，身陷囹圄共三次。我回家后，丈夫依然支持我修炼。由于不堪忍受警察的多次上门骚扰，我们只好举家迁往陌生的城市居住。因为不熟悉当地的环境，有时我发完真相资料就迷路了，丈夫就带着我一起去发。后来我找了一份工作，不能常出去发，丈夫就要了一些真相资料，自己出去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一次，丈夫独自一人去发真相资料，被一个警察跟踪，丈夫不惊不怕。走了一段路，他想休息一会儿，就坐下并拿出一支烟边休息边抽（我丈夫尚未走入大法修炼）。警察一看这人在抽烟，可能就认为他不是法轮功学员，因为大家都知道法轮功学员不抽烟不喝酒，所以警察走开了，不再跟踪我丈夫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一次，丈夫看见一个警察在追逐一名女子，丈夫凭直觉感觉那女子是一名法轮功学员。他想如何帮助她呢？情急之下，他朝那个警察大喊：“狗要咬人了！”他连着喊了两声，人们都往我丈夫这边看，那个警察也停下往后看，这时那名女子趁机走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丈夫认同法轮大法，坚信大法好，常念“法轮大法好，真善忍好”，多次在危难时刻得到大法师父的保护，化险为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丈夫骑车与一辆中型农用车相撞，他就感到有一股力量一下子把他拉入旁边的玉米地中。他起来后，发现自己毫发未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几年前，丈夫得了脑血栓，说话口齿不清，上下床都很困难。但丈夫坚信大法好，坚信大法会保佑他。无论他身体哪儿不舒服，或是在家中跌倒，他都求师父救他，并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丈夫时常叮嘱我买新鲜水果敬献师父；不让我接受别人的东西；不让我谈论常人的事情。同修们来家里集体学法，他每次都坐在旁边认真听。平时他自己也听师父的讲法录音、看讲法录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中共病毒（武汉肺炎）疫情期间，丈夫出现了症状，他念“法轮大法好，真善忍好”，两、三天就好了。现在，丈夫已经能自己上下六楼了，说话也清晰了很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  <w:t>儿子和孙子们得福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儿子虽未走入大法修炼，但支持我修大法。平时他常帮我做一些救人的事，如帮忙开车送真相资料、台历等。儿子也得了福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我儿子开车眼看就要与一辆大货车相撞，他急忙猛打方向盘躲避，车一下撞到一棵大树上，车窗玻璃被撞碎，把背心弄了几个大洞，可儿子全身未有任何损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一次，儿子骑摩托车行驶在路上。由于当天下大雪视线不好，当他发现路中间站着一头牛时，已躲闪不及，直接撞了上去，结果把牛撞到路边的沟里，他和摩托车安然无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孙子平时常念“法轮大法好，真善忍好”，学习成绩特别好。他还用自己的理解给朋友讲真相，劝三退（退出中共的党、团、队组织）；有时把他的朋友带到家里来听我讲真相，做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孙子天生有听力障碍，做了人工耳蜗植入手术，但说话还是不清晰。我告诉他念“法轮大法好，真善忍好”，他天天念，有时走在马路上也大声念诵。现在二孙子的听力恢复了正常，说话也清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们全家人感恩慈悲伟大师父的救度与保护。写出此文，希望更多的世人听真相，明真相，诚心敬念“法轮大法好，真善忍好”九字真言，得福报，避大难，为自己选择一个美好的未来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吉林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5.8pt;mso-wrap-distance-left:9.05pt;mso-wrap-distance-right:9.05pt;mso-wrap-distance-top:0pt;mso-wrap-distance-bottom:0pt;margin-top:13.7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自从修炼了法轮大法，全身多种疾病都不翼而飞。有一次，我从装满玉米秆的车顶摔了下来，当时感到撕心裂肺般的剧痛。我坚持学法、炼功，十五天就恢复了健康。家人们多次见证了法轮大法的美好、殊胜，全都支持我修炼大法，他们也因常念“法轮大法好，真善忍好”而得了福报，多次遇难呈祥。下面我仅写出几例，以证实法轮大法的超常、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  <w:t>丈夫数次得福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丈夫感到头顶奇痒无比，一看起了许多水泡，大的象黄豆，小的象米粒大小。这些水泡以很快的速度从头部、胸部向身下蔓延。当时丈夫马上求师父救他，并不停的念“法轮大法好，真善忍好”。转眼之间，水泡已蔓延过大腿，到了膝盖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随着丈夫不停的念诵，奇迹出现了：已经蔓延到膝盖的水泡从大腿、腹部“唰唰”的以很快的速度向上退去，然后彻底消失了。从出现水泡到完全消失，也就三十分钟左右的时间。陆续赶回的家人，也共同见证了法轮大法的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丈夫是个正直善良的人。他不看中共邪党的电视，就看新唐人电视台的电视节目，坚信大法好。我因向世人传播大法真相，被中共邪党指使的警察骚扰。丈夫保护大法书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因修炼法轮大法，被中共非法抓捕迫害，身陷囹圄共三次。我回家后，丈夫依然支持我修炼。由于不堪忍受警察的多次上门骚扰，我们只好举家迁往陌生的城市居住。因为不熟悉当地的环境，有时我发完真相资料就迷路了，丈夫就带着我一起去发。后来我找了一份工作，不能常出去发，丈夫就要了一些真相资料，自己出去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一次，丈夫独自一人去发真相资料，被一个警察跟踪，丈夫不惊不怕。走了一段路，他想休息一会儿，就坐下并拿出一支烟边休息边抽（我丈夫尚未走入大法修炼）。警察一看这人在抽烟，可能就认为他不是法轮功学员，因为大家都知道法轮功学员不抽烟不喝酒，所以警察走开了，不再跟踪我丈夫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一次，丈夫看见一个警察在追逐一名女子，丈夫凭直觉感觉那女子是一名法轮功学员。他想如何帮助她呢？情急之下，他朝那个警察大喊：“狗要咬人了！”他连着喊了两声，人们都往我丈夫这边看，那个警察也停下往后看，这时那名女子趁机走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丈夫认同法轮大法，坚信大法好，常念“法轮大法好，真善忍好”，多次在危难时刻得到大法师父的保护，化险为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丈夫骑车与一辆中型农用车相撞，他就感到有一股力量一下子把他拉入旁边的玉米地中。他起来后，发现自己毫发未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几年前，丈夫得了脑血栓，说话口齿不清，上下床都很困难。但丈夫坚信大法好，坚信大法会保佑他。无论他身体哪儿不舒服，或是在家中跌倒，他都求师父救他，并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丈夫时常叮嘱我买新鲜水果敬献师父；不让我接受别人的东西；不让我谈论常人的事情。同修们来家里集体学法，他每次都坐在旁边认真听。平时他自己也听师父的讲法录音、看讲法录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中共病毒（武汉肺炎）疫情期间，丈夫出现了症状，他念“法轮大法好，真善忍好”，两、三天就好了。现在，丈夫已经能自己上下六楼了，说话也清晰了很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  <w:t>儿子和孙子们得福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儿子虽未走入大法修炼，但支持我修大法。平时他常帮我做一些救人的事，如帮忙开车送真相资料、台历等。儿子也得了福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我儿子开车眼看就要与一辆大货车相撞，他急忙猛打方向盘躲避，车一下撞到一棵大树上，车窗玻璃被撞碎，把背心弄了几个大洞，可儿子全身未有任何损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一次，儿子骑摩托车行驶在路上。由于当天下大雪视线不好，当他发现路中间站着一头牛时，已躲闪不及，直接撞了上去，结果把牛撞到路边的沟里，他和摩托车安然无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孙子平时常念“法轮大法好，真善忍好”，学习成绩特别好。他还用自己的理解给朋友讲真相，劝三退（退出中共的党、团、队组织）；有时把他的朋友带到家里来听我讲真相，做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孙子天生有听力障碍，做了人工耳蜗植入手术，但说话还是不清晰。我告诉他念“法轮大法好，真善忍好”，他天天念，有时走在马路上也大声念诵。现在二孙子的听力恢复了正常，说话也清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们全家人感恩慈悲伟大师父的救度与保护。写出此文，希望更多的世人听真相，明真相，诚心敬念“法轮大法好，真善忍好”九字真言，得福报，避大难，为自己选择一个美好的未来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吉林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085</wp:posOffset>
                </wp:positionH>
                <wp:positionV relativeFrom="paragraph">
                  <wp:posOffset>180340</wp:posOffset>
                </wp:positionV>
                <wp:extent cx="2095500" cy="8068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6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5.3pt;mso-wrap-distance-left:9.05pt;mso-wrap-distance-right:9.05pt;mso-wrap-distance-top:0pt;mso-wrap-distance-bottom:0pt;margin-top:14.2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140</wp:posOffset>
                </wp:positionH>
                <wp:positionV relativeFrom="paragraph">
                  <wp:posOffset>146685</wp:posOffset>
                </wp:positionV>
                <wp:extent cx="2095500" cy="7073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7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6.95pt;mso-wrap-distance-left:9.05pt;mso-wrap-distance-right:9.05pt;mso-wrap-distance-top:0pt;mso-wrap-distance-bottom:0pt;margin-top:11.5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.1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锦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pt;width:533.55pt;height:21.85pt" coordorigin="0,198" coordsize="10671,437">
                <v:shape id="shape_0" stroked="t" o:allowincell="f" style="position:absolute;left:0;top:63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9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锦州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00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0pt;margin-top:18.6pt;width:350.95pt;height:26.45pt;mso-wrap-style:none;v-text-anchor:middle" type="_x0000_t136">
            <v:path textpathok="t"/>
            <v:textpath on="t" fitshape="t" string="辽宁锦州市七位法轮功学员被构陷到法院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55490</wp:posOffset>
            </wp:positionH>
            <wp:positionV relativeFrom="paragraph">
              <wp:posOffset>182880</wp:posOffset>
            </wp:positionV>
            <wp:extent cx="2223770" cy="1731645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2095500" cy="40817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辽宁报道）二零二四年七月，辽宁省锦州市有七位法轮功学员被凌海市检察院构陷到凌海市法院：二零二四年七月上旬，张雅明以及在锦州市打工的盘锦市的孙健被构陷到凌海市法院，接案法官是许冰；七月下旬，孟春英、刘玉荣、王桂令、刘景菊、王舟山等五人被构陷到凌海市法院，接案法官是程成（女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七位法轮功学员都在二零二四年四月被绑架：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四月十三日，孙健在锦州打工的住处被警察绑架，被劫持到锦州南山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四月十四日早晨，刘景菊（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岁左右）在家中被锦州市太和公安分局国保大队警察绑架、抄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四月十四日左右，锦州法轮功学员王舟山被警察绑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张雅明、孟春英、王桂令（王贵令）、刘玉荣分别在四月十三日至十五日被警察绑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六月十八日，张雅明、孙健被锦州市凌河公安分局紫荆派出所构陷到凌海市检察院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七月获知，孟春英、王舟山、王桂令、刘玉荣、刘景菊被锦州市公安局太和分局国保大队构陷到凌海市检察院，国保大队涉案人员：李蕾（男）、李兴，凌海市检察院涉案检察官李峰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目前，七位法轮功学员均被凌海市检察院构陷到凌海市法院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明慧网信息，自二零二四年四月十三日起，辽宁省锦州市公安局及下属分局、派出所警察绑架了十多名法轮功学员，截至四月三十日，至少有十九位法轮功学员被绑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悉，对此次群体绑架事件，是锦州市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、政法委、公安局等相关部门蓄谋已久的，他们成立了所谓的专案组，通过长期监控、跟踪、蹲坑等流氓手段，甚至偷偷在法轮功学员的住宅附近安装摄像头、在电动车上安装定位装置等手段，进行构陷、绑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目前已知参与迫害的单位：辽宁省锦州市公安局和所谓的“反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教”（注：中共是真正的邪教）支队李嵋珊及成员，凌河区、古塔区、太和区公安分局及国保大队，和其下辖的紫荆、松山、锦华、天安等多个派出所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1.4pt;mso-wrap-distance-left:9.05pt;mso-wrap-distance-right:9.05pt;mso-wrap-distance-top:0pt;mso-wrap-distance-bottom:0pt;margin-top:24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辽宁报道）二零二四年七月，辽宁省锦州市有七位法轮功学员被凌海市检察院构陷到凌海市法院：二零二四年七月上旬，张雅明以及在锦州市打工的盘锦市的孙健被构陷到凌海市法院，接案法官是许冰；七月下旬，孟春英、刘玉荣、王桂令、刘景菊、王舟山等五人被构陷到凌海市法院，接案法官是程成（女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七位法轮功学员都在二零二四年四月被绑架：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四月十三日，孙健在锦州打工的住处被警察绑架，被劫持到锦州南山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四月十四日早晨，刘景菊（</w:t>
                      </w:r>
                      <w:r>
                        <w:rPr/>
                        <w:t>70</w:t>
                      </w:r>
                      <w:r>
                        <w:rPr/>
                        <w:t>岁左右）在家中被锦州市太和公安分局国保大队警察绑架、抄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四月十四日左右，锦州法轮功学员王舟山被警察绑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张雅明、孟春英、王桂令（王贵令）、刘玉荣分别在四月十三日至十五日被警察绑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六月十八日，张雅明、孙健被锦州市凌河公安分局紫荆派出所构陷到凌海市检察院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七月获知，孟春英、王舟山、王桂令、刘玉荣、刘景菊被锦州市公安局太和分局国保大队构陷到凌海市检察院，国保大队涉案人员：李蕾（男）、李兴，凌海市检察院涉案检察官李峰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目前，七位法轮功学员均被凌海市检察院构陷到凌海市法院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明慧网信息，自二零二四年四月十三日起，辽宁省锦州市公安局及下属分局、派出所警察绑架了十多名法轮功学员，截至四月三十日，至少有十九位法轮功学员被绑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悉，对此次群体绑架事件，是锦州市“</w:t>
                      </w:r>
                      <w:r>
                        <w:rPr/>
                        <w:t>610”</w:t>
                      </w:r>
                      <w:r>
                        <w:rPr/>
                        <w:t>、政法委、公安局等相关部门蓄谋已久的，他们成立了所谓的专案组，通过长期监控、跟踪、蹲坑等流氓手段，甚至偷偷在法轮功学员的住宅附近安装摄像头、在电动车上安装定位装置等手段，进行构陷、绑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目前已知参与迫害的单位：辽宁省锦州市公安局和所谓的“反</w:t>
                      </w:r>
                      <w:r>
                        <w:rPr/>
                        <w:t>×</w:t>
                      </w:r>
                      <w:r>
                        <w:rPr/>
                        <w:t>教”（注：中共是真正的邪教）支队李嵋珊及成员，凌河区、古塔区、太和区公安分局及国保大队，和其下辖的紫荆、松山、锦华、天安等多个派出所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4420</wp:posOffset>
                </wp:positionH>
                <wp:positionV relativeFrom="paragraph">
                  <wp:posOffset>320040</wp:posOffset>
                </wp:positionV>
                <wp:extent cx="2095500" cy="40830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8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1.5pt;mso-wrap-distance-left:9.05pt;mso-wrap-distance-right:9.05pt;mso-wrap-distance-top:0pt;mso-wrap-distance-bottom:0pt;margin-top:25.2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1060</wp:posOffset>
                </wp:positionH>
                <wp:positionV relativeFrom="paragraph">
                  <wp:posOffset>153035</wp:posOffset>
                </wp:positionV>
                <wp:extent cx="2095500" cy="27127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3.6pt;mso-wrap-distance-left:9.05pt;mso-wrap-distance-right:9.05pt;mso-wrap-distance-top:0pt;mso-wrap-distance-bottom:0pt;margin-top:12.05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37185</wp:posOffset>
                </wp:positionV>
                <wp:extent cx="6788150" cy="19507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1950840"/>
                          <a:chOff x="0" y="0"/>
                          <a:chExt cx="6788160" cy="1950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87680" y="32400"/>
                            <a:ext cx="240048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4920"/>
                            <a:ext cx="43052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exact" w:line="300"/>
                                <w:ind w:right="168"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0"/>
                            <a:ext cx="4215240" cy="30420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>动脑筋：这可能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55pt;width:534.5pt;height:153.6pt" coordorigin="0,531" coordsize="10690,3072">
                <v:shape id="shape_0" stroked="f" o:allowincell="f" style="position:absolute;left:6910;top:582;width:3779;height:278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11;width:6779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exact" w:line="300"/>
                          <w:ind w:right="168"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b050" stroked="f" o:allowincell="f" style="position:absolute;left:12;top:531;width:663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>动脑筋：这可能吗？</w:t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18.05pt;margin-top:492.05pt;width:533.5pt;height:24.15pt;mso-wrap-style:none;v-text-anchor:middle" type="_x0000_t136">
            <v:path textpathok="t"/>
            <v:textpath on="t" fitshape="t" string="上海高级工程师徐永清被构陷案现已退回公安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778625" cy="2893695"/>
                <wp:effectExtent l="0" t="0" r="841057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1400_页面_1_图像_000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字体颜色接近--1400例假新闻  您看穿了吗？-1" descr=""/>
                          <pic:cNvPicPr/>
                        </pic:nvPicPr>
                        <pic:blipFill>
                          <a:blip r:embed="rId11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5pt;width:533.75pt;height:227.85pt" coordorigin="0,187" coordsize="10675,4557">
                <v:shape id="shape_0" stroked="f" o:allowincell="f" style="position:absolute;left:0;top:95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050;width:1787;height:254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94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5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87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65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255;width:6965;height:63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18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5" descr="竖版：走近法轮功-2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6" descr="20---压缩 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19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Picture 5" descr="竖版：走近法轮功-2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6" descr="20---压缩 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1695</wp:posOffset>
                </wp:positionH>
                <wp:positionV relativeFrom="paragraph">
                  <wp:posOffset>1541145</wp:posOffset>
                </wp:positionV>
                <wp:extent cx="2095500" cy="450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121.3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1400175</wp:posOffset>
                </wp:positionV>
                <wp:extent cx="2095500" cy="2095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.5pt;mso-wrap-distance-left:9.05pt;mso-wrap-distance-right:9.05pt;mso-wrap-distance-top:0pt;mso-wrap-distance-bottom:0pt;margin-top:110.2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1400175</wp:posOffset>
                </wp:positionV>
                <wp:extent cx="2095500" cy="1174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.25pt;mso-wrap-distance-left:9.05pt;mso-wrap-distance-right:9.05pt;mso-wrap-distance-top:0pt;mso-wrap-distance-bottom:0pt;margin-top:110.2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宋体;SimSu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23:37:00Z</dcterms:created>
  <dc:creator/>
  <dc:description/>
  <cp:keywords/>
  <dc:language>en-US</dc:language>
  <cp:lastModifiedBy>andre</cp:lastModifiedBy>
  <cp:lastPrinted>2024-08-17T18:56:00Z</cp:lastPrinted>
  <dcterms:modified xsi:type="dcterms:W3CDTF">2024-08-17T23:56:00Z</dcterms:modified>
  <cp:revision>4</cp:revision>
  <dc:subject/>
  <dc:title/>
</cp:coreProperties>
</file>