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18310</wp:posOffset>
            </wp:positionH>
            <wp:positionV relativeFrom="paragraph">
              <wp:posOffset>194945</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2157095</wp:posOffset>
                </wp:positionH>
                <wp:positionV relativeFrom="paragraph">
                  <wp:posOffset>160972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440" cy="866268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6.75pt;width:0.05pt;height:682.05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9">
                <wp:simplePos x="0" y="0"/>
                <wp:positionH relativeFrom="column">
                  <wp:posOffset>4445</wp:posOffset>
                </wp:positionH>
                <wp:positionV relativeFrom="paragraph">
                  <wp:posOffset>1559560</wp:posOffset>
                </wp:positionV>
                <wp:extent cx="1997075" cy="8703310"/>
                <wp:effectExtent l="0" t="635" r="8248015" b="0"/>
                <wp:wrapNone/>
                <wp:docPr id="5" name=""/>
                <a:graphic xmlns:a="http://schemas.openxmlformats.org/drawingml/2006/main">
                  <a:graphicData uri="http://schemas.microsoft.com/office/word/2010/wordprocessingGroup">
                    <wpg:wgp>
                      <wpg:cNvGrpSpPr/>
                      <wpg:grpSpPr>
                        <a:xfrm>
                          <a:off x="0" y="0"/>
                          <a:ext cx="1996920" cy="8703360"/>
                          <a:chOff x="0" y="0"/>
                          <a:chExt cx="1996920" cy="8703360"/>
                        </a:xfrm>
                      </wpg:grpSpPr>
                      <pic:pic xmlns:pic="http://schemas.openxmlformats.org/drawingml/2006/picture">
                        <pic:nvPicPr>
                          <pic:cNvPr id="0" name="为庆祝“五一·三”世界法轮大法日而作。绘画展现法轮功学员在向路人赠送介绍法轮功和揭露中共迫害的真相传单" descr=""/>
                          <pic:cNvPicPr/>
                        </pic:nvPicPr>
                        <pic:blipFill>
                          <a:blip r:embed="rId3"/>
                          <a:stretch/>
                        </pic:blipFill>
                        <pic:spPr>
                          <a:xfrm>
                            <a:off x="0" y="7450920"/>
                            <a:ext cx="1958400" cy="1252080"/>
                          </a:xfrm>
                          <a:prstGeom prst="rect">
                            <a:avLst/>
                          </a:prstGeom>
                          <a:ln w="0">
                            <a:noFill/>
                          </a:ln>
                        </pic:spPr>
                      </pic:pic>
                      <wps:wsp>
                        <wps:cNvSpPr txBox="1"/>
                        <wps:spPr>
                          <a:xfrm>
                            <a:off x="3960" y="132660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960" y="0"/>
                            <a:ext cx="1993320" cy="1297800"/>
                          </a:xfrm>
                        </wpg:grpSpPr>
                        <wps:wsp>
                          <wps:cNvSpPr txBox="1"/>
                          <wps:spPr>
                            <a:xfrm>
                              <a:off x="34920" y="0"/>
                              <a:ext cx="1958400" cy="6789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为什么要告诉你</w:t>
                                </w:r>
                              </w:p>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真相</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你知道吗" descr=""/>
                            <pic:cNvPicPr/>
                          </pic:nvPicPr>
                          <pic:blipFill>
                            <a:blip r:embed="rId4"/>
                            <a:stretch/>
                          </pic:blipFill>
                          <pic:spPr>
                            <a:xfrm>
                              <a:off x="0" y="685080"/>
                              <a:ext cx="1929600" cy="612720"/>
                            </a:xfrm>
                            <a:prstGeom prst="rect">
                              <a:avLst/>
                            </a:prstGeom>
                            <a:ln w="0">
                              <a:noFill/>
                            </a:ln>
                          </pic:spPr>
                        </pic:pic>
                      </wpg:grpSp>
                    </wpg:wgp>
                  </a:graphicData>
                </a:graphic>
              </wp:anchor>
            </w:drawing>
          </mc:Choice>
          <mc:Fallback>
            <w:pict>
              <v:group id="shape_0" style="position:absolute;margin-left:0.35pt;margin-top:122.8pt;width:157.25pt;height:685.3pt" coordorigin="7,2456" coordsize="3145,137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为庆祝“五一·三”世界法轮大法日而作。绘画展现法轮功学员在向路人赠送介绍法轮功和揭露中共迫害的真相传单" stroked="f" o:allowincell="f" style="position:absolute;left:7;top:14190;width:3083;height:1971;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top:4545;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3;top:2456;width:3139;height:204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96ef7" stroked="f" o:allowincell="f" style="position:absolute;left:68;top:2456;width:3083;height:1068;mso-wrap-style:none;v-text-anchor:middle" type="_x0000_t136">
                    <v:path textpathok="t"/>
                    <v:textpath on="t" fitshape="t" string="为什么要告诉你&#10;法轮功真相" style="font-family:&quot;方正粗圆简体&quot;;font-size:20pt"/>
                    <v:fill o:detectmouseclick="t" type="solid" color2="#d69108"/>
                    <v:stroke color="#3465a4" joinstyle="round" endcap="flat"/>
                    <w10:wrap type="none"/>
                  </v:shape>
                  <v:shape id="shape_0" ID="你知道吗" stroked="f" o:allowincell="f" style="position:absolute;left:13;top:3535;width:3038;height:964;mso-wrap-style:none;v-text-anchor:middle" type="_x0000_t75">
                    <v:imagedata r:id="rId6"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6"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9685</wp:posOffset>
                </wp:positionV>
                <wp:extent cx="6775450" cy="171450"/>
                <wp:effectExtent l="0" t="0" r="0" b="0"/>
                <wp:wrapNone/>
                <wp:docPr id="7" name="Frame1"/>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101.5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8" name="Frame2"/>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朝阳</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28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朝阳</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28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rPr/>
      </w:pPr>
      <w:r>
        <w:rPr/>
      </w:r>
    </w:p>
    <w:p>
      <w:pPr>
        <w:pStyle w:val="Normal"/>
        <w:rPr/>
      </w:pPr>
      <w:r>
        <w:rPr/>
      </w:r>
    </w:p>
    <w:p>
      <w:pPr>
        <w:pStyle w:val="Normal"/>
        <w:tabs>
          <w:tab w:val="clear" w:pos="708"/>
          <w:tab w:val="left" w:pos="9525" w:leader="none"/>
        </w:tabs>
        <w:rPr/>
      </w:pPr>
      <w:r>
        <w:rPr/>
        <w:tab/>
      </w:r>
    </w:p>
    <w:p>
      <w:pPr>
        <w:pStyle w:val="Normal"/>
        <w:rPr>
          <w:rFonts w:cs="宋体;SimSun"/>
          <w:sz w:val="24"/>
        </w:rPr>
      </w:pPr>
      <w:r>
        <w:rPr>
          <w:rFonts w:cs="宋体;SimSun"/>
          <w:sz w:val="24"/>
        </w:rPr>
        <w:pict>
          <v:shape id="shape_0" fillcolor="black" stroked="f" o:allowincell="f" style="position:absolute;margin-left:180.4pt;margin-top:24.65pt;width:352.1pt;height:23.1pt;mso-wrap-style:none;v-text-anchor:middle" type="_x0000_t136">
            <v:path textpathok="t"/>
            <v:textpath on="t" fitshape="t" string="辽宁朝阳三个公安局长迫害好人遭恶报" style="font-family:&quot;方正兰亭中黑_GBK&quot;;font-size:24pt"/>
            <v:fill o:detectmouseclick="t" type="solid" color2="white"/>
            <v:stroke color="#3465a4" joinstyle="round" endcap="flat"/>
            <w10:wrap type="none"/>
          </v:shape>
        </w:pic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372360</wp:posOffset>
                </wp:positionH>
                <wp:positionV relativeFrom="paragraph">
                  <wp:posOffset>32385</wp:posOffset>
                </wp:positionV>
                <wp:extent cx="4403090" cy="8181975"/>
                <wp:effectExtent l="0" t="0" r="14352270" b="0"/>
                <wp:wrapNone/>
                <wp:docPr id="10" name=""/>
                <a:graphic xmlns:a="http://schemas.openxmlformats.org/drawingml/2006/main">
                  <a:graphicData uri="http://schemas.microsoft.com/office/word/2010/wordprocessingGroup">
                    <wpg:wgp>
                      <wpg:cNvGrpSpPr/>
                      <wpg:grpSpPr>
                        <a:xfrm>
                          <a:off x="0" y="0"/>
                          <a:ext cx="4403160" cy="8182080"/>
                          <a:chOff x="0" y="0"/>
                          <a:chExt cx="4403160" cy="8182080"/>
                        </a:xfrm>
                      </wpg:grpSpPr>
                      <wps:wsp>
                        <wps:cNvSpPr txBox="1"/>
                        <wps:spPr>
                          <a:xfrm>
                            <a:off x="0" y="0"/>
                            <a:ext cx="2095560" cy="8182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明慧网通讯员综合报道）自中共迫害法轮功以来，辽宁省朝阳市在全省以至全国是被迫害的严重地区之一，朝阳市曾发生多起大面积绑架迫害法轮功学员的惨案，尤其二零一五年十一月九日将近百名法轮功学员被绑架判刑，79岁高龄的老人被非法判十一年半，多人被迫害致死。朝阳市公安局三任局长孙成伟、石新力、李超实施迫害，相继落马被查，其中孙成伟在退休八年后，被取消退休待遇，被移送检察机关依法审查起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朝阳市公安局现任局长赵丕显仍在步前三位局长后尘，自二零二零年上任以来，仍然在迫害当地法轮功学员，仅近期二零二四年五月十一日，朝阳市公安局统一行动，按名单（名单上70多人）绑架朝阳市、建平县、朝阳县北四家子等地法轮功学员几十人，他们的家全部被非法抄家，过程中抢走钱财五十多万。</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一、朝阳市原公安局局长孙成伟退休八年被查、取消退休待遇</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孙成伟在退休八年后，二零二三年十月涉嫌严重违法被查，二零二四年一月被取消退休待遇，涉嫌犯罪问题被移送检察机关依法审查起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零八年六月，孙成伟从丹东市调入朝阳市公安局任局长后，企图利用迫害善良的法轮功学员出政绩，积极利用零八年奥运之际迫害法轮功学员，预谋在奥运前绑架一批法轮功学员。先后三次给朝阳市各单位一把手开会，在会上强调说：所有对社会的危害都不重要，要把法轮功当作头号敌人。煽动民众参与迫害善良！致使朝阳地区多名法轮功学员被绑架、抄家、</w:t>
                              </w:r>
                            </w:p>
                          </w:txbxContent>
                        </wps:txbx>
                        <wps:bodyPr wrap="square" lIns="0" rIns="0" tIns="0" bIns="0" anchor="t">
                          <a:noAutofit/>
                        </wps:bodyPr>
                      </wps:wsp>
                      <wps:wsp>
                        <wps:cNvSpPr txBox="1"/>
                        <wps:spPr>
                          <a:xfrm>
                            <a:off x="2307600" y="0"/>
                            <a:ext cx="2095560" cy="8143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扰、强迫“签字”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在他任职期间，据不完全统计，有16名法轮功学员被迫害致死。其中丹东市15人；朝阳市1人。年龄最长者79岁，年龄最小者14岁。使众多家庭妻离子散。孙成伟在丹东市与朝阳市因积极参与迫害法轮功，已上了海外的恶人榜，恶人榜编号为：E000040372。</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二、卸任11年　原辽宁朝阳市公安局长石新力被查起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据二零二四年五月六日官方通报，原辽宁省朝阳市副市长、公安局长石新力，涉嫌滥用职权，由大连市检察院立案侦查并于近日侦查终结，移送庄河市检察院审查起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作为朝阳市公安局长、政法委副书记，石新力指使或直接参与了对法轮功学员惨绝人寰的迫害，其中两人被迫害致死。石新力曾卖力迫害法轮功在海外的恶人榜有名，恶人榜编号为：E000060356</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部分迫害事实：</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1、迫害致死法轮功学员李翠华</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零九年十一月七日，朝阳法轮功学员李翠华被朝阳市公安局国保支队赵立极伙同光明警务大队李广文等人绑架。后被这些不法人员构陷，枉判李翠华十一年重刑，劫持到沈阳女子监狱。二零一四年十月份从监狱传出李翠华被迫害成重度昏迷，之后监狱以“保外就医”形式推给了家人。自此李翠华生活一直不能自理，期间仍被朝阳司法人员骚扰。在经历近五年的病痛折磨后，于二零一九年五月二十八日含冤离世。</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2、迫害致死法轮功学员贾桂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 xml:space="preserve">朝阳市公安局和 </w:t>
                              </w:r>
                              <w:r>
                                <w:rPr>
                                  <w:kern w:val="2"/>
                                  <w:sz w:val="22"/>
                                  <w:szCs w:val="22"/>
                                  <w:rFonts w:ascii="华文楷体" w:hAnsi="华文楷体" w:eastAsia="华文楷体" w:cs="华文楷体"/>
                                  <w:color w:val="auto"/>
                                  <w:lang w:val="de-DE" w:eastAsia="zh-CN" w:bidi="ar-SA"/>
                                </w:rPr>
                                <w:t>(转下页)</w:t>
                              </w:r>
                              <w:r>
                                <w:rPr>
                                  <w:kern w:val="2"/>
                                  <w:sz w:val="22"/>
                                  <w:szCs w:val="22"/>
                                  <w:rFonts w:ascii="宋体;SimSun" w:hAnsi="宋体;SimSun" w:eastAsia="宋体;SimSun" w:cs="Times New Roman"/>
                                  <w:color w:val="auto"/>
                                  <w:lang w:val="de-DE" w:eastAsia="zh-CN" w:bidi="ar-SA"/>
                                </w:rPr>
                                <w:t xml:space="preserve"> </w:t>
                              </w:r>
                            </w:p>
                          </w:txbxContent>
                        </wps:txbx>
                        <wps:bodyPr wrap="square" lIns="0" rIns="0" tIns="0" bIns="0" anchor="t">
                          <a:noAutofit/>
                        </wps:bodyPr>
                      </wps:wsp>
                    </wpg:wgp>
                  </a:graphicData>
                </a:graphic>
              </wp:anchor>
            </w:drawing>
          </mc:Choice>
          <mc:Fallback>
            <w:pict>
              <v:group id="shape_0" style="position:absolute;margin-left:186.8pt;margin-top:2.55pt;width:346.7pt;height:644.25pt" coordorigin="3736,51" coordsize="6934,12885">
                <v:shape id="shape_0" stroked="f" o:allowincell="f" style="position:absolute;left:3736;top:51;width:3299;height:1288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明慧网通讯员综合报道）自中共迫害法轮功以来，辽宁省朝阳市在全省以至全国是被迫害的严重地区之一，朝阳市曾发生多起大面积绑架迫害法轮功学员的惨案，尤其二零一五年十一月九日将近百名法轮功学员被绑架判刑，79岁高龄的老人被非法判十一年半，多人被迫害致死。朝阳市公安局三任局长孙成伟、石新力、李超实施迫害，相继落马被查，其中孙成伟在退休八年后，被取消退休待遇，被移送检察机关依法审查起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朝阳市公安局现任局长赵丕显仍在步前三位局长后尘，自二零二零年上任以来，仍然在迫害当地法轮功学员，仅近期二零二四年五月十一日，朝阳市公安局统一行动，按名单（名单上70多人）绑架朝阳市、建平县、朝阳县北四家子等地法轮功学员几十人，他们的家全部被非法抄家，过程中抢走钱财五十多万。</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一、朝阳市原公安局局长孙成伟退休八年被查、取消退休待遇</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孙成伟在退休八年后，二零二三年十月涉嫌严重违法被查，二零二四年一月被取消退休待遇，涉嫌犯罪问题被移送检察机关依法审查起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零八年六月，孙成伟从丹东市调入朝阳市公安局任局长后，企图利用迫害善良的法轮功学员出政绩，积极利用零八年奥运之际迫害法轮功学员，预谋在奥运前绑架一批法轮功学员。先后三次给朝阳市各单位一把手开会，在会上强调说：所有对社会的危害都不重要，要把法轮功当作头号敌人。煽动民众参与迫害善良！致使朝阳地区多名法轮功学员被绑架、抄家、</w:t>
                        </w:r>
                      </w:p>
                    </w:txbxContent>
                  </v:textbox>
                  <v:fill o:detectmouseclick="t" on="false"/>
                  <v:stroke color="#3465a4" joinstyle="round" endcap="flat"/>
                  <w10:wrap type="none"/>
                </v:shape>
                <v:shape id="shape_0" stroked="f" o:allowincell="f" style="position:absolute;left:7370;top:51;width:3299;height:1282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扰、强迫“签字”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在他任职期间，据不完全统计，有16名法轮功学员被迫害致死。其中丹东市15人；朝阳市1人。年龄最长者79岁，年龄最小者14岁。使众多家庭妻离子散。孙成伟在丹东市与朝阳市因积极参与迫害法轮功，已上了海外的恶人榜，恶人榜编号为：E000040372。</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二、卸任11年　原辽宁朝阳市公安局长石新力被查起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据二零二四年五月六日官方通报，原辽宁省朝阳市副市长、公安局长石新力，涉嫌滥用职权，由大连市检察院立案侦查并于近日侦查终结，移送庄河市检察院审查起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作为朝阳市公安局长、政法委副书记，石新力指使或直接参与了对法轮功学员惨绝人寰的迫害，其中两人被迫害致死。石新力曾卖力迫害法轮功在海外的恶人榜有名，恶人榜编号为：E000060356</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部分迫害事实：</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1、迫害致死法轮功学员李翠华</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零九年十一月七日，朝阳法轮功学员李翠华被朝阳市公安局国保支队赵立极伙同光明警务大队李广文等人绑架。后被这些不法人员构陷，枉判李翠华十一年重刑，劫持到沈阳女子监狱。二零一四年十月份从监狱传出李翠华被迫害成重度昏迷，之后监狱以“保外就医”形式推给了家人。自此李翠华生活一直不能自理，期间仍被朝阳司法人员骚扰。在经历近五年的病痛折磨后，于二零一九年五月二十八日含冤离世。</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2、迫害致死法轮功学员贾桂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 xml:space="preserve">朝阳市公安局和 </w:t>
                        </w:r>
                        <w:r>
                          <w:rPr>
                            <w:kern w:val="2"/>
                            <w:sz w:val="22"/>
                            <w:szCs w:val="22"/>
                            <w:rFonts w:ascii="华文楷体" w:hAnsi="华文楷体" w:eastAsia="华文楷体" w:cs="华文楷体"/>
                            <w:color w:val="auto"/>
                            <w:lang w:val="de-DE" w:eastAsia="zh-CN" w:bidi="ar-SA"/>
                          </w:rPr>
                          <w:t>(转下页)</w:t>
                        </w:r>
                        <w:r>
                          <w:rPr>
                            <w:kern w:val="2"/>
                            <w:sz w:val="22"/>
                            <w:szCs w:val="22"/>
                            <w:rFonts w:ascii="宋体;SimSun" w:hAnsi="宋体;SimSun" w:eastAsia="宋体;SimSun" w:cs="Times New Roman"/>
                            <w:color w:val="auto"/>
                            <w:lang w:val="de-DE" w:eastAsia="zh-CN" w:bidi="ar-SA"/>
                          </w:rPr>
                          <w:t xml:space="preserv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2"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26543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8月17日</w:t>
                              </w:r>
                              <w:r>
                                <w:rPr>
                                  <w:kern w:val="2"/>
                                  <w:sz w:val="22"/>
                                  <w:szCs w:val="22"/>
                                  <w:rFonts w:ascii="华文细黑" w:hAnsi="华文细黑" w:eastAsia="华文细黑" w:cs="华文细黑"/>
                                  <w:color w:val="000000"/>
                                  <w:lang w:val="zh-CN" w:eastAsia="zh-CN" w:bidi="ar-SA"/>
                                </w:rPr>
                                <w:t xml:space="preserve">                                                                                        朝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20.9pt;width:533.55pt;height:21.85pt" coordorigin="-18,418" coordsize="10671,437">
                <v:shape id="shape_0" stroked="t" o:allowincell="f" style="position:absolute;left:-18;top:853;width:10671;height:1" type="_x0000_t32">
                  <v:stroke color="black" joinstyle="miter" endcap="flat"/>
                  <v:fill o:detectmouseclick="t" on="false"/>
                  <w10:wrap type="none"/>
                </v:shape>
                <v:shape id="shape_0" stroked="f" o:allowincell="f" style="position:absolute;left:-18;top:41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8月17日</w:t>
                        </w:r>
                        <w:r>
                          <w:rPr>
                            <w:kern w:val="2"/>
                            <w:sz w:val="22"/>
                            <w:szCs w:val="22"/>
                            <w:rFonts w:ascii="华文细黑" w:hAnsi="华文细黑" w:eastAsia="华文细黑" w:cs="华文细黑"/>
                            <w:color w:val="000000"/>
                            <w:lang w:val="zh-CN" w:eastAsia="zh-CN" w:bidi="ar-SA"/>
                          </w:rPr>
                          <w:t xml:space="preserve">                                                                                        朝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3;top:520;width:1275;height:217;mso-wrap-style:none;v-text-anchor:middle" type="_x0000_t75">
                  <v:imagedata r:id="rId8" o:detectmouseclick="t"/>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87630" distR="55245" simplePos="0" locked="0" layoutInCell="0" allowOverlap="1" relativeHeight="20">
                <wp:simplePos x="0" y="0"/>
                <wp:positionH relativeFrom="column">
                  <wp:posOffset>2721610</wp:posOffset>
                </wp:positionH>
                <wp:positionV relativeFrom="paragraph">
                  <wp:posOffset>200660</wp:posOffset>
                </wp:positionV>
                <wp:extent cx="3817620" cy="1654175"/>
                <wp:effectExtent l="0" t="0" r="0" b="0"/>
                <wp:wrapNone/>
                <wp:docPr id="14" name=""/>
                <a:graphic xmlns:a="http://schemas.openxmlformats.org/drawingml/2006/main">
                  <a:graphicData uri="http://schemas.microsoft.com/office/word/2010/wordprocessingGroup">
                    <wpg:wgp>
                      <wpg:cNvGrpSpPr/>
                      <wpg:grpSpPr>
                        <a:xfrm>
                          <a:off x="0" y="0"/>
                          <a:ext cx="3817800" cy="1654200"/>
                          <a:chOff x="0" y="0"/>
                          <a:chExt cx="3817800" cy="1654200"/>
                        </a:xfrm>
                      </wpg:grpSpPr>
                      <pic:pic xmlns:pic="http://schemas.openxmlformats.org/drawingml/2006/picture">
                        <pic:nvPicPr>
                          <pic:cNvPr id="3" name="图片 6" descr="C:\Users\User\AppData\Local\Temp\Rar$EXa8380.46147\2024-8-5-200011-0.jpg"/>
                          <pic:cNvPicPr/>
                        </pic:nvPicPr>
                        <pic:blipFill>
                          <a:blip r:embed="rId9"/>
                          <a:stretch/>
                        </pic:blipFill>
                        <pic:spPr>
                          <a:xfrm>
                            <a:off x="27360" y="0"/>
                            <a:ext cx="1127880" cy="1390680"/>
                          </a:xfrm>
                          <a:prstGeom prst="rect">
                            <a:avLst/>
                          </a:prstGeom>
                          <a:ln w="0">
                            <a:noFill/>
                          </a:ln>
                        </pic:spPr>
                      </pic:pic>
                      <pic:pic xmlns:pic="http://schemas.openxmlformats.org/drawingml/2006/picture">
                        <pic:nvPicPr>
                          <pic:cNvPr id="4" name="图片 7" descr="'石新力'"/>
                          <pic:cNvPicPr/>
                        </pic:nvPicPr>
                        <pic:blipFill>
                          <a:blip r:embed="rId10"/>
                          <a:stretch/>
                        </pic:blipFill>
                        <pic:spPr>
                          <a:xfrm>
                            <a:off x="1327680" y="133920"/>
                            <a:ext cx="1163880" cy="1256760"/>
                          </a:xfrm>
                          <a:prstGeom prst="rect">
                            <a:avLst/>
                          </a:prstGeom>
                          <a:ln w="0">
                            <a:noFill/>
                          </a:ln>
                        </pic:spPr>
                      </pic:pic>
                      <pic:pic xmlns:pic="http://schemas.openxmlformats.org/drawingml/2006/picture">
                        <pic:nvPicPr>
                          <pic:cNvPr id="5" name="图片 10" descr="C:\Users\User\AppData\Local\Temp\Rar$EXa8380.46147\2024-8-5-200011-4.jpg"/>
                          <pic:cNvPicPr/>
                        </pic:nvPicPr>
                        <pic:blipFill>
                          <a:blip r:embed="rId11"/>
                          <a:stretch/>
                        </pic:blipFill>
                        <pic:spPr>
                          <a:xfrm>
                            <a:off x="2676600" y="97200"/>
                            <a:ext cx="1081440" cy="1302480"/>
                          </a:xfrm>
                          <a:prstGeom prst="rect">
                            <a:avLst/>
                          </a:prstGeom>
                          <a:ln w="0">
                            <a:noFill/>
                          </a:ln>
                        </pic:spPr>
                      </pic:pic>
                      <wps:wsp>
                        <wps:cNvSpPr txBox="1"/>
                        <wps:spPr>
                          <a:xfrm>
                            <a:off x="0" y="1324080"/>
                            <a:ext cx="3817800" cy="330120"/>
                          </a:xfrm>
                          <a:prstGeom prst="rect">
                            <a:avLst/>
                          </a:prstGeom>
                          <a:noFill/>
                          <a:ln w="0">
                            <a:noFill/>
                          </a:ln>
                        </wps:spPr>
                        <wps:txbx>
                          <w:txbxContent>
                            <w:p>
                              <w:pPr>
                                <w:overflowPunct w:val="false"/>
                                <w:bidi w:val="0"/>
                                <w:spacing w:before="0" w:after="200" w:lineRule="auto" w:line="276"/>
                                <w:ind w:firstLine="280"/>
                                <w:rPr/>
                              </w:pPr>
                              <w:r>
                                <w:rPr>
                                  <w:kern w:val="2"/>
                                  <w:sz w:val="28"/>
                                  <w:szCs w:val="28"/>
                                  <w:b/>
                                  <w:rFonts w:ascii="华文楷体" w:hAnsi="华文楷体" w:eastAsia="华文楷体" w:cs="华文楷体"/>
                                  <w:color w:val="auto"/>
                                  <w:lang w:val="de-DE" w:eastAsia="zh-CN" w:bidi="ar-SA"/>
                                </w:rPr>
                                <w:t>孙成伟                    石新力                     李超</w:t>
                              </w:r>
                            </w:p>
                          </w:txbxContent>
                        </wps:txbx>
                        <wps:bodyPr wrap="square" anchor="t">
                          <a:noAutofit/>
                        </wps:bodyPr>
                      </wps:wsp>
                    </wpg:wgp>
                  </a:graphicData>
                </a:graphic>
              </wp:anchor>
            </w:drawing>
          </mc:Choice>
          <mc:Fallback>
            <w:pict>
              <v:group id="shape_0" style="position:absolute;margin-left:214.3pt;margin-top:15.8pt;width:300.6pt;height:130.25pt" coordorigin="4286,316" coordsize="6012,2605">
                <v:shape id="shape_0" ID="图片 6" stroked="f" o:allowincell="f" style="position:absolute;left:4329;top:316;width:1775;height:2189;mso-wrap-style:none;v-text-anchor:middle" type="_x0000_t75">
                  <v:imagedata r:id="rId12" o:detectmouseclick="t"/>
                  <v:stroke color="#3465a4" joinstyle="round" endcap="flat"/>
                  <w10:wrap type="none"/>
                </v:shape>
                <v:shape id="shape_0" ID="图片 7" stroked="f" o:allowincell="f" style="position:absolute;left:6377;top:527;width:1832;height:1978;mso-wrap-style:none;v-text-anchor:middle" type="_x0000_t75">
                  <v:imagedata r:id="rId13" o:detectmouseclick="t"/>
                  <v:stroke color="#3465a4" joinstyle="round" endcap="flat"/>
                  <w10:wrap type="none"/>
                </v:shape>
                <v:shape id="shape_0" ID="图片 10" stroked="f" o:allowincell="f" style="position:absolute;left:8501;top:469;width:1702;height:2050;mso-wrap-style:none;v-text-anchor:middle" type="_x0000_t75">
                  <v:imagedata r:id="rId14" o:detectmouseclick="t"/>
                  <v:stroke color="#3465a4" joinstyle="round" endcap="flat"/>
                  <w10:wrap type="none"/>
                </v:shape>
                <v:shape id="shape_0" fillcolor="white" stroked="f" o:allowincell="f" style="position:absolute;left:4286;top:2401;width:6011;height:519;mso-wrap-style:square;v-text-anchor:top" type="_x0000_t202">
                  <v:textbox>
                    <w:txbxContent>
                      <w:p>
                        <w:pPr>
                          <w:overflowPunct w:val="false"/>
                          <w:bidi w:val="0"/>
                          <w:spacing w:before="0" w:after="200" w:lineRule="auto" w:line="276"/>
                          <w:ind w:firstLine="280"/>
                          <w:rPr/>
                        </w:pPr>
                        <w:r>
                          <w:rPr>
                            <w:kern w:val="2"/>
                            <w:sz w:val="28"/>
                            <w:szCs w:val="28"/>
                            <w:b/>
                            <w:rFonts w:ascii="华文楷体" w:hAnsi="华文楷体" w:eastAsia="华文楷体" w:cs="华文楷体"/>
                            <w:color w:val="auto"/>
                            <w:lang w:val="de-DE" w:eastAsia="zh-CN" w:bidi="ar-SA"/>
                          </w:rPr>
                          <w:t>孙成伟                    石新力                     李超</w:t>
                        </w:r>
                      </w:p>
                    </w:txbxContent>
                  </v:textbox>
                  <v:fill o:detectmouseclick="t" type="solid" color2="black" opacity="0"/>
                  <v:stroke color="#3465a4" joinstyle="round" endcap="flat"/>
                  <w10:wrap type="none"/>
                </v:shape>
              </v:group>
            </w:pict>
          </mc:Fallback>
        </mc:AlternateContent>
        <w:drawing>
          <wp:anchor behindDoc="0" distT="0" distB="0" distL="114935" distR="114935" simplePos="0" locked="0" layoutInCell="0" allowOverlap="1" relativeHeight="21">
            <wp:simplePos x="0" y="0"/>
            <wp:positionH relativeFrom="column">
              <wp:posOffset>1905</wp:posOffset>
            </wp:positionH>
            <wp:positionV relativeFrom="paragraph">
              <wp:posOffset>268605</wp:posOffset>
            </wp:positionV>
            <wp:extent cx="2336800" cy="1432560"/>
            <wp:effectExtent l="0" t="0" r="0" b="0"/>
            <wp:wrapNone/>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15"/>
                    <a:srcRect l="-5" t="-7" r="-5" b="4326"/>
                    <a:stretch>
                      <a:fillRect/>
                    </a:stretch>
                  </pic:blipFill>
                  <pic:spPr bwMode="auto">
                    <a:xfrm>
                      <a:off x="0" y="0"/>
                      <a:ext cx="2336800" cy="14325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5">
                <wp:simplePos x="0" y="0"/>
                <wp:positionH relativeFrom="column">
                  <wp:posOffset>1905</wp:posOffset>
                </wp:positionH>
                <wp:positionV relativeFrom="paragraph">
                  <wp:posOffset>338455</wp:posOffset>
                </wp:positionV>
                <wp:extent cx="6706235" cy="7867650"/>
                <wp:effectExtent l="0" t="0" r="8888730" b="0"/>
                <wp:wrapNone/>
                <wp:docPr id="16" name=""/>
                <a:graphic xmlns:a="http://schemas.openxmlformats.org/drawingml/2006/main">
                  <a:graphicData uri="http://schemas.microsoft.com/office/word/2010/wordprocessingGroup">
                    <wpg:wgp>
                      <wpg:cNvGrpSpPr/>
                      <wpg:grpSpPr>
                        <a:xfrm>
                          <a:off x="0" y="0"/>
                          <a:ext cx="6706080" cy="7867800"/>
                          <a:chOff x="0" y="0"/>
                          <a:chExt cx="6706080" cy="7867800"/>
                        </a:xfrm>
                      </wpg:grpSpPr>
                      <wps:wsp>
                        <wps:cNvSpPr txBox="1"/>
                        <wps:spPr>
                          <a:xfrm>
                            <a:off x="0" y="0"/>
                            <a:ext cx="2095560" cy="7867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接上页)</w:t>
                              </w:r>
                              <w:r>
                                <w:rPr>
                                  <w:kern w:val="2"/>
                                  <w:sz w:val="22"/>
                                  <w:szCs w:val="22"/>
                                  <w:rFonts w:ascii="宋体;SimSun" w:hAnsi="宋体;SimSun" w:eastAsia="宋体;SimSun" w:cs="Times New Roman"/>
                                  <w:color w:val="auto"/>
                                  <w:lang w:val="de-DE" w:eastAsia="zh-CN" w:bidi="ar-SA"/>
                                </w:rPr>
                                <w:t xml:space="preserve"> “610”伪造大案要案，于二零一零年四月二十四日绑架朝阳市中心市场肉食店老板法轮功学员贾桂琴及其丈夫李华，抢走了家中电脑、大法书籍和所有生活积蓄七万多元现金等私人财物。朝阳市公安局、政法委“610”（政法委书记屈连春现已遭报）与双塔区检察院、法院合谋构陷。贾桂芹老人后被无罪冤判十三年重刑，丈夫枉判三缓五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贾桂芹二零一零年九月十三日被送往沈阳女子监狱，当时因贾桂芹老人被迫害得血压升高，监狱拒收，送去的警察私下在水里放了药，欺骗贾桂芹喝下后被监狱收下。在辽宁女子监狱十三年里贾桂芹老人经常遭受非人折磨，酷刑迫害、还注射不明药物、关小号 、毒打致头破血流等迫害，二零二三年四月二十四日出狱时已不认识自己的丈夫了，与亲人团聚仅六个月，于十月二十八日凌晨一点含冤离世，终年74岁。</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三、原朝阳市公安局长李超被起诉开庭</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原朝阳市公安局长李超涉嫌严重违纪违法，二零二三年五月被立案，并向沈阳市法院提起公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朝阳市公安局局长李超自二零一三年五月上任以来，积极追随江泽民犯罪流氓集团参与迫害善良的法轮功学员，制造了无数冤案，搞得民不聊生，在警察内部也引起了强烈反感。其恶行多次在海外明慧网曝光，其恶人榜编号为：E000077239.</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一五年李超几次给各公安分局人员开会，亲自参与策划绑架诉江的法轮功学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一五年十一月九日，朝</w:t>
                              </w:r>
                            </w:p>
                          </w:txbxContent>
                        </wps:txbx>
                        <wps:bodyPr wrap="square" lIns="0" rIns="0" tIns="0" bIns="0" anchor="t">
                          <a:noAutofit/>
                        </wps:bodyPr>
                      </wps:wsp>
                      <wps:wsp>
                        <wps:cNvSpPr txBox="1"/>
                        <wps:spPr>
                          <a:xfrm>
                            <a:off x="2336760" y="10080"/>
                            <a:ext cx="2095560" cy="7857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市的大街小巷警察密布，全市警察集中抓捕迫害法轮功学员，一时间朝阳市、县两级看守所、拘留所的在押人员人满为患，后又送外地羁押；李超责令监所对诉江人士“严管”，并指挥、协调公、检、法“从重从快”枉法冤判五十多人。期间遭受多次高强度的肉体和精神折磨，可谓九死一生。以下法轮功学员被活活迫害致死：</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朝阳市法轮功学员李国俊女士，二零一五年十一月九日遭警察绑架，后被非法判刑11年，在朝阳市看守所与辽宁省女子监狱期间，遭惨无人道的迫害，致生命垂危，推给家属后仍遭到司法人员不断骚扰，于二零二零年五月五日含冤离世，年仅五十三岁。</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朝阳市北票法轮功学员刘淑花于二零一五年十一月九日被非法抓捕，当年已经71岁的刘淑花被非法判刑六年，后送往沈阳女子监狱迫害关押。历经六年冤狱的残酷迫害。76岁的刘淑花于二零二一年十月中旬被监狱警察送回家时，人已神志不清，瘦得皮包骨，仅三天后刘淑花老人含冤离世。</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朝阳市凌源市法轮功学员刘殿元，一五年十一月九日被警察绑架 ，后79岁高龄的刘殿元被非法判刑十一年半。老人没能熬到90岁出狱的那一天，于二零二四年大年初一在沈阳第一监狱被迫害致死，终年87岁。</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四、朝阳市公安局现任局长赵丕显仍在步前三位局长后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赵丕显，二零二零年五月后任朝阳市市长、公安局局长。</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一年六月十一日早晨，朝阳市出动大批警力在同一时间对朝阳市法轮功学员及家属实施</w:t>
                              </w:r>
                            </w:p>
                          </w:txbxContent>
                        </wps:txbx>
                        <wps:bodyPr wrap="square" lIns="0" rIns="0" tIns="0" bIns="0" anchor="t">
                          <a:noAutofit/>
                        </wps:bodyPr>
                      </wps:wsp>
                      <wps:wsp>
                        <wps:cNvSpPr txBox="1"/>
                        <wps:spPr>
                          <a:xfrm>
                            <a:off x="4610880" y="19800"/>
                            <a:ext cx="2095560" cy="7837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架、抄家抢劫。据不完全统计，至少有27名法轮功学员及家属被绑架。所有的家都被抄，仅从一家中就抢十万现金，后多人被冤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四年五月十一日，朝阳市公安局统一行动，绑架朝阳市内、建平县、朝阳县北四家子等地法轮功学员几十人，他们的家全部被非法抄家。甚至跨省在内蒙古赤峰市绑架三对夫妻，朝阳市法轮功学员贺洪军、付文辉夫妇，及内蒙古赤峰市的兰清忠、胡秀丽夫妇，及赤峰市红山区孙晓明、张凤侠夫妻。从这些法轮功学员家中抢走现金五十多万。</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现今朝阳市在监狱及看守所仍被非法关押的还有：田鹏飞、陈陡林、付文辉、贺洪军夫妇、兰青中、王玉华、刘瑞华、吕文涛、吕岩松。在辽宁各监狱迫害的有：姜伟、闫继光、张昆山</w:t>
                              </w:r>
                              <w:r>
                                <w:rPr>
                                  <w:kern w:val="2"/>
                                  <w:sz w:val="22"/>
                                  <w:szCs w:val="22"/>
                                  <w:b/>
                                  <w:rFonts w:ascii="宋体;SimSun" w:hAnsi="宋体;SimSun" w:eastAsia="宋体;SimSun" w:cs="Times New Roman"/>
                                  <w:color w:val="auto"/>
                                  <w:lang w:val="de-DE" w:eastAsia="zh-CN" w:bidi="ar-SA"/>
                                </w:rPr>
                                <w:t>、</w:t>
                              </w:r>
                              <w:r>
                                <w:rPr>
                                  <w:kern w:val="2"/>
                                  <w:sz w:val="22"/>
                                  <w:szCs w:val="22"/>
                                  <w:rFonts w:ascii="宋体;SimSun" w:hAnsi="宋体;SimSun" w:eastAsia="宋体;SimSun" w:cs="Times New Roman"/>
                                  <w:color w:val="auto"/>
                                  <w:lang w:val="de-DE" w:eastAsia="zh-CN" w:bidi="ar-SA"/>
                                </w:rPr>
                                <w:t>胡雪菲、韩锡敏、杜清秀夫妇、刘秀芬、林梦芬、陈素英、潘玉峰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中国有句老话：善恶到头终有报，分毫不差。二零二一年五月任朝阳市委政法委副书记的丛志鸿，分管迫害全市法轮功学员，六月十一日大面积绑架法轮功学员后，十二月十三日，现年47岁的丛志鸿跳楼自杀，一时间在当地轰动很大。朝阳市公安局三位局长孙成伟，石新力，李超今天这样的结局，只是报应的开始。尤其孙成伟退休八年后，也没逃脱了厄运。</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奉劝仍在参与迫害的人看明局势，这些前车之鉴，足以警醒。不要再助纣为虐，别再欺负百姓，守住道德良知才永远立于不败之地，也好给自己与家人留条后路。三尺头上有神灵，善待别人，其实也是在善待自己。◇</w:t>
                              </w:r>
                            </w:p>
                            <w:p>
                              <w:pPr>
                                <w:overflowPunct w:val="false"/>
                                <w:bidi w:val="0"/>
                                <w:spacing w:before="0" w:after="0" w:lineRule="exact" w:line="300"/>
                                <w:ind w:firstLine="44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15pt;margin-top:26.65pt;width:528.05pt;height:619.5pt" coordorigin="3,533" coordsize="10561,12390">
                <v:shape id="shape_0" stroked="f" o:allowincell="f" style="position:absolute;left:3;top:533;width:3299;height:12388;mso-wrap-style:square;v-text-anchor:top" type="_x0000_t202">
                  <v:textbo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接上页)</w:t>
                        </w:r>
                        <w:r>
                          <w:rPr>
                            <w:kern w:val="2"/>
                            <w:sz w:val="22"/>
                            <w:szCs w:val="22"/>
                            <w:rFonts w:ascii="宋体;SimSun" w:hAnsi="宋体;SimSun" w:eastAsia="宋体;SimSun" w:cs="Times New Roman"/>
                            <w:color w:val="auto"/>
                            <w:lang w:val="de-DE" w:eastAsia="zh-CN" w:bidi="ar-SA"/>
                          </w:rPr>
                          <w:t xml:space="preserve"> “610”伪造大案要案，于二零一零年四月二十四日绑架朝阳市中心市场肉食店老板法轮功学员贾桂琴及其丈夫李华，抢走了家中电脑、大法书籍和所有生活积蓄七万多元现金等私人财物。朝阳市公安局、政法委“610”（政法委书记屈连春现已遭报）与双塔区检察院、法院合谋构陷。贾桂芹老人后被无罪冤判十三年重刑，丈夫枉判三缓五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贾桂芹二零一零年九月十三日被送往沈阳女子监狱，当时因贾桂芹老人被迫害得血压升高，监狱拒收，送去的警察私下在水里放了药，欺骗贾桂芹喝下后被监狱收下。在辽宁女子监狱十三年里贾桂芹老人经常遭受非人折磨，酷刑迫害、还注射不明药物、关小号 、毒打致头破血流等迫害，二零二三年四月二十四日出狱时已不认识自己的丈夫了，与亲人团聚仅六个月，于十月二十八日凌晨一点含冤离世，终年74岁。</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三、原朝阳市公安局长李超被起诉开庭</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原朝阳市公安局长李超涉嫌严重违纪违法，二零二三年五月被立案，并向沈阳市法院提起公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朝阳市公安局局长李超自二零一三年五月上任以来，积极追随江泽民犯罪流氓集团参与迫害善良的法轮功学员，制造了无数冤案，搞得民不聊生，在警察内部也引起了强烈反感。其恶行多次在海外明慧网曝光，其恶人榜编号为：E000077239.</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一五年李超几次给各公安分局人员开会，亲自参与策划绑架诉江的法轮功学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一五年十一月九日，朝</w:t>
                        </w:r>
                      </w:p>
                    </w:txbxContent>
                  </v:textbox>
                  <v:fill o:detectmouseclick="t" on="false"/>
                  <v:stroke color="#3465a4" joinstyle="round" endcap="flat"/>
                  <w10:wrap type="none"/>
                </v:shape>
                <v:shape id="shape_0" stroked="f" o:allowincell="f" style="position:absolute;left:3683;top:549;width:3299;height:1237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市的大街小巷警察密布，全市警察集中抓捕迫害法轮功学员，一时间朝阳市、县两级看守所、拘留所的在押人员人满为患，后又送外地羁押；李超责令监所对诉江人士“严管”，并指挥、协调公、检、法“从重从快”枉法冤判五十多人。期间遭受多次高强度的肉体和精神折磨，可谓九死一生。以下法轮功学员被活活迫害致死：</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朝阳市法轮功学员李国俊女士，二零一五年十一月九日遭警察绑架，后被非法判刑11年，在朝阳市看守所与辽宁省女子监狱期间，遭惨无人道的迫害，致生命垂危，推给家属后仍遭到司法人员不断骚扰，于二零二零年五月五日含冤离世，年仅五十三岁。</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朝阳市北票法轮功学员刘淑花于二零一五年十一月九日被非法抓捕，当年已经71岁的刘淑花被非法判刑六年，后送往沈阳女子监狱迫害关押。历经六年冤狱的残酷迫害。76岁的刘淑花于二零二一年十月中旬被监狱警察送回家时，人已神志不清，瘦得皮包骨，仅三天后刘淑花老人含冤离世。</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朝阳市凌源市法轮功学员刘殿元，一五年十一月九日被警察绑架 ，后79岁高龄的刘殿元被非法判刑十一年半。老人没能熬到90岁出狱的那一天，于二零二四年大年初一在沈阳第一监狱被迫害致死，终年87岁。</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四、朝阳市公安局现任局长赵丕显仍在步前三位局长后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赵丕显，二零二零年五月后任朝阳市市长、公安局局长。</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一年六月十一日早晨，朝阳市出动大批警力在同一时间对朝阳市法轮功学员及家属实施</w:t>
                        </w:r>
                      </w:p>
                    </w:txbxContent>
                  </v:textbox>
                  <v:fill o:detectmouseclick="t" on="false"/>
                  <v:stroke color="#3465a4" joinstyle="round" endcap="flat"/>
                  <w10:wrap type="none"/>
                </v:shape>
                <v:shape id="shape_0" stroked="f" o:allowincell="f" style="position:absolute;left:7264;top:564;width:3299;height:1234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架、抄家抢劫。据不完全统计，至少有27名法轮功学员及家属被绑架。所有的家都被抄，仅从一家中就抢十万现金，后多人被冤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四年五月十一日，朝阳市公安局统一行动，绑架朝阳市内、建平县、朝阳县北四家子等地法轮功学员几十人，他们的家全部被非法抄家。甚至跨省在内蒙古赤峰市绑架三对夫妻，朝阳市法轮功学员贺洪军、付文辉夫妇，及内蒙古赤峰市的兰清忠、胡秀丽夫妇，及赤峰市红山区孙晓明、张凤侠夫妻。从这些法轮功学员家中抢走现金五十多万。</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现今朝阳市在监狱及看守所仍被非法关押的还有：田鹏飞、陈陡林、付文辉、贺洪军夫妇、兰青中、王玉华、刘瑞华、吕文涛、吕岩松。在辽宁各监狱迫害的有：姜伟、闫继光、张昆山</w:t>
                        </w:r>
                        <w:r>
                          <w:rPr>
                            <w:kern w:val="2"/>
                            <w:sz w:val="22"/>
                            <w:szCs w:val="22"/>
                            <w:b/>
                            <w:rFonts w:ascii="宋体;SimSun" w:hAnsi="宋体;SimSun" w:eastAsia="宋体;SimSun" w:cs="Times New Roman"/>
                            <w:color w:val="auto"/>
                            <w:lang w:val="de-DE" w:eastAsia="zh-CN" w:bidi="ar-SA"/>
                          </w:rPr>
                          <w:t>、</w:t>
                        </w:r>
                        <w:r>
                          <w:rPr>
                            <w:kern w:val="2"/>
                            <w:sz w:val="22"/>
                            <w:szCs w:val="22"/>
                            <w:rFonts w:ascii="宋体;SimSun" w:hAnsi="宋体;SimSun" w:eastAsia="宋体;SimSun" w:cs="Times New Roman"/>
                            <w:color w:val="auto"/>
                            <w:lang w:val="de-DE" w:eastAsia="zh-CN" w:bidi="ar-SA"/>
                          </w:rPr>
                          <w:t>胡雪菲、韩锡敏、杜清秀夫妇、刘秀芬、林梦芬、陈素英、潘玉峰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中国有句老话：善恶到头终有报，分毫不差。二零二一年五月任朝阳市委政法委副书记的丛志鸿，分管迫害全市法轮功学员，六月十一日大面积绑架法轮功学员后，十二月十三日，现年47岁的丛志鸿跳楼自杀，一时间在当地轰动很大。朝阳市公安局三位局长孙成伟，石新力，李超今天这样的结局，只是报应的开始。尤其孙成伟退休八年后，也没逃脱了厄运。</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奉劝仍在参与迫害的人看明局势，这些前车之鉴，足以警醒。不要再助纣为虐，别再欺负百姓，守住道德良知才永远立于不败之地，也好给自己与家人留条后路。三尺头上有神灵，善待别人，其实也是在善待自己。◇</w:t>
                        </w:r>
                      </w:p>
                      <w:p>
                        <w:pPr>
                          <w:overflowPunct w:val="false"/>
                          <w:bidi w:val="0"/>
                          <w:spacing w:before="0" w:after="0" w:lineRule="exact" w:line="300"/>
                          <w:ind w:firstLine="44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2610" w:leader="none"/>
        </w:tabs>
        <w:rPr>
          <w:sz w:val="28"/>
        </w:rPr>
      </w:pPr>
      <w:r>
        <w:rPr>
          <w:sz w:val="28"/>
        </w:rPr>
        <w:tab/>
      </w:r>
    </w:p>
    <w:p>
      <w:pPr>
        <w:pStyle w:val="Normal"/>
        <w:rPr>
          <w:sz w:val="28"/>
        </w:rPr>
      </w:pPr>
      <w:r>
        <w:rPr>
          <w:sz w:val="28"/>
        </w:rPr>
      </w:r>
    </w:p>
    <w:p>
      <w:pPr>
        <w:pStyle w:val="Normal"/>
        <w:rPr/>
      </w:pPr>
      <w:r>
        <w:rPr/>
      </w:r>
    </w:p>
    <w:p>
      <w:pPr>
        <w:pStyle w:val="Normal"/>
        <w:rPr>
          <w:b/>
          <w:b/>
        </w:rPr>
      </w:pPr>
      <w:r>
        <w:rPr>
          <w:b/>
        </w:rPr>
      </w:r>
    </w:p>
    <w:p>
      <w:pPr>
        <w:pStyle w:val="Normal"/>
        <w:rPr>
          <w:rFonts w:cs="宋体;SimSun"/>
          <w:b/>
          <w:b/>
          <w:sz w:val="24"/>
        </w:rPr>
      </w:pPr>
      <w:r>
        <w:rPr>
          <w:rFonts w:cs="宋体;SimSun"/>
          <w:b/>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p>
    <w:p>
      <w:pPr>
        <w:pStyle w:val="Normal"/>
        <w:rPr/>
      </w:pPr>
      <w:r>
        <w:rPr/>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1">
                <wp:simplePos x="0" y="0"/>
                <wp:positionH relativeFrom="column">
                  <wp:posOffset>330200</wp:posOffset>
                </wp:positionH>
                <wp:positionV relativeFrom="paragraph">
                  <wp:posOffset>9033510</wp:posOffset>
                </wp:positionV>
                <wp:extent cx="6767830" cy="1256030"/>
                <wp:effectExtent l="1905" t="1905" r="4564380" b="2540"/>
                <wp:wrapNone/>
                <wp:docPr id="18"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竖版：走近法轮功-2" descr=""/>
                          <pic:cNvPicPr/>
                        </pic:nvPicPr>
                        <pic:blipFill>
                          <a:blip r:embed="rId16"/>
                          <a:stretch/>
                        </pic:blipFill>
                        <pic:spPr>
                          <a:xfrm>
                            <a:off x="108000" y="66600"/>
                            <a:ext cx="342360" cy="1172880"/>
                          </a:xfrm>
                          <a:prstGeom prst="rect">
                            <a:avLst/>
                          </a:prstGeom>
                          <a:ln w="0">
                            <a:noFill/>
                          </a:ln>
                        </pic:spPr>
                      </pic:pic>
                      <pic:pic xmlns:pic="http://schemas.openxmlformats.org/drawingml/2006/picture">
                        <pic:nvPicPr>
                          <pic:cNvPr id="7" name="20---压缩 " descr=""/>
                          <pic:cNvPicPr/>
                        </pic:nvPicPr>
                        <pic:blipFill>
                          <a:blip r:embed="rId17"/>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8" o:detectmouseclick="t"/>
                  <v:stroke color="#3465a4" joinstyle="round" endcap="flat"/>
                  <w10:wrap type="none"/>
                </v:shape>
                <v:shape id="shape_0" ID="20---压缩 " stroked="f" o:allowincell="f" style="position:absolute;left:10050;top:15521;width:920;height:616;mso-wrap-style:none;v-text-anchor:middle" type="_x0000_t75">
                  <v:imagedata r:id="rId1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330200</wp:posOffset>
                </wp:positionH>
                <wp:positionV relativeFrom="paragraph">
                  <wp:posOffset>9033510</wp:posOffset>
                </wp:positionV>
                <wp:extent cx="6767830" cy="1256030"/>
                <wp:effectExtent l="1905" t="1905" r="4564380" b="2540"/>
                <wp:wrapNone/>
                <wp:docPr id="19"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Picture 5" descr="竖版：走近法轮功-2"/>
                          <pic:cNvPicPr/>
                        </pic:nvPicPr>
                        <pic:blipFill>
                          <a:blip r:embed="rId20"/>
                          <a:stretch/>
                        </pic:blipFill>
                        <pic:spPr>
                          <a:xfrm>
                            <a:off x="108000" y="66600"/>
                            <a:ext cx="342360" cy="1172880"/>
                          </a:xfrm>
                          <a:prstGeom prst="rect">
                            <a:avLst/>
                          </a:prstGeom>
                          <a:ln w="0">
                            <a:noFill/>
                          </a:ln>
                        </pic:spPr>
                      </pic:pic>
                      <pic:pic xmlns:pic="http://schemas.openxmlformats.org/drawingml/2006/picture">
                        <pic:nvPicPr>
                          <pic:cNvPr id="9" name="Picture 6" descr="20---压缩 "/>
                          <pic:cNvPicPr/>
                        </pic:nvPicPr>
                        <pic:blipFill>
                          <a:blip r:embed="rId21"/>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22" o:detectmouseclick="t"/>
                  <v:stroke color="#3465a4" joinstyle="round" endcap="flat"/>
                  <w10:wrap type="none"/>
                </v:shape>
                <v:shape id="shape_0" ID="Picture 6" stroked="f" o:allowincell="f" style="position:absolute;left:10050;top:15521;width:920;height:616;mso-wrap-style:none;v-text-anchor:middle" type="_x0000_t75">
                  <v:imagedata r:id="rId23" o:detectmouseclick="t"/>
                  <v:stroke color="#3465a4" joinstyle="round" endcap="flat"/>
                  <w10:wrap type="none"/>
                </v:shape>
              </v:group>
            </w:pict>
          </mc:Fallback>
        </mc:AlternateContent>
      </w:r>
      <w:r>
        <mc:AlternateContent>
          <mc:Choice Requires="wps">
            <w:drawing>
              <wp:anchor behindDoc="0" distT="47625" distB="47625" distL="114935" distR="114935" simplePos="0" locked="0" layoutInCell="0" allowOverlap="1" relativeHeight="12">
                <wp:simplePos x="0" y="0"/>
                <wp:positionH relativeFrom="column">
                  <wp:posOffset>4896485</wp:posOffset>
                </wp:positionH>
                <wp:positionV relativeFrom="paragraph">
                  <wp:posOffset>6802120</wp:posOffset>
                </wp:positionV>
                <wp:extent cx="2105025" cy="1651635"/>
                <wp:effectExtent l="0" t="0" r="0" b="0"/>
                <wp:wrapNone/>
                <wp:docPr id="20" name="Frame6"/>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粗圆简体">
    <w:charset w:val="01"/>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9.png"/><Relationship Id="rId23" Type="http://schemas.openxmlformats.org/officeDocument/2006/relationships/image" Target="media/image10.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22:48:00Z</dcterms:created>
  <dc:creator/>
  <dc:description/>
  <cp:keywords/>
  <dc:language>en-US</dc:language>
  <cp:lastModifiedBy/>
  <cp:lastPrinted>2024-08-17T19:18:00Z</cp:lastPrinted>
  <dcterms:modified xsi:type="dcterms:W3CDTF">2024-08-18T18:30:00Z</dcterms:modified>
  <cp:revision>7</cp:revision>
  <dc:subject/>
  <dc:title> </dc:title>
</cp:coreProperties>
</file>