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905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1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5pt;width:533.5pt;height:95.85pt" coordorigin="0,-30" coordsize="10670,1917">
                <v:group id="shape_0" style="position:absolute;left:10670;top:1569;width:0;height:3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56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88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3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18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1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c8b00" stroked="f" o:allowincell="f" style="position:absolute;margin-left:-1.95pt;margin-top:21.65pt;width:351.8pt;height:35.5pt;mso-wrap-style:none;v-text-anchor:middle" type="_x0000_t136">
            <v:path textpathok="t"/>
            <v:textpath on="t" fitshape="t" string="丈夫数次得福报" style="font-family:&quot;华文隶书&quot;;font-size:24pt"/>
            <v:fill o:detectmouseclick="t" type="solid" color2="#4374ff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7570</wp:posOffset>
            </wp:positionH>
            <wp:positionV relativeFrom="paragraph">
              <wp:posOffset>243840</wp:posOffset>
            </wp:positionV>
            <wp:extent cx="2087880" cy="1479550"/>
            <wp:effectExtent l="0" t="0" r="0" b="0"/>
            <wp:wrapNone/>
            <wp:docPr id="4" name="更新修改-3----hwts-28-xnk-A4_页面_5_图像_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更新修改-3----hwts-28-xnk-A4_页面_5_图像_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4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173990</wp:posOffset>
                </wp:positionV>
                <wp:extent cx="2095500" cy="8074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7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自从修炼了法轮大法，全身多种疾病都不翼而飞。有一次，我从装满玉米秆的车顶摔了下来，当时感到撕心裂肺般的剧痛。我坚持学法、炼功，十五天就恢复了健康。家人们多次见证了法轮大法的美好、殊胜，全都支持我修炼大法，他们也因常念“法轮大法好，真善忍好”而得了福报，多次遇难呈祥。下面我仅写出几例，以证实法轮大法的超常、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  <w:t>丈夫数次得福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丈夫感到头顶奇痒无比，一看起了许多水泡，大的象黄豆，小的象米粒大小。这些水泡以很快的速度从头部、胸部向身下蔓延。当时丈夫马上求师父救他，并不停的念“法轮大法好，真善忍好”。转眼之间，水泡已蔓延过大腿，到了膝盖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随着丈夫不停的念诵，奇迹出现了：已经蔓延到膝盖的水泡从大腿、腹部“唰唰”的以很快的速度向上退去，然后彻底消失了。从出现水泡到完全消失，也就三十分钟左右的时间。陆续赶回的家人，也共同见证了法轮大法的神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丈夫是个正直善良的人。他不看中共邪党的电视，就看新唐人电视台的电视节目，坚信大法好。我因向世人传播大法真相，被中共邪党指使的警察骚扰。丈夫保护大法书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因修炼法轮大法，被中共非法抓捕迫害，身陷囹圄共三次。我回家后，丈夫依然支持我修炼。由于不堪忍受警察的多次上门骚扰，我们只好举家迁往陌生的城市居住。因为不熟悉当地的环境，有时我发完真相资料就迷路了，丈夫就带着我一起去发。后来我找了一份工作，不能常出去发，丈夫就要了一些真相资料，自己出去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一次，丈夫独自一人去发真相资料，被一个警察跟踪，丈夫不惊不怕。走了一段路，他想休息一会儿，就坐下并拿出一支烟边休息边抽（我丈夫尚未走入大法修炼）。警察一看这人在抽烟，可能就认为他不是法轮功学员，因为大家都知道法轮功学员不抽烟不喝酒，所以警察走开了，不再跟踪我丈夫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次，丈夫看见一个警察在追逐一名女子，丈夫凭直觉感觉那女子是一名法轮功学员。他想如何帮助她呢？情急之下，他朝那个警察大喊：“狗要咬人了！”他连着喊了两声，人们都往我丈夫这边看，那个警察也停下往后看，这时那名女子趁机走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认同法轮大法，坚信大法好，常念“法轮大法好，真善忍好”，多次在危难时刻得到大法师父的保护，化险为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丈夫骑车与一辆中型农用车相撞，他就感到有一股力量一下子把他拉入旁边的玉米地中。他起来后，发现自己毫发未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几年前，丈夫得了脑血栓，说话口齿不清，上下床都很困难。但丈夫坚信大法好，坚信大法会保佑他。无论他身体哪儿不舒服，或是在家中跌倒，他都求师父救他，并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丈夫时常叮嘱我买新鲜水果敬献师父；不让我接受别人的东西；不让我谈论常人的事情。同修们来家里集体学法，他每次都坐在旁边认真听。平时他自己也听师父的讲法录音、看讲法录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中共病毒（武汉肺炎）疫情期间，丈夫出现了症状，他念“法轮大法好，真善忍好”，两、三天就好了。现在，丈夫已经能自己上下六楼了，说话也清晰了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996633"/>
                                <w:sz w:val="22"/>
                                <w:szCs w:val="22"/>
                              </w:rPr>
                              <w:t>儿子和孙子们得福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儿子虽未走入大法修炼，但支持我修大法。平时他常帮我做一些救人的事，如帮忙开车送真相资料、台历等。儿子也得了福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次，我儿子开车眼看就要与一辆大货车相撞，他急忙猛打方向盘躲避，车一下撞到一棵大树上，车窗玻璃被撞碎，把背心弄了几个大洞，可儿子全身未有任何损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一次，儿子骑摩托车行驶在路上。由于当天下大雪视线不好，当他发现路中间站着一头牛时，已躲闪不及，直接撞了上去，结果把牛撞到路边的沟里，他和摩托车安然无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孙子平时常念“法轮大法好，真善忍好”，学习成绩特别好。他还用自己的理解给朋友讲真相，劝三退（退出中共的党、团、队组织）；有时把他的朋友带到家里来听我讲真相，做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孙子天生有听力障碍，做了人工耳蜗植入手术，但说话还是不清晰。我告诉他念“法轮大法好，真善忍好”，他天天念，有时走在马路上也大声念诵。现在二孙子的听力恢复了正常，说话也清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们全家人感恩慈悲伟大师父的救度与保护。写出此文，希望更多的世人听真相，明真相，诚心敬念“法轮大法好，真善忍好”九字真言，得福报，避大难，为自己选择一个美好的未来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吉林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8pt;mso-wrap-distance-left:9.05pt;mso-wrap-distance-right:9.05pt;mso-wrap-distance-top:0pt;mso-wrap-distance-bottom:0pt;margin-top:13.7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自从修炼了法轮大法，全身多种疾病都不翼而飞。有一次，我从装满玉米秆的车顶摔了下来，当时感到撕心裂肺般的剧痛。我坚持学法、炼功，十五天就恢复了健康。家人们多次见证了法轮大法的美好、殊胜，全都支持我修炼大法，他们也因常念“法轮大法好，真善忍好”而得了福报，多次遇难呈祥。下面我仅写出几例，以证实法轮大法的超常、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  <w:t>丈夫数次得福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丈夫感到头顶奇痒无比，一看起了许多水泡，大的象黄豆，小的象米粒大小。这些水泡以很快的速度从头部、胸部向身下蔓延。当时丈夫马上求师父救他，并不停的念“法轮大法好，真善忍好”。转眼之间，水泡已蔓延过大腿，到了膝盖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随着丈夫不停的念诵，奇迹出现了：已经蔓延到膝盖的水泡从大腿、腹部“唰唰”的以很快的速度向上退去，然后彻底消失了。从出现水泡到完全消失，也就三十分钟左右的时间。陆续赶回的家人，也共同见证了法轮大法的神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丈夫是个正直善良的人。他不看中共邪党的电视，就看新唐人电视台的电视节目，坚信大法好。我因向世人传播大法真相，被中共邪党指使的警察骚扰。丈夫保护大法书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因修炼法轮大法，被中共非法抓捕迫害，身陷囹圄共三次。我回家后，丈夫依然支持我修炼。由于不堪忍受警察的多次上门骚扰，我们只好举家迁往陌生的城市居住。因为不熟悉当地的环境，有时我发完真相资料就迷路了，丈夫就带着我一起去发。后来我找了一份工作，不能常出去发，丈夫就要了一些真相资料，自己出去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一次，丈夫独自一人去发真相资料，被一个警察跟踪，丈夫不惊不怕。走了一段路，他想休息一会儿，就坐下并拿出一支烟边休息边抽（我丈夫尚未走入大法修炼）。警察一看这人在抽烟，可能就认为他不是法轮功学员，因为大家都知道法轮功学员不抽烟不喝酒，所以警察走开了，不再跟踪我丈夫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一次，丈夫看见一个警察在追逐一名女子，丈夫凭直觉感觉那女子是一名法轮功学员。他想如何帮助她呢？情急之下，他朝那个警察大喊：“狗要咬人了！”他连着喊了两声，人们都往我丈夫这边看，那个警察也停下往后看，这时那名女子趁机走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认同法轮大法，坚信大法好，常念“法轮大法好，真善忍好”，多次在危难时刻得到大法师父的保护，化险为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丈夫骑车与一辆中型农用车相撞，他就感到有一股力量一下子把他拉入旁边的玉米地中。他起来后，发现自己毫发未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几年前，丈夫得了脑血栓，说话口齿不清，上下床都很困难。但丈夫坚信大法好，坚信大法会保佑他。无论他身体哪儿不舒服，或是在家中跌倒，他都求师父救他，并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丈夫时常叮嘱我买新鲜水果敬献师父；不让我接受别人的东西；不让我谈论常人的事情。同修们来家里集体学法，他每次都坐在旁边认真听。平时他自己也听师父的讲法录音、看讲法录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中共病毒（武汉肺炎）疫情期间，丈夫出现了症状，他念“法轮大法好，真善忍好”，两、三天就好了。现在，丈夫已经能自己上下六楼了，说话也清晰了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996633"/>
                          <w:sz w:val="22"/>
                          <w:szCs w:val="22"/>
                        </w:rPr>
                        <w:t>儿子和孙子们得福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儿子虽未走入大法修炼，但支持我修大法。平时他常帮我做一些救人的事，如帮忙开车送真相资料、台历等。儿子也得了福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次，我儿子开车眼看就要与一辆大货车相撞，他急忙猛打方向盘躲避，车一下撞到一棵大树上，车窗玻璃被撞碎，把背心弄了几个大洞，可儿子全身未有任何损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一次，儿子骑摩托车行驶在路上。由于当天下大雪视线不好，当他发现路中间站着一头牛时，已躲闪不及，直接撞了上去，结果把牛撞到路边的沟里，他和摩托车安然无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孙子平时常念“法轮大法好，真善忍好”，学习成绩特别好。他还用自己的理解给朋友讲真相，劝三退（退出中共的党、团、队组织）；有时把他的朋友带到家里来听我讲真相，做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孙子天生有听力障碍，做了人工耳蜗植入手术，但说话还是不清晰。我告诉他念“法轮大法好，真善忍好”，他天天念，有时走在马路上也大声念诵。现在二孙子的听力恢复了正常，说话也清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们全家人感恩慈悲伟大师父的救度与保护。写出此文，希望更多的世人听真相，明真相，诚心敬念“法轮大法好，真善忍好”九字真言，得福报，避大难，为自己选择一个美好的未来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吉林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085</wp:posOffset>
                </wp:positionH>
                <wp:positionV relativeFrom="paragraph">
                  <wp:posOffset>180340</wp:posOffset>
                </wp:positionV>
                <wp:extent cx="2095500" cy="8068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6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5.3pt;mso-wrap-distance-left:9.05pt;mso-wrap-distance-right:9.05pt;mso-wrap-distance-top:0pt;mso-wrap-distance-bottom:0pt;margin-top:14.2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140</wp:posOffset>
                </wp:positionH>
                <wp:positionV relativeFrom="paragraph">
                  <wp:posOffset>146685</wp:posOffset>
                </wp:positionV>
                <wp:extent cx="2095500" cy="7073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7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6.95pt;mso-wrap-distance-left:9.05pt;mso-wrap-distance-right:9.05pt;mso-wrap-distance-top:0pt;mso-wrap-distance-bottom:0pt;margin-top:11.5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9.1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533.55pt;height:21.85pt" coordorigin="0,198" coordsize="10671,437">
                <v:shape id="shape_0" stroked="t" o:allowincell="f" style="position:absolute;left:0;top:633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9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西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300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0pt;margin-top:18.6pt;width:356.75pt;height:26.45pt;mso-wrap-style:none;v-text-anchor:middle" type="_x0000_t136">
            <v:path textpathok="t"/>
            <v:textpath on="t" fitshape="t" string="江西省九江市柴桑区涌泉乡法轮功学员李义龙被绑架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8055</wp:posOffset>
                </wp:positionH>
                <wp:positionV relativeFrom="paragraph">
                  <wp:posOffset>182880</wp:posOffset>
                </wp:positionV>
                <wp:extent cx="2017395" cy="4140835"/>
                <wp:effectExtent l="0" t="0" r="605282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7440" cy="4140720"/>
                          <a:chOff x="0" y="0"/>
                          <a:chExt cx="2017440" cy="4140720"/>
                        </a:xfrm>
                      </wpg:grpSpPr>
                      <wps:wsp>
                        <wps:cNvSpPr txBox="1"/>
                        <wps:spPr>
                          <a:xfrm>
                            <a:off x="1800" y="325800"/>
                            <a:ext cx="2015640" cy="38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85040" cy="25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公安部事先有通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65pt;margin-top:14.4pt;width:158.85pt;height:326.05pt" coordorigin="7493,288" coordsize="3177,6521">
                <v:shape id="shape_0" stroked="f" o:allowincell="f" style="position:absolute;left:7496;top:801;width:3173;height:6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493;top:288;width:3125;height:401;mso-wrap-style:none;v-text-anchor:middle" type="_x0000_t136">
                  <v:path textpathok="t"/>
                  <v:textpath on="t" fitshape="t" string="公安部事先有通知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69490</wp:posOffset>
            </wp:positionH>
            <wp:positionV relativeFrom="paragraph">
              <wp:posOffset>345440</wp:posOffset>
            </wp:positionV>
            <wp:extent cx="2223770" cy="157099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2095500" cy="40379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3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上午，九江市柴桑区公安局的警察带着手铐，来到李义龙打工的单位，直接把他铐走，目前，李义龙的情况不明，请正义人士关注，帮助营救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自从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清晨，李义龙被警察绑架后，他的正常生活从此被打乱。他被迫绝食两天后，因体检不合格，被看守所拒收。警察欲多次绑架，都因他的血压太高，体检不合格，被看守所拒收。李义龙在永修法院被非法开庭后，他当场晕倒，后来放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两年来，他和他的家人多次受到警察的威胁恐吓，多次被非法抄家，来人不出示证件，也不开具扣押物品清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现如今，他再次被绑架，给他的家人带来沉重的打击。他的母亲患重病，为儿子的事很担心受怕，身心受到严重摧残。他的妻子因为重重压力想寻短见，儿子和儿媳远在外地打工，也是忧心忡忡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虽然李义龙提交了上诉状，为自己做了有理有据的辩护，可是在中国，公检法司人员无视法律的尊严，公然执法犯法，随意绑架拘禁，非法关押。虽然现在无法追究他们的责任，但是在不久的将来，所有参与对法轮功学员迫害的相关人员，一定会受到法律的严惩和道义上的谴责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7.95pt;mso-wrap-distance-left:9.05pt;mso-wrap-distance-right:9.05pt;mso-wrap-distance-top:0pt;mso-wrap-distance-bottom:0pt;margin-top:24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上午，九江市柴桑区公安局的警察带着手铐，来到李义龙打工的单位，直接把他铐走，目前，李义龙的情况不明，请正义人士关注，帮助营救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自从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清晨，李义龙被警察绑架后，他的正常生活从此被打乱。他被迫绝食两天后，因体检不合格，被看守所拒收。警察欲多次绑架，都因他的血压太高，体检不合格，被看守所拒收。李义龙在永修法院被非法开庭后，他当场晕倒，后来放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两年来，他和他的家人多次受到警察的威胁恐吓，多次被非法抄家，来人不出示证件，也不开具扣押物品清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现如今，他再次被绑架，给他的家人带来沉重的打击。他的母亲患重病，为儿子的事很担心受怕，身心受到严重摧残。他的妻子因为重重压力想寻短见，儿子和儿媳远在外地打工，也是忧心忡忡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虽然李义龙提交了上诉状，为自己做了有理有据的辩护，可是在中国，公检法司人员无视法律的尊严，公然执法犯法，随意绑架拘禁，非法关押。虽然现在无法追究他们的责任，但是在不久的将来，所有参与对法轮功学员迫害的相关人员，一定会受到法律的严惩和道义上的谴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4420</wp:posOffset>
                </wp:positionH>
                <wp:positionV relativeFrom="paragraph">
                  <wp:posOffset>159385</wp:posOffset>
                </wp:positionV>
                <wp:extent cx="2095500" cy="23444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4.6pt;mso-wrap-distance-left:9.05pt;mso-wrap-distance-right:9.05pt;mso-wrap-distance-top:0pt;mso-wrap-distance-bottom:0pt;margin-top:12.5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0.85pt;margin-top:26.85pt;width:346.2pt;height:25.5pt;mso-wrap-style:none;v-text-anchor:middle" type="_x0000_t136">
            <v:path textpathok="t"/>
            <v:textpath on="t" fitshape="t" string="江西省新余市原市长徐鸿严重违法被撤职" style="font-family:&quot;华文新魏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1225</wp:posOffset>
                </wp:positionH>
                <wp:positionV relativeFrom="paragraph">
                  <wp:posOffset>77470</wp:posOffset>
                </wp:positionV>
                <wp:extent cx="2053590" cy="4457700"/>
                <wp:effectExtent l="0" t="0" r="841756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457880"/>
                          <a:chOff x="0" y="0"/>
                          <a:chExt cx="2053440" cy="445788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564480"/>
                          </a:xfrm>
                        </wpg:grpSpPr>
                        <wps:wsp>
                          <wps:cNvCnPr/>
                          <wps:spPr>
                            <a:xfrm>
                              <a:off x="22320" y="281880"/>
                              <a:ext cx="19530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91520" cy="23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38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49440"/>
                            <a:ext cx="2053440" cy="380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5pt;margin-top:6.1pt;width:161.7pt;height:350.95pt" coordorigin="7435,122" coordsize="3234,7019">
                <v:group id="shape_0" style="position:absolute;left:7493;top:122;width:3136;height:889">
                  <v:shape id="shape_0" stroked="t" o:allowincell="f" style="position:absolute;left:7528;top:566;width:3075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93;top:636;width:3135;height:374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14;top:122;width:3113;height:375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5;top:1145;width:3233;height:59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>
          <w:rFonts w:cs="宋体;SimSun"/>
          <w:sz w:val="24"/>
        </w:rPr>
      </w:pPr>
      <w:r>
        <w:rPr>
          <w:rFonts w:cs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</wp:posOffset>
                </wp:positionH>
                <wp:positionV relativeFrom="paragraph">
                  <wp:posOffset>366395</wp:posOffset>
                </wp:positionV>
                <wp:extent cx="2095500" cy="43929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9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9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二零二四年七月江西消息，江西省新余市政府原市长徐鸿严重违法，被撤销职务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徐鸿，男，汉族，一九六八年八月出生，江西上饶人。二零一八年六月至二零二四年七月，徐鸿长期在新余市任职主要领导，先后担任新余市委常委、市纪委书记、市监察委员会主任、副书记、副市长、市长等职务。期间，徐鸿追随中共迫害法轮功，对新余市法轮功学员的被迫害负有领导责任。下面是部分迫害案例：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八年七月六日，新余市法轮功学员李佑武被绑架、非法关押近一年后，被新余市渝水区法院非法判刑八年，借口是李佑武在微信上发了数量可观的法轮功真相内容，并按照所谓两高司法解释量刑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一八年七月十六日，新余市分宜县黄莲芳等四名法轮功学员被绑架。苏秋菊、胡兰英、袁玲花三人于八月七日被释放回家，黄莲芳则被送往新余市看守所继续关押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零年八月五日，新余市法轮功学员高菊芳（女，</w:t>
                            </w:r>
                            <w:r>
                              <w:rPr/>
                              <w:t>63</w:t>
                            </w:r>
                            <w:r>
                              <w:rPr/>
                              <w:t>岁）遭新余市公安局绑架、抄家。二零二一年元月底得知，高菊芳被新余市法院非法判刑三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一年四月十五日，新余市法轮功学员钱根妹被新余市公安局非法拘留，陈金娥、王包兰遭绑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一年四月二十八日，新余市法轮功学员钟贤文遭非法拘留，二零二二年三月报道，钟贤文遭非法判刑一年、勒索罚金二千元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5.9pt;mso-wrap-distance-left:9.05pt;mso-wrap-distance-right:9.05pt;mso-wrap-distance-top:0pt;mso-wrap-distance-bottom:0pt;margin-top:28.8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二零二四年七月江西消息，江西省新余市政府原市长徐鸿严重违法，被撤销职务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徐鸿，男，汉族，一九六八年八月出生，江西上饶人。二零一八年六月至二零二四年七月，徐鸿长期在新余市任职主要领导，先后担任新余市委常委、市纪委书记、市监察委员会主任、副书记、副市长、市长等职务。期间，徐鸿追随中共迫害法轮功，对新余市法轮功学员的被迫害负有领导责任。下面是部分迫害案例：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八年七月六日，新余市法轮功学员李佑武被绑架、非法关押近一年后，被新余市渝水区法院非法判刑八年，借口是李佑武在微信上发了数量可观的法轮功真相内容，并按照所谓两高司法解释量刑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一八年七月十六日，新余市分宜县黄莲芳等四名法轮功学员被绑架。苏秋菊、胡兰英、袁玲花三人于八月七日被释放回家，黄莲芳则被送往新余市看守所继续关押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零年八月五日，新余市法轮功学员高菊芳（女，</w:t>
                      </w:r>
                      <w:r>
                        <w:rPr/>
                        <w:t>63</w:t>
                      </w:r>
                      <w:r>
                        <w:rPr/>
                        <w:t>岁）遭新余市公安局绑架、抄家。二零二一年元月底得知，高菊芳被新余市法院非法判刑三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一年四月十五日，新余市法轮功学员钱根妹被新余市公安局非法拘留，陈金娥、王包兰遭绑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一年四月二十八日，新余市法轮功学员钟贤文遭非法拘留，二零二二年三月报道，钟贤文遭非法判刑一年、勒索罚金二千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35" w:leader="none"/>
          <w:tab w:val="left" w:pos="853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2342515</wp:posOffset>
            </wp:positionH>
            <wp:positionV relativeFrom="margin">
              <wp:posOffset>5914390</wp:posOffset>
            </wp:positionV>
            <wp:extent cx="2095500" cy="1004570"/>
            <wp:effectExtent l="0" t="0" r="0" b="0"/>
            <wp:wrapNone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90" w:leader="none"/>
          <w:tab w:val="left" w:pos="819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  <w:tab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2515</wp:posOffset>
                </wp:positionH>
                <wp:positionV relativeFrom="paragraph">
                  <wp:posOffset>7620</wp:posOffset>
                </wp:positionV>
                <wp:extent cx="2095500" cy="32677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7.3pt;mso-wrap-distance-left:9.05pt;mso-wrap-distance-right:9.05pt;mso-wrap-distance-top:0pt;mso-wrap-distance-bottom:0pt;margin-top:0.6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pict>
          <v:shape id="shape_0" fillcolor="black" stroked="f" o:allowincell="f" style="position:absolute;margin-left:18.05pt;margin-top:492.05pt;width:533.5pt;height:24.15pt;mso-wrap-style:none;v-text-anchor:middle" type="_x0000_t136">
            <v:path textpathok="t"/>
            <v:textpath on="t" fitshape="t" string="上海高级工程师徐永清被构陷案现已退回公安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5" descr="竖版：走近法轮功-2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" descr="20---压缩 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5" descr="竖版：走近法轮功-2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6" descr="20---压缩 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40990</wp:posOffset>
            </wp:positionH>
            <wp:positionV relativeFrom="paragraph">
              <wp:posOffset>3116580</wp:posOffset>
            </wp:positionV>
            <wp:extent cx="2095500" cy="467360"/>
            <wp:effectExtent l="0" t="0" r="0" b="0"/>
            <wp:wrapNone/>
            <wp:docPr id="2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79950</wp:posOffset>
            </wp:positionH>
            <wp:positionV relativeFrom="paragraph">
              <wp:posOffset>833755</wp:posOffset>
            </wp:positionV>
            <wp:extent cx="2095500" cy="457200"/>
            <wp:effectExtent l="0" t="0" r="0" b="0"/>
            <wp:wrapNone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1695</wp:posOffset>
                </wp:positionH>
                <wp:positionV relativeFrom="paragraph">
                  <wp:posOffset>1541145</wp:posOffset>
                </wp:positionV>
                <wp:extent cx="2095500" cy="4508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121.3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1400175</wp:posOffset>
                </wp:positionV>
                <wp:extent cx="2095500" cy="2095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.5pt;mso-wrap-distance-left:9.05pt;mso-wrap-distance-right:9.05pt;mso-wrap-distance-top:0pt;mso-wrap-distance-bottom:0pt;margin-top:110.2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1400175</wp:posOffset>
                </wp:positionV>
                <wp:extent cx="2095500" cy="1174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3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.25pt;mso-wrap-distance-left:9.05pt;mso-wrap-distance-right:9.05pt;mso-wrap-distance-top:0pt;mso-wrap-distance-bottom:0pt;margin-top:110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宋体;SimSu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23:21:00Z</dcterms:created>
  <dc:creator/>
  <dc:description/>
  <cp:keywords/>
  <dc:language>en-US</dc:language>
  <cp:lastModifiedBy>andre</cp:lastModifiedBy>
  <cp:lastPrinted>2024-08-17T18:52:00Z</cp:lastPrinted>
  <dcterms:modified xsi:type="dcterms:W3CDTF">2024-08-17T23:52:00Z</dcterms:modified>
  <cp:revision>4</cp:revision>
  <dc:subject/>
  <dc:title/>
</cp:coreProperties>
</file>