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2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2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hyperlink r:id="rId6">
        <w:r>
          <w:rPr>
            <w:rFonts w:eastAsia="华文楷体" w:cs="华文楷体" w:ascii="华文楷体" w:hAnsi="华文楷体"/>
            <w:sz w:val="20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323850</wp:posOffset>
                  </wp:positionV>
                  <wp:extent cx="6784340" cy="8688705"/>
                  <wp:effectExtent l="0" t="0" r="641921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4200" cy="8688600"/>
                            <a:chOff x="0" y="0"/>
                            <a:chExt cx="6784200" cy="868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60200" y="6835320"/>
                              <a:ext cx="2095560" cy="184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120"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806000"/>
                                    <w:lang w:val="en-US" w:eastAsia="zh-CN" w:bidi="ar-SA"/>
                                  </w:rPr>
                                  <w:t>*  *  *  *  *  * 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806000"/>
                                    <w:lang w:val="en-US" w:eastAsia="zh-CN" w:bidi="ar-SA"/>
                                  </w:rPr>
                                  <w:t xml:space="preserve">法轮功（又称法轮大法）至今已弘传100多个国家和地区，法轮功的书籍被译成40多种语言出版发行。李洪志先生和法轮大法获得各国政府各类褒奖、支持决议案和信函超过5800项。“真、善、忍”的信仰得到了世界各族裔民众的爱戴和尊敬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2280"/>
                              <a:ext cx="2095560" cy="691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大法对我身体的改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候我还没有开始修炼法轮功，只是经常看到母亲一有空就看宝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每天雷打不动的早起炼功，母亲最初是因为想祛病健身才炼功的，而我也亲眼看到母亲的恶性肿瘤从有到无，从多病而暴躁的脾气变的温和而容光焕发，大法真的是神奇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虽然年轻，没有什么大的病痛，但小问题也不少，每个月的痛经都得请假，从很小就开始的牙痛，药量越来越大，到后来只能打麻药缓解。一天，牙齿又开始痛了，母亲看到我疼的一会在床上翻来翻去，一会在地上蹦来蹦去，说，我给你念《转法轮》吧。我躺在床上，听母亲给我念“治病问题”和“医院治病与气功治病”，法一念完，我的牙也不痛了，牙龈上起了一个大脓包，看着越来越大，最后破了，从此我的牙再也没痛过。不知什么时候起，痛经也没有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真的很神奇！不禁让我想起《转法轮》里说的“佛光普照，礼义圆明”，尽管我当时还没有走入修炼，却真真切切的感受到佛光的沐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后来我走入了大法的修炼，师父开始给我正式清理身体，我拉了一个星期的肚子，真的是走在路上就在找厕所，尽管如此，精神却一点不差，每天和室友一起学习、生活，什么也没有耽误，她们都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800" y="1763280"/>
                              <a:ext cx="2095560" cy="691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要是她们不去吊水早就虚脱了。那之后，我的气色就白里透红，同学看到我都忍不住竖起大拇指说：“法轮大法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还有一次出现了咳嗽的状态，咳得气都喘不上来，要是以前，肯定是上医院打针，而且前后怎么也得折腾个十天半个月的，可是，那次仅仅三天就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大法对我心灵的洗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小的自卑让我的性格变的格外敏感胆小唯唯诺诺，父母格外的节俭也造成我将利益看的很重，然而这一切都在大法修炼中不知不觉的改变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天早晨，和室友一起去买早餐，早餐店人很多，当我们好不容易买了早餐从团团的人群里挤出来，我一看，一手拿着早餐，一手还拿着钱，“呀，忘了付钱了！”我转身就又钻进了团团的人群里，等我又出来时，看到路边等我的室友，她感慨的说：“你太可爱了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在大超市工作过一段时间，面对琳琅满目的商品，还真让人眼花缭乱，经常要和供应商联系，供应商们为了销量经常给我送礼，我总是回绝，说“提高销量本就是我的责任”，后来我调到了蔬果部门诱惑变得更加直接，看到同事将土鸡蛋打上洋鸡蛋的价格、新鲜水果贴上特价带回家，我从开始的惊奇，到习以为常，到纠结、再到释然，我知道如果不是修大法，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4320" y="2131560"/>
                              <a:ext cx="2095560" cy="469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会成为他们中的一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学毕业那年，中共开始迫害法轮功，在巨大的压力下，姐姐慢慢的就不炼功了，而平时胆小唯唯诺诺、特别在乎别人看法的我这次却格外的坚定，我当时就想，是对的就去坚持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周围的同事和朋友们都很喜欢和我在一起，用他们的话说，我的心态超好！健康的身体加上良好的心态让我看上去比同龄人显得年轻。一天姐姐有事来找我，邻居见了问我，你姐姐比你大多少？我说三岁，他们都说不像，看上去要大很多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看到网上说起“丑小鸭变成白天鹅”的励志故事，现在的年轻人说，那是因为它本身就是天鹅呀。大法改变了我和我全家，给了我们健康的身体，教我们要做一个真善忍的好人，这就是事实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希望所有善良人都能明白大法真相，感受法轮大法的美好，都能受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中国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68040"/>
                              <a:ext cx="3599640" cy="43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从丑小鸭到白天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660200" y="0"/>
                              <a:ext cx="2124000" cy="195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60" y="664920"/>
                              <a:ext cx="4433040" cy="10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黑体;SimHei" w:hAnsi="黑体;SimHei" w:eastAsia="黑体;SimHei" w:cs="宋体;SimSun"/>
                                    <w:color w:val="9A4D00"/>
                                    <w:lang w:val="de-DE" w:eastAsia="zh-CN" w:bidi="ar-SA"/>
                                  </w:rPr>
                                  <w:t>【明慧网】我出生在上个世纪七十年代末的双职工家庭，还有一个大三岁的姐姐。那时候父母对我们的学习要求很严格。姐姐从小就聪明好学，皮肤白皙。相较于才貌双全的姐姐，我就是一个丑小鸭。母亲脾气暴躁，父母的责骂和恨铁不成钢让我一度的自卑与迷茫。直到1995年的某一天，母亲走入了法轮大法的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35pt;margin-top:25.5pt;width:534.2pt;height:684.15pt" coordorigin="-7,510" coordsize="10684,13683">
                  <v:shape id="shape_0" stroked="f" o:allowincell="f" style="position:absolute;left:7332;top:11275;width:3299;height:29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120" w:lineRule="exact" w:line="2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806000"/>
                              <w:lang w:val="en-US" w:eastAsia="zh-CN" w:bidi="ar-SA"/>
                            </w:rPr>
                            <w:t>*  *  *  *  *  *  *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806000"/>
                              <w:lang w:val="en-US" w:eastAsia="zh-CN" w:bidi="ar-SA"/>
                            </w:rPr>
                            <w:t xml:space="preserve">法轮功（又称法轮大法）至今已弘传100多个国家和地区，法轮功的书籍被译成40多种语言出版发行。李洪志先生和法轮大法获得各国政府各类褒奖、支持决议案和信函超过5800项。“真、善、忍”的信仰得到了世界各族裔民众的爱戴和尊敬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;top:3301;width:3299;height:10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5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大法对我身体的改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候我还没有开始修炼法轮功，只是经常看到母亲一有空就看宝书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每天雷打不动的早起炼功，母亲最初是因为想祛病健身才炼功的，而我也亲眼看到母亲的恶性肿瘤从有到无，从多病而暴躁的脾气变的温和而容光焕发，大法真的是神奇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虽然年轻，没有什么大的病痛，但小问题也不少，每个月的痛经都得请假，从很小就开始的牙痛，药量越来越大，到后来只能打麻药缓解。一天，牙齿又开始痛了，母亲看到我疼的一会在床上翻来翻去，一会在地上蹦来蹦去，说，我给你念《转法轮》吧。我躺在床上，听母亲给我念“治病问题”和“医院治病与气功治病”，法一念完，我的牙也不痛了，牙龈上起了一个大脓包，看着越来越大，最后破了，从此我的牙再也没痛过。不知什么时候起，痛经也没有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真的很神奇！不禁让我想起《转法轮》里说的“佛光普照，礼义圆明”，尽管我当时还没有走入修炼，却真真切切的感受到佛光的沐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后来我走入了大法的修炼，师父开始给我正式清理身体，我拉了一个星期的肚子，真的是走在路上就在找厕所，尽管如此，精神却一点不差，每天和室友一起学习、生活，什么也没有耽误，她们都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1;top:3287;width:3299;height:10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要是她们不去吊水早就虚脱了。那之后，我的气色就白里透红，同学看到我都忍不住竖起大拇指说：“法轮大法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还有一次出现了咳嗽的状态，咳得气都喘不上来，要是以前，肯定是上医院打针，而且前后怎么也得折腾个十天半个月的，可是，那次仅仅三天就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5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大法对我心灵的洗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小的自卑让我的性格变的格外敏感胆小唯唯诺诺，父母格外的节俭也造成我将利益看的很重，然而这一切都在大法修炼中不知不觉的改变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天早晨，和室友一起去买早餐，早餐店人很多，当我们好不容易买了早餐从团团的人群里挤出来，我一看，一手拿着早餐，一手还拿着钱，“呀，忘了付钱了！”我转身就又钻进了团团的人群里，等我又出来时，看到路边等我的室友，她感慨的说：“你太可爱了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在大超市工作过一段时间，面对琳琅满目的商品，还真让人眼花缭乱，经常要和供应商联系，供应商们为了销量经常给我送礼，我总是回绝，说“提高销量本就是我的责任”，后来我调到了蔬果部门诱惑变得更加直接，看到同事将土鸡蛋打上洋鸡蛋的价格、新鲜水果贴上特价带回家，我从开始的惊奇，到习以为常，到纠结、再到释然，我知道如果不是修大法，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3867;width:3299;height:7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会成为他们中的一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学毕业那年，中共开始迫害法轮功，在巨大的压力下，姐姐慢慢的就不炼功了，而平时胆小唯唯诺诺、特别在乎别人看法的我这次却格外的坚定，我当时就想，是对的就去坚持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周围的同事和朋友们都很喜欢和我在一起，用他们的话说，我的心态超好！健康的身体加上良好的心态让我看上去比同龄人显得年轻。一天姐姐有事来找我，邻居见了问我，你姐姐比你大多少？我说三岁，他们都说不像，看上去要大很多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看到网上说起“丑小鸭变成白天鹅”的励志故事，现在的年轻人说，那是因为它本身就是天鹅呀。大法改变了我和我全家，给了我们健康的身体，教我们要做一个真善忍的好人，这就是事实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希望所有善良人都能明白大法真相，感受法轮大法的美好，都能受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中国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272727" stroked="f" o:allowincell="f" style="position:absolute;left:48;top:617;width:5668;height:678;mso-wrap-style:none;v-text-anchor:middle" type="_x0000_t136">
                    <v:path textpathok="t"/>
                    <v:textpath on="t" fitshape="t" string="从丑小鸭到白天鹅" style="font-family:&quot;方正大黑简体&quot;;font-size:20pt"/>
                    <v:fill o:detectmouseclick="t" type="solid" color2="#d8d8d8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32;top:510;width:3344;height:308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;top:1557;width:6980;height:1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黑体;SimHei" w:hAnsi="黑体;SimHei" w:eastAsia="黑体;SimHei" w:cs="宋体;SimSun"/>
                              <w:color w:val="9A4D00"/>
                              <w:lang w:val="de-DE" w:eastAsia="zh-CN" w:bidi="ar-SA"/>
                            </w:rPr>
                            <w:t>【明慧网】我出生在上个世纪七十年代末的双职工家庭，还有一个大三岁的姐姐。那时候父母对我们的学习要求很严格。姐姐从小就聪明好学，皮肤白皙。相较于才貌双全的姐姐，我就是一个丑小鸭。母亲脾气暴躁，父母的责骂和恨铁不成钢让我一度的自卑与迷茫。直到1995年的某一天，母亲走入了法轮大法的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甘肃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45pt;width:533.55pt;height:21.85pt" coordorigin="0,389" coordsize="10671,437">
                <v:shape id="shape_0" stroked="t" o:allowincell="f" style="position:absolute;left:0;top:824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甘肃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91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.35pt;margin-top:20.35pt;width:525.1pt;height:26.95pt;mso-wrap-style:none;v-text-anchor:middle" type="_x0000_t136">
            <v:path textpathok="t"/>
            <v:textpath on="t" fitshape="t" string="曝光甘肃省庆阳市“610”主任樊广森的罪行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6295</wp:posOffset>
            </wp:positionH>
            <wp:positionV relativeFrom="paragraph">
              <wp:posOffset>8772525</wp:posOffset>
            </wp:positionV>
            <wp:extent cx="2120900" cy="462915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346710</wp:posOffset>
                </wp:positionV>
                <wp:extent cx="2095500" cy="89985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9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明慧网通讯员甘肃报道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樊广森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Fan Guangsen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男，汉族，一九六六年十月生，庆阳市庆城县人。一九九九年八月至二零零二年月任市委宣传部理论科科长，二零零六年六月至二零零八年七月任市委组织部办公室主任，二零零八年七月至二零一五年八月任西峰区委常委、政法委书记，二零一五年八月至现在任庆阳市政法委常务副书记兼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 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主任。樊广森是庆阳市迫害法轮功学员的直接指挥者，也是最邪恶的打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樊广森在任西峰区政法委书记期间，当地有孙丽芳、王喜会、曹桂芳、冯慧琴、安凤英、王玉兰、梁永平、金富杰、杨小晶九位法轮功学员被迫害离世；有史喜琴、寇创金、拓俊绒、曹桂玲、祁惠荣、李凤、李玉等七位法轮功学员被非法判刑；法轮功学员常秀玲、曹东被非法劳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樊广森在任庆阳市政法委副书记、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主任期间，当地有王玉茹、蒋良喜、郭振邦、左粉兰、吴佩云、段世泽、曹强强、金秀兰、曹忠明等九位法轮功学员被迫害离世；焦丽丽、段小燕、扬眉、祁惠荣、张治和、曹明、王玉霞、韦雪玲、杨维成、李忠进、曹稳梅、王改霞、姜雪琴、何雪绒、王明全、李凤、强维秀、刘世毅、樊爱玲、张萍、姚力书、王立群、张改琴、王爱玲、刘玉琴等二十五位法轮功学员被非法判刑；有几百名法轮功学员遭骚扰。特别是四年疫情期间，樊广森指挥在全市实行邪恶的“清零”行动，凡是在黑名单上的法轮功学员均遭多次骚扰迫害。还有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名学员遭骚扰后，被绑架、关押；多人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以下是樊广森任职期间当地法轮功学员遭严重迫害部分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王喜会被西峰区国保殴打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喜会，女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原庆阳市百货公司职工。多次被绑架、抄家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一四年四月二十六日，被西峰公安分局国保大队警察秘密绑架，朱长锁等三警察，轮番把她头往墙上撞，把她打得脑出血。送医院抢救，虽然保住了性命，但一直不会说话，生活不能自理。二零一五年七月十六日再次脑出血，经抢救无效，于七月十九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王立群一家六人遭迫害，原配妻子被迫害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立群，男，汉族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庆城县驿马镇个体户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一五年七月，王立群因控告恶首江泽民被迫流离失所，并遭网上非法通缉。二零二二年十月十九日，王立群在陕西西安市被庆城县国保警察绑架，遭司法构陷，被非法判刑十二年。王立群提起上诉，被庆阳市中院驳回，维持原判，目前已被劫持到兰州监狱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零年，王立群被非法劳教三年。王立群结束非法劳教回家后，中共人员及警察经常上门骚扰，他妻子身心受到巨大伤害，二零一零年三月二十七日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立群后和法轮功学员段小燕重组新家，中共人员及警察更是骚扰、抄家不断。二零一五年，王立群夫妇诉江后，遭到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员严重报复。王立群被迫流离失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五年七月五日上午九点左右，庆城县公安局十多人，闯进王立群经营的蛋糕房，企图绑架王立群，因王立群不在，警察就绑架了其妻段小燕，并掠夺了大量私人财产，抢走现金八万余元。下午，警察又绑架了王立群的弟弟王立华、屈会玲夫妇、四弟媳张改琴，将他们非法拘禁六天。二零一六年七月段小燕被非法判刑十年重刑，被劫持到甘肃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九年八月十九日晚，四弟媳张改琴因发真相资料遭人恶告，在家中被彭原派出所、驿马派出所警察及驿马镇南极庙村不法人员绑架。非法关押在庆城县看守所，二零二零年七月，她被非法判刑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寇创金被非法判刑，九旬老母亲遭惊吓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寇创金，男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多岁，原系庆阳市商务局正县级干部。在中共二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几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的疯狂迫害中，这个四世同堂之家被迫害得七零八落，五零四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九年七月，恶魔江泽民开始迫害法轮功，庆阳市委、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政法委、组织部多次逼迫寇创金写不炼功的保证。他不写，恶人就给他以行政记过处分，随后两次不给晋升工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寇创金于二零一二年三月遭诬判三年，被非法开除工作，三十多年的工龄被清零，不能正常退休，没有养老金。寇创金被非法判刑后，九十多岁的老母亲因遭受严重惊吓，且承受不住巨大压力，不久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寇创金的妻子李瑞华曾被非法劳教一年、非法判刑三年，被迫害得生活不能自理，至今两只胳膊无力，稍重的物品都拿不动。她被迫流落在外长达数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寇创金当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的女儿因一次次目睹父母被迫害，出现严重忧郁症，至今需要有人照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樊广森作为中共在当地迫害法轮功的主导人物，对上述所有罪行负有不可推卸的罪责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（节选）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56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8"/>
                                <w:szCs w:val="28"/>
                              </w:rPr>
                              <w:t>甘肃省庆阳市法轮功学员李瑞华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甘肃省庆阳市法轮功学员李瑞华女士（七十岁左右）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在庆阳市镇原县讲清法轮功真相时，被不明真相的人诬告遭绑架，当天被庆阳市镇原县国保和城关派出所警察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据悉，镇原县法轮功学员郭彩萍也被几名警察非法抄家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806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8.55pt;mso-wrap-distance-left:9.05pt;mso-wrap-distance-right:9.05pt;mso-wrap-distance-top:0pt;mso-wrap-distance-bottom:0pt;margin-top:27.3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</w:rPr>
                        <w:t>明慧网通讯员甘肃报道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</w:rPr>
                        <w:t>樊广森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</w:rPr>
                        <w:t>Fan Guangsen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</w:rPr>
                        <w:t>，男，汉族，一九六六年十月生，庆阳市庆城县人。一九九九年八月至二零零二年月任市委宣传部理论科科长，二零零六年六月至二零零八年七月任市委组织部办公室主任，二零零八年七月至二零一五年八月任西峰区委常委、政法委书记，二零一五年八月至现在任庆阳市政法委常务副书记兼“</w:t>
                      </w:r>
                      <w:r>
                        <w:rPr>
                          <w:rFonts w:cs="宋体;SimSun"/>
                          <w:sz w:val="22"/>
                        </w:rPr>
                        <w:t>610 ”</w:t>
                      </w:r>
                      <w:r>
                        <w:rPr>
                          <w:rFonts w:cs="宋体;SimSun"/>
                          <w:sz w:val="22"/>
                        </w:rPr>
                        <w:t>主任。樊广森是庆阳市迫害法轮功学员的直接指挥者，也是最邪恶的打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樊广森在任西峰区政法委书记期间，当地有孙丽芳、王喜会、曹桂芳、冯慧琴、安凤英、王玉兰、梁永平、金富杰、杨小晶九位法轮功学员被迫害离世；有史喜琴、寇创金、拓俊绒、曹桂玲、祁惠荣、李凤、李玉等七位法轮功学员被非法判刑；法轮功学员常秀玲、曹东被非法劳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樊广森在任庆阳市政法委副书记、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主任期间，当地有王玉茹、蒋良喜、郭振邦、左粉兰、吴佩云、段世泽、曹强强、金秀兰、曹忠明等九位法轮功学员被迫害离世；焦丽丽、段小燕、扬眉、祁惠荣、张治和、曹明、王玉霞、韦雪玲、杨维成、李忠进、曹稳梅、王改霞、姜雪琴、何雪绒、王明全、李凤、强维秀、刘世毅、樊爱玲、张萍、姚力书、王立群、张改琴、王爱玲、刘玉琴等二十五位法轮功学员被非法判刑；有几百名法轮功学员遭骚扰。特别是四年疫情期间，樊广森指挥在全市实行邪恶的“清零”行动，凡是在黑名单上的法轮功学员均遭多次骚扰迫害。还有多</w:t>
                      </w:r>
                      <w:r>
                        <w:rPr>
                          <w:rFonts w:cs="宋体;SimSun"/>
                          <w:sz w:val="22"/>
                        </w:rPr>
                        <w:t>名学员遭骚扰后，被绑架、关押；多人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以下是樊广森任职期间当地法轮功学员遭严重迫害部分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王喜会被西峰区国保殴打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王喜会，女，</w:t>
                      </w:r>
                      <w:r>
                        <w:rPr>
                          <w:rFonts w:cs="宋体;SimSun"/>
                          <w:sz w:val="22"/>
                        </w:rPr>
                        <w:t>56</w:t>
                      </w:r>
                      <w:r>
                        <w:rPr>
                          <w:rFonts w:cs="宋体;SimSun"/>
                          <w:sz w:val="22"/>
                        </w:rPr>
                        <w:t>岁，原庆阳市百货公司职工。多次被绑架、抄家。</w:t>
                      </w:r>
                      <w:r>
                        <w:rPr>
                          <w:rFonts w:cs="宋体;SimSun"/>
                          <w:sz w:val="22"/>
                        </w:rPr>
                        <w:t>二零一四年四月二十六日，被西峰公安分局国保大队警察秘密绑架，朱长锁等三警察，轮番把她头往墙上撞，把她打得脑出血。送医院抢救，虽然保住了性命，但一直不会说话，生活不能自理。二零一五年七月十六日再次脑出血，经抢救无效，于七月十九日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王立群一家六人遭迫害，原配妻子被迫害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王立群，男，汉族，</w:t>
                      </w:r>
                      <w:r>
                        <w:rPr>
                          <w:rFonts w:cs="宋体;SimSun"/>
                          <w:sz w:val="22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</w:rPr>
                        <w:t>岁，庆城县驿马镇个体户。</w:t>
                      </w:r>
                      <w:r>
                        <w:rPr>
                          <w:rFonts w:cs="宋体;SimSun"/>
                          <w:sz w:val="22"/>
                        </w:rPr>
                        <w:t>二零一五年七月，王立群因控告恶首江泽民被迫流离失所，并遭网上非法通缉。二零二二年十月十九日，王立群在陕西西安市被庆城县国保警察绑架，遭司法构陷，被非法判刑十二年。王立群提起上诉，被庆阳市中院驳回，维持原判，目前已被劫持到兰州监狱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零年，王立群被非法劳教三年。王立群结束非法劳教回家后，中共人员及警察经常上门骚扰，他妻子身心受到巨大伤害，二零一零年三月二十七日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王立群后和法轮功学员段小燕重组新家，中共人员及警察更是骚扰、抄家不断。二零一五年，王立群夫妇诉江后，遭到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人员严重报复。王立群被迫流离失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五年七月五日上午九点左右，庆城县公安局十多人，闯进王立群经营的蛋糕房，企图绑架王立群，因王立群不在，警察就绑架了其妻段小燕，并掠夺了大量私人财产，抢走现金八万余元。下午，警察又绑架了王立群的弟弟王立华、屈会玲夫妇、四弟媳张改琴，将他们非法拘禁六天。二零一六年七月段小燕被非法判刑十年重刑，被劫持到甘肃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九年八月十九日晚，四弟媳张改琴因发真相资料遭人恶告，在家中被彭原派出所、驿马派出所警察及驿马镇南极庙村不法人员绑架。非法关押在庆城县看守所，二零二零年七月，她被非法判刑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</w:rPr>
                        <w:t>◎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寇创金被非法判刑，九旬老母亲遭惊吓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寇创金，男，</w:t>
                      </w:r>
                      <w:r>
                        <w:rPr>
                          <w:rFonts w:cs="宋体;SimSun"/>
                          <w:sz w:val="22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</w:rPr>
                        <w:t>多岁，原系庆阳市商务局正县级干部。在中共二十</w:t>
                      </w:r>
                      <w:r>
                        <w:rPr>
                          <w:rFonts w:cs="宋体;SimSun"/>
                          <w:sz w:val="22"/>
                        </w:rPr>
                        <w:t>几</w:t>
                      </w:r>
                      <w:r>
                        <w:rPr>
                          <w:rFonts w:cs="宋体;SimSun"/>
                          <w:sz w:val="22"/>
                        </w:rPr>
                        <w:t>年的疯狂迫害中，这个四世同堂之家被迫害得七零八落，五零四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一九九九年七月，恶魔江泽民开始迫害法轮功，庆阳市委、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、政法委、组织部多次逼迫寇创金写不炼功的保证。他不写，恶人就给他以行政记过处分，随后两次不给晋升工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寇创金于二零一二年三月遭诬判三年，被非法开除工作，三十多年的工龄被清零，不能正常退休，没有养老金。寇创金被非法判刑后，九十多岁的老母亲因遭受严重惊吓，且承受不住巨大压力，不久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寇创金的妻子李瑞华曾被非法劳教一年、非法判刑三年，被迫害得生活不能自理，至今两只胳膊无力，稍重的物品都拿不动。她被迫流落在外长达数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寇创金当年</w:t>
                      </w:r>
                      <w:r>
                        <w:rPr>
                          <w:rFonts w:cs="宋体;SimSun"/>
                          <w:sz w:val="22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</w:rPr>
                        <w:t>岁的女儿因一次次目睹父母被迫害，出现严重忧郁症，至今需要有人照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樊广森作为中共在当地迫害法轮功的主导人物，对上述所有罪行负有不可推卸的罪责。</w:t>
                      </w:r>
                      <w:r>
                        <w:rPr>
                          <w:rFonts w:ascii="华文楷体" w:hAnsi="华文楷体" w:cs="华文楷体" w:eastAsia="华文楷体"/>
                          <w:kern w:val="2"/>
                          <w:sz w:val="22"/>
                          <w:szCs w:val="22"/>
                          <w:lang w:val="en-US"/>
                        </w:rPr>
                        <w:t>（节选）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56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8"/>
                          <w:szCs w:val="28"/>
                        </w:rPr>
                        <w:t>甘肃省庆阳市法轮功学员李瑞华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甘肃省庆阳市法轮功学员李瑞华女士（七十岁左右），</w:t>
                      </w:r>
                      <w:r>
                        <w:rPr>
                          <w:rFonts w:cs="宋体;SimSun"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</w:rPr>
                        <w:t>日在庆阳市镇原县讲清法轮功真相时，被不明真相的人诬告遭绑架，当天被庆阳市镇原县国保和城关派出所警察非法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据悉，镇原县法轮功学员郭彩萍也被几名警察非法抄家。</w:t>
                      </w:r>
                      <w:r>
                        <w:rPr>
                          <w:rFonts w:ascii="黑体;SimHei" w:hAnsi="黑体;SimHei" w:cs="黑体;SimHei" w:eastAsia="黑体;SimHei"/>
                          <w:color w:val="806000"/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8385</wp:posOffset>
                </wp:positionH>
                <wp:positionV relativeFrom="paragraph">
                  <wp:posOffset>344170</wp:posOffset>
                </wp:positionV>
                <wp:extent cx="2095500" cy="90087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0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9.35pt;mso-wrap-distance-left:9.05pt;mso-wrap-distance-right:9.05pt;mso-wrap-distance-top:0pt;mso-wrap-distance-bottom:0pt;margin-top:27.1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0</wp:posOffset>
                </wp:positionH>
                <wp:positionV relativeFrom="paragraph">
                  <wp:posOffset>343535</wp:posOffset>
                </wp:positionV>
                <wp:extent cx="2095500" cy="83204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2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5.15pt;mso-wrap-distance-left:9.05pt;mso-wrap-distance-right:9.05pt;mso-wrap-distance-top:0pt;mso-wrap-distance-bottom:0pt;margin-top:27.0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22:05:00Z</dcterms:created>
  <dc:creator/>
  <dc:description/>
  <cp:keywords/>
  <dc:language>en-US</dc:language>
  <cp:lastModifiedBy>andre</cp:lastModifiedBy>
  <cp:lastPrinted>2024-08-31T19:18:00Z</cp:lastPrinted>
  <dcterms:modified xsi:type="dcterms:W3CDTF">2024-09-01T00:18:00Z</dcterms:modified>
  <cp:revision>4</cp:revision>
  <dc:subject/>
  <dc:title/>
</cp:coreProperties>
</file>