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1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2pt;width:533.5pt;height:95.85pt" coordorigin="0,504" coordsize="10670,1917">
                <v:group id="shape_0" style="position:absolute;left:10670;top:210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0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2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0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0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2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1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58.05pt;margin-top:35.4pt;width:414.1pt;height:39.1pt;mso-wrap-style:none;v-text-anchor:middle" type="_x0000_t136">
              <v:path textpathok="t"/>
              <v:textpath on="t" fitshape="t" string="濒死的老太太得救了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217420</wp:posOffset>
              </wp:positionH>
              <wp:positionV relativeFrom="paragraph">
                <wp:posOffset>1169035</wp:posOffset>
              </wp:positionV>
              <wp:extent cx="2343150" cy="2778760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" t="-2" r="-2" b="-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43150" cy="277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page">
                    <wp:posOffset>-15240</wp:posOffset>
                  </wp:positionH>
                  <wp:positionV relativeFrom="paragraph">
                    <wp:posOffset>5820410</wp:posOffset>
                  </wp:positionV>
                  <wp:extent cx="6797040" cy="3153410"/>
                  <wp:effectExtent l="0" t="0" r="0" b="0"/>
                  <wp:wrapNone/>
                  <wp:docPr id="4" name="Group 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7160" cy="3153240"/>
                            <a:chOff x="0" y="0"/>
                            <a:chExt cx="6797160" cy="315324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10" descr="修改-2--2018-6-21-mh-dc-group-practice-07"/>
                            <pic:cNvPicPr/>
                          </pic:nvPicPr>
                          <pic:blipFill>
                            <a:blip r:embed="rId5"/>
                            <a:srcRect l="0" t="9483" r="0" b="0"/>
                            <a:stretch/>
                          </pic:blipFill>
                          <pic:spPr>
                            <a:xfrm>
                              <a:off x="4584240" y="120600"/>
                              <a:ext cx="2212920" cy="29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68000"/>
                              <a:ext cx="4464720" cy="21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2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经亿万人的修炼实践证明，法轮大法不但可以使人身体健康、道德升华，而且对稳定社会也起到了不可估量的正面作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16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pacing w:val="-12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40多种文字，可在网络上免费下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李洪志先生和法轮大法获得各国政府各类褒奖、支持决议案和信函超过5800项。“真、善、忍”的信仰得到了世界各族裔民众的爱戴和尊敬，但却在中国大陆一地受到残酷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" y="2655720"/>
                              <a:ext cx="4436280" cy="49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细黑" w:hAnsi="华文细黑" w:eastAsia="华文细黑" w:cs="华文细黑"/>
                                    <w:color w:val="262626"/>
                                    <w:lang w:val="de-DE" w:eastAsia="zh-CN" w:bidi="ar-SA"/>
                                  </w:rPr>
                                  <w:t xml:space="preserve">► 图为2018年6月20日，数千名法轮功学员在美国国会西草坪上举行集体大炼功，在炼法轮功第五套功法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0"/>
                              <a:ext cx="27241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隶书" w:hAnsi="隶书" w:eastAsia="隶书" w:cs="Times New Roman"/>
                                    <w:color w:val="FF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9" style="position:absolute;margin-left:-1.2pt;margin-top:458.3pt;width:535.2pt;height:248.3pt" coordorigin="-24,9166" coordsize="10704,4966">
                  <v:shape id="shape_0" ID="Picture 10" stroked="f" o:allowincell="f" style="position:absolute;left:7195;top:9356;width:3484;height:4579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4;top:9903;width:7030;height:33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2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经亿万人的修炼实践证明，法轮大法不但可以使人身体健康、道德升华，而且对稳定社会也起到了不可估量的正面作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16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pacing w:val="-12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40多种文字，可在网络上免费下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李洪志先生和法轮大法获得各国政府各类褒奖、支持决议案和信函超过5800项。“真、善、忍”的信仰得到了世界各族裔民众的爱戴和尊敬，但却在中国大陆一地受到残酷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13348;width:6985;height:7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细黑" w:hAnsi="华文细黑" w:eastAsia="华文细黑" w:cs="华文细黑"/>
                              <w:color w:val="262626"/>
                              <w:lang w:val="de-DE" w:eastAsia="zh-CN" w:bidi="ar-SA"/>
                            </w:rPr>
                            <w:t xml:space="preserve">► 图为2018年6月20日，数千名法轮功学员在美国国会西草坪上举行集体大炼功，在炼法轮功第五套功法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;top:9166;width:428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隶书" w:hAnsi="隶书" w:eastAsia="隶书" w:cs="Times New Roman"/>
                              <w:color w:val="FF6600"/>
                              <w:lang w:val="de-DE" w:eastAsia="zh-CN" w:bidi="ar-SA"/>
                            </w:rPr>
                            <w:t>走近法轮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6510</wp:posOffset>
              </wp:positionH>
              <wp:positionV relativeFrom="paragraph">
                <wp:posOffset>5707380</wp:posOffset>
              </wp:positionV>
              <wp:extent cx="6732270" cy="43180"/>
              <wp:effectExtent l="0" t="0" r="0" b="0"/>
              <wp:wrapNone/>
              <wp:docPr id="5" name="图片 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2935" t="-252" r="737" b="75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32270" cy="43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1139190</wp:posOffset>
                </wp:positionV>
                <wp:extent cx="2095500" cy="4424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8.35pt;mso-wrap-distance-left:9.05pt;mso-wrap-distance-right:9.05pt;mso-wrap-distance-top:0pt;mso-wrap-distance-bottom:0pt;margin-top:89.7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124585</wp:posOffset>
                </wp:positionV>
                <wp:extent cx="2095500" cy="4410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1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〖中国大陆来稿〗几年前的一天，姐姐同修到邻村的小集市讲真相，刚到集市口，就看见一个七十岁左右的老太太，行动有些不便，类似脑血栓的症状，半边身体不听使唤，在集市口来回缓慢的走动。于是姐姐上前与她搭话讲真相，那老太太一听是炼法轮功的，马上说：“我知道法轮大法好！真善忍好！是大法师父救了我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老太太向姐姐同修讲的自己的经历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前几年出了车祸，当时什么都不知道了，他们把我送进医院。我在医院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ICU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里抢救了半个月，那时只剩一口气儿，浑身无知觉，心里明白但是不能说不能动，就象个植物人。后来转入普通病房又住了一个月，还是没有好转，医生每天查床都说让回家准备后事，可是我家人不同意。又住了一段时间还是不见好转，家人只好同意出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回家后村里人都来看我，一天村里的一个法轮功学员来看我，趴在我耳边告诉我：‘你听到我说话了吗？如果能听到就在心里诚念法轮大法好，真善忍好’。她走后我就诚心诚意地在心里念“法轮大法好，真善忍好”，不停地念不停地念。结果我第二天就睁开了眼睛，身子也能动了，我太高兴了，每天更是不停地念不停地念。然后我能下地了，能靠着炕沿慢慢地走动了。后来还能慢慢蹓跶了，就是半边身不听使唤，嘴歪眼斜说话不太清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过了几天那个法轮功学员又来了，我就向她请了师父的法像和大法书，就这样天天给师父磕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这期间村里还有人来几次叫我信佛，我都把她们打发走了，我说我就信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来我就想炼功，但联系不上那位学员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今天碰到你了太好了，那你快给我说说怎么炼功？从今天开始只要是集市我就在这儿等你，你一定教会我啊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现在，这位老太太嘴也不歪了，眼也不斜了，脸色红润身体都正常了，还能骑三轮车卖自家种的菜了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◇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25pt;mso-wrap-distance-left:9.05pt;mso-wrap-distance-right:9.05pt;mso-wrap-distance-top:0pt;mso-wrap-distance-bottom:0pt;margin-top:88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〖中国大陆来稿〗几年前的一天，姐姐同修到邻村的小集市讲真相，刚到集市口，就看见一个七十岁左右的老太太，行动有些不便，类似脑血栓的症状，半边身体不听使唤，在集市口来回缓慢的走动。于是姐姐上前与她搭话讲真相，那老太太一听是炼法轮功的，马上说：“我知道法轮大法好！真善忍好！是大法师父救了我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老太太向姐姐同修讲的自己的经历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前几年出了车祸，当时什么都不知道了，他们把我送进医院。我在医院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ICU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里抢救了半个月，那时只剩一口气儿，浑身无知觉，心里明白但是不能说不能动，就象个植物人。后来转入普通病房又住了一个月，还是没有好转，医生每天查床都说让回家准备后事，可是我家人不同意。又住了一段时间还是不见好转，家人只好同意出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回家后村里人都来看我，一天村里的一个法轮功学员来看我，趴在我耳边告诉我：‘你听到我说话了吗？如果能听到就在心里诚念法轮大法好，真善忍好’。她走后我就诚心诚意地在心里念“法轮大法好，真善忍好”，不停地念不停地念。结果我第二天就睁开了眼睛，身子也能动了，我太高兴了，每天更是不停地念不停地念。然后我能下地了，能靠着炕沿慢慢地走动了。后来还能慢慢蹓跶了，就是半边身不听使唤，嘴歪眼斜说话不太清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过了几天那个法轮功学员又来了，我就向她请了师父的法像和大法书，就这样天天给师父磕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这期间村里还有人来几次叫我信佛，我都把她们打发走了，我说我就信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来我就想炼功，但联系不上那位学员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今天碰到你了太好了，那你快给我说说怎么炼功？从今天开始只要是集市我就在这儿等你，你一定教会我啊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现在，这位老太太嘴也不歪了，眼也不斜了，脸色红润身体都正常了，还能骑三轮车卖自家种的菜了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◇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985260</wp:posOffset>
                </wp:positionV>
                <wp:extent cx="2095500" cy="15925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5.4pt;mso-wrap-distance-left:9.05pt;mso-wrap-distance-right:9.05pt;mso-wrap-distance-top:0pt;mso-wrap-distance-bottom:0pt;margin-top:313.8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4922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11.75pt;width:533.55pt;height:21.85pt" coordorigin="-53,235" coordsize="10671,437">
                <v:shape id="shape_0" stroked="f" o:allowincell="f" style="position:absolute;left:-53;top:23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3;top:67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28;top:337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79070</wp:posOffset>
                </wp:positionV>
                <wp:extent cx="6776085" cy="4325620"/>
                <wp:effectExtent l="0" t="0" r="666686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325760"/>
                          <a:chOff x="0" y="0"/>
                          <a:chExt cx="6775920" cy="4325760"/>
                        </a:xfrm>
                      </wpg:grpSpPr>
                      <wps:wsp>
                        <wps:cNvSpPr txBox="1"/>
                        <wps:spPr>
                          <a:xfrm>
                            <a:off x="55800" y="0"/>
                            <a:ext cx="672012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跟随中共迫害法轮功　近期又有江苏省官员遭恶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446400"/>
                            <a:ext cx="2095560" cy="38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得知吴正荣已被送往监狱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◎江苏省句容市法轮功学员经佩霞（七十五岁），二零一八年六月，在外讲真相时，被不明真相的人举报，二零一九年四月二日，被句容市法院枉判六个月，被关在镇江市看守所。二零一九年十月经佩霞结束半年冤刑回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◎二零一八年一月二十日得知，江苏省镇江市句容市法轮功学员张阿莲被绑架半年多后，至今法院没有通知家里人开庭，但是被告知已经被冤判一年，法院没有给家人起诉书、判决书，连张阿莲本人也没有收到起诉书、判决书，只是口头通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阿莲于二零一七年七月四日中午被句容市华阳派出所的警察带走，借口是因为几年前的事情，被非法关押在镇江市看守所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590120"/>
                            <a:ext cx="2095560" cy="270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一年一月，任江苏句容市副市长；二零二一年一月至二零二一年四月，任句容市委常委；二零二一年四月至二零二三年六月，任句容市委常委、政法委书记。期间，侯华锋追随中共迫害法轮功，对当地迫害法轮功学员事件负领导责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下面是侯华锋任江苏省任句容市副市长、句容市委常委、政法委书记期间，法轮功学员被迫害的部分事实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◎二零二零年十二月四日，江苏省句容市法轮功学员吴正荣被秘密非法判刑两年。二零二一年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400"/>
                            <a:ext cx="2095560" cy="38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（明慧网通讯员中国大陆报道）中共官场“倒查三十年”，诸多中共各级政府部门、政法委、公安局、检察院、法院等官员被查。最近得知，四川省、江苏省、广东省、贵州省四省又有五名官员遭恶报，被查、被判刑等。这些人均有参与迫害法轮功学员的记录，应了一句古训：善有善报，恶有恶报，不是不报，时候没到，时候一到，一切都报。而被查等还只是报应的开始，真正的报应会与其罪恶相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Times New Roman"/>
                                  <w:color w:val="auto"/>
                                  <w:lang w:val="de-DE" w:eastAsia="zh-CN" w:bidi="ar-SA"/>
                                </w:rPr>
                                <w:t>江苏省句容市政法委书记侯华锋被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二零二三年六月十三日江苏省消息，江苏省句容市政法委书记侯华锋涉嫌严重违法被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侯华锋，一九七一年六月生。主要履历：二零一五年七月至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40720" y="500400"/>
                            <a:ext cx="209556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14.1pt;width:533.55pt;height:340.6pt" coordorigin="-3,282" coordsize="10671,6812">
                <v:shape id="shape_0" fillcolor="#1c1c1c" stroked="f" o:allowincell="f" style="position:absolute;left:85;top:282;width:10582;height:575;mso-wrap-style:none;v-text-anchor:middle" type="_x0000_t136">
                  <v:path textpathok="t"/>
                  <v:textpath on="t" fitshape="t" string="跟随中共迫害法轮功　近期又有江苏省官员遭恶报" style="font-family:&quot;方正兰亭中黑_GBK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7368;top:985;width:3299;height:6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得知吴正荣已被送往监狱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◎江苏省句容市法轮功学员经佩霞（七十五岁），二零一八年六月，在外讲真相时，被不明真相的人举报，二零一九年四月二日，被句容市法院枉判六个月，被关在镇江市看守所。二零一九年十月经佩霞结束半年冤刑回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◎二零一八年一月二十日得知，江苏省镇江市句容市法轮功学员张阿莲被绑架半年多后，至今法院没有通知家里人开庭，但是被告知已经被冤判一年，法院没有给家人起诉书、判决书，连张阿莲本人也没有收到起诉书、判决书，只是口头通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阿莲于二零一七年七月四日中午被句容市华阳派出所的警察带走，借口是因为几年前的事情，被非法关押在镇江市看守所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2786;width:3299;height:4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一年一月，任江苏句容市副市长；二零二一年一月至二零二一年四月，任句容市委常委；二零二一年四月至二零二三年六月，任句容市委常委、政法委书记。期间，侯华锋追随中共迫害法轮功，对当地迫害法轮功学员事件负领导责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下面是侯华锋任江苏省任句容市副市长、句容市委常委、政法委书记期间，法轮功学员被迫害的部分事实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◎二零二零年十二月四日，江苏省句容市法轮功学员吴正荣被秘密非法判刑两年。二零二一年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;top:985;width:3299;height:6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（明慧网通讯员中国大陆报道）中共官场“倒查三十年”，诸多中共各级政府部门、政法委、公安局、检察院、法院等官员被查。最近得知，四川省、江苏省、广东省、贵州省四省又有五名官员遭恶报，被查、被判刑等。这些人均有参与迫害法轮功学员的记录，应了一句古训：善有善报，恶有恶报，不是不报，时候没到，时候一到，一切都报。而被查等还只是报应的开始，真正的报应会与其罪恶相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Times New Roman"/>
                            <w:color w:val="auto"/>
                            <w:lang w:val="de-DE" w:eastAsia="zh-CN" w:bidi="ar-SA"/>
                          </w:rPr>
                          <w:t>江苏省句容市政法委书记侯华锋被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二零二三年六月十三日江苏省消息，江苏省句容市政法委书记侯华锋涉嫌严重违法被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侯华锋，一九七一年六月生。主要履历：二零一五年七月至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1070;width:3299;height:15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53975</wp:posOffset>
                </wp:positionV>
                <wp:extent cx="6777990" cy="3112770"/>
                <wp:effectExtent l="0" t="0" r="590042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080" cy="3112920"/>
                          <a:chOff x="0" y="0"/>
                          <a:chExt cx="6778080" cy="3112920"/>
                        </a:xfrm>
                      </wpg:grpSpPr>
                      <wps:wsp>
                        <wps:cNvSpPr txBox="1"/>
                        <wps:spPr>
                          <a:xfrm>
                            <a:off x="0" y="558720"/>
                            <a:ext cx="1958400" cy="25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按照中国现行法律体系，在宪法之下，是全国人民代表大会及其常务委员会制定的基本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556200"/>
                            <a:ext cx="2190600" cy="25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“邪教”之说，来自江泽民和党媒《人民日报》。然而公、检、法机关应依法律办案，而不能依照政治运动中的报道或内部指令来办案。中共在迫害法轮功的过程中一直在以权代法，根本没讲过法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宋体;SimSun"/>
                                  <w:color w:val="FF00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法轮功也称法轮大法，是由李洪志先生于一九九二年五月传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1116360"/>
                            <a:ext cx="2178000" cy="19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一九九九年七月，中共发动了对法轮功的全面迫害，引发全球法轮功学员反迫害、讲真相活动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657680" y="0"/>
                            <a:ext cx="205164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760" y="95400"/>
                            <a:ext cx="3728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4.25pt;width:533.7pt;height:245.1pt" coordorigin="-14,85" coordsize="10674,4902">
                <v:shape id="shape_0" stroked="f" o:allowincell="f" style="position:absolute;left:-14;top:965;width:3083;height:40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按照中国现行法律体系，在宪法之下，是全国人民代表大会及其常务委员会制定的基本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961;width:3449;height:4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“邪教”之说，来自江泽民和党媒《人民日报》。然而公、检、法机关应依法律办案，而不能依照政治运动中的报道或内部指令来办案。中共在迫害法轮功的过程中一直在以权代法，根本没讲过法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宋体;SimSun"/>
                            <w:color w:val="FF00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法轮功也称法轮大法，是由李洪志先生于一九九二年五月传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843;width:3429;height:3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一九九九年七月，中共发动了对法轮功的全面迫害，引发全球法轮功学员反迫害、讲真相活动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85;width:3230;height:171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d76213" stroked="f" o:allowincell="f" style="position:absolute;left:378;top:235;width:5870;height:539;mso-wrap-style:none;v-text-anchor:middle" type="_x0000_t136">
                  <v:path textpathok="t"/>
                  <v:textpath on="t" fitshape="t" string="法轮功在中国一直是合法的" style="font-family:&quot;隶书&quot;;font-size:24pt"/>
                  <v:fill o:detectmouseclick="t" type="solid" color2="#289de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242570</wp:posOffset>
                </wp:positionV>
                <wp:extent cx="6788150" cy="1950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9.1pt;width:534.5pt;height:153.6pt" coordorigin="-30,382" coordsize="10690,3072">
                <v:shape id="shape_0" stroked="f" o:allowincell="f" style="position:absolute;left:6880;top:433;width:3779;height:27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30;top:862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-18;top:382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兰亭中黑_GBK">
    <w:charset w:val="01"/>
    <w:family w:val="roman"/>
    <w:pitch w:val="default"/>
  </w:font>
  <w:font w:name="隶书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23:42:00Z</dcterms:created>
  <dc:creator/>
  <dc:description/>
  <cp:keywords/>
  <dc:language>en-US</dc:language>
  <cp:lastModifiedBy/>
  <cp:lastPrinted>2024-08-31T19:22:00Z</cp:lastPrinted>
  <dcterms:modified xsi:type="dcterms:W3CDTF">2024-09-01T00:23:00Z</dcterms:modified>
  <cp:revision>8</cp:revision>
  <dc:subject/>
  <dc:title/>
</cp:coreProperties>
</file>