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山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4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山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4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13335</wp:posOffset>
                </wp:positionV>
                <wp:extent cx="6771005" cy="8724265"/>
                <wp:effectExtent l="0" t="0" r="10709275" b="0"/>
                <wp:wrapNone/>
                <wp:docPr id="5" name=""/>
                <a:graphic xmlns:a="http://schemas.openxmlformats.org/drawingml/2006/main">
                  <a:graphicData uri="http://schemas.microsoft.com/office/word/2010/wordprocessingGroup">
                    <wpg:wgp>
                      <wpg:cNvGrpSpPr/>
                      <wpg:grpSpPr>
                        <a:xfrm>
                          <a:off x="0" y="0"/>
                          <a:ext cx="6770880" cy="8724240"/>
                          <a:chOff x="0" y="0"/>
                          <a:chExt cx="6770880" cy="8724240"/>
                        </a:xfrm>
                      </wpg:grpSpPr>
                      <wps:wsp>
                        <wps:cNvSpPr txBox="1"/>
                        <wps:spPr>
                          <a:xfrm>
                            <a:off x="406440" y="0"/>
                            <a:ext cx="5891400" cy="387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师父救了我　我讲真相救世人</w:t>
                              </w:r>
                            </w:p>
                          </w:txbxContent>
                        </wps:txbx>
                        <wps:bodyPr wrap="none" lIns="158760" rIns="158760" tIns="82440" bIns="82440" anchor="t">
                          <a:prstTxWarp prst="textPlain">
                            <a:avLst>
                              <a:gd name="adj" fmla="val 50000"/>
                            </a:avLst>
                          </a:prstTxWarp>
                          <a:noAutofit/>
                        </wps:bodyPr>
                      </wps:wsp>
                      <wps:wsp>
                        <wps:cNvSpPr txBox="1"/>
                        <wps:spPr>
                          <a:xfrm>
                            <a:off x="0" y="591840"/>
                            <a:ext cx="2095560" cy="80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那年我38岁，但当时我已瘫痪在床。我全身都是病：脑供血不足、亏气亏血、血压低，最可怕的是脑中有瘤子，严重失眠，有时三天三夜不能睡觉，不能闭眼，闭上眼睛就像有一把钢针在刺我的眼睛。我还患风湿、类风湿、风湿性心脏病、糖尿病、腰椎间盘突出、产后风等重病，生活完全不能自理。</w:t>
                              </w:r>
                            </w:p>
                            <w:p>
                              <w:pPr>
                                <w:overflowPunct w:val="false"/>
                                <w:bidi w:val="0"/>
                                <w:spacing w:before="160" w:after="140" w:lineRule="exact" w:line="300"/>
                                <w:jc w:val="both"/>
                                <w:rPr/>
                              </w:pPr>
                              <w:r>
                                <w:rPr>
                                  <w:kern w:val="2"/>
                                  <w:sz w:val="26"/>
                                  <w:szCs w:val="26"/>
                                  <w:bCs/>
                                  <w:rFonts w:ascii="方正兰亭中黑_GBK" w:hAnsi="方正兰亭中黑_GBK" w:eastAsia="方正兰亭中黑_GBK" w:cs="宋体;SimSun"/>
                                  <w:color w:val="806000"/>
                                  <w:lang w:val="de-DE" w:eastAsia="zh-CN" w:bidi="ar-SA"/>
                                </w:rPr>
                                <w:t>病入膏肓　得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家里没有积蓄，无钱就医，最后病入膏肓，不吃也不喝了。曾经有过一天死去三次，那时真是生不如死。我实在是遭不起这个罪了，就随手把以前吃着不管用的药都拿出来，有200多片，打算下周一把这些药服下去，结束我这个年轻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句话说：人不该死的总有救。一个周五，邻居家大学毕业的男孩回来，听说我病得很重，就来我家让我跟他学炼法轮功，说只要认真学炼，病就会好的。我说：我是个要死的人了，啥都救不了我了，啥也不信了！他说：“你知道法轮功是什么吗？法轮功是佛法，是修真、善、忍的。”我当时身体一震！心想：只有佛才能救我的命呀！他就给我播放了师父的讲法录音让我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听了三天，心情好了，也不觉得委屈了，居然还能坐一会儿了！我还看到有小法轮在周围转，我用手抓却抓不着。听师父讲法的第七天，我坐起来了，清清楚楚感觉到有一只手轻轻握着我的心脏在往上送，然后再往下拽，我一下昏死过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醒来了，心脏不难受了，好象从来都没有得过心脏病一样。师</w:t>
                              </w:r>
                            </w:p>
                          </w:txbxContent>
                        </wps:txbx>
                        <wps:bodyPr wrap="square" lIns="0" rIns="0" tIns="0" bIns="0" anchor="t">
                          <a:noAutofit/>
                        </wps:bodyPr>
                      </wps:wsp>
                      <wps:wsp>
                        <wps:cNvSpPr txBox="1"/>
                        <wps:spPr>
                          <a:xfrm>
                            <a:off x="2345040" y="2310120"/>
                            <a:ext cx="2095560" cy="638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我的心脏病拿掉了！听师父讲法半个月，我能下地扶墙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更加相信大法了！我无比珍惜大法，我要按照师父说的去做——同化宇宙特性真、善、忍，做好人，做更好的人。不到三个月，我所有的病业都被师父拿掉了，我感到了无病病一身轻的滋味……</w:t>
                              </w:r>
                            </w:p>
                            <w:p>
                              <w:pPr>
                                <w:overflowPunct w:val="false"/>
                                <w:bidi w:val="0"/>
                                <w:spacing w:before="160" w:after="140" w:lineRule="exact" w:line="300"/>
                                <w:jc w:val="both"/>
                                <w:rPr/>
                              </w:pPr>
                              <w:r>
                                <w:rPr>
                                  <w:kern w:val="2"/>
                                  <w:sz w:val="26"/>
                                  <w:szCs w:val="26"/>
                                  <w:bCs/>
                                  <w:rFonts w:ascii="方正兰亭中黑_GBK" w:hAnsi="方正兰亭中黑_GBK" w:eastAsia="方正兰亭中黑_GBK" w:cs="宋体;SimSun"/>
                                  <w:color w:val="806000"/>
                                  <w:lang w:val="de-DE" w:eastAsia="zh-CN" w:bidi="ar-SA"/>
                                </w:rPr>
                                <w:t>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得法两个多月时，总想出去炼功。一天早晨三点起床活动腿，因腿不能打弯，就把着外面的窗台活动了一个小时，叫丈夫把我的自行车推出来，我要去炼功点炼功！丈夫帮我把住车后架往前推，他看我自己能骑了，就松手回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骑车骑了二十多分钟到了炼功点。一看，炼功点有100多人！我刚放好车子，就有一位老年同修过来。他一看我就说：“你身体不好。”我说了我的情况，他手指着这些炼功人说：“他们以前也都是有病的，通过炼功身体都好了。来，我教你炼！”我就跟他学炼功动作。炼完功后我骑上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家把车子放在窗台下，居然大步流星进了屋，我的脑袋完全是空白的。丈夫和孩子还没有起床。这时，大女儿惊讶地看着我说：“妈妈，你会走路了？！”起身下床跪在我面前放声大哭！这时我才缓过神来，我是怎么出去的？怎</w:t>
                              </w:r>
                            </w:p>
                          </w:txbxContent>
                        </wps:txbx>
                        <wps:bodyPr wrap="square" lIns="0" rIns="0" tIns="0" bIns="0" anchor="t">
                          <a:noAutofit/>
                        </wps:bodyPr>
                      </wps:wsp>
                      <wps:wsp>
                        <wps:cNvSpPr txBox="1"/>
                        <wps:spPr>
                          <a:xfrm>
                            <a:off x="4675680" y="571680"/>
                            <a:ext cx="2095560" cy="8152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进的屋？自己都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仔细地想呀，我从家里骑上自行车开始直到回到家中，这段时间脑子都是空白的。我上前把孩子抱在怀里说：“孩子！妈妈好了，能给我的宝贝买新衣服了！”这时看到丈夫在一旁愣愣地看着我，我说：“你去多躺一会儿吧，这些年辛苦你了，又当爹又当妈的，今天我做饭。”吃饭时，丈夫边吃边哭，还说：“这回好了，这个家有救了。”我知道这是感激的泪水，幸福的泪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身体的变化是有目共睹的。丈夫说：法轮功太神了，就你这身体，没吃药没打针，也没去医院，这病就全都好了！丈夫支持我修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那以后，两个女儿感冒了，三天不治自好。这真是“佛光普照，礼义圆明”（《转法轮》）。</w:t>
                              </w:r>
                            </w:p>
                            <w:p>
                              <w:pPr>
                                <w:overflowPunct w:val="false"/>
                                <w:bidi w:val="0"/>
                                <w:spacing w:before="160" w:after="140" w:lineRule="exact" w:line="300"/>
                                <w:jc w:val="both"/>
                                <w:rPr/>
                              </w:pPr>
                              <w:r>
                                <w:rPr>
                                  <w:kern w:val="2"/>
                                  <w:sz w:val="26"/>
                                  <w:szCs w:val="26"/>
                                  <w:rFonts w:ascii="方正兰亭中黑_GBK" w:hAnsi="方正兰亭中黑_GBK" w:eastAsia="方正兰亭中黑_GBK" w:cs="黑体;SimHei"/>
                                  <w:color w:val="806000"/>
                                  <w:lang w:val="de-DE" w:eastAsia="zh-CN" w:bidi="ar-SA"/>
                                </w:rPr>
                                <w:t>向民众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大法师父救了我，让我有了一个健康的身体，有了一个完整的家，我得把大法的美好真相传递给更多的世人，让他们也能体会到法轮大法的美好。我</w:t>
                              </w:r>
                              <w:r>
                                <w:rPr>
                                  <w:kern w:val="2"/>
                                  <w:sz w:val="22"/>
                                  <w:szCs w:val="22"/>
                                  <w:rFonts w:ascii="宋体;SimSun" w:hAnsi="宋体;SimSun" w:eastAsia="宋体;SimSun" w:cs="宋体;SimSun"/>
                                  <w:color w:val="auto"/>
                                  <w:lang w:val="de-DE" w:eastAsia="zh-CN" w:bidi="ar-SA"/>
                                </w:rPr>
                                <w:t>风雨无阻地向民众讲真相。其中也有不顺利的时候，外出发资料救人时，就有骂人的，有报警的，也有给照像的，还有拽着我不松手打电话报警的等等，我守住心性，不为所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曾到有一千多人的工地上去向工人讲真相，</w:t>
                              </w:r>
                              <w:r>
                                <w:rPr>
                                  <w:kern w:val="2"/>
                                  <w:sz w:val="22"/>
                                  <w:szCs w:val="22"/>
                                  <w:rFonts w:ascii="宋体;SimSun" w:hAnsi="宋体;SimSun" w:eastAsia="宋体;SimSun" w:cs="宋体;SimSun"/>
                                  <w:color w:val="auto"/>
                                  <w:lang w:val="de-DE" w:eastAsia="zh-CN" w:bidi="ar-SA"/>
                                </w:rPr>
                                <w:t>个把月过去了，陆陆续续给他们做了三退（退出党、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有更多的人能够了解法轮功，明辨是非，分清善恶，善待大法弟子，尽快退出党、团、队组织，为自己选择美好的未来。</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333520" y="648360"/>
                            <a:ext cx="2124000" cy="1546920"/>
                          </a:xfrm>
                          <a:prstGeom prst="rect">
                            <a:avLst/>
                          </a:prstGeom>
                          <a:ln w="0">
                            <a:noFill/>
                          </a:ln>
                        </pic:spPr>
                      </pic:pic>
                    </wpg:wgp>
                  </a:graphicData>
                </a:graphic>
              </wp:anchor>
            </w:drawing>
          </mc:Choice>
          <mc:Fallback>
            <w:pict>
              <v:group id="shape_0" style="position:absolute;margin-left:0.35pt;margin-top:1.05pt;width:533.15pt;height:686.95pt" coordorigin="7,21" coordsize="10663,137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647;top:21;width:9277;height:609;mso-wrap-style:none;v-text-anchor:middle" type="_x0000_t136">
                  <v:path textpathok="t"/>
                  <v:textpath on="t" fitshape="t" string="大法师父救了我　我讲真相救世人" style="font-family:&quot;方正粗圆简体&quot;;font-size:20pt"/>
                  <v:fill o:detectmouseclick="t" type="solid" color2="#5d87ff"/>
                  <v:stroke color="#3465a4" joinstyle="round"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7;top:953;width:3299;height:126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那年我38岁，但当时我已瘫痪在床。我全身都是病：脑供血不足、亏气亏血、血压低，最可怕的是脑中有瘤子，严重失眠，有时三天三夜不能睡觉，不能闭眼，闭上眼睛就像有一把钢针在刺我的眼睛。我还患风湿、类风湿、风湿性心脏病、糖尿病、腰椎间盘突出、产后风等重病，生活完全不能自理。</w:t>
                        </w:r>
                      </w:p>
                      <w:p>
                        <w:pPr>
                          <w:overflowPunct w:val="false"/>
                          <w:bidi w:val="0"/>
                          <w:spacing w:before="160" w:after="140" w:lineRule="exact" w:line="300"/>
                          <w:jc w:val="both"/>
                          <w:rPr/>
                        </w:pPr>
                        <w:r>
                          <w:rPr>
                            <w:kern w:val="2"/>
                            <w:sz w:val="26"/>
                            <w:szCs w:val="26"/>
                            <w:bCs/>
                            <w:rFonts w:ascii="方正兰亭中黑_GBK" w:hAnsi="方正兰亭中黑_GBK" w:eastAsia="方正兰亭中黑_GBK" w:cs="宋体;SimSun"/>
                            <w:color w:val="806000"/>
                            <w:lang w:val="de-DE" w:eastAsia="zh-CN" w:bidi="ar-SA"/>
                          </w:rPr>
                          <w:t>病入膏肓　得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家里没有积蓄，无钱就医，最后病入膏肓，不吃也不喝了。曾经有过一天死去三次，那时真是生不如死。我实在是遭不起这个罪了，就随手把以前吃着不管用的药都拿出来，有200多片，打算下周一把这些药服下去，结束我这个年轻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句话说：人不该死的总有救。一个周五，邻居家大学毕业的男孩回来，听说我病得很重，就来我家让我跟他学炼法轮功，说只要认真学炼，病就会好的。我说：我是个要死的人了，啥都救不了我了，啥也不信了！他说：“你知道法轮功是什么吗？法轮功是佛法，是修真、善、忍的。”我当时身体一震！心想：只有佛才能救我的命呀！他就给我播放了师父的讲法录音让我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听了三天，心情好了，也不觉得委屈了，居然还能坐一会儿了！我还看到有小法轮在周围转，我用手抓却抓不着。听师父讲法的第七天，我坐起来了，清清楚楚感觉到有一只手轻轻握着我的心脏在往上送，然后再往下拽，我一下昏死过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醒来了，心脏不难受了，好象从来都没有得过心脏病一样。师</w:t>
                        </w:r>
                      </w:p>
                    </w:txbxContent>
                  </v:textbox>
                  <v:fill o:detectmouseclick="t" on="false"/>
                  <v:stroke color="#3465a4" joinstyle="round" endcap="flat"/>
                  <w10:wrap type="none"/>
                </v:shape>
                <v:shape id="shape_0" stroked="f" o:allowincell="f" style="position:absolute;left:3700;top:3659;width:3299;height:10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我的心脏病拿掉了！听师父讲法半个月，我能下地扶墙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更加相信大法了！我无比珍惜大法，我要按照师父说的去做——同化宇宙特性真、善、忍，做好人，做更好的人。不到三个月，我所有的病业都被师父拿掉了，我感到了无病病一身轻的滋味……</w:t>
                        </w:r>
                      </w:p>
                      <w:p>
                        <w:pPr>
                          <w:overflowPunct w:val="false"/>
                          <w:bidi w:val="0"/>
                          <w:spacing w:before="160" w:after="140" w:lineRule="exact" w:line="300"/>
                          <w:jc w:val="both"/>
                          <w:rPr/>
                        </w:pPr>
                        <w:r>
                          <w:rPr>
                            <w:kern w:val="2"/>
                            <w:sz w:val="26"/>
                            <w:szCs w:val="26"/>
                            <w:bCs/>
                            <w:rFonts w:ascii="方正兰亭中黑_GBK" w:hAnsi="方正兰亭中黑_GBK" w:eastAsia="方正兰亭中黑_GBK" w:cs="宋体;SimSun"/>
                            <w:color w:val="806000"/>
                            <w:lang w:val="de-DE" w:eastAsia="zh-CN" w:bidi="ar-SA"/>
                          </w:rPr>
                          <w:t>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得法两个多月时，总想出去炼功。一天早晨三点起床活动腿，因腿不能打弯，就把着外面的窗台活动了一个小时，叫丈夫把我的自行车推出来，我要去炼功点炼功！丈夫帮我把住车后架往前推，他看我自己能骑了，就松手回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骑车骑了二十多分钟到了炼功点。一看，炼功点有100多人！我刚放好车子，就有一位老年同修过来。他一看我就说：“你身体不好。”我说了我的情况，他手指着这些炼功人说：“他们以前也都是有病的，通过炼功身体都好了。来，我教你炼！”我就跟他学炼功动作。炼完功后我骑上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家把车子放在窗台下，居然大步流星进了屋，我的脑袋完全是空白的。丈夫和孩子还没有起床。这时，大女儿惊讶地看着我说：“妈妈，你会走路了？！”起身下床跪在我面前放声大哭！这时我才缓过神来，我是怎么出去的？怎</w:t>
                        </w:r>
                      </w:p>
                    </w:txbxContent>
                  </v:textbox>
                  <v:fill o:detectmouseclick="t" on="false"/>
                  <v:stroke color="#3465a4" joinstyle="round" endcap="flat"/>
                  <w10:wrap type="none"/>
                </v:shape>
                <v:shape id="shape_0" stroked="f" o:allowincell="f" style="position:absolute;left:7370;top:921;width:3299;height:1283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进的屋？自己都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仔细地想呀，我从家里骑上自行车开始直到回到家中，这段时间脑子都是空白的。我上前把孩子抱在怀里说：“孩子！妈妈好了，能给我的宝贝买新衣服了！”这时看到丈夫在一旁愣愣地看着我，我说：“你去多躺一会儿吧，这些年辛苦你了，又当爹又当妈的，今天我做饭。”吃饭时，丈夫边吃边哭，还说：“这回好了，这个家有救了。”我知道这是感激的泪水，幸福的泪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身体的变化是有目共睹的。丈夫说：法轮功太神了，就你这身体，没吃药没打针，也没去医院，这病就全都好了！丈夫支持我修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那以后，两个女儿感冒了，三天不治自好。这真是“佛光普照，礼义圆明”（《转法轮》）。</w:t>
                        </w:r>
                      </w:p>
                      <w:p>
                        <w:pPr>
                          <w:overflowPunct w:val="false"/>
                          <w:bidi w:val="0"/>
                          <w:spacing w:before="160" w:after="140" w:lineRule="exact" w:line="300"/>
                          <w:jc w:val="both"/>
                          <w:rPr/>
                        </w:pPr>
                        <w:r>
                          <w:rPr>
                            <w:kern w:val="2"/>
                            <w:sz w:val="26"/>
                            <w:szCs w:val="26"/>
                            <w:rFonts w:ascii="方正兰亭中黑_GBK" w:hAnsi="方正兰亭中黑_GBK" w:eastAsia="方正兰亭中黑_GBK" w:cs="黑体;SimHei"/>
                            <w:color w:val="806000"/>
                            <w:lang w:val="de-DE" w:eastAsia="zh-CN" w:bidi="ar-SA"/>
                          </w:rPr>
                          <w:t>向民众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大法师父救了我，让我有了一个健康的身体，有了一个完整的家，我得把大法的美好真相传递给更多的世人，让他们也能体会到法轮大法的美好。我</w:t>
                        </w:r>
                        <w:r>
                          <w:rPr>
                            <w:kern w:val="2"/>
                            <w:sz w:val="22"/>
                            <w:szCs w:val="22"/>
                            <w:rFonts w:ascii="宋体;SimSun" w:hAnsi="宋体;SimSun" w:eastAsia="宋体;SimSun" w:cs="宋体;SimSun"/>
                            <w:color w:val="auto"/>
                            <w:lang w:val="de-DE" w:eastAsia="zh-CN" w:bidi="ar-SA"/>
                          </w:rPr>
                          <w:t>风雨无阻地向民众讲真相。其中也有不顺利的时候，外出发资料救人时，就有骂人的，有报警的，也有给照像的，还有拽着我不松手打电话报警的等等，我守住心性，不为所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曾到有一千多人的工地上去向工人讲真相，</w:t>
                        </w:r>
                        <w:r>
                          <w:rPr>
                            <w:kern w:val="2"/>
                            <w:sz w:val="22"/>
                            <w:szCs w:val="22"/>
                            <w:rFonts w:ascii="宋体;SimSun" w:hAnsi="宋体;SimSun" w:eastAsia="宋体;SimSun" w:cs="宋体;SimSun"/>
                            <w:color w:val="auto"/>
                            <w:lang w:val="de-DE" w:eastAsia="zh-CN" w:bidi="ar-SA"/>
                          </w:rPr>
                          <w:t>个把月过去了，陆陆续续给他们做了三退（退出党、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有更多的人能够了解法轮功，明辨是非，分清善恶，善待大法弟子，尽快退出党、团、队组织，为自己选择美好的未来。</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2;top:1042;width:3344;height:2435;mso-wrap-style:none;v-text-anchor:middle" type="_x0000_t75">
                  <v:imagedata r:id="rId4"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3175</wp:posOffset>
                </wp:positionH>
                <wp:positionV relativeFrom="paragraph">
                  <wp:posOffset>1168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25pt;margin-top:9.2pt;width:533.55pt;height:21.85pt" coordorigin="5,184" coordsize="10671,437">
                <v:shape id="shape_0" stroked="t" o:allowincell="f" style="position:absolute;left:5;top:619;width:10670;height:1" type="_x0000_t32">
                  <v:stroke color="black" joinstyle="miter" endcap="flat"/>
                  <v:fill o:detectmouseclick="t" on="false"/>
                  <w10:wrap type="none"/>
                </v:shape>
                <v:shape id="shape_0" stroked="f" o:allowincell="f" style="position:absolute;left:5;top:18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6;top:28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3.45pt;margin-top:14.9pt;width:529.7pt;height:29.25pt;mso-wrap-style:none;v-text-anchor:middle" type="_x0000_t136">
            <v:path textpathok="t"/>
            <v:textpath on="t" fitshape="t" string="山西省参与迫害法轮功的公检法司官员遭恶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margin">
              <wp:posOffset>2340610</wp:posOffset>
            </wp:positionH>
            <wp:positionV relativeFrom="margin">
              <wp:posOffset>1507490</wp:posOffset>
            </wp:positionV>
            <wp:extent cx="2095500" cy="10045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52400</wp:posOffset>
                </wp:positionV>
                <wp:extent cx="2095500" cy="8796655"/>
                <wp:effectExtent l="0" t="0" r="0" b="0"/>
                <wp:wrapNone/>
                <wp:docPr id="10" name="Frame4"/>
                <a:graphic xmlns:a="http://schemas.openxmlformats.org/drawingml/2006/main">
                  <a:graphicData uri="http://schemas.microsoft.com/office/word/2010/wordprocessingShape">
                    <wps:wsp>
                      <wps:cNvSpPr txBox="1"/>
                      <wps:spPr>
                        <a:xfrm>
                          <a:off x="0" y="0"/>
                          <a:ext cx="2095500" cy="8796655"/>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报道）近两年，自中共政法系统开始所谓“整顿”以来，官场“倒查三十年”，诸多中共各级政府部门、政法委、公安、检察院、法院等官员被查。除遭“整顿”外，染疫死亡的也很多。这些还只是遭报人员数量的冰山一角。</w:t>
                            </w:r>
                          </w:p>
                          <w:p>
                            <w:pPr>
                              <w:pStyle w:val="Normal"/>
                              <w:spacing w:lineRule="exact" w:line="300" w:before="0" w:after="0"/>
                              <w:ind w:firstLine="440"/>
                              <w:jc w:val="both"/>
                              <w:rPr>
                                <w:sz w:val="22"/>
                                <w:szCs w:val="22"/>
                                <w:lang w:val="en-US"/>
                              </w:rPr>
                            </w:pPr>
                            <w:r>
                              <w:rPr>
                                <w:sz w:val="22"/>
                                <w:szCs w:val="22"/>
                                <w:lang w:val="en-US"/>
                              </w:rPr>
                              <w:t>近日又得知，近年来山西省七名公检法司官员以违法罪行被查等。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原阳泉市中级法院院长陈明华被查</w:t>
                            </w:r>
                          </w:p>
                          <w:p>
                            <w:pPr>
                              <w:pStyle w:val="Normal"/>
                              <w:spacing w:lineRule="exact" w:line="300" w:before="0" w:after="0"/>
                              <w:ind w:firstLine="440"/>
                              <w:jc w:val="both"/>
                              <w:rPr>
                                <w:sz w:val="22"/>
                                <w:szCs w:val="22"/>
                                <w:lang w:val="en-US"/>
                              </w:rPr>
                            </w:pPr>
                            <w:r>
                              <w:rPr>
                                <w:sz w:val="22"/>
                                <w:szCs w:val="22"/>
                                <w:lang w:val="en-US"/>
                              </w:rPr>
                              <w:t>二零二一年四月二十二日大陆媒体报道，阳泉市中级法院原院长陈明华被双开。</w:t>
                            </w:r>
                          </w:p>
                          <w:p>
                            <w:pPr>
                              <w:pStyle w:val="Normal"/>
                              <w:spacing w:lineRule="exact" w:line="300" w:before="0" w:after="0"/>
                              <w:ind w:firstLine="440"/>
                              <w:jc w:val="both"/>
                              <w:rPr>
                                <w:sz w:val="22"/>
                                <w:szCs w:val="22"/>
                                <w:lang w:val="en-US"/>
                              </w:rPr>
                            </w:pPr>
                            <w:r>
                              <w:rPr>
                                <w:sz w:val="22"/>
                                <w:szCs w:val="22"/>
                                <w:lang w:val="en-US"/>
                              </w:rPr>
                              <w:t>陈明华，男，山西柳林人，一九六五年七月出生。主要履历：二零一二年十一月至二零二零年九月任阳泉市中级法院书记、院长；二零二零年九月至二零二零年十月，任山西省高级法院审判委员会专职委员、阳泉市中级法院院长。陈明华任阳泉市中级法院院长期间对当地法轮功学员遭司法迫害负有主要领导责任。下面是部分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二年，平定县法院对法轮功学员耿建昕、戎益华夫妇分别非法判刑四年、三年。负责监督辖区内基层法院的阳泉市中级法院对此非法判决不作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三年十一月二十五日，平定县法院对法轮功学员王巧兰非法判刑四年。王巧兰提出上诉。二零一四年十一月四日被阳泉市中级法院非法维持原判。二零一七年九月二十日，平定法院再次对王巧兰非法判刑六年，再次将她劫持到山西省女子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五年二月四日，平定县法院对法轮功学员王继贵非法判刑三年。王继贵遂上诉，阳泉市中级法院于五月六日非法维持原判。王继贵于二零一六年六月二日在山西省祁县监狱被迫害致死，终年五十九岁。</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七年六月一日，盂县法院在没有通知家属的情况下对法轮功学员王志辉秘密非法判刑两年。负责监督辖区内基层法院的阳泉市中级法院对此非法判决不作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七年八月中旬，盂县法院对法轮功学员白志英、侯彦云、刘文书分别非法判刑三年半、三年半、一年半。三人上诉，五个月后遭阳泉市中级法院非法维持原判。</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八年十一月上旬，平定县法院在没有通知家属的情况下秘密对法轮功学员田润华、张爱梅非法判刑两年半及一年。负责监督辖区内基层法院的阳泉市中级法院对此非法判决不作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九年十月，平定县法院对法轮功学员贾宝玲、杨二变分别非法判刑两年、一年半。负责监督辖区内基层法院的阳泉市中级法院对此非法判决不作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八月，阳泉市郊区法院对八十岁的法轮功学员高宝云老太太非法判刑一年六个月。负责监督辖区内基层法院的阳泉市中级法院对此非法判决不作为。老人被劫持到山西省女子监狱迫害。</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原山西运城市中级法院院长何振科被查</w:t>
                            </w:r>
                          </w:p>
                          <w:p>
                            <w:pPr>
                              <w:pStyle w:val="Normal"/>
                              <w:spacing w:lineRule="exact" w:line="300" w:before="0" w:after="0"/>
                              <w:ind w:firstLine="440"/>
                              <w:jc w:val="both"/>
                              <w:rPr>
                                <w:sz w:val="22"/>
                                <w:szCs w:val="22"/>
                                <w:lang w:val="en-US"/>
                              </w:rPr>
                            </w:pPr>
                            <w:r>
                              <w:rPr>
                                <w:sz w:val="22"/>
                                <w:szCs w:val="22"/>
                                <w:lang w:val="en-US"/>
                              </w:rPr>
                              <w:t>二零二一年八月十七日大陆媒体报道，山西省高级法院原副巡视员、原山西运城市中级法院院长何振科接受审查调查。</w:t>
                            </w:r>
                          </w:p>
                          <w:p>
                            <w:pPr>
                              <w:pStyle w:val="Normal"/>
                              <w:spacing w:lineRule="exact" w:line="300" w:before="0" w:after="0"/>
                              <w:ind w:firstLine="440"/>
                              <w:jc w:val="both"/>
                              <w:rPr>
                                <w:sz w:val="22"/>
                                <w:szCs w:val="22"/>
                                <w:lang w:val="en-US"/>
                              </w:rPr>
                            </w:pPr>
                            <w:r>
                              <w:rPr>
                                <w:sz w:val="22"/>
                                <w:szCs w:val="22"/>
                                <w:lang w:val="en-US"/>
                              </w:rPr>
                              <w:t>何振科，男，山西翼城人，一九五五年十二月出生。何振科在二零零九年五月至二零一五年十二月任运城市中级法院书记、院长期间，对当地法轮功学员遭司法迫害负有主要领导责任。下面是部分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三月十四日，闻喜县七旬法轮功学员翟月仙在家中被闻喜县警察抄家、绑架，约于二零一三年六月遭法院非法判刑三年，被劫持到榆次女子监狱。负责监督辖区内基层法院的运城市中级法院对此非法判决不作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三年六月，运城市垣曲县法院对法轮功学员吉风华、李成龙各非法判刑十三年。两人上诉，二零一三年十一月十二日遭运城市中级法院非法维持原判。</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三年九月，运城市临猗县法院对法轮功学员非法判刑六年。王士敏上诉，遭运城市中级法院非法维持原判。</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三年十二月，运城市垣曲县法院对法轮功学员张秀芳、安小润、尉引弟分别非法判刑五年、四年半、三年半。三人上诉，均遭运城市中级法院非法维持原判。</w:t>
                            </w:r>
                            <w:r>
                              <w:rPr>
                                <w:rFonts w:ascii="华文楷体" w:hAnsi="华文楷体" w:cs="华文楷体" w:eastAsia="华文楷体"/>
                                <w:sz w:val="22"/>
                                <w:szCs w:val="22"/>
                              </w:rPr>
                              <w:t>◇</w:t>
                            </w:r>
                          </w:p>
                          <w:p>
                            <w:pPr>
                              <w:pStyle w:val="Normal"/>
                              <w:spacing w:lineRule="exact" w:line="300" w:before="160" w:after="140"/>
                              <w:ind w:firstLine="280"/>
                              <w:jc w:val="both"/>
                              <w:rPr>
                                <w:rFonts w:ascii="方正兰亭中黑_GBK" w:hAnsi="方正兰亭中黑_GBK" w:eastAsia="方正兰亭中黑_GBK"/>
                                <w:sz w:val="28"/>
                                <w:szCs w:val="28"/>
                              </w:rPr>
                            </w:pPr>
                            <w:r>
                              <w:rPr>
                                <w:rFonts w:ascii="方正兰亭中黑_GBK" w:hAnsi="方正兰亭中黑_GBK" w:eastAsia="方正兰亭中黑_GBK"/>
                                <w:sz w:val="28"/>
                                <w:szCs w:val="28"/>
                              </w:rPr>
                              <w:t>山西省阳泉市平定县法轮功学员乔贵英遭骚扰</w:t>
                            </w:r>
                          </w:p>
                          <w:p>
                            <w:pPr>
                              <w:pStyle w:val="Normal"/>
                              <w:spacing w:lineRule="exact" w:line="300" w:before="0" w:after="0"/>
                              <w:ind w:firstLine="440"/>
                              <w:jc w:val="both"/>
                              <w:rPr/>
                            </w:pPr>
                            <w:r>
                              <w:rPr>
                                <w:sz w:val="22"/>
                                <w:szCs w:val="22"/>
                              </w:rPr>
                              <w:t>山西省阳泉市平定县南关片警王保平和平定县南关社区一位女的，在</w:t>
                            </w:r>
                            <w:r>
                              <w:rPr>
                                <w:sz w:val="22"/>
                                <w:szCs w:val="22"/>
                              </w:rPr>
                              <w:t>2024</w:t>
                            </w:r>
                            <w:r>
                              <w:rPr>
                                <w:sz w:val="22"/>
                                <w:szCs w:val="22"/>
                              </w:rPr>
                              <w:t>年</w:t>
                            </w:r>
                            <w:r>
                              <w:rPr>
                                <w:sz w:val="22"/>
                                <w:szCs w:val="22"/>
                              </w:rPr>
                              <w:t>7</w:t>
                            </w:r>
                            <w:r>
                              <w:rPr>
                                <w:sz w:val="22"/>
                                <w:szCs w:val="22"/>
                              </w:rPr>
                              <w:t>月</w:t>
                            </w:r>
                            <w:r>
                              <w:rPr>
                                <w:sz w:val="22"/>
                                <w:szCs w:val="22"/>
                              </w:rPr>
                              <w:t>8</w:t>
                            </w:r>
                            <w:r>
                              <w:rPr>
                                <w:sz w:val="22"/>
                                <w:szCs w:val="22"/>
                              </w:rPr>
                              <w:t>日，两次到乔贵英家骚扰。乔贵英不在家，他们就给家人拍照，还逼迫家人发乔的照片才罢休。</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692.65pt;mso-wrap-distance-left:9.05pt;mso-wrap-distance-right:9.05pt;mso-wrap-distance-top:0pt;mso-wrap-distance-bottom:0pt;margin-top:12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报道）近两年，自中共政法系统开始所谓“整顿”以来，官场“倒查三十年”，诸多中共各级政府部门、政法委、公安、检察院、法院等官员被查。除遭“整顿”外，染疫死亡的也很多。这些还只是遭报人员数量的冰山一角。</w:t>
                      </w:r>
                    </w:p>
                    <w:p>
                      <w:pPr>
                        <w:pStyle w:val="Normal"/>
                        <w:spacing w:lineRule="exact" w:line="300" w:before="0" w:after="0"/>
                        <w:ind w:firstLine="440"/>
                        <w:jc w:val="both"/>
                        <w:rPr>
                          <w:sz w:val="22"/>
                          <w:szCs w:val="22"/>
                          <w:lang w:val="en-US"/>
                        </w:rPr>
                      </w:pPr>
                      <w:r>
                        <w:rPr>
                          <w:sz w:val="22"/>
                          <w:szCs w:val="22"/>
                          <w:lang w:val="en-US"/>
                        </w:rPr>
                        <w:t>近日又得知，近年来山西省七名公检法司官员以违法罪行被查等。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一、原阳泉市中级法院院长陈明华被查</w:t>
                      </w:r>
                    </w:p>
                    <w:p>
                      <w:pPr>
                        <w:pStyle w:val="Normal"/>
                        <w:spacing w:lineRule="exact" w:line="300" w:before="0" w:after="0"/>
                        <w:ind w:firstLine="440"/>
                        <w:jc w:val="both"/>
                        <w:rPr>
                          <w:sz w:val="22"/>
                          <w:szCs w:val="22"/>
                          <w:lang w:val="en-US"/>
                        </w:rPr>
                      </w:pPr>
                      <w:r>
                        <w:rPr>
                          <w:sz w:val="22"/>
                          <w:szCs w:val="22"/>
                          <w:lang w:val="en-US"/>
                        </w:rPr>
                        <w:t>二零二一年四月二十二日大陆媒体报道，阳泉市中级法院原院长陈明华被双开。</w:t>
                      </w:r>
                    </w:p>
                    <w:p>
                      <w:pPr>
                        <w:pStyle w:val="Normal"/>
                        <w:spacing w:lineRule="exact" w:line="300" w:before="0" w:after="0"/>
                        <w:ind w:firstLine="440"/>
                        <w:jc w:val="both"/>
                        <w:rPr>
                          <w:sz w:val="22"/>
                          <w:szCs w:val="22"/>
                          <w:lang w:val="en-US"/>
                        </w:rPr>
                      </w:pPr>
                      <w:r>
                        <w:rPr>
                          <w:sz w:val="22"/>
                          <w:szCs w:val="22"/>
                          <w:lang w:val="en-US"/>
                        </w:rPr>
                        <w:t>陈明华，男，山西柳林人，一九六五年七月出生。主要履历：二零一二年十一月至二零二零年九月任阳泉市中级法院书记、院长；二零二零年九月至二零二零年十月，任山西省高级法院审判委员会专职委员、阳泉市中级法院院长。陈明华任阳泉市中级法院院长期间对当地法轮功学员遭司法迫害负有主要领导责任。下面是部分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二年，平定县法院对法轮功学员耿建昕、戎益华夫妇分别非法判刑四年、三年。负责监督辖区内基层法院的阳泉市中级法院对此非法判决不作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三年十一月二十五日，平定县法院对法轮功学员王巧兰非法判刑四年。王巧兰提出上诉。二零一四年十一月四日被阳泉市中级法院非法维持原判。二零一七年九月二十日，平定法院再次对王巧兰非法判刑六年，再次将她劫持到山西省女子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五年二月四日，平定县法院对法轮功学员王继贵非法判刑三年。王继贵遂上诉，阳泉市中级法院于五月六日非法维持原判。王继贵于二零一六年六月二日在山西省祁县监狱被迫害致死，终年五十九岁。</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七年六月一日，盂县法院在没有通知家属的情况下对法轮功学员王志辉秘密非法判刑两年。负责监督辖区内基层法院的阳泉市中级法院对此非法判决不作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七年八月中旬，盂县法院对法轮功学员白志英、侯彦云、刘文书分别非法判刑三年半、三年半、一年半。三人上诉，五个月后遭阳泉市中级法院非法维持原判。</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八年十一月上旬，平定县法院在没有通知家属的情况下秘密对法轮功学员田润华、张爱梅非法判刑两年半及一年。负责监督辖区内基层法院的阳泉市中级法院对此非法判决不作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九年十月，平定县法院对法轮功学员贾宝玲、杨二变分别非法判刑两年、一年半。负责监督辖区内基层法院的阳泉市中级法院对此非法判决不作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八月，阳泉市郊区法院对八十岁的法轮功学员高宝云老太太非法判刑一年六个月。负责监督辖区内基层法院的阳泉市中级法院对此非法判决不作为。老人被劫持到山西省女子监狱迫害。</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二、原山西运城市中级法院院长何振科被查</w:t>
                      </w:r>
                    </w:p>
                    <w:p>
                      <w:pPr>
                        <w:pStyle w:val="Normal"/>
                        <w:spacing w:lineRule="exact" w:line="300" w:before="0" w:after="0"/>
                        <w:ind w:firstLine="440"/>
                        <w:jc w:val="both"/>
                        <w:rPr>
                          <w:sz w:val="22"/>
                          <w:szCs w:val="22"/>
                          <w:lang w:val="en-US"/>
                        </w:rPr>
                      </w:pPr>
                      <w:r>
                        <w:rPr>
                          <w:sz w:val="22"/>
                          <w:szCs w:val="22"/>
                          <w:lang w:val="en-US"/>
                        </w:rPr>
                        <w:t>二零二一年八月十七日大陆媒体报道，山西省高级法院原副巡视员、原山西运城市中级法院院长何振科接受审查调查。</w:t>
                      </w:r>
                    </w:p>
                    <w:p>
                      <w:pPr>
                        <w:pStyle w:val="Normal"/>
                        <w:spacing w:lineRule="exact" w:line="300" w:before="0" w:after="0"/>
                        <w:ind w:firstLine="440"/>
                        <w:jc w:val="both"/>
                        <w:rPr>
                          <w:sz w:val="22"/>
                          <w:szCs w:val="22"/>
                          <w:lang w:val="en-US"/>
                        </w:rPr>
                      </w:pPr>
                      <w:r>
                        <w:rPr>
                          <w:sz w:val="22"/>
                          <w:szCs w:val="22"/>
                          <w:lang w:val="en-US"/>
                        </w:rPr>
                        <w:t>何振科，男，山西翼城人，一九五五年十二月出生。何振科在二零零九年五月至二零一五年十二月任运城市中级法院书记、院长期间，对当地法轮功学员遭司法迫害负有主要领导责任。下面是部分案例：</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三月十四日，闻喜县七旬法轮功学员翟月仙在家中被闻喜县警察抄家、绑架，约于二零一三年六月遭法院非法判刑三年，被劫持到榆次女子监狱。负责监督辖区内基层法院的运城市中级法院对此非法判决不作为。</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三年六月，运城市垣曲县法院对法轮功学员吉风华、李成龙各非法判刑十三年。两人上诉，二零一三年十一月十二日遭运城市中级法院非法维持原判。</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三年九月，运城市临猗县法院对法轮功学员非法判刑六年。王士敏上诉，遭运城市中级法院非法维持原判。</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三年十二月，运城市垣曲县法院对法轮功学员张秀芳、安小润、尉引弟分别非法判刑五年、四年半、三年半。三人上诉，均遭运城市中级法院非法维持原判。</w:t>
                      </w:r>
                      <w:r>
                        <w:rPr>
                          <w:rFonts w:ascii="华文楷体" w:hAnsi="华文楷体" w:cs="华文楷体" w:eastAsia="华文楷体"/>
                          <w:sz w:val="22"/>
                          <w:szCs w:val="22"/>
                        </w:rPr>
                        <w:t>◇</w:t>
                      </w:r>
                    </w:p>
                    <w:p>
                      <w:pPr>
                        <w:pStyle w:val="Normal"/>
                        <w:spacing w:lineRule="exact" w:line="300" w:before="160" w:after="140"/>
                        <w:ind w:firstLine="280"/>
                        <w:jc w:val="both"/>
                        <w:rPr>
                          <w:rFonts w:ascii="方正兰亭中黑_GBK" w:hAnsi="方正兰亭中黑_GBK" w:eastAsia="方正兰亭中黑_GBK"/>
                          <w:sz w:val="28"/>
                          <w:szCs w:val="28"/>
                        </w:rPr>
                      </w:pPr>
                      <w:r>
                        <w:rPr>
                          <w:rFonts w:ascii="方正兰亭中黑_GBK" w:hAnsi="方正兰亭中黑_GBK" w:eastAsia="方正兰亭中黑_GBK"/>
                          <w:sz w:val="28"/>
                          <w:szCs w:val="28"/>
                        </w:rPr>
                        <w:t>山西省阳泉市平定县法轮功学员乔贵英遭骚扰</w:t>
                      </w:r>
                    </w:p>
                    <w:p>
                      <w:pPr>
                        <w:pStyle w:val="Normal"/>
                        <w:spacing w:lineRule="exact" w:line="300" w:before="0" w:after="0"/>
                        <w:ind w:firstLine="440"/>
                        <w:jc w:val="both"/>
                        <w:rPr/>
                      </w:pPr>
                      <w:r>
                        <w:rPr>
                          <w:sz w:val="22"/>
                          <w:szCs w:val="22"/>
                        </w:rPr>
                        <w:t>山西省阳泉市平定县南关片警王保平和平定县南关社区一位女的，在</w:t>
                      </w:r>
                      <w:r>
                        <w:rPr>
                          <w:sz w:val="22"/>
                          <w:szCs w:val="22"/>
                        </w:rPr>
                        <w:t>2024</w:t>
                      </w:r>
                      <w:r>
                        <w:rPr>
                          <w:sz w:val="22"/>
                          <w:szCs w:val="22"/>
                        </w:rPr>
                        <w:t>年</w:t>
                      </w:r>
                      <w:r>
                        <w:rPr>
                          <w:sz w:val="22"/>
                          <w:szCs w:val="22"/>
                        </w:rPr>
                        <w:t>7</w:t>
                      </w:r>
                      <w:r>
                        <w:rPr>
                          <w:sz w:val="22"/>
                          <w:szCs w:val="22"/>
                        </w:rPr>
                        <w:t>月</w:t>
                      </w:r>
                      <w:r>
                        <w:rPr>
                          <w:sz w:val="22"/>
                          <w:szCs w:val="22"/>
                        </w:rPr>
                        <w:t>8</w:t>
                      </w:r>
                      <w:r>
                        <w:rPr>
                          <w:sz w:val="22"/>
                          <w:szCs w:val="22"/>
                        </w:rPr>
                        <w:t>日，两次到乔贵英家骚扰。乔贵英不在家，他们就给家人拍照，还逼迫家人发乔的照片才罢休。</w:t>
                      </w:r>
                      <w:r>
                        <w:rPr>
                          <w:rFonts w:ascii="华文楷体" w:hAnsi="华文楷体" w:cs="华文楷体"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140</wp:posOffset>
                </wp:positionH>
                <wp:positionV relativeFrom="paragraph">
                  <wp:posOffset>142875</wp:posOffset>
                </wp:positionV>
                <wp:extent cx="2095500" cy="7262495"/>
                <wp:effectExtent l="0" t="0" r="0" b="0"/>
                <wp:wrapNone/>
                <wp:docPr id="11" name="Frame3"/>
                <a:graphic xmlns:a="http://schemas.openxmlformats.org/drawingml/2006/main">
                  <a:graphicData uri="http://schemas.microsoft.com/office/word/2010/wordprocessingShape">
                    <wps:wsp>
                      <wps:cNvSpPr txBox="1"/>
                      <wps:spPr>
                        <a:xfrm>
                          <a:off x="0" y="0"/>
                          <a:ext cx="2095500" cy="72624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71.85pt;mso-wrap-distance-left:9.05pt;mso-wrap-distance-right:9.05pt;mso-wrap-distance-top:0pt;mso-wrap-distance-bottom:0pt;margin-top:11.2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130175</wp:posOffset>
                </wp:positionV>
                <wp:extent cx="2095500" cy="7675880"/>
                <wp:effectExtent l="0" t="0" r="0" b="0"/>
                <wp:wrapNone/>
                <wp:docPr id="12" name="Frame5"/>
                <a:graphic xmlns:a="http://schemas.openxmlformats.org/drawingml/2006/main">
                  <a:graphicData uri="http://schemas.microsoft.com/office/word/2010/wordprocessingShape">
                    <wps:wsp>
                      <wps:cNvSpPr txBox="1"/>
                      <wps:spPr>
                        <a:xfrm>
                          <a:off x="0" y="0"/>
                          <a:ext cx="2095500" cy="76758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604.4pt;mso-wrap-distance-left:9.05pt;mso-wrap-distance-right:9.05pt;mso-wrap-distance-top:0pt;mso-wrap-distance-bottom:0pt;margin-top:10.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17">
                <wp:simplePos x="0" y="0"/>
                <wp:positionH relativeFrom="column">
                  <wp:posOffset>4705350</wp:posOffset>
                </wp:positionH>
                <wp:positionV relativeFrom="paragraph">
                  <wp:posOffset>74930</wp:posOffset>
                </wp:positionV>
                <wp:extent cx="2060575" cy="1449070"/>
                <wp:effectExtent l="0" t="0" r="0" b="0"/>
                <wp:wrapNone/>
                <wp:docPr id="13"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9pt;mso-position-vertical-relative:text;margin-left:370.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4"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14:03:00Z</dcterms:created>
  <dc:creator/>
  <dc:description/>
  <cp:keywords/>
  <dc:language>en-US</dc:language>
  <cp:lastModifiedBy/>
  <cp:lastPrinted>2024-08-31T18:40:00Z</cp:lastPrinted>
  <dcterms:modified xsi:type="dcterms:W3CDTF">2024-08-31T23:40:00Z</dcterms:modified>
  <cp:revision>9</cp:revision>
  <dc:subject/>
  <dc:title/>
</cp:coreProperties>
</file>