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6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6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hyperlink r:id="rId6">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323850</wp:posOffset>
                  </wp:positionV>
                  <wp:extent cx="6784340" cy="8688705"/>
                  <wp:effectExtent l="0" t="0" r="6586855" b="0"/>
                  <wp:wrapNone/>
                  <wp:docPr id="2" name=""/>
                  <a:graphic xmlns:a="http://schemas.openxmlformats.org/drawingml/2006/main">
                    <a:graphicData uri="http://schemas.microsoft.com/office/word/2010/wordprocessingGroup">
                      <wpg:wgp>
                        <wpg:cNvGrpSpPr/>
                        <wpg:grpSpPr>
                          <a:xfrm>
                            <a:off x="0" y="0"/>
                            <a:ext cx="6784200" cy="8688600"/>
                            <a:chOff x="0" y="0"/>
                            <a:chExt cx="6784200" cy="8688600"/>
                          </a:xfrm>
                        </wpg:grpSpPr>
                        <wps:wsp>
                          <wps:cNvSpPr txBox="1"/>
                          <wps:spPr>
                            <a:xfrm>
                              <a:off x="4660200" y="6835320"/>
                              <a:ext cx="2095560" cy="1844640"/>
                            </a:xfrm>
                            <a:prstGeom prst="rect">
                              <a:avLst/>
                            </a:prstGeom>
                            <a:noFill/>
                            <a:ln w="0">
                              <a:noFill/>
                            </a:ln>
                          </wps:spPr>
                          <wps:txbx>
                            <w:txbxContent>
                              <w:p>
                                <w:pPr>
                                  <w:overflowPunct w:val="false"/>
                                  <w:bidi w:val="0"/>
                                  <w:spacing w:before="72" w:after="120" w:lineRule="exact" w:line="200"/>
                                  <w:jc w:val="center"/>
                                  <w:rPr/>
                                </w:pPr>
                                <w:r>
                                  <w:rPr>
                                    <w:sz w:val="22"/>
                                    <w:kern w:val="2"/>
                                    <w:szCs w:val="22"/>
                                    <w:rFonts w:ascii="黑体;SimHei" w:hAnsi="黑体;SimHei" w:eastAsia="黑体;SimHei" w:cs="黑体;SimHei"/>
                                    <w:color w:val="806000"/>
                                    <w:lang w:val="en-US" w:eastAsia="zh-CN" w:bidi="ar-SA"/>
                                  </w:rPr>
                                  <w:t>*  *  *  *  *  *  *</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黑体;SimHei"/>
                                    <w:color w:val="806000"/>
                                    <w:lang w:val="en-US" w:eastAsia="zh-CN" w:bidi="ar-SA"/>
                                  </w:rPr>
                                  <w:t xml:space="preserve">法轮功（又称法轮大法）至今已弘传100多个国家和地区，法轮功的书籍被译成40多种语言出版发行。李洪志先生和法轮大法获得各国政府各类褒奖、支持决议案和信函超过5800项。“真、善、忍”的信仰得到了世界各族裔民众的爱戴和尊敬。◇ </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72280"/>
                              <a:ext cx="2095560" cy="6916320"/>
                            </a:xfrm>
                            <a:prstGeom prst="rect">
                              <a:avLst/>
                            </a:prstGeom>
                            <a:noFill/>
                            <a:ln w="0">
                              <a:noFill/>
                            </a:ln>
                          </wps:spPr>
                          <wps:txbx>
                            <w:txbxContent>
                              <w:p>
                                <w:pPr>
                                  <w:overflowPunct w:val="false"/>
                                  <w:bidi w:val="0"/>
                                  <w:spacing w:before="160" w:after="140" w:lineRule="exact" w:line="300"/>
                                  <w:jc w:val="both"/>
                                  <w:rPr/>
                                </w:pPr>
                                <w:r>
                                  <w:rPr>
                                    <w:kern w:val="2"/>
                                    <w:sz w:val="25"/>
                                    <w:szCs w:val="25"/>
                                    <w:bCs/>
                                    <w:rFonts w:ascii="方正兰亭中黑_GBK" w:hAnsi="方正兰亭中黑_GBK" w:eastAsia="方正兰亭中黑_GBK" w:cs="宋体;SimSun"/>
                                    <w:color w:val="auto"/>
                                    <w:lang w:val="de-DE" w:eastAsia="zh-CN" w:bidi="ar-SA"/>
                                  </w:rPr>
                                  <w:t>大法对我身体的改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我还没有开始修炼法轮功，只是经常看到母亲一有空就看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每天雷打不动地早起炼功，母亲最初是因为想祛病健身才炼功的，而我也亲眼看到母亲的恶性肿瘤从有到无，从多病而暴躁的脾气变得温和而容光焕发，大法真的是神奇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虽然年轻，没有什么大的病痛，但小问题也不少，每个月的痛经都得请假，从很小就开始的牙痛，药量越来越大，到后来只能打麻药缓解。一天，牙齿又开始痛了，母亲看到我疼得一会在床上翻来翻去，一会在地上蹦来蹦去，说，我给你念《转法轮》吧。我躺在床上，听母亲给我念“治病问题”和“医院治病与气功治病”，法一念完，我的牙也不痛了，牙龈上起了一个大脓包，看着越来越大，最后破了，从此我的牙再也没痛过。不知什么时候起，痛经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真的很神奇！不禁让我想起《转法轮》里说的“佛光普照，礼义圆明”，尽管我当时还没有走入修炼，却真真切切地感受到佛光的沐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走入了大法的修炼，师父开始给我正式清理身体，我拉了一个星期的肚子，真的是走在路上就在找厕所，尽管如此，精神却一点不差，每天和室友一起学习、生活，什么也没有耽误，她们都说</w:t>
                                </w:r>
                              </w:p>
                            </w:txbxContent>
                          </wps:txbx>
                          <wps:bodyPr wrap="square" lIns="0" rIns="0" tIns="0" bIns="0" anchor="t">
                            <a:noAutofit/>
                          </wps:bodyPr>
                        </wps:wsp>
                        <wps:wsp>
                          <wps:cNvSpPr txBox="1"/>
                          <wps:spPr>
                            <a:xfrm>
                              <a:off x="2341800" y="1763280"/>
                              <a:ext cx="2095560" cy="691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是她们不去吊水早就虚脱了。那之后，我的气色就白里透红，同学看到我都忍不住竖起大拇指说：“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次出现了咳嗽的状态，咳得气都喘不上来，要是以前，肯定是上医院打针，而且前后怎么也得折腾个十天半个月的，可是，那次仅仅三天就好了。</w:t>
                                </w:r>
                              </w:p>
                              <w:p>
                                <w:pPr>
                                  <w:overflowPunct w:val="false"/>
                                  <w:bidi w:val="0"/>
                                  <w:spacing w:before="160" w:after="140" w:lineRule="exact" w:line="300"/>
                                  <w:jc w:val="both"/>
                                  <w:rPr/>
                                </w:pPr>
                                <w:r>
                                  <w:rPr>
                                    <w:kern w:val="2"/>
                                    <w:sz w:val="25"/>
                                    <w:szCs w:val="25"/>
                                    <w:bCs/>
                                    <w:rFonts w:ascii="方正兰亭中黑_GBK" w:hAnsi="方正兰亭中黑_GBK" w:eastAsia="方正兰亭中黑_GBK" w:cs="宋体;SimSun"/>
                                    <w:color w:val="auto"/>
                                    <w:lang w:val="de-DE" w:eastAsia="zh-CN" w:bidi="ar-SA"/>
                                  </w:rPr>
                                  <w:t>大法对我心灵的洗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小的自卑让我的性格变得格外敏感胆小唯唯诺诺，父母格外的节俭也造成我将利益看得很重，然而这一切都在大法修炼中不知不觉地改变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早晨，和室友一起去买早餐，早餐店人很多，当我们好不容易买了早餐从团团的人群里挤出来，我一看，一手拿着早餐，一手还拿着钱，“呀，忘了付钱了！”我转身就又钻进了团团的人群里，等我又出来时，看到路边等我的室友，她感慨地说：“你太可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大超市工作过一段时间，面对琳琅满目的商品，还真让人眼花缭乱，经常要和供应商联系，供应商们为了销量经常给我送礼，我总是回绝，说“提高销量本就是我的责任”，后来我调到了蔬果部门诱惑变得更加直接，看到同事将土鸡蛋打上洋鸡蛋的价格、新鲜水果贴上特价带回家，我从开始的惊奇，到习以为常，到纠结、再到释然，我知道如果不是修大法，我</w:t>
                                </w:r>
                              </w:p>
                            </w:txbxContent>
                          </wps:txbx>
                          <wps:bodyPr wrap="square" lIns="0" rIns="0" tIns="0" bIns="0" anchor="t">
                            <a:noAutofit/>
                          </wps:bodyPr>
                        </wps:wsp>
                        <wps:wsp>
                          <wps:cNvSpPr txBox="1"/>
                          <wps:spPr>
                            <a:xfrm>
                              <a:off x="4684320" y="2131560"/>
                              <a:ext cx="2095560" cy="469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成为他们中的一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学毕业那年，中共开始迫害法轮功，在巨大的压力下，姐姐慢慢地就不炼功了，而平时胆小唯唯诺诺、特别在乎别人看法的我这次却格外的坚定，我当时就想，是对的就去坚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围的同事和朋友们都很喜欢和我在一起，用他们的话说，我的心态超好！健康的身体加上良好的心态让我看上去比同龄人显得年轻。一天姐姐有事来找我，邻居见了问我，你姐姐比你大多少？我说三岁，他们都说不像，看上去要大很多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网上说起“丑小鸭变成白天鹅”的励志故事，现在的年轻人说，那是因为它本身就是天鹅呀。大法改变了我和我全家，给了我们健康的身体，教我们要做一个真善忍的好人，这就是事实。</w:t>
                                </w:r>
                                <w:r>
                                  <w:rPr>
                                    <w:kern w:val="2"/>
                                    <w:sz w:val="22"/>
                                    <w:szCs w:val="24"/>
                                    <w:rFonts w:ascii="宋体;SimSun" w:hAnsi="宋体;SimSun" w:eastAsia="宋体;SimSun" w:cs="Times New Roman"/>
                                    <w:color w:val="auto"/>
                                    <w:lang w:val="de-DE" w:eastAsia="zh-CN" w:bidi="ar-SA"/>
                                  </w:rPr>
                                  <w:t>希望所有善良人都能明白大法真相，感受法轮大法的美好，都能受益。</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920" y="68040"/>
                              <a:ext cx="3599640" cy="4312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丑小鸭到白天鹅</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60200" y="0"/>
                              <a:ext cx="2124000" cy="1956600"/>
                            </a:xfrm>
                            <a:prstGeom prst="rect">
                              <a:avLst/>
                            </a:prstGeom>
                            <a:ln w="0">
                              <a:noFill/>
                            </a:ln>
                          </pic:spPr>
                        </pic:pic>
                        <wps:wsp>
                          <wps:cNvSpPr txBox="1"/>
                          <wps:spPr>
                            <a:xfrm>
                              <a:off x="3960" y="664920"/>
                              <a:ext cx="4433040" cy="10098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9A4D00"/>
                                    <w:lang w:val="de-DE" w:eastAsia="zh-CN" w:bidi="ar-SA"/>
                                  </w:rPr>
                                  <w:t>【明慧网】我出生在上个世纪七十年代末的双职工家庭，还有一个大三岁的姐姐。那时候父母对我们的学习要求很严格。姐姐从小就聪明好学，皮肤白皙。相较于才貌双全的姐姐，我就是一个丑小鸭。母亲脾气暴躁，父母的责骂和恨铁不成钢让我一度的自卑与迷茫。直到1995年的某一天，母亲走入了法轮大法的修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25.5pt;width:534.2pt;height:684.15pt" coordorigin="-7,510" coordsize="10684,13683">
                  <v:shape id="shape_0" stroked="f" o:allowincell="f" style="position:absolute;left:7332;top:11275;width:3299;height:2904;mso-wrap-style:square;v-text-anchor:top" type="_x0000_t202">
                    <v:textbox>
                      <w:txbxContent>
                        <w:p>
                          <w:pPr>
                            <w:overflowPunct w:val="false"/>
                            <w:bidi w:val="0"/>
                            <w:spacing w:before="72" w:after="120" w:lineRule="exact" w:line="200"/>
                            <w:jc w:val="center"/>
                            <w:rPr/>
                          </w:pPr>
                          <w:r>
                            <w:rPr>
                              <w:sz w:val="22"/>
                              <w:kern w:val="2"/>
                              <w:szCs w:val="22"/>
                              <w:rFonts w:ascii="黑体;SimHei" w:hAnsi="黑体;SimHei" w:eastAsia="黑体;SimHei" w:cs="黑体;SimHei"/>
                              <w:color w:val="806000"/>
                              <w:lang w:val="en-US" w:eastAsia="zh-CN" w:bidi="ar-SA"/>
                            </w:rPr>
                            <w:t>*  *  *  *  *  *  *</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黑体;SimHei"/>
                              <w:color w:val="806000"/>
                              <w:lang w:val="en-US" w:eastAsia="zh-CN" w:bidi="ar-SA"/>
                            </w:rPr>
                            <w:t xml:space="preserve">法轮功（又称法轮大法）至今已弘传100多个国家和地区，法轮功的书籍被译成40多种语言出版发行。李洪志先生和法轮大法获得各国政府各类褒奖、支持决议案和信函超过5800项。“真、善、忍”的信仰得到了世界各族裔民众的爱戴和尊敬。◇ </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top:3301;width:3299;height:10891;mso-wrap-style:square;v-text-anchor:top" type="_x0000_t202">
                    <v:textbox>
                      <w:txbxContent>
                        <w:p>
                          <w:pPr>
                            <w:overflowPunct w:val="false"/>
                            <w:bidi w:val="0"/>
                            <w:spacing w:before="160" w:after="140" w:lineRule="exact" w:line="300"/>
                            <w:jc w:val="both"/>
                            <w:rPr/>
                          </w:pPr>
                          <w:r>
                            <w:rPr>
                              <w:kern w:val="2"/>
                              <w:sz w:val="25"/>
                              <w:szCs w:val="25"/>
                              <w:bCs/>
                              <w:rFonts w:ascii="方正兰亭中黑_GBK" w:hAnsi="方正兰亭中黑_GBK" w:eastAsia="方正兰亭中黑_GBK" w:cs="宋体;SimSun"/>
                              <w:color w:val="auto"/>
                              <w:lang w:val="de-DE" w:eastAsia="zh-CN" w:bidi="ar-SA"/>
                            </w:rPr>
                            <w:t>大法对我身体的改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我还没有开始修炼法轮功，只是经常看到母亲一有空就看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每天雷打不动地早起炼功，母亲最初是因为想祛病健身才炼功的，而我也亲眼看到母亲的恶性肿瘤从有到无，从多病而暴躁的脾气变得温和而容光焕发，大法真的是神奇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虽然年轻，没有什么大的病痛，但小问题也不少，每个月的痛经都得请假，从很小就开始的牙痛，药量越来越大，到后来只能打麻药缓解。一天，牙齿又开始痛了，母亲看到我疼得一会在床上翻来翻去，一会在地上蹦来蹦去，说，我给你念《转法轮》吧。我躺在床上，听母亲给我念“治病问题”和“医院治病与气功治病”，法一念完，我的牙也不痛了，牙龈上起了一个大脓包，看着越来越大，最后破了，从此我的牙再也没痛过。不知什么时候起，痛经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真的很神奇！不禁让我想起《转法轮》里说的“佛光普照，礼义圆明”，尽管我当时还没有走入修炼，却真真切切地感受到佛光的沐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走入了大法的修炼，师父开始给我正式清理身体，我拉了一个星期的肚子，真的是走在路上就在找厕所，尽管如此，精神却一点不差，每天和室友一起学习、生活，什么也没有耽误，她们都说</w:t>
                          </w:r>
                        </w:p>
                      </w:txbxContent>
                    </v:textbox>
                    <v:fill o:detectmouseclick="t" on="false"/>
                    <v:stroke color="#3465a4" joinstyle="round" endcap="flat"/>
                    <w10:wrap type="none"/>
                  </v:shape>
                  <v:shape id="shape_0" stroked="f" o:allowincell="f" style="position:absolute;left:3681;top:3287;width:3299;height:1088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是她们不去吊水早就虚脱了。那之后，我的气色就白里透红，同学看到我都忍不住竖起大拇指说：“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次出现了咳嗽的状态，咳得气都喘不上来，要是以前，肯定是上医院打针，而且前后怎么也得折腾个十天半个月的，可是，那次仅仅三天就好了。</w:t>
                          </w:r>
                        </w:p>
                        <w:p>
                          <w:pPr>
                            <w:overflowPunct w:val="false"/>
                            <w:bidi w:val="0"/>
                            <w:spacing w:before="160" w:after="140" w:lineRule="exact" w:line="300"/>
                            <w:jc w:val="both"/>
                            <w:rPr/>
                          </w:pPr>
                          <w:r>
                            <w:rPr>
                              <w:kern w:val="2"/>
                              <w:sz w:val="25"/>
                              <w:szCs w:val="25"/>
                              <w:bCs/>
                              <w:rFonts w:ascii="方正兰亭中黑_GBK" w:hAnsi="方正兰亭中黑_GBK" w:eastAsia="方正兰亭中黑_GBK" w:cs="宋体;SimSun"/>
                              <w:color w:val="auto"/>
                              <w:lang w:val="de-DE" w:eastAsia="zh-CN" w:bidi="ar-SA"/>
                            </w:rPr>
                            <w:t>大法对我心灵的洗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小的自卑让我的性格变得格外敏感胆小唯唯诺诺，父母格外的节俭也造成我将利益看得很重，然而这一切都在大法修炼中不知不觉地改变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早晨，和室友一起去买早餐，早餐店人很多，当我们好不容易买了早餐从团团的人群里挤出来，我一看，一手拿着早餐，一手还拿着钱，“呀，忘了付钱了！”我转身就又钻进了团团的人群里，等我又出来时，看到路边等我的室友，她感慨地说：“你太可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大超市工作过一段时间，面对琳琅满目的商品，还真让人眼花缭乱，经常要和供应商联系，供应商们为了销量经常给我送礼，我总是回绝，说“提高销量本就是我的责任”，后来我调到了蔬果部门诱惑变得更加直接，看到同事将土鸡蛋打上洋鸡蛋的价格、新鲜水果贴上特价带回家，我从开始的惊奇，到习以为常，到纠结、再到释然，我知道如果不是修大法，我</w:t>
                          </w:r>
                        </w:p>
                      </w:txbxContent>
                    </v:textbox>
                    <v:fill o:detectmouseclick="t" on="false"/>
                    <v:stroke color="#3465a4" joinstyle="round" endcap="flat"/>
                    <w10:wrap type="none"/>
                  </v:shape>
                  <v:shape id="shape_0" stroked="f" o:allowincell="f" style="position:absolute;left:7370;top:3867;width:3299;height:73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成为他们中的一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学毕业那年，中共开始迫害法轮功，在巨大的压力下，姐姐慢慢地就不炼功了，而平时胆小唯唯诺诺、特别在乎别人看法的我这次却格外的坚定，我当时就想，是对的就去坚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围的同事和朋友们都很喜欢和我在一起，用他们的话说，我的心态超好！健康的身体加上良好的心态让我看上去比同龄人显得年轻。一天姐姐有事来找我，邻居见了问我，你姐姐比你大多少？我说三岁，他们都说不像，看上去要大很多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网上说起“丑小鸭变成白天鹅”的励志故事，现在的年轻人说，那是因为它本身就是天鹅呀。大法改变了我和我全家，给了我们健康的身体，教我们要做一个真善忍的好人，这就是事实。</w:t>
                          </w:r>
                          <w:r>
                            <w:rPr>
                              <w:kern w:val="2"/>
                              <w:sz w:val="22"/>
                              <w:szCs w:val="24"/>
                              <w:rFonts w:ascii="宋体;SimSun" w:hAnsi="宋体;SimSun" w:eastAsia="宋体;SimSun" w:cs="Times New Roman"/>
                              <w:color w:val="auto"/>
                              <w:lang w:val="de-DE" w:eastAsia="zh-CN" w:bidi="ar-SA"/>
                            </w:rPr>
                            <w:t>希望所有善良人都能明白大法真相，感受法轮大法的美好，都能受益。</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48;top:617;width:5668;height:678;mso-wrap-style:none;v-text-anchor:middle" type="_x0000_t136">
                    <v:path textpathok="t"/>
                    <v:textpath on="t" fitshape="t" string="从丑小鸭到白天鹅" style="font-family:&quot;方正粗圆简体&quot;;font-size:20pt"/>
                    <v:fill o:detectmouseclick="t" type="solid" color2="#d8d8d8"/>
                    <v:stroke color="#3465a4" joinstyle="round" endcap="flat"/>
                    <v:shadow on="t" obscured="f" color="white"/>
                    <w10:wrap type="none"/>
                  </v:shape>
                  <v:shape id="shape_0" stroked="f" o:allowincell="f" style="position:absolute;left:7332;top:510;width:3344;height:3080;mso-wrap-style:none;v-text-anchor:middle" type="_x0000_t75">
                    <v:imagedata r:id="rId7" o:detectmouseclick="t"/>
                    <v:stroke color="#3465a4" joinstyle="round" endcap="flat"/>
                    <w10:wrap type="none"/>
                  </v:shape>
                  <v:shape id="shape_0" stroked="f" o:allowincell="f" style="position:absolute;left:-1;top:1557;width:6980;height:1589;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9A4D00"/>
                              <w:lang w:val="de-DE" w:eastAsia="zh-CN" w:bidi="ar-SA"/>
                            </w:rPr>
                            <w:t>【明慧网】我出生在上个世纪七十年代末的双职工家庭，还有一个大三岁的姐姐。那时候父母对我们的学习要求很严格。姐姐从小就聪明好学，皮肤白皙。相较于才貌双全的姐姐，我就是一个丑小鸭。母亲脾气暴躁，父母的责骂和恨铁不成钢让我一度的自卑与迷茫。直到1995年的某一天，母亲走入了法轮大法的修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4701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潍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5pt;width:533.55pt;height:21.85pt" coordorigin="0,389" coordsize="10671,437">
                <v:shape id="shape_0" stroked="t" o:allowincell="f" style="position:absolute;left:0;top:824;width:10670;height:2" type="_x0000_t32">
                  <v:stroke color="black" joinstyle="miter" endcap="flat"/>
                  <v:fill o:detectmouseclick="t" on="false"/>
                  <w10:wrap type="none"/>
                </v:shape>
                <v:shape id="shape_0" stroked="f" o:allowincell="f" style="position:absolute;left:0;top:3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潍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91;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35pt;margin-top:19.05pt;width:525.1pt;height:26.95pt;mso-wrap-style:none;v-text-anchor:middle" type="_x0000_t136">
            <v:path textpathok="t"/>
            <v:textpath on="t" fitshape="t" string="山东潍坊市坊子区法轮功学员朱天富被非法庭审" style="font-family:&quot;方正兰亭中黑_GBK&quot;;font-size:24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1">
            <wp:simplePos x="0" y="0"/>
            <wp:positionH relativeFrom="column">
              <wp:posOffset>2365375</wp:posOffset>
            </wp:positionH>
            <wp:positionV relativeFrom="paragraph">
              <wp:posOffset>325755</wp:posOffset>
            </wp:positionV>
            <wp:extent cx="2048510" cy="1597660"/>
            <wp:effectExtent l="0" t="0" r="0" b="0"/>
            <wp:wrapNone/>
            <wp:docPr id="7"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24-7-22-ny-720-parade_11" descr=""/>
                    <pic:cNvPicPr>
                      <a:picLocks noChangeAspect="1" noChangeArrowheads="1"/>
                    </pic:cNvPicPr>
                  </pic:nvPicPr>
                  <pic:blipFill>
                    <a:blip r:embed="rId10"/>
                    <a:srcRect l="-9" t="-13" r="14497" b="-13"/>
                    <a:stretch>
                      <a:fillRect/>
                    </a:stretch>
                  </pic:blipFill>
                  <pic:spPr bwMode="auto">
                    <a:xfrm>
                      <a:off x="0" y="0"/>
                      <a:ext cx="2048510" cy="159766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7005320</wp:posOffset>
                </wp:positionV>
                <wp:extent cx="6775450" cy="2343150"/>
                <wp:effectExtent l="5080" t="5080" r="4572635" b="5715"/>
                <wp:wrapNone/>
                <wp:docPr id="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7pt;margin-top:551.6pt;width:533.5pt;height:184.5pt" coordorigin="14,11032" coordsize="10670,3690">
                <v:roundrect id="shape_0" fillcolor="white" stroked="t" o:allowincell="f" style="position:absolute;left:14;top:11032;width:10669;height:3689;mso-wrap-style:none;v-text-anchor:middle">
                  <v:fill o:detectmouseclick="t" type="solid" color2="black"/>
                  <v:stroke color="#f4b083" weight="9360" joinstyle="miter" endcap="flat"/>
                  <w10:wrap type="none"/>
                </v:roundrect>
                <v:group id="shape_0" style="position:absolute;left:203;top:11199;width:10283;height:3406">
                  <v:group id="shape_0" style="position:absolute;left:203;top:11277;width:10283;height:3328">
                    <v:shape id="shape_0" stroked="f" o:allowincell="f" style="position:absolute;left:203;top:1216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9;top:1216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1;top:11277;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1;top:11199;width:6546;height:786">
                    <v:shape id="shape_0" ID="法轮功在中国一直是合法的--3" stroked="f" o:allowincell="f" style="position:absolute;left:1329;top:11359;width:5429;height:491;mso-wrap-style:none;v-text-anchor:middle" type="_x0000_t75">
                      <v:imagedata r:id="rId13" o:detectmouseclick="t"/>
                      <v:stroke color="#3465a4" joinstyle="round" endcap="flat"/>
                      <w10:wrap type="none"/>
                    </v:shape>
                    <v:rect id="shape_0" fillcolor="#a1e9e7" stroked="f" o:allowincell="f" style="position:absolute;left:324;top:11888;width:6462;height:71;mso-wrap-style:none;v-text-anchor:middle">
                      <v:fill o:detectmouseclick="t" color2="#ebf9f9"/>
                      <v:stroke color="#3465a4" joinstyle="round" endcap="flat"/>
                      <w10:wrap type="none"/>
                    </v:rect>
                    <v:shape id="shape_0" ID="2021-07-09 21 23 54" stroked="f" o:allowincell="f" style="position:absolute;left:241;top:11199;width:1056;height:785;mso-wrap-style:none;v-text-anchor:middle" type="_x0000_t75">
                      <v:imagedata r:id="rId14"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4955</wp:posOffset>
                </wp:positionV>
                <wp:extent cx="2095500" cy="6725285"/>
                <wp:effectExtent l="0" t="0" r="0" b="0"/>
                <wp:wrapNone/>
                <wp:docPr id="9" name="Frame4"/>
                <a:graphic xmlns:a="http://schemas.openxmlformats.org/drawingml/2006/main">
                  <a:graphicData uri="http://schemas.microsoft.com/office/word/2010/wordprocessingShape">
                    <wps:wsp>
                      <wps:cNvSpPr txBox="1"/>
                      <wps:spPr>
                        <a:xfrm>
                          <a:off x="0" y="0"/>
                          <a:ext cx="2095500" cy="672528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山东报道）山东潍坊市坊子区</w:t>
                            </w:r>
                            <w:r>
                              <w:rPr>
                                <w:rFonts w:cs="宋体;SimSun"/>
                                <w:sz w:val="22"/>
                              </w:rPr>
                              <w:t>71</w:t>
                            </w:r>
                            <w:r>
                              <w:rPr>
                                <w:rFonts w:cs="宋体;SimSun"/>
                                <w:sz w:val="22"/>
                              </w:rPr>
                              <w:t>岁的法轮功学员朱天富，二零二四年八月七日在淄博被坊子公安警察绑架，关押在潍坊看守所。八月十九日，朱天富家人接坊子区法院电话告知于八月二十三日上午九点在坊子区埠头法庭开庭。这是怎么回事呢？怎么非法关押仅半月就开庭？他家人一头雾水，去坊子法院问也没人告知。</w:t>
                            </w:r>
                          </w:p>
                          <w:p>
                            <w:pPr>
                              <w:pStyle w:val="Normal"/>
                              <w:spacing w:lineRule="exact" w:line="300" w:before="0" w:after="0"/>
                              <w:ind w:firstLine="440"/>
                              <w:jc w:val="both"/>
                              <w:rPr>
                                <w:rFonts w:cs="宋体;SimSun"/>
                                <w:sz w:val="22"/>
                              </w:rPr>
                            </w:pPr>
                            <w:r>
                              <w:rPr>
                                <w:rFonts w:cs="宋体;SimSun"/>
                                <w:sz w:val="22"/>
                              </w:rPr>
                              <w:t>八月二十三日上午九点半开庭，从审判长的问话中得知，这次开庭是针对二零二二年四月五日，朱天富与法轮功学员马利春（立）骑摩托车在外讲真相，被坊安街道南流派出所警察绑架，警察将马立春和朱天富背铐在派出所两天一夜，还对两人拳打脚踢，破口大骂。四月六日傍晚，马立春和朱天富才被放回家。</w:t>
                            </w:r>
                          </w:p>
                          <w:p>
                            <w:pPr>
                              <w:pStyle w:val="Normal"/>
                              <w:spacing w:lineRule="exact" w:line="300" w:before="0" w:after="0"/>
                              <w:ind w:firstLine="440"/>
                              <w:jc w:val="both"/>
                              <w:rPr>
                                <w:rFonts w:cs="宋体;SimSun"/>
                                <w:sz w:val="22"/>
                              </w:rPr>
                            </w:pPr>
                            <w:r>
                              <w:rPr>
                                <w:rFonts w:cs="宋体;SimSun"/>
                                <w:sz w:val="22"/>
                              </w:rPr>
                              <w:t>朱天富，家住潍坊市坊子区九龙街办菜园村。他年轻时患上严重的风湿性腰腿疼，各种治疗近二十年也没治好，他才四十岁就什么活也干不了了。一九九五年，朱天富开始修炼法轮大法，他按照真、善、忍的法理做好人，一个月后，折磨他多年的病症不药而愈，他火爆的脾气也不见了。</w:t>
                            </w:r>
                          </w:p>
                          <w:p>
                            <w:pPr>
                              <w:pStyle w:val="Normal"/>
                              <w:spacing w:lineRule="exact" w:line="300" w:before="0" w:after="0"/>
                              <w:ind w:firstLine="440"/>
                              <w:jc w:val="both"/>
                              <w:rPr>
                                <w:rFonts w:cs="宋体;SimSun"/>
                                <w:sz w:val="22"/>
                              </w:rPr>
                            </w:pPr>
                            <w:r>
                              <w:rPr>
                                <w:rFonts w:cs="宋体;SimSun"/>
                                <w:sz w:val="22"/>
                              </w:rPr>
                              <w:t>二零二二年十二月六日，朱天富从姐姐家被坊子公安绑架到坊子洗脑班迫害，二零二二年十二月九日，朱天富被坊子区公安国保大队构陷到坊子区检察院。十二月二十三日上午十一点，朱天富被突然告知“开庭”，用洗脑班头目蒋晓辉的手机与坊子区法院视频开庭，约二十分钟，当场宣布非法判刑三年半，罚金五千元。他们欺骗朱天富在判决书上签字后，没有把判决书给朱天富，由于疫情的缘故就把朱天富放回了家。他被迫流离失所，有家不能回，直到二零二四年八月七日他在淄博被坊子公安绑架。</w:t>
                            </w:r>
                          </w:p>
                          <w:p>
                            <w:pPr>
                              <w:pStyle w:val="Normal"/>
                              <w:spacing w:lineRule="exact" w:line="300" w:before="0" w:after="0"/>
                              <w:ind w:firstLine="440"/>
                              <w:jc w:val="both"/>
                              <w:rPr>
                                <w:rFonts w:cs="宋体;SimSun"/>
                                <w:sz w:val="22"/>
                              </w:rPr>
                            </w:pPr>
                            <w:r>
                              <w:rPr>
                                <w:rFonts w:cs="宋体;SimSun"/>
                                <w:sz w:val="22"/>
                              </w:rPr>
                              <w:t>二零二四年八月八日，朱天富的家人接到坊子公安把朱天富关押在潍坊看守所的通知书，随后就接到坊子法院准备开庭的通知。于是家人就向坊子法院寄了一封劝善信及家人写给法官关于二零二二年坊子法院对朱天富的判决提出了异议：违背法律程序，在洗脑班用手机对手机视频开庭，约二十分钟，当场宣布非法判刑三年半，判决书也不给。真是视法律为儿戏。</w:t>
                            </w:r>
                          </w:p>
                          <w:p>
                            <w:pPr>
                              <w:pStyle w:val="Normal"/>
                              <w:spacing w:lineRule="exact" w:line="300" w:before="0" w:after="0"/>
                              <w:ind w:firstLine="440"/>
                              <w:jc w:val="both"/>
                              <w:rPr>
                                <w:rFonts w:cs="宋体;SimSun"/>
                                <w:sz w:val="22"/>
                              </w:rPr>
                            </w:pPr>
                            <w:r>
                              <w:rPr>
                                <w:rFonts w:cs="宋体;SimSun"/>
                                <w:sz w:val="22"/>
                              </w:rPr>
                              <w:t>坊子法院这次对朱天富开庭，不知是因为朱天富家人对二零二二年坊子法院判决朱天富提出异议的纠正？还是法院的执法者们自己觉得违背法律程序而安排的这一次冠冕堂皇的开庭？不然二零二二年已作出判决，现在为什么又再一次开庭呢？</w:t>
                            </w:r>
                          </w:p>
                          <w:p>
                            <w:pPr>
                              <w:pStyle w:val="Normal"/>
                              <w:spacing w:lineRule="exact" w:line="300" w:before="0" w:after="0"/>
                              <w:ind w:firstLine="440"/>
                              <w:jc w:val="both"/>
                              <w:rPr>
                                <w:rFonts w:cs="宋体;SimSun"/>
                                <w:sz w:val="22"/>
                              </w:rPr>
                            </w:pPr>
                            <w:r>
                              <w:rPr>
                                <w:rFonts w:cs="宋体;SimSun"/>
                                <w:sz w:val="22"/>
                              </w:rPr>
                              <w:t>朱天富没有请律师。在所谓的“庭审”中，面对审判长的提问，性格内向、少言寡语、忠厚老实的朱天富自始至终就说一句话：俺修“真善忍”没有错，在灾难面前告诉世人如何保平安、救人没有错，俺敢说俺做得正。</w:t>
                            </w:r>
                          </w:p>
                          <w:p>
                            <w:pPr>
                              <w:pStyle w:val="Normal"/>
                              <w:spacing w:lineRule="exact" w:line="300" w:before="0" w:after="0"/>
                              <w:ind w:firstLine="440"/>
                              <w:jc w:val="both"/>
                              <w:rPr>
                                <w:rFonts w:cs="宋体;SimSun"/>
                                <w:sz w:val="22"/>
                              </w:rPr>
                            </w:pPr>
                            <w:r>
                              <w:rPr>
                                <w:rFonts w:cs="宋体;SimSun"/>
                                <w:sz w:val="22"/>
                              </w:rPr>
                              <w:t>参与迫害朱天富这个老实人的执法者们，面对这样一个舍身救世，自己虽然面对侮辱嘲笑冤狱酷刑，仍然坚持怀抱善意，这是一种怎样的大慈大悲情怀？定罪这样的好人，就是无视自己的良知，在摧毁社会的道德价值。</w:t>
                            </w:r>
                          </w:p>
                          <w:p>
                            <w:pPr>
                              <w:pStyle w:val="Normal"/>
                              <w:spacing w:lineRule="exact" w:line="300" w:before="0" w:after="0"/>
                              <w:ind w:firstLine="440"/>
                              <w:jc w:val="both"/>
                              <w:rPr>
                                <w:rFonts w:cs="宋体;SimSun"/>
                                <w:sz w:val="22"/>
                              </w:rPr>
                            </w:pPr>
                            <w:r>
                              <w:rPr>
                                <w:rFonts w:cs="宋体;SimSun"/>
                                <w:sz w:val="22"/>
                              </w:rPr>
                              <w:t>中共对外鼓吹它是讲法制、依法治国的，从无数迫害法轮功的案子当中就可以看穿它的谎言，从上到下都是权大于法，以权代法，而且对法轮功学员更是完全不讲法律，朱天富的案子就已证明。</w:t>
                            </w:r>
                          </w:p>
                          <w:p>
                            <w:pPr>
                              <w:pStyle w:val="Normal"/>
                              <w:spacing w:lineRule="exact" w:line="300" w:before="0" w:after="0"/>
                              <w:ind w:firstLine="440"/>
                              <w:jc w:val="both"/>
                              <w:rPr/>
                            </w:pPr>
                            <w:r>
                              <w:rPr>
                                <w:rFonts w:cs="宋体;SimSun"/>
                                <w:sz w:val="22"/>
                              </w:rPr>
                              <w:t>人在做，天在看，三尺头上有神灵。奉劝哪些现在仍然还在参与迫害法轮功学员的警察、检察官、法官们，从法律上来说炼法轮功没有违法，打压迫害是错误的，每一个执法者对法轮功的问题应该秉承正义和良知，你做出的任何判决都是对你做人良知的拷问，每一份判决书上都有你们的签名，大清算开始的时候，上级领导不会为你们承担任何责任，都要自己承担法律责任的。</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29.55pt;mso-wrap-distance-left:9.05pt;mso-wrap-distance-right:9.05pt;mso-wrap-distance-top:0pt;mso-wrap-distance-bottom:0pt;margin-top:21.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山东报道）山东潍坊市坊子区</w:t>
                      </w:r>
                      <w:r>
                        <w:rPr>
                          <w:rFonts w:cs="宋体;SimSun"/>
                          <w:sz w:val="22"/>
                        </w:rPr>
                        <w:t>71</w:t>
                      </w:r>
                      <w:r>
                        <w:rPr>
                          <w:rFonts w:cs="宋体;SimSun"/>
                          <w:sz w:val="22"/>
                        </w:rPr>
                        <w:t>岁的法轮功学员朱天富，二零二四年八月七日在淄博被坊子公安警察绑架，关押在潍坊看守所。八月十九日，朱天富家人接坊子区法院电话告知于八月二十三日上午九点在坊子区埠头法庭开庭。这是怎么回事呢？怎么非法关押仅半月就开庭？他家人一头雾水，去坊子法院问也没人告知。</w:t>
                      </w:r>
                    </w:p>
                    <w:p>
                      <w:pPr>
                        <w:pStyle w:val="Normal"/>
                        <w:spacing w:lineRule="exact" w:line="300" w:before="0" w:after="0"/>
                        <w:ind w:firstLine="440"/>
                        <w:jc w:val="both"/>
                        <w:rPr>
                          <w:rFonts w:cs="宋体;SimSun"/>
                          <w:sz w:val="22"/>
                        </w:rPr>
                      </w:pPr>
                      <w:r>
                        <w:rPr>
                          <w:rFonts w:cs="宋体;SimSun"/>
                          <w:sz w:val="22"/>
                        </w:rPr>
                        <w:t>八月二十三日上午九点半开庭，从审判长的问话中得知，这次开庭是针对二零二二年四月五日，朱天富与法轮功学员马利春（立）骑摩托车在外讲真相，被坊安街道南流派出所警察绑架，警察将马立春和朱天富背铐在派出所两天一夜，还对两人拳打脚踢，破口大骂。四月六日傍晚，马立春和朱天富才被放回家。</w:t>
                      </w:r>
                    </w:p>
                    <w:p>
                      <w:pPr>
                        <w:pStyle w:val="Normal"/>
                        <w:spacing w:lineRule="exact" w:line="300" w:before="0" w:after="0"/>
                        <w:ind w:firstLine="440"/>
                        <w:jc w:val="both"/>
                        <w:rPr>
                          <w:rFonts w:cs="宋体;SimSun"/>
                          <w:sz w:val="22"/>
                        </w:rPr>
                      </w:pPr>
                      <w:r>
                        <w:rPr>
                          <w:rFonts w:cs="宋体;SimSun"/>
                          <w:sz w:val="22"/>
                        </w:rPr>
                        <w:t>朱天富，家住潍坊市坊子区九龙街办菜园村。他年轻时患上严重的风湿性腰腿疼，各种治疗近二十年也没治好，他才四十岁就什么活也干不了了。一九九五年，朱天富开始修炼法轮大法，他按照真、善、忍的法理做好人，一个月后，折磨他多年的病症不药而愈，他火爆的脾气也不见了。</w:t>
                      </w:r>
                    </w:p>
                    <w:p>
                      <w:pPr>
                        <w:pStyle w:val="Normal"/>
                        <w:spacing w:lineRule="exact" w:line="300" w:before="0" w:after="0"/>
                        <w:ind w:firstLine="440"/>
                        <w:jc w:val="both"/>
                        <w:rPr>
                          <w:rFonts w:cs="宋体;SimSun"/>
                          <w:sz w:val="22"/>
                        </w:rPr>
                      </w:pPr>
                      <w:r>
                        <w:rPr>
                          <w:rFonts w:cs="宋体;SimSun"/>
                          <w:sz w:val="22"/>
                        </w:rPr>
                        <w:t>二零二二年十二月六日，朱天富从姐姐家被坊子公安绑架到坊子洗脑班迫害，二零二二年十二月九日，朱天富被坊子区公安国保大队构陷到坊子区检察院。十二月二十三日上午十一点，朱天富被突然告知“开庭”，用洗脑班头目蒋晓辉的手机与坊子区法院视频开庭，约二十分钟，当场宣布非法判刑三年半，罚金五千元。他们欺骗朱天富在判决书上签字后，没有把判决书给朱天富，由于疫情的缘故就把朱天富放回了家。他被迫流离失所，有家不能回，直到二零二四年八月七日他在淄博被坊子公安绑架。</w:t>
                      </w:r>
                    </w:p>
                    <w:p>
                      <w:pPr>
                        <w:pStyle w:val="Normal"/>
                        <w:spacing w:lineRule="exact" w:line="300" w:before="0" w:after="0"/>
                        <w:ind w:firstLine="440"/>
                        <w:jc w:val="both"/>
                        <w:rPr>
                          <w:rFonts w:cs="宋体;SimSun"/>
                          <w:sz w:val="22"/>
                        </w:rPr>
                      </w:pPr>
                      <w:r>
                        <w:rPr>
                          <w:rFonts w:cs="宋体;SimSun"/>
                          <w:sz w:val="22"/>
                        </w:rPr>
                        <w:t>二零二四年八月八日，朱天富的家人接到坊子公安把朱天富关押在潍坊看守所的通知书，随后就接到坊子法院准备开庭的通知。于是家人就向坊子法院寄了一封劝善信及家人写给法官关于二零二二年坊子法院对朱天富的判决提出了异议：违背法律程序，在洗脑班用手机对手机视频开庭，约二十分钟，当场宣布非法判刑三年半，判决书也不给。真是视法律为儿戏。</w:t>
                      </w:r>
                    </w:p>
                    <w:p>
                      <w:pPr>
                        <w:pStyle w:val="Normal"/>
                        <w:spacing w:lineRule="exact" w:line="300" w:before="0" w:after="0"/>
                        <w:ind w:firstLine="440"/>
                        <w:jc w:val="both"/>
                        <w:rPr>
                          <w:rFonts w:cs="宋体;SimSun"/>
                          <w:sz w:val="22"/>
                        </w:rPr>
                      </w:pPr>
                      <w:r>
                        <w:rPr>
                          <w:rFonts w:cs="宋体;SimSun"/>
                          <w:sz w:val="22"/>
                        </w:rPr>
                        <w:t>坊子法院这次对朱天富开庭，不知是因为朱天富家人对二零二二年坊子法院判决朱天富提出异议的纠正？还是法院的执法者们自己觉得违背法律程序而安排的这一次冠冕堂皇的开庭？不然二零二二年已作出判决，现在为什么又再一次开庭呢？</w:t>
                      </w:r>
                    </w:p>
                    <w:p>
                      <w:pPr>
                        <w:pStyle w:val="Normal"/>
                        <w:spacing w:lineRule="exact" w:line="300" w:before="0" w:after="0"/>
                        <w:ind w:firstLine="440"/>
                        <w:jc w:val="both"/>
                        <w:rPr>
                          <w:rFonts w:cs="宋体;SimSun"/>
                          <w:sz w:val="22"/>
                        </w:rPr>
                      </w:pPr>
                      <w:r>
                        <w:rPr>
                          <w:rFonts w:cs="宋体;SimSun"/>
                          <w:sz w:val="22"/>
                        </w:rPr>
                        <w:t>朱天富没有请律师。在所谓的“庭审”中，面对审判长的提问，性格内向、少言寡语、忠厚老实的朱天富自始至终就说一句话：俺修“真善忍”没有错，在灾难面前告诉世人如何保平安、救人没有错，俺敢说俺做得正。</w:t>
                      </w:r>
                    </w:p>
                    <w:p>
                      <w:pPr>
                        <w:pStyle w:val="Normal"/>
                        <w:spacing w:lineRule="exact" w:line="300" w:before="0" w:after="0"/>
                        <w:ind w:firstLine="440"/>
                        <w:jc w:val="both"/>
                        <w:rPr>
                          <w:rFonts w:cs="宋体;SimSun"/>
                          <w:sz w:val="22"/>
                        </w:rPr>
                      </w:pPr>
                      <w:r>
                        <w:rPr>
                          <w:rFonts w:cs="宋体;SimSun"/>
                          <w:sz w:val="22"/>
                        </w:rPr>
                        <w:t>参与迫害朱天富这个老实人的执法者们，面对这样一个舍身救世，自己虽然面对侮辱嘲笑冤狱酷刑，仍然坚持怀抱善意，这是一种怎样的大慈大悲情怀？定罪这样的好人，就是无视自己的良知，在摧毁社会的道德价值。</w:t>
                      </w:r>
                    </w:p>
                    <w:p>
                      <w:pPr>
                        <w:pStyle w:val="Normal"/>
                        <w:spacing w:lineRule="exact" w:line="300" w:before="0" w:after="0"/>
                        <w:ind w:firstLine="440"/>
                        <w:jc w:val="both"/>
                        <w:rPr>
                          <w:rFonts w:cs="宋体;SimSun"/>
                          <w:sz w:val="22"/>
                        </w:rPr>
                      </w:pPr>
                      <w:r>
                        <w:rPr>
                          <w:rFonts w:cs="宋体;SimSun"/>
                          <w:sz w:val="22"/>
                        </w:rPr>
                        <w:t>中共对外鼓吹它是讲法制、依法治国的，从无数迫害法轮功的案子当中就可以看穿它的谎言，从上到下都是权大于法，以权代法，而且对法轮功学员更是完全不讲法律，朱天富的案子就已证明。</w:t>
                      </w:r>
                    </w:p>
                    <w:p>
                      <w:pPr>
                        <w:pStyle w:val="Normal"/>
                        <w:spacing w:lineRule="exact" w:line="300" w:before="0" w:after="0"/>
                        <w:ind w:firstLine="440"/>
                        <w:jc w:val="both"/>
                        <w:rPr/>
                      </w:pPr>
                      <w:r>
                        <w:rPr>
                          <w:rFonts w:cs="宋体;SimSun"/>
                          <w:sz w:val="22"/>
                        </w:rPr>
                        <w:t>人在做，天在看，三尺头上有神灵。奉劝哪些现在仍然还在参与迫害法轮功学员的警察、检察官、法官们，从法律上来说炼法轮功没有违法，打压迫害是错误的，每一个执法者对法轮功的问题应该秉承正义和良知，你做出的任何判决都是对你做人良知的拷问，每一份判决书上都有你们的签名，大清算开始的时候，上级领导不会为你们承担任何责任，都要自己承担法律责任的。</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1990725</wp:posOffset>
                </wp:positionV>
                <wp:extent cx="2095500" cy="4999355"/>
                <wp:effectExtent l="0" t="0" r="0" b="0"/>
                <wp:wrapNone/>
                <wp:docPr id="10" name="Frame5"/>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156.7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272415</wp:posOffset>
                </wp:positionV>
                <wp:extent cx="2095500" cy="6670675"/>
                <wp:effectExtent l="0" t="0" r="0" b="0"/>
                <wp:wrapNone/>
                <wp:docPr id="11" name="Frame3"/>
                <a:graphic xmlns:a="http://schemas.openxmlformats.org/drawingml/2006/main">
                  <a:graphicData uri="http://schemas.microsoft.com/office/word/2010/wordprocessingShape">
                    <wps:wsp>
                      <wps:cNvSpPr txBox="1"/>
                      <wps:spPr>
                        <a:xfrm>
                          <a:off x="0" y="0"/>
                          <a:ext cx="2095500" cy="6670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25.25pt;mso-wrap-distance-left:9.05pt;mso-wrap-distance-right:9.05pt;mso-wrap-distance-top:0pt;mso-wrap-distance-bottom:0pt;margin-top:21.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42:00Z</dcterms:created>
  <dc:creator/>
  <dc:description/>
  <cp:keywords/>
  <dc:language>en-US</dc:language>
  <cp:lastModifiedBy>andre</cp:lastModifiedBy>
  <cp:lastPrinted>2024-08-31T17:20:00Z</cp:lastPrinted>
  <dcterms:modified xsi:type="dcterms:W3CDTF">2024-08-31T22:21:00Z</dcterms:modified>
  <cp:revision>30</cp:revision>
  <dc:subject/>
  <dc:title/>
</cp:coreProperties>
</file>