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哈尔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2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哈尔滨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2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8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r>
        <w:fldChar w:fldCharType="begin"/>
      </w:r>
      <w:r>
        <w:rPr>
          <w:rFonts w:eastAsia="宋体;SimSun" w:cs="宋体;SimSun" w:ascii="宋体;SimSun" w:hAnsi="宋体;SimSun"/>
          <w:lang w:val="en-US" w:eastAsia="en-US"/>
        </w:rPr>
        <w:instrText xml:space="preserve"> HYPERLINK "../../%5C%5Cmh%5Cglossary.html" \l "8"</w:instrText>
      </w:r>
      <w:r>
        <w:rPr>
          <w:rFonts w:eastAsia="宋体;SimSun" w:cs="宋体;SimSun" w:ascii="宋体;SimSun" w:hAnsi="宋体;SimSun"/>
          <w:lang w:val="en-US" w:eastAsia="en-US"/>
        </w:rPr>
        <w:fldChar w:fldCharType="separate"/>
      </w:r>
      <w:hyperlink r:id="rId5">
        <w:r>
          <w:rPr>
            <w:rFonts w:eastAsia="宋体;SimSun" w:cs="宋体;SimSun" w:ascii="宋体;SimSun" w:hAnsi="宋体;SimSun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3335</wp:posOffset>
                  </wp:positionV>
                  <wp:extent cx="6771005" cy="8695690"/>
                  <wp:effectExtent l="0" t="0" r="6298565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0880" cy="8695800"/>
                            <a:chOff x="0" y="0"/>
                            <a:chExt cx="6770880" cy="869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880" y="0"/>
                              <a:ext cx="6376680" cy="387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亲朋好友都见证了法轮大法的超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78520"/>
                              <a:ext cx="6770880" cy="811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2600"/>
                                <a:ext cx="2095560" cy="803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【明慧网】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我的亲朋好友相信法轮大法好，都切身体验到了法轮大法的神奇与超常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48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等死的胰腺癌患者　学法一周得救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有个朋友，她和丈夫原来做药材生意挣了很多钱，在农村买些地搞养殖。我原来给他们讲过大法真相，也做了三退。朋友接受，她丈夫听不进去真相，满脑子是如何挣钱，但也勉强的退出了团、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2008年，朋友给我打电话，没说上一句话就泣不成声，我说：“出什么事了？”她说：“你大哥不行了！得胰腺癌了！”我很震惊，都知道胰腺癌是癌中之王，是绝症。电话里不能多说，我告诉她明天在村头站点等我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第二天，我带着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《转法轮》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（法轮功指导修炼的主要书籍）、几本真相期刊《天赐洪福》和大法真相护身符坐车去了她家所在村。我问大哥现在什么情况，她说已经下不了地，吃不了饭了。我告诉她：事到如今，只有大法师父能救他，能看大法书更好，看不了书就诚念“法轮大法好，真善忍好”，全家人帮着念，给他读真相小册子，能看书时就让他看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一个星期后，朋友来电话说：“自从念上那几句话“法轮大法好，真善忍好”，三、四天后你大哥就能吃饭了，一周以后能下地干轻活了。”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不到一个月，朋友和她丈夫上我家来。来了大哥也不说话，表情庄重，脱下外衣，直接就上里屋大法师父法像前给师父磕头。看着这场面，我和朋友不停的流泪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朋友的女儿在北京工作，听说法轮大法如此神奇，她开着车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5040" y="3629520"/>
                                <a:ext cx="2095560" cy="448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路念着“法轮大法好，真善忍好”，硬是从北京开到东北老家。别人问她：“你一个小姑娘怎么胆子这么大？”她说：“我爸得了要命的病都好了，大法师父一定会保护我的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听闻大法　肺癌患者两周痊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退休前，单位隔壁是一个自发组织的诗社，一些文学爱好者经常聚集在此，谈论诗词歌赋。时间长了，我们也都熟悉了，我给他们中大部份人都讲了法轮大法真相，他们明白真相后，做了三退（退出中共党、团、队组织）保平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一天，听说其中一个老干部得了肺癌，我和单位的另一个法轮功学员说了此事，我们决定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讲真相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救他。我们打听好了老干部家的地址，拿着《转法轮》、救人的真相期刊和大法真相护身符去了他家。看见他躺在床上，瘦的皮包骨，一米八的大高个儿已经没有了人形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5680" y="0"/>
                                <a:ext cx="2095560" cy="805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全家人就等着料理后事。我们和他老伴说明来意，讲了大法真相，老太太很高兴，不停的谢我们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说：“是大法师父让我们来的，你就谢谢大法师父吧！”我让她告诉孩子们都帮着念“法轮大法好、真善忍好”。我问：“孩子们能同意吗？”她说：“他们都听我的，我说好他们就信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两个星期以后，我正在外地办事，电话响了，我忙接电话，是老干部打来的：“我好了，我现在可好了。我姑娘、姑爷正领我们老俩口在大连旅游呢。太谢谢你们了！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de-DE" w:eastAsia="zh-CN" w:bidi="ar-SA"/>
                                    </w:rPr>
                                    <w:t>“这大法我可是真服了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我丈夫家一个亲戚，因坐车出了事故造成高位截瘫，十分痛苦。她丈夫患肝病，心情不好 整天骂她。儿子又失业，儿媳带着孩子离家出走。她活的生不如死，整天以泪洗面，见人就哭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一次，她女儿见到我，听说我炼法轮功病都好了，问我有没有书，也想请一本《转法轮》。第二天，我就带着《转法轮》和一些大法资料来到亲戚家。她看完《转法轮》就放不下了，天天看，有空就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>半年多后再见亲戚时，她精神上变化太大了，简直就是变了个人，不但不哭了，她丈夫骂她，她也不生气了，还乐呵呵的面对。她说：“我全明白了，原来是我业力太大了，还吧。”她丈夫对我说：“这大法我可是真服了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希望世人朋友们，请你们多了解法轮功真相，摆脱中共邪党的谎言欺骗，诚念“法轮大法好，真善忍好”，拥有美好的未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文/大陆大法弟子 尚水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290320" y="74160"/>
                                <a:ext cx="2196000" cy="3458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2196000" cy="2985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7200" y="3030480"/>
                                  <a:ext cx="2095560" cy="42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华文楷体" w:hAnsi="华文楷体" w:eastAsia="华文楷体" w:cs="华文楷体"/>
                                        <w:color w:val="auto"/>
                                        <w:lang w:val="de-DE" w:eastAsia="zh-CN" w:bidi="ar-SA"/>
                                      </w:rPr>
                                      <w:t>▲工笔画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3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华文楷体" w:hAnsi="华文楷体" w:eastAsia="华文楷体" w:cs="华文楷体"/>
                                        <w:color w:val="auto"/>
                                        <w:lang w:val="de-DE" w:eastAsia="zh-CN" w:bidi="ar-SA"/>
                                      </w:rPr>
                                      <w:t>大法在洪传  快快找真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5pt;margin-top:1.05pt;width:533.15pt;height:684.7pt" coordorigin="7,21" coordsize="10663,13694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a27800" stroked="f" o:allowincell="f" style="position:absolute;left:224;top:21;width:10041;height:609;mso-wrap-style:none;v-text-anchor:middle" type="_x0000_t136">
                    <v:path textpathok="t"/>
                    <v:textpath on="t" fitshape="t" string="亲朋好友都见证了法轮大法的超常" style="font-family:&quot;方正大黑简体&quot;;font-size:20pt"/>
                    <v:fill o:detectmouseclick="t" type="solid" color2="#5d87ff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7;top:932;width:10663;height:1278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;top:952;width:3299;height:126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【明慧网】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我的亲朋好友相信法轮大法好，都切身体验到了法轮大法的神奇与超常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48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等死的胰腺癌患者　学法一周得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有个朋友，她和丈夫原来做药材生意挣了很多钱，在农村买些地搞养殖。我原来给他们讲过大法真相，也做了三退。朋友接受，她丈夫听不进去真相，满脑子是如何挣钱，但也勉强的退出了团、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2008年，朋友给我打电话，没说上一句话就泣不成声，我说：“出什么事了？”她说：“你大哥不行了！得胰腺癌了！”我很震惊，都知道胰腺癌是癌中之王，是绝症。电话里不能多说，我告诉她明天在村头站点等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第二天，我带着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《转法轮》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（法轮功指导修炼的主要书籍）、几本真相期刊《天赐洪福》和大法真相护身符坐车去了她家所在村。我问大哥现在什么情况，她说已经下不了地，吃不了饭了。我告诉她：事到如今，只有大法师父能救他，能看大法书更好，看不了书就诚念“法轮大法好，真善忍好”，全家人帮着念，给他读真相小册子，能看书时就让他看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一个星期后，朋友来电话说：“自从念上那几句话“法轮大法好，真善忍好”，三、四天后你大哥就能吃饭了，一周以后能下地干轻活了。”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不到一个月，朋友和她丈夫上我家来。来了大哥也不说话，表情庄重，脱下外衣，直接就上里屋大法师父法像前给师父磕头。看着这场面，我和朋友不停的流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朋友的女儿在北京工作，听说法轮大法如此神奇，她开着车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00;top:6648;width:3299;height:70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路念着“法轮大法好，真善忍好”，硬是从北京开到东北老家。别人问她：“你一个小姑娘怎么胆子这么大？”她说：“我爸得了要命的病都好了，大法师父一定会保护我的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听闻大法　肺癌患者两周痊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退休前，单位隔壁是一个自发组织的诗社，一些文学爱好者经常聚集在此，谈论诗词歌赋。时间长了，我们也都熟悉了，我给他们中大部份人都讲了法轮大法真相，他们明白真相后，做了三退（退出中共党、团、队组织）保平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一天，听说其中一个老干部得了肺癌，我和单位的另一个法轮功学员说了此事，我们决定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讲真相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救他。我们打听好了老干部家的地址，拿着《转法轮》、救人的真相期刊和大法真相护身符去了他家。看见他躺在床上，瘦的皮包骨，一米八的大高个儿已经没有了人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0;top:932;width:3299;height:126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全家人就等着料理后事。我们和他老伴说明来意，讲了大法真相，老太太很高兴，不停的谢我们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说：“是大法师父让我们来的，你就谢谢大法师父吧！”我让她告诉孩子们都帮着念“法轮大法好、真善忍好”。我问：“孩子们能同意吗？”她说：“他们都听我的，我说好他们就信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两个星期以后，我正在外地办事，电话响了，我忙接电话，是老干部打来的：“我好了，我现在可好了。我姑娘、姑爷正领我们老俩口在大连旅游呢。太谢谢你们了！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de-DE" w:eastAsia="zh-CN" w:bidi="ar-SA"/>
                              </w:rPr>
                              <w:t>“这大法我可是真服了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我丈夫家一个亲戚，因坐车出了事故造成高位截瘫，十分痛苦。她丈夫患肝病，心情不好 整天骂她。儿子又失业，儿媳带着孩子离家出走。她活的生不如死，整天以泪洗面，见人就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一次，她女儿见到我，听说我炼法轮功病都好了，问我有没有书，也想请一本《转法轮》。第二天，我就带着《转法轮》和一些大法资料来到亲戚家。她看完《转法轮》就放不下了，天天看，有空就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>半年多后再见亲戚时，她精神上变化太大了，简直就是变了个人，不但不哭了，她丈夫骂她，她也不生气了，还乐呵呵的面对。她说：“我全明白了，原来是我业力太大了，还吧。”她丈夫对我说：“这大法我可是真服了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希望世人朋友们，请你们多了解法轮功真相，摆脱中共邪党的谎言欺骗，诚念“法轮大法好，真善忍好”，拥有美好的未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文/大陆大法弟子 尚水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614;top:1049;width:3458;height:544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3614;top:1049;width:3457;height:4700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625;top:5821;width:3299;height:6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工笔画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大法在洪传  快快找真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rPr>
          <w:rFonts w:eastAsia="宋体;SimSun" w:cs="宋体;SimSun" w:ascii="宋体;SimSun" w:hAnsi="宋体;SimSun"/>
          <w:lang w:val="en-US" w:eastAsia="en-US"/>
        </w:rPr>
        <w:fldChar w:fldCharType="end"/>
      </w:r>
      <w:r>
        <w:rPr>
          <w:rFonts w:eastAsia="宋体;SimSun" w:cs="宋体;SimSun" w:ascii="宋体;SimSun" w:hAnsi="宋体;SimSun"/>
          <w:lang w:val="en-US" w:eastAsia="en-US"/>
        </w:rPr>
        <w:fldChar w:fldCharType="end"/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6350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1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哈尔滨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5pt;width:533.55pt;height:21.85pt" coordorigin="7,100" coordsize="10671,437">
                <v:shape id="shape_0" stroked="t" o:allowincell="f" style="position:absolute;left:7;top:535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0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1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哈尔滨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0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3.45pt;margin-top:6.1pt;width:529.7pt;height:29.25pt;mso-wrap-style:none;v-text-anchor:middle" type="_x0000_t136">
            <v:path textpathok="t"/>
            <v:textpath on="t" fitshape="t" string="黑龙江女子监狱监狱长王立国、韩延伟的犯罪事实" style="font-family:&quot;方正大黑简体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75895</wp:posOffset>
                </wp:positionV>
                <wp:extent cx="2095500" cy="89617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6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黑龙江省女子监狱是黑龙江省内唯一的一所女子监狱，是中国大陆非法关押法轮功学员最多的监狱之一，也是迫害法轮功学员最惨烈的监狱之一，非法关押法轮功学员达千人。据不完全统计，截至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，已知道的至少有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4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名法轮功学员因遭受了该监狱的残酷迫害后失去了宝贵的生命，被迫害致伤的法轮功学员至少占被关押法轮功学员人数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0%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大多数都留下了后遗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黑龙江省女子监狱长王立国、韩延伟在任职期间竭力执行中共对法轮功的迫害政策，操纵、指挥狱警及纵容刑事犯人暴力、酷刑、洗脑，强制“转化”迫害法轮功学员，对于坚定的法轮功学员还会用药物迫害他们。“转化”就是强迫法轮功学员违心地表态放弃对真善忍的信仰。为了所谓的“转化率”，监狱使用各种残忍、隐蔽的迫害手段。一边酷刑迫害，一边严密封锁迫害信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王立国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Ligou Wang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），男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至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任黑龙江省女子监狱监狱长。原黑龙江省强制隔离戒毒所书记、所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韩延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Yanwei Han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），男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至今任黑龙江省女子监狱监狱长。原黑龙江华山监狱监狱长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据不完全统计，王立国、韩延伟任职的短短两年多时间内，至少有法轮功学员牟永霞、费淑芹、滕淑丽、苏云霞、李玉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人因遭受了黑龙江女子监狱的残酷迫害含冤离世，多名法轮功学员被迫害致残、致伤。王立国、韩延伟对其应负主要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黑龙江省女子监狱，法轮功学员遭受到各种侮辱、虐待和惨烈的酷刑折磨，其中包括：上大挂、铐地环、铐暖气管、铐铁椅子、铐床上、戴背铐、暴晒、冻、坐小板凳、关小号、剥夺睡眠、束缚带绑床、逼坐水泥地、扒光衣服、电击、罚站、罚蹲、罚蹶、罚跑、暴打、饿、开飞机、渴、上绳、不让上厕所、针扎脸、扎手指甲、扎脚、塑料尺抽、“开口器、扩宫器支嘴”、螺丝刀撬牙、针管往眼里滋水、透明胶带缠嘴，噪音器震、木棍捅阴道、牙刷刷阴道、踩阴部、饭菜里放不明药物、打毒针、木棍敲、竹条抽、“小白龙”抽、矿泉水瓶打、打下巴、强行抽血、被照相、逼按手印、剃鬼头、扇耳光，拽头发撞墙、牙签支眼皮、牙签扎脸、掐大腿、灌加浓盐的生玉米稀粥、“野蛮、摧残性灌食”、“用抹布、脏拖布、臭袜子、裤衩塞嘴”、凉水浇、电风扇吹、“盐水淋、搓伤口”、没收存钱卡、逼做奴工等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中共黑狱迫害法轮功学员所实施的种种酷刑：老虎凳、暴力毒打、死人床（抻床，也称五马分尸）、电棍电击、抻床、吊铐、灌食（鼻饲）、铁椅子、打毒针（注射不明药物）、野蛮灌食、电棍殴打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以下是部分迫害致死、酷刑案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一、大庆市退休教师牟永霞被虐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牟永霞，女，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19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被哈尔滨市铁路公安处便衣警察绑架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被大庆市让胡路法院判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，并被劫持到黑龙江女子监狱继续非法关押与迫害。在监狱里，由于牟永霞拒绝转化（放弃信仰），而遭遇各种毒打与精神折磨，例如：狱警指使刑事犯人经常狠毒打骂她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过年前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天，包夹杨海燕嫌牟永霞老人走得慢，用力推她，把她推倒了，牟永霞摔得鼻青脸肿的，并且出现尿频的现象，一宿起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多次。包夹骂她折腾人，牟永霞总被挨打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期间，牟永霞被迫害致精神失常，时而半夜里吓醒大声喊叫，其它房间的人都听到喊叫声，最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后，牟永霞被迫害得连以前和她天天在一起的法轮功学员都不认识了，直至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离世，时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7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，遗体被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个狱警急急忙忙火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二、哈尔滨市依兰县老妇费淑芹被枉判</w:t>
                            </w: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</w:rPr>
                              <w:t>13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</w:rPr>
                              <w:t>年迫害离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费淑芹，女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1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被绑架、构陷，被非法判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，于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下午两点左右，在黑龙江女子监狱被迫害致死，终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7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。在黑龙江省女子监狱遭受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迫害，费淑芹身心受到严重摧残，期间被迫害导致多次因高血压、冠心病住院，并且子宫肌瘤存在癌性改变。家属两次申请保外就医，监狱方要求家属出司法鉴定费，鉴定完就以不够条件为由，不给办理，不放人，关押在监狱继续迫害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，费淑芹因意外摔伤导致单侧股骨头受损不能行走，已无法自理，监狱仍以不够保外就医条件为由，拒绝保外就医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02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日下午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点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多，监狱通知家属需要转院，人却在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点刚过就离世了。家属去后要看遗体时，监狱方刚开始不让看，在家属的强烈要求下，他们说是请示了上级后才允许看。家人们看到她被剃了光头，非常消瘦，没有一点以前容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三、鸡西市滕淑丽被黑龙江省女子监狱迫害致死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（略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四、李玉珍被黑龙江女子监狱迫害致死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（略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五、佳木斯市井玉华在狱中被殴打、虐待致伤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（略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六、刘凯欣在黑龙江女监被迫害成严重心脏病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</w:rPr>
                              <w:t>（略）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5.65pt;mso-wrap-distance-left:9.05pt;mso-wrap-distance-right:9.05pt;mso-wrap-distance-top:0pt;mso-wrap-distance-bottom:0pt;margin-top:13.8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黑龙江省女子监狱是黑龙江省内唯一的一所女子监狱，是中国大陆非法关押法轮功学员最多的监狱之一，也是迫害法轮功学员最惨烈的监狱之一，非法关押法轮功学员达千人。据不完全统计，截至</w:t>
                      </w:r>
                      <w:r>
                        <w:rPr>
                          <w:rFonts w:cs="宋体;SimSun"/>
                          <w:sz w:val="22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</w:rPr>
                        <w:t>月，已知道的至少有</w:t>
                      </w:r>
                      <w:r>
                        <w:rPr>
                          <w:rFonts w:cs="宋体;SimSun"/>
                          <w:sz w:val="22"/>
                        </w:rPr>
                        <w:t>40</w:t>
                      </w:r>
                      <w:r>
                        <w:rPr>
                          <w:rFonts w:cs="宋体;SimSun"/>
                          <w:sz w:val="22"/>
                        </w:rPr>
                        <w:t>名法轮功学员因遭受了该监狱的残酷迫害后失去了宝贵的生命，被迫害致伤的法轮功学员至少占被关押法轮功学员人数的</w:t>
                      </w:r>
                      <w:r>
                        <w:rPr>
                          <w:rFonts w:cs="宋体;SimSun"/>
                          <w:sz w:val="22"/>
                        </w:rPr>
                        <w:t>90%</w:t>
                      </w:r>
                      <w:r>
                        <w:rPr>
                          <w:rFonts w:cs="宋体;SimSun"/>
                          <w:sz w:val="22"/>
                        </w:rPr>
                        <w:t>，大多数都留下了后遗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黑龙江省女子监狱长王立国、韩延伟在任职期间竭力执行中共对法轮功的迫害政策，操纵、指挥狱警及纵容刑事犯人暴力、酷刑、洗脑，强制“转化”迫害法轮功学员，对于坚定的法轮功学员还会用药物迫害他们。“转化”就是强迫法轮功学员违心地表态放弃对真善忍的信仰。为了所谓的“转化率”，监狱使用各种残忍、隐蔽的迫害手段。一边酷刑迫害，一边严密封锁迫害信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王立国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（</w:t>
                      </w:r>
                      <w:r>
                        <w:rPr>
                          <w:rFonts w:cs="宋体;SimSun"/>
                          <w:sz w:val="22"/>
                        </w:rPr>
                        <w:t>Ligou Wang</w:t>
                      </w:r>
                      <w:r>
                        <w:rPr>
                          <w:rFonts w:cs="宋体;SimSun"/>
                          <w:sz w:val="22"/>
                        </w:rPr>
                        <w:t>），男，</w:t>
                      </w:r>
                      <w:r>
                        <w:rPr>
                          <w:rFonts w:cs="宋体;SimSun"/>
                          <w:sz w:val="22"/>
                        </w:rPr>
                        <w:t>2021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</w:rPr>
                        <w:t>月至</w:t>
                      </w:r>
                      <w:r>
                        <w:rPr>
                          <w:rFonts w:cs="宋体;SimSun"/>
                          <w:sz w:val="22"/>
                        </w:rPr>
                        <w:t>2022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</w:rPr>
                        <w:t>月任黑龙江省女子监狱监狱长。原黑龙江省强制隔离戒毒所书记、所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韩延伟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（</w:t>
                      </w:r>
                      <w:r>
                        <w:rPr>
                          <w:rFonts w:cs="宋体;SimSun"/>
                          <w:sz w:val="22"/>
                        </w:rPr>
                        <w:t>Yanwei Han</w:t>
                      </w:r>
                      <w:r>
                        <w:rPr>
                          <w:rFonts w:cs="宋体;SimSun"/>
                          <w:sz w:val="22"/>
                        </w:rPr>
                        <w:t>），男，</w:t>
                      </w:r>
                      <w:r>
                        <w:rPr>
                          <w:rFonts w:cs="宋体;SimSun"/>
                          <w:sz w:val="22"/>
                        </w:rPr>
                        <w:t>2022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</w:rPr>
                        <w:t>月至今任黑龙江省女子监狱监狱长。原黑龙江华山监狱监狱长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据不完全统计，王立国、韩延伟任职的短短两年多时间内，至少有法轮功学员牟永霞、费淑芹、滕淑丽、苏云霞、李玉珍</w:t>
                      </w:r>
                      <w:r>
                        <w:rPr>
                          <w:rFonts w:cs="宋体;SimSun"/>
                          <w:sz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</w:rPr>
                        <w:t>人因遭受了黑龙江女子监狱的残酷迫害含冤离世，多名法轮功学员被迫害致残、致伤。王立国、韩延伟对其应负主要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在黑龙江省女子监狱，法轮功学员遭受到各种侮辱、虐待和惨烈的酷刑折磨，其中包括：上大挂、铐地环、铐暖气管、铐铁椅子、铐床上、戴背铐、暴晒、冻、坐小板凳、关小号、剥夺睡眠、束缚带绑床、逼坐水泥地、扒光衣服、电击、罚站、罚蹲、罚蹶、罚跑、暴打、饿、开飞机、渴、上绳、不让上厕所、针扎脸、扎手指甲、扎脚、塑料尺抽、“开口器、扩宫器支嘴”、螺丝刀撬牙、针管往眼里滋水、透明胶带缠嘴，噪音器震、木棍捅阴道、牙刷刷阴道、踩阴部、饭菜里放不明药物、打毒针、木棍敲、竹条抽、“小白龙”抽、矿泉水瓶打、打下巴、强行抽血、被照相、逼按手印、剃鬼头、扇耳光，拽头发撞墙、牙签支眼皮、牙签扎脸、掐大腿、灌加浓盐的生玉米稀粥、“野蛮、摧残性灌食”、“用抹布、脏拖布、臭袜子、裤衩塞嘴”、凉水浇、电风扇吹、“盐水淋、搓伤口”、没收存钱卡、逼做奴工等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中共黑狱迫害法轮功学员所实施的种种酷刑：老虎凳、暴力毒打、死人床（抻床，也称五马分尸）、电棍电击、抻床、吊铐、灌食（鼻饲）、铁椅子、打毒针（注射不明药物）、野蛮灌食、电棍殴打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以下是部分迫害致死、酷刑案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一、大庆市退休教师牟永霞被虐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牟永霞，女，于</w:t>
                      </w:r>
                      <w:r>
                        <w:rPr>
                          <w:rFonts w:cs="宋体;SimSun"/>
                          <w:sz w:val="22"/>
                        </w:rPr>
                        <w:t>2019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11</w:t>
                      </w:r>
                      <w:r>
                        <w:rPr>
                          <w:rFonts w:cs="宋体;SimSun"/>
                          <w:sz w:val="22"/>
                        </w:rPr>
                        <w:t>日被哈尔滨市铁路公安处便衣警察绑架，</w:t>
                      </w:r>
                      <w:r>
                        <w:rPr>
                          <w:rFonts w:cs="宋体;SimSun"/>
                          <w:sz w:val="22"/>
                        </w:rPr>
                        <w:t>2020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</w:rPr>
                        <w:t>月被大庆市让胡路法院判刑</w:t>
                      </w:r>
                      <w:r>
                        <w:rPr>
                          <w:rFonts w:cs="宋体;SimSun"/>
                          <w:sz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</w:rPr>
                        <w:t>年，并被劫持到黑龙江女子监狱继续非法关押与迫害。在监狱里，由于牟永霞拒绝转化（放弃信仰），而遭遇各种毒打与精神折磨，例如：狱警指使刑事犯人经常狠毒打骂她。</w:t>
                      </w:r>
                      <w:r>
                        <w:rPr>
                          <w:rFonts w:cs="宋体;SimSun"/>
                          <w:sz w:val="22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</w:rPr>
                        <w:t>年过年前</w:t>
                      </w: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天，包夹杨海燕嫌牟永霞老人走得慢，用力推她，把她推倒了，牟永霞摔得鼻青脸肿的，并且出现尿频的现象，一宿起夜</w:t>
                      </w:r>
                      <w:r>
                        <w:rPr>
                          <w:rFonts w:cs="宋体;SimSun"/>
                          <w:sz w:val="22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</w:rPr>
                        <w:t>多次。包夹骂她折腾人，牟永霞总被挨打。</w:t>
                      </w:r>
                      <w:r>
                        <w:rPr>
                          <w:rFonts w:cs="宋体;SimSun"/>
                          <w:sz w:val="22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</w:rPr>
                        <w:t>年期间，牟永霞被迫害致精神失常，时而半夜里吓醒大声喊叫，其它房间的人都听到喊叫声，最</w:t>
                      </w:r>
                      <w:r>
                        <w:rPr>
                          <w:rFonts w:cs="宋体;SimSun"/>
                          <w:sz w:val="22"/>
                        </w:rPr>
                        <w:t>后，牟永霞被迫害得连以前和她天天在一起的法轮功学员都不认识了，直至</w:t>
                      </w:r>
                      <w:r>
                        <w:rPr>
                          <w:rFonts w:cs="宋体;SimSun"/>
                          <w:sz w:val="22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13</w:t>
                      </w:r>
                      <w:r>
                        <w:rPr>
                          <w:rFonts w:cs="宋体;SimSun"/>
                          <w:sz w:val="22"/>
                        </w:rPr>
                        <w:t>日离世，时年</w:t>
                      </w:r>
                      <w:r>
                        <w:rPr>
                          <w:rFonts w:cs="宋体;SimSun"/>
                          <w:sz w:val="22"/>
                        </w:rPr>
                        <w:t>75</w:t>
                      </w:r>
                      <w:r>
                        <w:rPr>
                          <w:rFonts w:cs="宋体;SimSun"/>
                          <w:sz w:val="22"/>
                        </w:rPr>
                        <w:t>岁，遗体被</w:t>
                      </w:r>
                      <w:r>
                        <w:rPr>
                          <w:rFonts w:cs="宋体;SimSun"/>
                          <w:sz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</w:rPr>
                        <w:t>、</w:t>
                      </w:r>
                      <w:r>
                        <w:rPr>
                          <w:rFonts w:cs="宋体;SimSun"/>
                          <w:sz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</w:rPr>
                        <w:t>个狱警急急忙忙火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二、哈尔滨市依兰县老妇费淑芹被枉判</w:t>
                      </w: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</w:rPr>
                        <w:t>13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</w:rPr>
                        <w:t>年迫害离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费淑芹，女，</w:t>
                      </w:r>
                      <w:r>
                        <w:rPr>
                          <w:rFonts w:cs="宋体;SimSun"/>
                          <w:sz w:val="22"/>
                        </w:rPr>
                        <w:t>2013</w:t>
                      </w:r>
                      <w:r>
                        <w:rPr>
                          <w:rFonts w:cs="宋体;SimSun"/>
                          <w:sz w:val="22"/>
                        </w:rPr>
                        <w:t>年被绑架、构陷，被非法判刑</w:t>
                      </w:r>
                      <w:r>
                        <w:rPr>
                          <w:rFonts w:cs="宋体;SimSun"/>
                          <w:sz w:val="22"/>
                        </w:rPr>
                        <w:t>13</w:t>
                      </w:r>
                      <w:r>
                        <w:rPr>
                          <w:rFonts w:cs="宋体;SimSun"/>
                          <w:sz w:val="22"/>
                        </w:rPr>
                        <w:t>年，于</w:t>
                      </w:r>
                      <w:r>
                        <w:rPr>
                          <w:rFonts w:cs="宋体;SimSun"/>
                          <w:sz w:val="22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16</w:t>
                      </w:r>
                      <w:r>
                        <w:rPr>
                          <w:rFonts w:cs="宋体;SimSun"/>
                          <w:sz w:val="22"/>
                        </w:rPr>
                        <w:t>日下午两点左右，在黑龙江女子监狱被迫害致死，终年</w:t>
                      </w:r>
                      <w:r>
                        <w:rPr>
                          <w:rFonts w:cs="宋体;SimSun"/>
                          <w:sz w:val="22"/>
                        </w:rPr>
                        <w:t>77</w:t>
                      </w:r>
                      <w:r>
                        <w:rPr>
                          <w:rFonts w:cs="宋体;SimSun"/>
                          <w:sz w:val="22"/>
                        </w:rPr>
                        <w:t>岁。在黑龙江省女子监狱遭受近</w:t>
                      </w:r>
                      <w:r>
                        <w:rPr>
                          <w:rFonts w:cs="宋体;SimSun"/>
                          <w:sz w:val="22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</w:rPr>
                        <w:t>年迫害，费淑芹身心受到严重摧残，期间被迫害导致多次因高血压、冠心病住院，并且子宫肌瘤存在癌性改变。家属两次申请保外就医，监狱方要求家属出司法鉴定费，鉴定完就以不够条件为由，不给办理，不放人，关押在监狱继续迫害。</w:t>
                      </w:r>
                      <w:r>
                        <w:rPr>
                          <w:rFonts w:cs="宋体;SimSun"/>
                          <w:sz w:val="22"/>
                        </w:rPr>
                        <w:t>2022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</w:rPr>
                        <w:t>月，费淑芹因意外摔伤导致单侧股骨头受损不能行走，已无法自理，监狱仍以不够保外就医条件为由，拒绝保外就医。</w:t>
                      </w:r>
                      <w:r>
                        <w:rPr>
                          <w:rFonts w:cs="宋体;SimSun"/>
                          <w:sz w:val="22"/>
                        </w:rPr>
                        <w:t>2023</w:t>
                      </w:r>
                      <w:r>
                        <w:rPr>
                          <w:rFonts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</w:rPr>
                        <w:t>16</w:t>
                      </w:r>
                      <w:r>
                        <w:rPr>
                          <w:rFonts w:cs="宋体;SimSun"/>
                          <w:sz w:val="22"/>
                        </w:rPr>
                        <w:t>日下午</w:t>
                      </w: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点</w:t>
                      </w:r>
                      <w:r>
                        <w:rPr>
                          <w:rFonts w:cs="宋体;SimSun"/>
                          <w:sz w:val="22"/>
                        </w:rPr>
                        <w:t>多，监狱通知家属需要转院，人却在</w:t>
                      </w: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点刚过就离世了。家属去后要看遗体时，监狱方刚开始不让看，在家属的强烈要求下，他们说是请示了上级后才允许看。家人们看到她被剃了光头，非常消瘦，没有一点以前容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三、鸡西市滕淑丽被黑龙江省女子监狱迫害致死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（略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四、李玉珍被黑龙江女子监狱迫害致死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（略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五、佳木斯市井玉华在狱中被殴打、虐待致伤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（略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六、刘凯欣在黑龙江女监被迫害成严重心脏病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</w:rPr>
                        <w:t>（略）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140</wp:posOffset>
                </wp:positionH>
                <wp:positionV relativeFrom="paragraph">
                  <wp:posOffset>169545</wp:posOffset>
                </wp:positionV>
                <wp:extent cx="2095500" cy="89909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9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7.95pt;mso-wrap-distance-left:9.05pt;mso-wrap-distance-right:9.05pt;mso-wrap-distance-top:0pt;mso-wrap-distance-bottom:0pt;margin-top:13.3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63470</wp:posOffset>
            </wp:positionH>
            <wp:positionV relativeFrom="paragraph">
              <wp:posOffset>38100</wp:posOffset>
            </wp:positionV>
            <wp:extent cx="2026920" cy="16002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4449" r="1897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6800</wp:posOffset>
                </wp:positionH>
                <wp:positionV relativeFrom="paragraph">
                  <wp:posOffset>175260</wp:posOffset>
                </wp:positionV>
                <wp:extent cx="2095500" cy="7308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30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75.5pt;mso-wrap-distance-left:9.05pt;mso-wrap-distance-right:9.05pt;mso-wrap-distance-top:0pt;mso-wrap-distance-bottom:0pt;margin-top:13.8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iantibooks.org/products/zhuan-falun-simplified-chines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22:30:00Z</dcterms:created>
  <dc:creator/>
  <dc:description/>
  <cp:keywords/>
  <dc:language>en-US</dc:language>
  <cp:lastModifiedBy>andre</cp:lastModifiedBy>
  <cp:lastPrinted>2024-09-14T20:03:00Z</cp:lastPrinted>
  <dcterms:modified xsi:type="dcterms:W3CDTF">2024-09-15T01:03:00Z</dcterms:modified>
  <cp:revision>4</cp:revision>
  <dc:subject/>
  <dc:title/>
</cp:coreProperties>
</file>