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1pt;margin-top:120.3pt;width:345.7pt;height:23pt;mso-wrap-style:none;v-text-anchor:middle" type="_x0000_t136">
            <v:path textpathok="t"/>
            <v:textpath on="t" fitshape="t" string="河北省廊坊三河市法轮功学员杨慧荣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776085" cy="121793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533.55pt;height:95.95pt" coordorigin="0,336" coordsize="10671,1919">
                <v:group id="shape_0" style="position:absolute;left:0;top:1934;width:10671;height:320">
                  <v:shape id="shape_0" stroked="t" o:allowincell="f" style="position:absolute;left:0;top:193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5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3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5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63440</wp:posOffset>
            </wp:positionH>
            <wp:positionV relativeFrom="paragraph">
              <wp:posOffset>1899285</wp:posOffset>
            </wp:positionV>
            <wp:extent cx="2103755" cy="1094740"/>
            <wp:effectExtent l="0" t="0" r="0" b="0"/>
            <wp:wrapNone/>
            <wp:docPr id="5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00505</wp:posOffset>
                </wp:positionV>
                <wp:extent cx="1974215" cy="8786495"/>
                <wp:effectExtent l="0" t="0" r="48171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8786520"/>
                          <a:chOff x="0" y="0"/>
                          <a:chExt cx="1974240" cy="878652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5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0680" y="74160"/>
                              <a:ext cx="1244520" cy="281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2021-07-09 21 23 5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480" y="7728120"/>
                            <a:ext cx="195840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2 年和1993 年的北京东方健康博览会上，法轮功被誉为“明星功派”，获得“边缘科学进步奖”，李洪志先生荣获“受群众欢迎气功师”称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7-16 21 14 4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8.15pt;width:155.45pt;height:691.85pt" coordorigin="0,2363" coordsize="3109,13837">
                <v:shape id="shape_0" stroked="f" o:allowincell="f" style="position:absolute;left:19;top:3163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363;width:3016;height:733">
                  <v:shape id="shape_0" fillcolor="#ff9933" stroked="f" o:allowincell="f" style="position:absolute;left:1056;top:2480;width:1959;height:442;mso-wrap-style:none;v-text-anchor:middle" type="_x0000_t136">
                    <v:path textpathok="t"/>
                    <v:textpath on="t" fitshape="t" string="您知道吗？" style="font-family:&quot;方正兰亭中黑_GBK&quot;;font-size:16pt"/>
                    <v:fill o:detectmouseclick="t" type="solid" color2="#0066cc"/>
                    <v:stroke color="#3465a4" joinstyle="round" endcap="flat"/>
                    <w10:wrap type="none"/>
                  </v:shape>
                  <v:shape id="shape_0" ID="2021-07-09 21 23 54" stroked="f" o:allowincell="f" style="position:absolute;left:0;top:2363;width:961;height:73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;top:14533;width:3083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2 年和1993 年的北京东方健康博览会上，法轮功被誉为“明星功派”，获得“边缘科学进步奖”，李洪志先生荣获“受群众欢迎气功师”称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16 21 14 49" stroked="f" o:allowincell="f" style="position:absolute;left:19;top:12178;width:3089;height:20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1908175</wp:posOffset>
                </wp:positionV>
                <wp:extent cx="2095500" cy="8493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9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廊坊三河市法轮功学员杨慧荣，曾经历残酷迫害：被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和警察非法追捕、有家不能归，多次被非法拘留，三次被非法拘禁到洗脑班迫害共计七个多月，一次非法劳教迫害，遭受派出所、居委会人员等每年不间断长期骚扰、监控、恐吓等迫害，二零一五年双目失明，不能站立和行走，生活不能自理长达九年，二零二四年九月四日含冤离世，终年</w:t>
                            </w:r>
                            <w:r>
                              <w:rPr/>
                              <w:t>83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残酷的迫害使杨慧荣家破人亡：大女儿刘颖被劫持到大营转化班，被逼双手抱头、蹲在桌子底下等体罚，对她灌输谎言、软硬兼施，最终被逼转化后，不法人员对她施以严密的精神控制，逼迫她出卖同修、出卖她母亲，最后被逼精神失常，于二零零三年六月二十四日坠楼身亡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杨慧荣，女，退休教师，居住在三河市滨河院。杨慧荣中年时丈夫就去世了，在九十年代初找了个后老伴儿，嫁到北京市通州区。杨慧荣拉扯两个女儿艰苦度日，等女儿结了婚，自己辛苦了大半生早已积劳成疾，患有多种疾病。自从杨慧荣修炼法轮功，身体好了，精神更好了，逢人便说法轮大法好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多次遭迫害、被迫流离失所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一九九九年“七二零”，杨慧荣去北京为法轮功说公道话，被警察威胁：“谁让你们这日子口上北京来的，不老老实实在家呆着，这是白天来了，要是黑夜来，把井盖一掀（指下水道）把你抄起来往里边一扔，顺水就走了。等着吧，一会儿说不定就把你们拉到京西的万人坑去全部活埋了。”被拉去石景山体育场等好几个地方，直到晚上十点左右，才被当地警察拉回通州梨园派出所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在梨园派出所非法审讯期间，有的警察象凶神恶煞一样，拍桌子瞪眼、大声呵斥，很是蛮横，那个汪所长更凶。杨慧荣等多位同修被问：谁让你进京的？是谁组织的？都是谁和你一起去的？你们破坏了国家设施，影响了北京市容和交通，给国家造成了极坏的影响，你们知不知道？！等等等等。一气审了三个多钟头，等全部审问完毕，才被各自的家属区拉回去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以后的迫害形式越来越紧，对法轮功学员的限制也越来越严。杨慧荣老师被派出所、综治办、老伴儿单位北机厂党委、居委会以及家人联合管制迫害。派出所要她后老伴儿每天定时如实汇报她的活动情况，在家里也不许炼功，不许随便离家外出，也不允许接触其他炼功人，更不许上访，若有违反，均有她后老伴儿负责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零年大年除夕夜，杨慧荣再次去北京为法轮功说公道话，被劫持到梨园派出所以及桥庄看守所，遭警察非法审问、打骂与体罚：被强迫站墙根儿——“燕飞”体罚；被嫌犯付春艳用鞋底子抽脸，左右开弓抽打多下，并且边打边骂不堪入耳的脏话；被警察拽出摔倒在墙根，砸坏多个塑料盆碗，脸被盆碗划破多处；每天被逼用手去刷厕所、刷墙、倒尿桶、刷尿桶、扫地、拖地、洗擦布等，夜间值班，笔直的一站就三个半小时，人格随时被侮辱。在桥庄看守所被关押迫害四十三天。回家后，多次遭居委会、派出所人员上门骚扰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一年六月五日，杨慧荣离开通州回三河老家，由三河去南方大女儿家，通州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和警察以她失去监控为借口，不停的抓捕，使她有家不能归，被迫流离失所约一年。一次，在杨慧荣住家附近蹲坑的便衣，见过来一老年妇女，便狼一样的扑了上去，扑倒后才发现不是杨慧荣，但那个人已经被吓得小便失禁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大女儿被迫害精神失常、坠楼身亡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杨慧荣的大女儿刘颖，大学毕业、工程师。刘颖原来是北京泰坦机械设备有限公司员工，从小就瘦小体弱，抵抗力极差，曾患过肺结核，心律过速，鼻出血等疾病。自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底修炼法轮大法后，身心发生了巨大的变化，体重增加了很多，成了一个体态丰满，健康有力气的人，心胸也愈来愈开阔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一年十一月，刘颖从江苏常州市，转到通州区的北京机械厂上班。二零零二年三月四日这天，她正在上班时，被通州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、梨园派出所等部门的几十人绑架，劫持到大营转化班，被逼双手抱头、脸上沾满纸条、蹲在桌子底下等体罚，不妥协就一天天的蹲在那里，起不来出不去。多个邪悟的人整天对她灌输谎言，软硬兼施，刘颖到了崩溃的边缘、最终被逼所谓“转化”。所谓的“转化”后，不法人员对她仍施以严密的精神控制，逼迫她出卖同修，包括她的母亲，两次去抓她的母亲及母亲周围认识的法轮功学员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二年三月五日深夜，通州警察逼迫刘颖说出了她母亲的下落，就带上刘颖去抓人，他们去了杨老师租住处，扑了空。警察就去三河李旗庄火车站杨慧荣小女婿单位，逼他上家里去给他们开门。杨慧荣在小女儿家被绑架并劫持到通州大营洗脑班迫害。梨园派出所警察戴明祥对刘颖说：为了抓你妈，国家花了二十万。梨园派出所的警察每人发奖金六千元，所长张志臣得五万元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为了严密控制刘颖，中共恶徒们采取了多种办法，最直接和惯用的就是电话。它们每天用电话骚扰她不知多少次（实际上就是在监视和控制她的行踪）。开始是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和“犹大”们轮流骚扰，以后就是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专控了；夜里十二点或更晚还照样打电话，上班时间也用同样办法骚扰她。刘颖最后被逼精神失常，那时很多人都看到了她经常独自一人在厂外空地上来回转悠，一转就是两三个小时，眼不看路，耳不听声的，就这么一圈一圈的转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三年六月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的邪恶之徒又开始迫害，给刘颖打来电话，逼其再次卖命，使她再度陷入绝望之中，精神恍惚，丢三落四，于二零零三年六月二十四日坠楼身亡，年仅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岁。她在去世前神志清醒时，带着恐惧和非常痛苦的心情吐露了她那压抑已久的心底话：“我真不想干了，都是他们逼的。”“他们欺负我家里没有人，要有人他们就不敢这样。”“我被耍了。”“原来我想让别人转化真以为是为别人好，没想到……”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通州的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，公安局的不法之徒们得知刘颖坠楼的消息，赶到了现场。当时刘颖尚有气息，处在昏迷状态，然而他们不是以救人为主，而是立即上楼，二三十人把杨慧荣围住，来势汹汹的逼问。当时杨慧荣正在照看小外孙，孩子听他们说妈妈快不行了时，哇的一声大哭起来：“妈妈死了我也不活了！”详见明慧网二零零四年十月二十四日文章《北京通州区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歹徒用精神控制逼死人命》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杨慧荣在长期的迫害中离世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迫害初期的三年间，杨慧荣老师经常被绑架、抄家、上门骚扰等等迫害，后老伴儿也跟着被牵连、承受了很多，有时不法人员连续一个月每天到家中骚扰，后老伴儿实在承受不住就与杨老师离了婚，杨老师又回到三河市滨河院居住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三年二月中旬，杨老师滨河院住家前后左右全部被多辆警车及人员包围，一个星期后的二十七日，三河市国保副大队长杨希忠出示逮捕证，将杨慧荣老师绑架，家中私人物品被抄抢。就那一宿三河市就抓了四十多人都关到了本市看守所里，后来不法人员在看守所办洗脑班，杨慧荣被逼迫放弃信仰等，遭迫害两个多月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七年十二月三十一日晚，杨慧荣与一同修张贴真相不干胶被恶意举报，被南城派出所警察绑架送去市看守所关押。期间三次审问都是零口供，两次要她在二年劳教书上签字，都被拒绝。后来以党纪国法、开除公职等要挟她小女婿，逼他代替签了字。在看守所遭迫害两个月期间，多次被警察送劳教所、皆因体检不合格拒收，后来把她劫持到廊坊市洗脑班，遭洗脑迫害三个月后被放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三年和二零零七年底，杨慧荣的小女儿刘静也因此而遭两次绑架迫害。零三年被非法拘留十五天，零七年底母亲被绑架，她去三河市公安局询问情况被绑架，国保警察还要劳教她二年，最后被劫持到三河市看守所非法关押二十五天，取保候审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杨慧荣不仅遭受派出所、居委会人员长期骚扰，几年间在外出讲真相救人时，还分别遭遇两个特务的不定期跟踪、监控等骚扰。在残酷的迫害和精神压力下，杨慧荣于二零一五年双目失明，不能站立和行走，生活不能自理。在这种情况下，派出所、居委会等不法人员还每年不止一次的到家中骚扰，有时还非法录音、录像、拍照等等。相关人员怎么能忍下心去迫害这样一位饱经沧桑、历尽磨难、已经家破人亡的老人？！杨慧荣不能站立和行走，生活不能自理长达九年，于二零二四年九月四日含冤离世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据明慧网报道及不完全统计，一九九九年七月至二零二二年十二月，三河法轮功学员被迫害致死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、被迫害致残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、被劫持到精神病院迫害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、被非法判刑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次、被非法劳教</w:t>
                            </w:r>
                            <w:r>
                              <w:rPr/>
                              <w:t>89</w:t>
                            </w:r>
                            <w:r>
                              <w:rPr/>
                              <w:t>人次、被送各种洗脑班迫害</w:t>
                            </w:r>
                            <w:r>
                              <w:rPr/>
                              <w:t>271</w:t>
                            </w:r>
                            <w:r>
                              <w:rPr/>
                              <w:t>人次、被无故绑架</w:t>
                            </w:r>
                            <w:r>
                              <w:rPr/>
                              <w:t>617</w:t>
                            </w:r>
                            <w:r>
                              <w:rPr/>
                              <w:t>人次、被非法开除公职学籍的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、被无故骚扰的</w:t>
                            </w:r>
                            <w:r>
                              <w:rPr/>
                              <w:t>1051</w:t>
                            </w:r>
                            <w:r>
                              <w:rPr/>
                              <w:t>人次；三河市法轮功学员被敲诈勒索、高额罚款，被抢劫存单现金、非法抄抢的私人物品，总价值为</w:t>
                            </w:r>
                            <w:r>
                              <w:rPr/>
                              <w:t>1477395</w:t>
                            </w:r>
                            <w:r>
                              <w:rPr/>
                              <w:t>元以上。其它等等造成的经济损失更是无法计算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8.75pt;mso-wrap-distance-left:9.05pt;mso-wrap-distance-right:9.05pt;mso-wrap-distance-top:0pt;mso-wrap-distance-bottom:0pt;margin-top:150.2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廊坊三河市法轮功学员杨慧荣，曾经历残酷迫害：被</w:t>
                      </w:r>
                      <w:r>
                        <w:rPr/>
                        <w:t>610</w:t>
                      </w:r>
                      <w:r>
                        <w:rPr/>
                        <w:t>和警察非法追捕、有家不能归，多次被非法拘留，三次被非法拘禁到洗脑班迫害共计七个多月，一次非法劳教迫害，遭受派出所、居委会人员等每年不间断长期骚扰、监控、恐吓等迫害，二零一五年双目失明，不能站立和行走，生活不能自理长达九年，二零二四年九月四日含冤离世，终年</w:t>
                      </w:r>
                      <w:r>
                        <w:rPr/>
                        <w:t>83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残酷的迫害使杨慧荣家破人亡：大女儿刘颖被劫持到大营转化班，被逼双手抱头、蹲在桌子底下等体罚，对她灌输谎言、软硬兼施，最终被逼转化后，不法人员对她施以严密的精神控制，逼迫她出卖同修、出卖她母亲，最后被逼精神失常，于二零零三年六月二十四日坠楼身亡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杨慧荣，女，退休教师，居住在三河市滨河院。杨慧荣中年时丈夫就去世了，在九十年代初找了个后老伴儿，嫁到北京市通州区。杨慧荣拉扯两个女儿艰苦度日，等女儿结了婚，自己辛苦了大半生早已积劳成疾，患有多种疾病。自从杨慧荣修炼法轮功，身体好了，精神更好了，逢人便说法轮大法好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多次遭迫害、被迫流离失所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一九九九年“七二零”，杨慧荣去北京为法轮功说公道话，被警察威胁：“谁让你们这日子口上北京来的，不老老实实在家呆着，这是白天来了，要是黑夜来，把井盖一掀（指下水道）把你抄起来往里边一扔，顺水就走了。等着吧，一会儿说不定就把你们拉到京西的万人坑去全部活埋了。”被拉去石景山体育场等好几个地方，直到晚上十点左右，才被当地警察拉回通州梨园派出所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在梨园派出所非法审讯期间，有的警察象凶神恶煞一样，拍桌子瞪眼、大声呵斥，很是蛮横，那个汪所长更凶。杨慧荣等多位同修被问：谁让你进京的？是谁组织的？都是谁和你一起去的？你们破坏了国家设施，影响了北京市容和交通，给国家造成了极坏的影响，你们知不知道？！等等等等。一气审了三个多钟头，等全部审问完毕，才被各自的家属区拉回去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以后的迫害形式越来越紧，对法轮功学员的限制也越来越严。杨慧荣老师被派出所、综治办、老伴儿单位北机厂党委、居委会以及家人联合管制迫害。派出所要她后老伴儿每天定时如实汇报她的活动情况，在家里也不许炼功，不许随便离家外出，也不允许接触其他炼功人，更不许上访，若有违反，均有她后老伴儿负责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零年大年除夕夜，杨慧荣再次去北京为法轮功说公道话，被劫持到梨园派出所以及桥庄看守所，遭警察非法审问、打骂与体罚：被强迫站墙根儿——“燕飞”体罚；被嫌犯付春艳用鞋底子抽脸，左右开弓抽打多下，并且边打边骂不堪入耳的脏话；被警察拽出摔倒在墙根，砸坏多个塑料盆碗，脸被盆碗划破多处；每天被逼用手去刷厕所、刷墙、倒尿桶、刷尿桶、扫地、拖地、洗擦布等，夜间值班，笔直的一站就三个半小时，人格随时被侮辱。在桥庄看守所被关押迫害四十三天。回家后，多次遭居委会、派出所人员上门骚扰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一年六月五日，杨慧荣离开通州回三河老家，由三河去南方大女儿家，通州</w:t>
                      </w:r>
                      <w:r>
                        <w:rPr/>
                        <w:t>610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和警察以她失去监控为借口，不停的抓捕，使她有家不能归，被迫流离失所约一年。一次，在杨慧荣住家附近蹲坑的便衣，见过来一老年妇女，便狼一样的扑了上去，扑倒后才发现不是杨慧荣，但那个人已经被吓得小便失禁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大女儿被迫害精神失常、坠楼身亡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杨慧荣的大女儿刘颖，大学毕业、工程师。刘颖原来是北京泰坦机械设备有限公司员工，从小就瘦小体弱，抵抗力极差，曾患过肺结核，心律过速，鼻出血等疾病。自</w:t>
                      </w:r>
                      <w:r>
                        <w:rPr/>
                        <w:t>1998</w:t>
                      </w:r>
                      <w:r>
                        <w:rPr/>
                        <w:t>年底修炼法轮大法后，身心发生了巨大的变化，体重增加了很多，成了一个体态丰满，健康有力气的人，心胸也愈来愈开阔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一年十一月，刘颖从江苏常州市，转到通州区的北京机械厂上班。二零零二年三月四日这天，她正在上班时，被通州</w:t>
                      </w:r>
                      <w:r>
                        <w:rPr/>
                        <w:t>610</w:t>
                      </w:r>
                      <w:r>
                        <w:rPr/>
                        <w:t>、梨园派出所等部门的几十人绑架，劫持到大营转化班，被逼双手抱头、脸上沾满纸条、蹲在桌子底下等体罚，不妥协就一天天的蹲在那里，起不来出不去。多个邪悟的人整天对她灌输谎言，软硬兼施，刘颖到了崩溃的边缘、最终被逼所谓“转化”。所谓的“转化”后，不法人员对她仍施以严密的精神控制，逼迫她出卖同修，包括她的母亲，两次去抓她的母亲及母亲周围认识的法轮功学员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二年三月五日深夜，通州警察逼迫刘颖说出了她母亲的下落，就带上刘颖去抓人，他们去了杨老师租住处，扑了空。警察就去三河李旗庄火车站杨慧荣小女婿单位，逼他上家里去给他们开门。杨慧荣在小女儿家被绑架并劫持到通州大营洗脑班迫害。梨园派出所警察戴明祥对刘颖说：为了抓你妈，国家花了二十万。梨园派出所的警察每人发奖金六千元，所长张志臣得五万元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为了严密控制刘颖，中共恶徒们采取了多种办法，最直接和惯用的就是电话。它们每天用电话骚扰她不知多少次（实际上就是在监视和控制她的行踪）。开始是</w:t>
                      </w:r>
                      <w:r>
                        <w:rPr/>
                        <w:t>610</w:t>
                      </w:r>
                      <w:r>
                        <w:rPr/>
                        <w:t>和“犹大”们轮流骚扰，以后就是</w:t>
                      </w:r>
                      <w:r>
                        <w:rPr/>
                        <w:t>610</w:t>
                      </w:r>
                      <w:r>
                        <w:rPr/>
                        <w:t>专控了；夜里十二点或更晚还照样打电话，上班时间也用同样办法骚扰她。刘颖最后被逼精神失常，那时很多人都看到了她经常独自一人在厂外空地上来回转悠，一转就是两三个小时，眼不看路，耳不听声的，就这么一圈一圈的转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三年六月，</w:t>
                      </w:r>
                      <w:r>
                        <w:rPr/>
                        <w:t xml:space="preserve"> </w:t>
                      </w:r>
                      <w:r>
                        <w:rPr/>
                        <w:t>610</w:t>
                      </w:r>
                      <w:r>
                        <w:rPr/>
                        <w:t>的邪恶之徒又开始迫害，给刘颖打来电话，逼其再次卖命，使她再度陷入绝望之中，精神恍惚，丢三落四，于二零零三年六月二十四日坠楼身亡，年仅</w:t>
                      </w:r>
                      <w:r>
                        <w:rPr/>
                        <w:t>35</w:t>
                      </w:r>
                      <w:r>
                        <w:rPr/>
                        <w:t>岁。她在去世前神志清醒时，带着恐惧和非常痛苦的心情吐露了她那压抑已久的心底话：“我真不想干了，都是他们逼的。”“他们欺负我家里没有人，要有人他们就不敢这样。”“我被耍了。”“原来我想让别人转化真以为是为别人好，没想到……”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通州的</w:t>
                      </w:r>
                      <w:r>
                        <w:rPr/>
                        <w:t>610</w:t>
                      </w:r>
                      <w:r>
                        <w:rPr/>
                        <w:t>，公安局的不法之徒们得知刘颖坠楼的消息，赶到了现场。当时刘颖尚有气息，处在昏迷状态，然而他们不是以救人为主，而是立即上楼，二三十人把杨慧荣围住，来势汹汹的逼问。当时杨慧荣正在照看小外孙，孩子听他们说妈妈快不行了时，哇的一声大哭起来：“妈妈死了我也不活了！”详见明慧网二零零四年十月二十四日文章《北京通州区</w:t>
                      </w:r>
                      <w:r>
                        <w:rPr/>
                        <w:t>610</w:t>
                      </w:r>
                      <w:r>
                        <w:rPr/>
                        <w:t>歹徒用精神控制逼死人命》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杨慧荣在长期的迫害中离世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迫害初期的三年间，杨慧荣老师经常被绑架、抄家、上门骚扰等等迫害，后老伴儿也跟着被牵连、承受了很多，有时不法人员连续一个月每天到家中骚扰，后老伴儿实在承受不住就与杨老师离了婚，杨老师又回到三河市滨河院居住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三年二月中旬，杨老师滨河院住家前后左右全部被多辆警车及人员包围，一个星期后的二十七日，三河市国保副大队长杨希忠出示逮捕证，将杨慧荣老师绑架，家中私人物品被抄抢。就那一宿三河市就抓了四十多人都关到了本市看守所里，后来不法人员在看守所办洗脑班，杨慧荣被逼迫放弃信仰等，遭迫害两个多月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七年十二月三十一日晚，杨慧荣与一同修张贴真相不干胶被恶意举报，被南城派出所警察绑架送去市看守所关押。期间三次审问都是零口供，两次要她在二年劳教书上签字，都被拒绝。后来以党纪国法、开除公职等要挟她小女婿，逼他代替签了字。在看守所遭迫害两个月期间，多次被警察送劳教所、皆因体检不合格拒收，后来把她劫持到廊坊市洗脑班，遭洗脑迫害三个月后被放回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三年和二零零七年底，杨慧荣的小女儿刘静也因此而遭两次绑架迫害。零三年被非法拘留十五天，零七年底母亲被绑架，她去三河市公安局询问情况被绑架，国保警察还要劳教她二年，最后被劫持到三河市看守所非法关押二十五天，取保候审回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杨慧荣不仅遭受派出所、居委会人员长期骚扰，几年间在外出讲真相救人时，还分别遭遇两个特务的不定期跟踪、监控等骚扰。在残酷的迫害和精神压力下，杨慧荣于二零一五年双目失明，不能站立和行走，生活不能自理。在这种情况下，派出所、居委会等不法人员还每年不止一次的到家中骚扰，有时还非法录音、录像、拍照等等。相关人员怎么能忍下心去迫害这样一位饱经沧桑、历尽磨难、已经家破人亡的老人？！杨慧荣不能站立和行走，生活不能自理长达九年，于二零二四年九月四日含冤离世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据明慧网报道及不完全统计，一九九九年七月至二零二二年十二月，三河法轮功学员被迫害致死</w:t>
                      </w:r>
                      <w:r>
                        <w:rPr/>
                        <w:t>30</w:t>
                      </w:r>
                      <w:r>
                        <w:rPr/>
                        <w:t>人、被迫害致残</w:t>
                      </w:r>
                      <w:r>
                        <w:rPr/>
                        <w:t>8</w:t>
                      </w:r>
                      <w:r>
                        <w:rPr/>
                        <w:t>人、被劫持到精神病院迫害</w:t>
                      </w:r>
                      <w:r>
                        <w:rPr/>
                        <w:t>3</w:t>
                      </w:r>
                      <w:r>
                        <w:rPr/>
                        <w:t>人</w:t>
                      </w:r>
                      <w:r>
                        <w:rPr/>
                        <w:t>、被非法判刑</w:t>
                      </w:r>
                      <w:r>
                        <w:rPr/>
                        <w:t>25</w:t>
                      </w:r>
                      <w:r>
                        <w:rPr/>
                        <w:t>人次、被非法劳教</w:t>
                      </w:r>
                      <w:r>
                        <w:rPr/>
                        <w:t>89</w:t>
                      </w:r>
                      <w:r>
                        <w:rPr/>
                        <w:t>人次、被送各种洗脑班迫害</w:t>
                      </w:r>
                      <w:r>
                        <w:rPr/>
                        <w:t>271</w:t>
                      </w:r>
                      <w:r>
                        <w:rPr/>
                        <w:t>人次、被无故绑架</w:t>
                      </w:r>
                      <w:r>
                        <w:rPr/>
                        <w:t>617</w:t>
                      </w:r>
                      <w:r>
                        <w:rPr/>
                        <w:t>人次、被非法开除公职学籍的</w:t>
                      </w:r>
                      <w:r>
                        <w:rPr/>
                        <w:t>21</w:t>
                      </w:r>
                      <w:r>
                        <w:rPr/>
                        <w:t>人、被无故骚扰的</w:t>
                      </w:r>
                      <w:r>
                        <w:rPr/>
                        <w:t>1051</w:t>
                      </w:r>
                      <w:r>
                        <w:rPr/>
                        <w:t>人次；三河市法轮功学员被敲诈勒索、高额罚款，被抢劫存单现金、非法抄抢的私人物品，总价值为</w:t>
                      </w:r>
                      <w:r>
                        <w:rPr/>
                        <w:t>1477395</w:t>
                      </w:r>
                      <w:r>
                        <w:rPr/>
                        <w:t>元以上。其它等等造成的经济损失更是无法计算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033395</wp:posOffset>
                </wp:positionV>
                <wp:extent cx="2095500" cy="72536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5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1.15pt;mso-wrap-distance-left:9.05pt;mso-wrap-distance-right:9.05pt;mso-wrap-distance-top:0pt;mso-wrap-distance-bottom:0pt;margin-top:238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廊坊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廊坊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87070</wp:posOffset>
                </wp:positionV>
                <wp:extent cx="2095500" cy="9596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5.65pt;mso-wrap-distance-left:9.05pt;mso-wrap-distance-right:9.05pt;mso-wrap-distance-top:0pt;mso-wrap-distance-bottom:0pt;margin-top:5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87070</wp:posOffset>
                </wp:positionV>
                <wp:extent cx="2095500" cy="95999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9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5.9pt;mso-wrap-distance-left:9.05pt;mso-wrap-distance-right:9.05pt;mso-wrap-distance-top:0pt;mso-wrap-distance-bottom:0pt;margin-top:54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676910</wp:posOffset>
                </wp:positionV>
                <wp:extent cx="2095500" cy="9610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6.7pt;mso-wrap-distance-left:9.05pt;mso-wrap-distance-right:9.05pt;mso-wrap-distance-top:0pt;mso-wrap-distance-bottom:0pt;margin-top:53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0:10:00Z</dcterms:created>
  <dc:creator/>
  <dc:description/>
  <cp:keywords/>
  <dc:language>en-US</dc:language>
  <cp:lastModifiedBy>andre</cp:lastModifiedBy>
  <cp:lastPrinted>2024-09-14T20:43:00Z</cp:lastPrinted>
  <dcterms:modified xsi:type="dcterms:W3CDTF">2024-09-15T01:43:00Z</dcterms:modified>
  <cp:revision>4</cp:revision>
  <dc:subject/>
  <dc:title> </dc:title>
</cp:coreProperties>
</file>