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8pt;margin-top:125.7pt;width:345.7pt;height:23pt;mso-wrap-style:none;v-text-anchor:middle" type="_x0000_t136">
            <v:path textpathok="t"/>
            <v:textpath on="t" fitshape="t" string="修炼真善忍被枉判五年　张萍在甘肃女子监狱遭严管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776085" cy="121793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兰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533.55pt;height:95.95pt" coordorigin="0,336" coordsize="10671,1919">
                <v:group id="shape_0" style="position:absolute;left:0;top:1934;width:10671;height:320">
                  <v:shape id="shape_0" stroked="t" o:allowincell="f" style="position:absolute;left:0;top:193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5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3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5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兰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00505</wp:posOffset>
                </wp:positionV>
                <wp:extent cx="1974215" cy="8786495"/>
                <wp:effectExtent l="0" t="0" r="48171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8786520"/>
                          <a:chOff x="0" y="0"/>
                          <a:chExt cx="1974240" cy="878652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Times New Roman" w:ascii="宋体;SimSun" w:hAnsi="宋体;SimSun" w:eastAsia="宋体;SimSu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5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0680" y="74160"/>
                              <a:ext cx="1244520" cy="281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2021-07-09 21 23 5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480" y="7728120"/>
                            <a:ext cx="195840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2 年和1993 年的北京东方健康博览会上，法轮功被誉为“明星功派”，获得“边缘科学进步奖”，李洪志先生荣获“受群众欢迎气功师”称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7-16 21 14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8.15pt;width:155.45pt;height:691.85pt" coordorigin="0,2363" coordsize="3109,13837">
                <v:shape id="shape_0" stroked="f" o:allowincell="f" style="position:absolute;left:19;top:3163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Times New Roman" w:ascii="宋体;SimSun" w:hAnsi="宋体;SimSun" w:eastAsia="宋体;SimSu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363;width:3016;height:733">
                  <v:shape id="shape_0" fillcolor="#ff8001" stroked="f" o:allowincell="f" style="position:absolute;left:1056;top:2480;width:1959;height:442;mso-wrap-style:none;v-text-anchor:middle" type="_x0000_t136">
                    <v:path textpathok="t"/>
                    <v:textpath on="t" fitshape="t" string="您知道吗？" style="font-family:&quot;方正兰亭中黑_GBK&quot;;font-size:16pt"/>
                    <v:fill o:detectmouseclick="t" type="solid" color2="#007ffe"/>
                    <v:stroke color="#3465a4" joinstyle="round" endcap="flat"/>
                    <w10:wrap type="none"/>
                  </v:shape>
                  <v:shape id="shape_0" ID="2021-07-09 21 23 54" stroked="f" o:allowincell="f" style="position:absolute;left:0;top:2363;width:961;height:73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;top:14533;width:3083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2 年和1993 年的北京东方健康博览会上，法轮功被誉为“明星功派”，获得“边缘科学进步奖”，李洪志先生荣获“受群众欢迎气功师”称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16 21 14 49" stroked="f" o:allowincell="f" style="position:absolute;left:19;top:12178;width:3089;height:20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22800</wp:posOffset>
            </wp:positionH>
            <wp:positionV relativeFrom="paragraph">
              <wp:posOffset>2042160</wp:posOffset>
            </wp:positionV>
            <wp:extent cx="2146300" cy="12407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2014855</wp:posOffset>
                </wp:positionV>
                <wp:extent cx="2095500" cy="8341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甘肃报道）兰州市法轮功学员张萍被非法判刑五年，二零二四年一月底，被劫入甘肃女子监狱。直到二零二四年八月中旬，她家人才被允许见到张萍。她十分消瘦，一直被“严管”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萍，一九六九年出生，今年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岁，原甘肃省信托投资公司证券部（现华龙证券公司）职工，家住兰州市城关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二年五月九日，张萍因告诉百姓法轮大法好的真相，被绑架，她被劫持到兰州市第一看守所非法关押，遭酷刑“背串”折磨。之后，张萍被兰州市城关区检察院检察官赵新宇非法批捕。二零二二年八月四日，张萍被非法起诉到兰州市城关区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约一年后，二零二三年四月七日，城关区法院非法庭审张萍。经过开庭质证及辩护，从事实及法律上，张萍均是无罪的。但是由刘冬郁、腾霄琼、马鑫燕三人组成所谓的合议庭，不顾法律规定，对张萍非法判刑五年，并处罚金两万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萍不服，遂提起上诉，并将上诉状递达兰州市中级法院。二零二三年十一月十三日，兰州市中级法院刑事裁定书（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）甘</w:t>
                            </w:r>
                            <w:r>
                              <w:rPr/>
                              <w:t>01</w:t>
                            </w:r>
                            <w:r>
                              <w:rPr/>
                              <w:t>刑终</w:t>
                            </w:r>
                            <w:r>
                              <w:rPr/>
                              <w:t>1016</w:t>
                            </w:r>
                            <w:r>
                              <w:rPr/>
                              <w:t>号，张萍被非法维持原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一月底，张萍被劫持到甘肃女子监狱继续非法关押。因她独身一人在兰州，二零二四年三月，张萍远在外省的儿子来到兰州女子监狱探视，监狱以张萍“不转化”为名，不让她儿子会见。也不让送衣服、打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直到二零二四年六月，家人才接到张萍从监狱打给家人的电话，通话不足十分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八月中旬，远在外地的家人到甘肃女子监狱，会见了张萍，时间只有十分钟。张萍非常瘦，她告诉家人自己瘦了十多斤，吃不饱饭。家人打的钱被限制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监狱方告诉张萍的家人，张萍仍在严管期，没有说严管期什么时候结束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被非法关押到看守所时遭酷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二年五月十一日，张萍被非法关押到兰州市第一看守所十一队（隔离队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二年五月十六日晚上，张萍因炼功，被十一队主管队长、指导员王燕等人上酷刑“背串”折磨，整整二十天，直到六月一日，才解除“背串”。期间，每天给她一点水，不让别人帮助她解手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六月八日，张萍被转到十三队。十三队的主管队长是朱美婷，协管指导员王燕。她们规定张萍必须出操，要她每天中午和晚上站着值两个班（每个班两小时），并有加重迫害值四个班的预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萍被迫害得腿肿，而且队长们威胁她：还要用酷刑“背串”迫害。张萍被迫害得头发全白，身体非常瘦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屡遭酷刑迫害　早年曾被非法判刑五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自一九九九年七月以来，张萍多次被非法关押，受到残酷虐待，包括坐铁椅子五天五夜不让睡觉等。多次被拘押，多次走脱，遭到邪党通缉，后被迫流离失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  <w:lang w:val="en-US"/>
                              </w:rPr>
                            </w:pPr>
                            <w:r>
                              <w:rPr/>
                              <w:t>二零零二年八月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接上页）</w:t>
                            </w:r>
                            <w:r>
                              <w:rPr/>
                              <w:t>三日，遭到警察魏东、陆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及兰州市公安局一处多人，非法侵入居所暴力劫持，并遭警察魏东暴力殴打、用宽一尺的布条充当绳索勒住嘴及颈部，迫害长达四五个小时，之后她被绑架至市局一处（国安处）非法审讯一夜。第二天送至兰州市西果园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看守所里，张萍被戴上几十斤重的脚镣和连在一块的手铐，只能蜷缩着身体。在仅一天一夜未吃东西的情况下（被打伤没法吃东西），看守所即给张萍鼻饲，因面部受伤严重，频频呕吐，吐出大多是血。后看守所即令市局一处，将张萍送至医院治疗，时间是二零零二年八月十五日，编号：政零一。经过四十多天治疗，出院后被转至陕西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五年六月，张萍被不明真相者举报，张萍再次被绑架到兰州华林坪看守二所关押迫害，并被起了个化名叫“王倩”，也不通知其家人。在遭绑架时，非法搜身抄走银行卡（此卡买断工龄存有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万多元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，张萍被非法关押在兰州市第一看守所。张萍多次绝食抗议非法关押，每次都被警察插胃管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四月中旬，张萍被插胃管迫害后，呕吐不止，第八天张萍被送到劳改医院。张萍绝食期间，警察田庆萍指使狱警给张萍砸背铐，手脚都被铐上直到去劳改医院，张萍被迫害的大小便都不能自理。七月十一日，兰州市西固区法院在第三法庭对张萍非法开庭，张萍在非法庭审中正面反驳检察院的公诉，结果公诉人无言以对。法庭指定的所谓辩护律师当庭撒谎。张萍讲了对真相光盘“天安门自焚”伪案的慢镜头分析，接着讲了其中的几个疑点，并检举兰州市公安局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处警察魏东等人及陕西户县警察的恶行，并要求法庭依法追究这些警察的犯罪行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非法开庭中，张萍否认有罪，后仍被非法判刑五年，非法关押在甘肃女子监狱。入监时，张萍因喊“法轮大法好”，而被直接送往禁闭室迫害，长达一月，后被分到三监区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原三监区监区长王富坤（音）对其很邪恶，张萍被戴铐子，还被强迫白天到车间，晚上不让睡觉，由专人监视包夹，长达十天左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十一月份，因甘肃女子监狱恶人举报张萍晚上炼功为理由，张萍被加戴刑具迫害整十四天。张萍在二零零七年十二月被送往大沙坪医院迫害，监狱不让家属接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历经残酷迫害的张萍，于二零一零年四月二十二日冤刑期满，从甘肃省女子监狱被释放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如今，五十五岁的张萍再被非法判刑五年陷冤狱，因为她坚持信仰，不放弃真、善、忍信仰，已经被关小号迫害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6.8pt;mso-wrap-distance-left:9.05pt;mso-wrap-distance-right:9.05pt;mso-wrap-distance-top:0pt;mso-wrap-distance-bottom:0pt;margin-top:158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甘肃报道）兰州市法轮功学员张萍被非法判刑五年，二零二四年一月底，被劫入甘肃女子监狱。直到二零二四年八月中旬，她家人才被允许见到张萍。她十分消瘦，一直被“严管”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萍，一九六九年出生，今年</w:t>
                      </w:r>
                      <w:r>
                        <w:rPr/>
                        <w:t>55</w:t>
                      </w:r>
                      <w:r>
                        <w:rPr/>
                        <w:t>岁，原甘肃省信托投资公司证券部（现华龙证券公司）职工，家住兰州市城关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二年五月九日，张萍因告诉百姓法轮大法好的真相，被绑架，她被劫持到兰州市第一看守所非法关押，遭酷刑“背串”折磨。之后，张萍被兰州市城关区检察院检察官赵新宇非法批捕。二零二二年八月四日，张萍被非法起诉到兰州市城关区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约一年后，二零二三年四月七日，城关区法院非法庭审张萍。经过开庭质证及辩护，从事实及法律上，张萍均是无罪的。但是由刘冬郁、腾霄琼、马鑫燕三人组成所谓的合议庭，不顾法律规定，对张萍非法判刑五年，并处罚金两万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萍不服，遂提起上诉，并将上诉状递达兰州市中级法院。二零二三年十一月十三日，兰州市中级法院刑事裁定书（</w:t>
                      </w:r>
                      <w:r>
                        <w:rPr/>
                        <w:t>2023</w:t>
                      </w:r>
                      <w:r>
                        <w:rPr/>
                        <w:t>）甘</w:t>
                      </w:r>
                      <w:r>
                        <w:rPr/>
                        <w:t>01</w:t>
                      </w:r>
                      <w:r>
                        <w:rPr/>
                        <w:t>刑终</w:t>
                      </w:r>
                      <w:r>
                        <w:rPr/>
                        <w:t>1016</w:t>
                      </w:r>
                      <w:r>
                        <w:rPr/>
                        <w:t>号，张萍被非法维持原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一月底，张萍被劫持到甘肃女子监狱继续非法关押。因她独身一人在兰州，二零二四年三月，张萍远在外省的儿子来到兰州女子监狱探视，监狱以张萍“不转化”为名，不让她儿子会见。也不让送衣服、打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直到二零二四年六月，家人才接到张萍从监狱打给家人的电话，通话不足十分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八月中旬，远在外地的家人到甘肃女子监狱，会见了张萍，时间只有十分钟。张萍非常瘦，她告诉家人自己瘦了十多斤，吃不饱饭。家人打的钱被限制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监狱方告诉张萍的家人，张萍仍在严管期，没有说严管期什么时候结束。</w:t>
                      </w:r>
                    </w:p>
                    <w:p>
                      <w:pPr>
                        <w:pStyle w:val="1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被非法关押到看守所时遭酷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二年五月十一日，张萍被非法关押到兰州市第一看守所十一队（隔离队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二年五月十六日晚上，张萍因炼功，被十一队主管队长、指导员王燕等人上酷刑“背串”折磨，整整二十天，直到六月一日，才解除“背串”。期间，每天给她一点水，不让别人帮助她解手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六月八日，张萍被转到十三队。十三队的主管队长是朱美婷，协管指导员王燕。她们规定张萍必须出操，要她每天中午和晚上站着值两个班（每个班两小时），并有加重迫害值四个班的预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萍被迫害得腿肿，而且队长们威胁她：还要用酷刑“背串”迫害。张萍被迫害得头发全白，身体非常瘦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屡遭酷刑迫害　早年曾被非法判刑五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自一九九九年七月以来，张萍多次被非法关押，受到残酷虐待，包括坐铁椅子五天五夜不让睡觉等。多次被拘押，多次走脱，遭到邪党通缉，后被迫流离失所。</w:t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  <w:lang w:val="en-US"/>
                        </w:rPr>
                      </w:pPr>
                      <w:r>
                        <w:rPr/>
                        <w:t>二零零二年八月十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（接上页）</w:t>
                      </w:r>
                      <w:r>
                        <w:rPr/>
                        <w:t>三日，遭到警察魏东、陆</w:t>
                      </w:r>
                      <w:r>
                        <w:rPr/>
                        <w:t>××</w:t>
                      </w:r>
                      <w:r>
                        <w:rPr/>
                        <w:t>及兰州市公安局一处多人，非法侵入居所暴力劫持，并遭警察魏东暴力殴打、用宽一尺的布条充当绳索勒住嘴及颈部，迫害长达四五个小时，之后她被绑架至市局一处（国安处）非法审讯一夜。第二天送至兰州市西果园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看守所里，张萍被戴上几十斤重的脚镣和连在一块的手铐，只能蜷缩着身体。在仅一天一夜未吃东西的情况下（被打伤没法吃东西），看守所即给张萍鼻饲，因面部受伤严重，频频呕吐，吐出大多是血。后看守所即令市局一处，将张萍送至医院治疗，时间是二零零二年八月十五日，编号：政零一。经过四十多天治疗，出院后被转至陕西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五年六月，张萍被不明真相者举报，张萍再次被绑架到兰州华林坪看守二所关押迫害，并被起了个化名叫“王倩”，也不通知其家人。在遭绑架时，非法搜身抄走银行卡（此卡买断工龄存有</w:t>
                      </w:r>
                      <w:r>
                        <w:rPr/>
                        <w:t>3</w:t>
                      </w:r>
                      <w:r>
                        <w:rPr/>
                        <w:t>万多元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，张萍被非法关押在兰州市第一看守所。张萍多次绝食抗议非法关押，每次都被警察插胃管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四月中旬，张萍被插胃管迫害后，呕吐不止，第八天张萍被送到劳改医院。张萍绝食期间，警察田庆萍指使狱警给张萍砸背铐，手脚都被铐上直到去劳改医院，张萍被迫害的大小便都不能自理。七月十一日，兰州市西固区法院在第三法庭对张萍非法开庭，张萍在非法庭审中正面反驳检察院的公诉，结果公诉人无言以对。法庭指定的所谓辩护律师当庭撒谎。张萍讲了对真相光盘“天安门自焚”伪案的慢镜头分析，接着讲了其中的几个疑点，并检举兰州市公安局</w:t>
                      </w:r>
                      <w:r>
                        <w:rPr/>
                        <w:t>26</w:t>
                      </w:r>
                      <w:r>
                        <w:rPr/>
                        <w:t>处警察魏东等人及陕西户县警察的恶行，并要求法庭依法追究这些警察的犯罪行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非法开庭中，张萍否认有罪，后仍被非法判刑五年，非法关押在甘肃女子监狱。入监时，张萍因喊“法轮大法好”，而被直接送往禁闭室迫害，长达一月，后被分到三监区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原三监区监区长王富坤（音）对其很邪恶，张萍被戴铐子，还被强迫白天到车间，晚上不让睡觉，由专人监视包夹，长达十天左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十一月份，因甘肃女子监狱恶人举报张萍晚上炼功为理由，张萍被加戴刑具迫害整十四天。张萍在二零零七年十二月被送往大沙坪医院迫害，监狱不让家属接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历经残酷迫害的张萍，于二零一零年四月二十二日冤刑期满，从甘肃省女子监狱被释放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如今，五十五岁的张萍再被非法判刑五年陷冤狱，因为她坚持信仰，不放弃真、善、忍信仰，已经被关小号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352800</wp:posOffset>
                </wp:positionV>
                <wp:extent cx="2095500" cy="6934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6pt;mso-wrap-distance-left:9.05pt;mso-wrap-distance-right:9.05pt;mso-wrap-distance-top:0pt;mso-wrap-distance-bottom:0pt;margin-top:264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兰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兰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7412990</wp:posOffset>
                </wp:positionV>
                <wp:extent cx="4466590" cy="2867660"/>
                <wp:effectExtent l="5080" t="5080" r="74930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583.7pt;width:351.7pt;height:225.8pt" coordorigin="18,11674" coordsize="7034,4516">
                <v:shape id="shape_0" stroked="t" o:allowincell="f" style="position:absolute;left:18;top:1167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7;top:1238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25;top:11797;width:2203;height:6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32;top:11789;width:2005;height:24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0</wp:posOffset>
                </wp:positionH>
                <wp:positionV relativeFrom="paragraph">
                  <wp:posOffset>725805</wp:posOffset>
                </wp:positionV>
                <wp:extent cx="2137410" cy="8659495"/>
                <wp:effectExtent l="0" t="0" r="9148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8659440"/>
                          <a:chOff x="0" y="0"/>
                          <a:chExt cx="2137320" cy="8659440"/>
                        </a:xfrm>
                      </wpg:grpSpPr>
                      <wps:wsp>
                        <wps:cNvSpPr txBox="1"/>
                        <wps:spPr>
                          <a:xfrm>
                            <a:off x="39960" y="325800"/>
                            <a:ext cx="209736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0"/>
                            <a:ext cx="206568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" y="4239720"/>
                            <a:ext cx="207144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3400" y="282240"/>
                              <a:ext cx="20314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7144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80" y="0"/>
                              <a:ext cx="205740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51360"/>
                            <a:ext cx="213660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57.15pt;width:168.3pt;height:681.85pt" coordorigin="7290,1143" coordsize="3366,13637">
                <v:shape id="shape_0" stroked="f" o:allowincell="f" style="position:absolute;left:7353;top:1656;width:3302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351;top:1143;width:3252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51;top:7820;width:3262;height:890">
                  <v:shape id="shape_0" stroked="t" o:allowincell="f" style="position:absolute;left:7388;top:8264;width:3198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51;top:8334;width:3261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373;top:7820;width:3239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90;top:8783;width:3364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671695</wp:posOffset>
            </wp:positionH>
            <wp:positionV relativeFrom="margin">
              <wp:posOffset>9413875</wp:posOffset>
            </wp:positionV>
            <wp:extent cx="2095500" cy="8731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87070</wp:posOffset>
                </wp:positionV>
                <wp:extent cx="2095500" cy="67259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9.6pt;mso-wrap-distance-left:9.05pt;mso-wrap-distance-right:9.05pt;mso-wrap-distance-top:0pt;mso-wrap-distance-bottom:0pt;margin-top:5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87070</wp:posOffset>
                </wp:positionV>
                <wp:extent cx="2095500" cy="66719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5.35pt;mso-wrap-distance-left:9.05pt;mso-wrap-distance-right:9.05pt;mso-wrap-distance-top:0pt;mso-wrap-distance-bottom:0pt;margin-top:54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676910</wp:posOffset>
                </wp:positionV>
                <wp:extent cx="2095500" cy="9610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6.7pt;mso-wrap-distance-left:9.05pt;mso-wrap-distance-right:9.05pt;mso-wrap-distance-top:0pt;mso-wrap-distance-bottom:0pt;margin-top:53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4-09-14T19:45:00Z</cp:lastPrinted>
  <dcterms:modified xsi:type="dcterms:W3CDTF">2024-09-15T00:46:00Z</dcterms:modified>
  <cp:revision>161</cp:revision>
  <dc:subject/>
  <dc:title/>
</cp:coreProperties>
</file>