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4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9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533.5pt;height:95.85pt" coordorigin="0,360" coordsize="10670,1917">
                <v:group id="shape_0" style="position:absolute;left:10670;top:195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5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7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7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源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4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9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8.4pt;margin-top:21.95pt;width:540.7pt;height:39.1pt;mso-wrap-style:none;v-text-anchor:middle" type="_x0000_t136">
              <v:path textpathok="t"/>
              <v:textpath on="t" fitshape="t" string=" 等死的胰腺癌患者　学法一周得救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2">
              <wp:simplePos x="0" y="0"/>
              <wp:positionH relativeFrom="margin">
                <wp:posOffset>1699895</wp:posOffset>
              </wp:positionH>
              <wp:positionV relativeFrom="paragraph">
                <wp:posOffset>956945</wp:posOffset>
              </wp:positionV>
              <wp:extent cx="3364865" cy="215328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64865" cy="21532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709795</wp:posOffset>
              </wp:positionH>
              <wp:positionV relativeFrom="paragraph">
                <wp:posOffset>6319520</wp:posOffset>
              </wp:positionV>
              <wp:extent cx="2021205" cy="243840"/>
              <wp:effectExtent l="0" t="0" r="0" b="0"/>
              <wp:wrapNone/>
              <wp:docPr id="4" name="0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0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10" t="-126" r="34325" b="-1750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21205" cy="2438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899795</wp:posOffset>
                </wp:positionV>
                <wp:extent cx="2095500" cy="546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0pt;mso-wrap-distance-left:9.05pt;mso-wrap-distance-right:9.05pt;mso-wrap-distance-top:0pt;mso-wrap-distance-bottom:0pt;margin-top:70.8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909320</wp:posOffset>
                </wp:positionV>
                <wp:extent cx="2095500" cy="803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我有个朋友，她和丈夫原来做药材生意挣了很多钱，在农村买些地搞养殖。我原来给他们讲过大法真相，也做了三退。朋友接受，她丈夫听不进去真相，满脑子是如何挣钱，但也勉强地退出了团、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八年，朋友给我打电话，没说上一句话就泣不成声，我说：“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什么事了？”她说：“你大哥不行了！得胰腺癌了！”我很震惊，都知道胰腺癌是癌中之王，是绝症。电话里不能多说，我告诉她明天在村头站点等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，我带着《转法轮》、几本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九字真言，全家人帮着念，给他读真相小册子，能看书时就让他看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个星期后，朋友来电话说：“自从念上那几句话，三、四天后你大哥就能吃饭了，一周以后能下地干轻活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不到一个月，朋友和她丈夫上我家来。来了大哥也不说话，表情庄重，脱下外衣，直接就上里屋师父法像前给师父磕头。看着这场面，我和朋友不停地流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朋友的女儿在北京工作，听说法轮大法如此神奇，她开着车，一路念着“法轮大法好，真善忍好”，硬是从北京开到东北老家。别人问她：“你一个小姑娘怎么胆子这么大？”她说：“我爸得了要命的病都好了，大法师父一定会保护我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听闻大法　肺癌患者两周痊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退休前，单位隔壁是一个自发组织的诗社，一些文学爱好者经常聚集在此，谈论诗词歌赋。时间长了，我们也都熟悉了，我给他们中大部份人都讲了大法真相，做了三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天，听说其中一个老干部得了肺癌，我和单位的另一个法轮功学员说了此事，我们决定讲真相救他。我们打听好了老干部家的地址，拿着《转法轮》、救人的真相小册子和大法真相护身符去了他家。看见他躺在床上，瘦得皮包骨，一米八的大高个儿已经没有了人形，全家人就等着料理后事。我们和他老伴说明来意，讲了大法真相，老太太很高兴，不停地谢我们。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两个星期以后，我正在外地办事，电话响了，我忙接电话，是老干部打来的：“我好了，我现在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好了。我姑娘、姑爷正领我们老俩     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口在大连旅游呢。太谢谢你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们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hanging="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方正兰亭中黑_GBK" w:ascii="方正兰亭中黑_GBK" w:hAnsi="方正兰亭中黑_GBK"/>
                                <w:bCs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2"/>
                                <w:szCs w:val="22"/>
                                <w:lang w:val="en-US"/>
                              </w:rPr>
                              <w:t>这大法我可是真服了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78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丈夫家一个亲戚，因坐车出了事故造成高位截瘫，十分痛苦。她丈夫患肝病，心情不好 整天骂她。儿子又失业，儿媳带着孩子离家出走。她活得生不如死，整天以泪洗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面，见人就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半年多后再见亲戚时，她精神上变化太大了，简直就是变了个人，不但不哭了，她丈夫骂她，她也不生气了，还乐呵呵地面对。她说：“我全明白了，原来是我业力太大了，还吧。”她丈夫对我说：“这大法我可是真服了。”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 xml:space="preserve">◇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大陆大法弟子尚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2.5pt;mso-wrap-distance-left:9.05pt;mso-wrap-distance-right:9.05pt;mso-wrap-distance-top:0pt;mso-wrap-distance-bottom:0pt;margin-top:71.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我有个朋友，她和丈夫原来做药材生意挣了很多钱，在农村买些地搞养殖。我原来给他们讲过大法真相，也做了三退。朋友接受，她丈夫听不进去真相，满脑子是如何挣钱，但也勉强地退出了团、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八年，朋友给我打电话，没说上一句话就泣不成声，我说：“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什么事了？”她说：“你大哥不行了！得胰腺癌了！”我很震惊，都知道胰腺癌是癌中之王，是绝症。电话里不能多说，我告诉她明天在村头站点等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，我带着《转法轮》、几本《天赐洪福》和大法真相护身符坐车去了她家所在村。我问大哥现在什么情况，她说已经下不了地，吃不了饭了。我告诉她：事到如今，只有大法师父能救他，能看大法书更好，看不了书就诚念“法轮大法好，真善忍好”九字真言，全家人帮着念，给他读真相小册子，能看书时就让他看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个星期后，朋友来电话说：“自从念上那几句话，三、四天后你大哥就能吃饭了，一周以后能下地干轻活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不到一个月，朋友和她丈夫上我家来。来了大哥也不说话，表情庄重，脱下外衣，直接就上里屋师父法像前给师父磕头。看着这场面，我和朋友不停地流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朋友的女儿在北京工作，听说法轮大法如此神奇，她开着车，一路念着“法轮大法好，真善忍好”，硬是从北京开到东北老家。别人问她：“你一个小姑娘怎么胆子这么大？”她说：“我爸得了要命的病都好了，大法师父一定会保护我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2"/>
                          <w:szCs w:val="22"/>
                          <w:lang w:val="en-US"/>
                        </w:rPr>
                        <w:t>听闻大法　肺癌患者两周痊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退休前，单位隔壁是一个自发组织的诗社，一些文学爱好者经常聚集在此，谈论诗词歌赋。时间长了，我们也都熟悉了，我给他们中大部份人都讲了大法真相，做了三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天，听说其中一个老干部得了肺癌，我和单位的另一个法轮功学员说了此事，我们决定讲真相救他。我们打听好了老干部家的地址，拿着《转法轮》、救人的真相小册子和大法真相护身符去了他家。看见他躺在床上，瘦得皮包骨，一米八的大高个儿已经没有了人形，全家人就等着料理后事。我们和他老伴说明来意，讲了大法真相，老太太很高兴，不停地谢我们。我说：“是大法师父让我们来的，你就谢谢大法师父吧！”我让她告诉孩子们都帮着念“法轮大法好、真善忍好”。我问：“孩子们能同意吗？”她说：“他们都听我的，我说好他们就信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两个星期以后，我正在外地办事，电话响了，我忙接电话，是老干部打来的：“我好了，我现在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好了。我姑娘、姑爷正领我们老俩     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口在大连旅游呢。太谢谢你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们了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hanging="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方正兰亭中黑_GBK" w:ascii="方正兰亭中黑_GBK" w:hAnsi="方正兰亭中黑_GBK"/>
                          <w:bCs/>
                          <w:color w:val="806000"/>
                          <w:sz w:val="22"/>
                          <w:szCs w:val="22"/>
                          <w:lang w:val="en-US"/>
                        </w:rPr>
                        <w:t>“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2"/>
                          <w:szCs w:val="22"/>
                          <w:lang w:val="en-US"/>
                        </w:rPr>
                        <w:t>这大法我可是真服了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78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丈夫家一个亲戚，因坐车出了事故造成高位截瘫，十分痛苦。她丈夫患肝病，心情不好 整天骂她。儿子又失业，儿媳带着孩子离家出走。她活得生不如死，整天以泪洗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面，见人就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一次，她女儿见到我，听说我炼法轮功病都好了，问我有没有书，也想请一本《转法轮》。第二天，我就带着《转法轮》和一些大法资料来到亲戚家。她看完《转法轮》就放不下了，天天看，有空就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半年多后再见亲戚时，她精神上变化太大了，简直就是变了个人，不但不哭了，她丈夫骂她，她也不生气了，还乐呵呵地面对。她说：“我全明白了，原来是我业力太大了，还吧。”她丈夫对我说：“这大法我可是真服了。”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 xml:space="preserve">◇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大陆大法弟子尚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200400</wp:posOffset>
                </wp:positionV>
                <wp:extent cx="2095500" cy="5797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9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6.5pt;mso-wrap-distance-left:9.05pt;mso-wrap-distance-right:9.05pt;mso-wrap-distance-top:0pt;mso-wrap-distance-bottom:0pt;margin-top:252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62170</wp:posOffset>
                </wp:positionH>
                <wp:positionV relativeFrom="margin">
                  <wp:posOffset>8091805</wp:posOffset>
                </wp:positionV>
                <wp:extent cx="2096770" cy="2138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138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120"/>
                              <w:ind w:left="130" w:firstLine="340"/>
                              <w:jc w:val="both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68.4pt;mso-wrap-distance-left:9.05pt;mso-wrap-distance-right:9.05pt;mso-wrap-distance-top:0pt;mso-wrap-distance-bottom:0pt;margin-top:637.15pt;mso-position-vertical-relative:margin;margin-left:367.1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240" w:after="120"/>
                        <w:ind w:left="130" w:firstLine="340"/>
                        <w:jc w:val="both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辽源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辽源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0.25pt;width:534.4pt;height:26.85pt;mso-wrap-style:none;v-text-anchor:middle" type="_x0000_t136">
            <v:path textpathok="t"/>
            <v:textpath on="t" fitshape="t" string="吉林省辽源市东丰县八人遭绑架　朱德艳、于立秋被非法刑拘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62835</wp:posOffset>
            </wp:positionH>
            <wp:positionV relativeFrom="paragraph">
              <wp:posOffset>347345</wp:posOffset>
            </wp:positionV>
            <wp:extent cx="2048510" cy="1597660"/>
            <wp:effectExtent l="0" t="0" r="0" b="0"/>
            <wp:wrapNone/>
            <wp:docPr id="14" name="2024-7-22-ny-720-parade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24-7-22-ny-720-parade_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1449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347345</wp:posOffset>
                </wp:positionV>
                <wp:extent cx="2095500" cy="71634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6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4.05pt;mso-wrap-distance-left:9.05pt;mso-wrap-distance-right:9.05pt;mso-wrap-distance-top:0pt;mso-wrap-distance-bottom:0pt;margin-top:27.3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47345</wp:posOffset>
                </wp:positionV>
                <wp:extent cx="2095500" cy="7136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3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（明慧网通讯员吉林报道）二零二四年八月八日晚七点三十分左右，吉林省辽源市东丰县警察、特警、协警、国保大约二十多人突然窜入法轮功学员刘殿珠家，绑架了刘殿珠、于立秋、于平、董玉素、岳春霞、董玉芹、董玉丰、朱德艳共八位法轮功学员，并对所有被绑架的法轮功学员非法抄家，抢走了他们的大法书籍、师父法像、电脑等私人物品及钱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于平、岳春霞被非法行政拘留十五天；董玉芹因身体原因看守所拒收被取保，当时回家；董玉丰在看守所被非法关押七天左右，因身体原因被取保，已经回家；董玉素在看守所被迫害得身体浮肿严重，呼吸困难而被取保，现已住入医院；朱德艳、于立秋遭非法刑拘，现被非法关押在辽源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rFonts w:ascii="Times New Roman" w:hAnsi="Times New Roman" w:eastAsia="方正兰亭中黑_GBK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八位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center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曾遭中共迫害事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据明慧网资料，被绑架的八位法轮功学员因坚持真、善、忍信仰，都曾遭到中共人员的骚扰、抄家、绑架、关押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刘殿珠，女，今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，二零一三年五月二十一日因在街上给民众讲法轮功真相被警察绑架，约于同年十二月被东丰县法院非法判刑五年，二零一四年在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时被劫持到吉林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于立秋，女，年龄待查，原东丰县第三中学化学教师，因坚持真、善、忍信仰，多次遭中共绑架。二零零八年九月十五日晚，于立秋和法轮功学员董玉丰在小四平镇散发真相资料时被警察绑架，二零零八年十一月二十六日被东丰县法院非法判刑三年，二零零九年一月十九日被劫持到长春黑嘴子监狱迫害。二零一七年十月底十一月初，多位东丰县法轮功学员被绑架，于立秋被非法关押在梅河口市看守所，约于二零一八年十一月被非法判刑一年半，被劫持到吉林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董玉丰，女，年龄待查，原个体经营者。二零零八年九月十五日晚，董玉丰和法轮功学员于立秋在小四平镇散发真相资料时被警察绑架，二零零八年十一月二十六日被东丰县法院非法判刑三年，二零零九年一月十九日被劫持到长春黑嘴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于平（于萍），女，年龄待查。于平曾多次遭中共警察骚扰、绑架、关押等迫害。二零一二年七月一日被警察绑架、非法关押在辽源市看守所。二零一七年十一月上旬她再次被警察绑架、非法关押在辽源市看守所，二零一八年九月被东丰县法院非法判刑一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朱德艳，女，年龄待查。二零零八年八月，朱德艳被绑架到辽源市洗脑班迫害。二零一一年九月十四日，朱德艳在遭非法抄家过程中，两次被警察殴打致昏迷。二零一七年十月二十七日晚，朱德艳和哈静波在发放真相资料时被警察绑架，二零一八年九月被东丰县法院非法判刑一年零四个月，被劫持到吉林省女子监狱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董玉素，女，年龄待查。据明慧网资料，董玉素曾于二零零一年前遭非法劳教；东丰县公安局政保科警察陈双友曾对董玉素胃部连踢三十多脚，致使她住院三十多天不能进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岳春霞，女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多岁，原靠开小卖店维生，因修炼法轮大法多次遭骚扰。二零零四年六月至八月的一天，东丰县东街街委主任领着一帮警察突然闯入她的店中非法搜查，搜出大法书籍，岳春霞后被非法判刑一年零三个月。二零一二年四月二十日，岳春霞被绑架、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董玉芹（董玉琴），女，年龄待查。董玉芹二零零三年九月二十五日曾被警察绑架，当时她高喊“法轮大法好！”后被劫持到辽源市非法关押。二零一八年五月，董玉琴去山东青岛参加亲属婚礼后，在青岛火车站买票时被验出身份是法轮功学员而被绑架，五月二十九日被劫持回到当地后被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东丰县公安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国保大队长句显雄（音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府北社区片警魏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04370760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（积极参与迫害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1.9pt;mso-wrap-distance-left:9.05pt;mso-wrap-distance-right:9.05pt;mso-wrap-distance-top:0pt;mso-wrap-distance-bottom:0pt;margin-top:2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（明慧网通讯员吉林报道）二零二四年八月八日晚七点三十分左右，吉林省辽源市东丰县警察、特警、协警、国保大约二十多人突然窜入法轮功学员刘殿珠家，绑架了刘殿珠、于立秋、于平、董玉素、岳春霞、董玉芹、董玉丰、朱德艳共八位法轮功学员，并对所有被绑架的法轮功学员非法抄家，抢走了他们的大法书籍、师父法像、电脑等私人物品及钱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于平、岳春霞被非法行政拘留十五天；董玉芹因身体原因看守所拒收被取保，当时回家；董玉丰在看守所被非法关押七天左右，因身体原因被取保，已经回家；董玉素在看守所被迫害得身体浮肿严重，呼吸困难而被取保，现已住入医院；朱德艳、于立秋遭非法刑拘，现被非法关押在辽源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rFonts w:ascii="Times New Roman" w:hAnsi="Times New Roman" w:eastAsia="方正兰亭中黑_GBK" w:cs="Times New Roma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八位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center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曾遭中共迫害事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据明慧网资料，被绑架的八位法轮功学员因坚持真、善、忍信仰，都曾遭到中共人员的骚扰、抄家、绑架、关押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刘殿珠，女，今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，二零一三年五月二十一日因在街上给民众讲法轮功真相被警察绑架，约于同年十二月被东丰县法院非法判刑五年，二零一四年在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时被劫持到吉林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于立秋，女，年龄待查，原东丰县第三中学化学教师，因坚持真、善、忍信仰，多次遭中共绑架。二零零八年九月十五日晚，于立秋和法轮功学员董玉丰在小四平镇散发真相资料时被警察绑架，二零零八年十一月二十六日被东丰县法院非法判刑三年，二零零九年一月十九日被劫持到长春黑嘴子监狱迫害。二零一七年十月底十一月初，多位东丰县法轮功学员被绑架，于立秋被非法关押在梅河口市看守所，约于二零一八年十一月被非法判刑一年半，被劫持到吉林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董玉丰，女，年龄待查，原个体经营者。二零零八年九月十五日晚，董玉丰和法轮功学员于立秋在小四平镇散发真相资料时被警察绑架，二零零八年十一月二十六日被东丰县法院非法判刑三年，二零零九年一月十九日被劫持到长春黑嘴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于平（于萍），女，年龄待查。于平曾多次遭中共警察骚扰、绑架、关押等迫害。二零一二年七月一日被警察绑架、非法关押在辽源市看守所。二零一七年十一月上旬她再次被警察绑架、非法关押在辽源市看守所，二零一八年九月被东丰县法院非法判刑一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朱德艳，女，年龄待查。二零零八年八月，朱德艳被绑架到辽源市洗脑班迫害。二零一一年九月十四日，朱德艳在遭非法抄家过程中，两次被警察殴打致昏迷。二零一七年十月二十七日晚，朱德艳和哈静波在发放真相资料时被警察绑架，二零一八年九月被东丰县法院非法判刑一年零四个月，被劫持到吉林省女子监狱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董玉素，女，年龄待查。据明慧网资料，董玉素曾于二零零一年前遭非法劳教；东丰县公安局政保科警察陈双友曾对董玉素胃部连踢三十多脚，致使她住院三十多天不能进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岳春霞，女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多岁，原靠开小卖店维生，因修炼法轮大法多次遭骚扰。二零零四年六月至八月的一天，东丰县东街街委主任领着一帮警察突然闯入她的店中非法搜查，搜出大法书籍，岳春霞后被非法判刑一年零三个月。二零一二年四月二十日，岳春霞被绑架、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董玉芹（董玉琴），女，年龄待查。董玉芹二零零三年九月二十五日曾被警察绑架，当时她高喊“法轮大法好！”后被劫持到辽源市非法关押。二零一八年五月，董玉琴去山东青岛参加亲属婚礼后，在青岛火车站买票时被验出身份是法轮功学员而被绑架，五月二十九日被劫持回到当地后被非法拘留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东丰县公安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国保大队长句显雄（音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府北社区片警魏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804370760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（积极参与迫害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76530</wp:posOffset>
                </wp:positionV>
                <wp:extent cx="2095500" cy="54686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0.6pt;mso-wrap-distance-left:9.05pt;mso-wrap-distance-right:9.05pt;mso-wrap-distance-top:0pt;mso-wrap-distance-bottom:0pt;margin-top:13.9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1192530</wp:posOffset>
                </wp:positionV>
                <wp:extent cx="6792595" cy="1661795"/>
                <wp:effectExtent l="0" t="5080" r="287210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480" cy="1661760"/>
                          <a:chOff x="0" y="0"/>
                          <a:chExt cx="6792480" cy="1661760"/>
                        </a:xfrm>
                      </wpg:grpSpPr>
                      <wps:wsp>
                        <wps:cNvCnPr/>
                        <wps:spPr>
                          <a:xfrm>
                            <a:off x="8640" y="0"/>
                            <a:ext cx="678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0480" y="107280"/>
                            <a:ext cx="522108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ar-SA"/>
                                </w:rPr>
                                <w:t xml:space="preserve">法轮功（又称法轮大法），是由李洪志先生于1992 年5 月传出的佛家上乘修炼大法，以“真、善、忍”为根本指导，辅以简单优美的五套功法，使人道德升华，身体健康。法轮大法已弘传世界100 多个国家，获各国各界褒奖、支持议案和支持信函5800 多项。法轮大法的主要著作《转法轮》被翻译成40 种文字，在全球传播。《转法轮》是目前译成外文语种最多的中文书籍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171717"/>
                                  <w:lang w:val="de-DE" w:eastAsia="zh-CN" w:bidi="ar-SA"/>
                                </w:rPr>
                                <w:t>书中阐述了‘真善忍’的道理，讲明了宇宙的来源和人生的目的，从本质上说明了疾病的起因，并给修炼者指出了解决之道。语言浅白、通俗易懂，内涵博大精深。“未读《转法轮》，做人有遗憾。”这是读过《转法轮》的人发出的肺腑之言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rcRect l="0" t="2728" r="0" b="0"/>
                          <a:stretch/>
                        </pic:blipFill>
                        <pic:spPr>
                          <a:xfrm>
                            <a:off x="5811480" y="14544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竖版：走近法轮功-2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11600"/>
                            <a:ext cx="412920" cy="15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93.9pt;width:534.9pt;height:130.85pt" coordorigin="-24,1878" coordsize="10698,2617">
                <v:shape id="shape_0" stroked="t" o:allowincell="f" style="position:absolute;left:-10;top:1878;width:10683;height:1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780;top:2047;width:8221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171717"/>
                            <w:lang w:val="de-DE" w:eastAsia="zh-CN" w:bidi="ar-SA"/>
                          </w:rPr>
                          <w:t xml:space="preserve">法轮功（又称法轮大法），是由李洪志先生于1992 年5 月传出的佛家上乘修炼大法，以“真、善、忍”为根本指导，辅以简单优美的五套功法，使人道德升华，身体健康。法轮大法已弘传世界100 多个国家，获各国各界褒奖、支持议案和支持信函5800 多项。法轮大法的主要著作《转法轮》被翻译成40 种文字，在全球传播。《转法轮》是目前译成外文语种最多的中文书籍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171717"/>
                            <w:lang w:val="de-DE" w:eastAsia="zh-CN" w:bidi="ar-SA"/>
                          </w:rPr>
                          <w:t>书中阐述了‘真善忍’的道理，讲明了宇宙的来源和人生的目的，从本质上说明了疾病的起因，并给修炼者指出了解决之道。语言浅白、通俗易懂，内涵博大精深。“未读《转法轮》，做人有遗憾。”这是读过《转法轮》的人发出的肺腑之言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8;top:2107;width:1531;height:23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24;top:2054;width:649;height:244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3105785</wp:posOffset>
                </wp:positionV>
                <wp:extent cx="2095500" cy="450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244.5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23:42:00Z</dcterms:created>
  <dc:creator/>
  <dc:description/>
  <cp:keywords/>
  <dc:language>en-US</dc:language>
  <cp:lastModifiedBy/>
  <cp:lastPrinted>2024-09-14T19:38:00Z</cp:lastPrinted>
  <dcterms:modified xsi:type="dcterms:W3CDTF">2024-09-15T00:38:00Z</dcterms:modified>
  <cp:revision>7</cp:revision>
  <dc:subject/>
  <dc:title/>
</cp:coreProperties>
</file>