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山西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45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4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山西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451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4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fldChar w:fldCharType="begin"/>
      </w:r>
      <w:r>
        <w:rPr>
          <w:rFonts w:eastAsia="宋体;SimSun" w:cs="宋体;SimSun" w:ascii="宋体;SimSun" w:hAnsi="宋体;SimSun"/>
          <w:lang w:val="en-US" w:eastAsia="en-US"/>
        </w:rPr>
        <w:instrText xml:space="preserve"> HYPERLINK "../../%5C%5Cmh%5Cglossary.html" \l "8"</w:instrText>
      </w:r>
      <w:r>
        <w:rPr>
          <w:rFonts w:eastAsia="宋体;SimSun" w:cs="宋体;SimSun" w:ascii="宋体;SimSun" w:hAnsi="宋体;SimSun"/>
          <w:lang w:val="en-US" w:eastAsia="en-US"/>
        </w:rPr>
        <w:fldChar w:fldCharType="separate"/>
      </w:r>
      <w:r>
        <w:fldChar w:fldCharType="begin"/>
      </w:r>
      <w:r>
        <w:rPr>
          <w:rFonts w:eastAsia="宋体;SimSun" w:cs="宋体;SimSun" w:ascii="宋体;SimSun" w:hAnsi="宋体;SimSun"/>
          <w:lang w:val="en-US" w:eastAsia="en-US"/>
        </w:rPr>
        <w:instrText xml:space="preserve"> HYPERLINK "../../%5C%5Cmh%5Cglossary.html" \l "8"</w:instrText>
      </w:r>
      <w:r>
        <w:rPr>
          <w:rFonts w:eastAsia="宋体;SimSun" w:cs="宋体;SimSun" w:ascii="宋体;SimSun" w:hAnsi="宋体;SimSun"/>
          <w:lang w:val="en-US" w:eastAsia="en-US"/>
        </w:rPr>
        <w:fldChar w:fldCharType="separate"/>
      </w:r>
      <w:hyperlink r:id="rId5">
        <w:r>
          <w:rPr>
            <w:rFonts w:eastAsia="宋体;SimSun" w:cs="宋体;SimSun" w:ascii="宋体;SimSun" w:hAnsi="宋体;SimSun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13335</wp:posOffset>
                  </wp:positionV>
                  <wp:extent cx="6771005" cy="8695690"/>
                  <wp:effectExtent l="0" t="0" r="6298565" b="0"/>
                  <wp:wrapNone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0880" cy="8695800"/>
                            <a:chOff x="0" y="0"/>
                            <a:chExt cx="6770880" cy="869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7880" y="0"/>
                              <a:ext cx="6376680" cy="387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亲朋好友都见证了法轮大法的超常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78520"/>
                              <a:ext cx="6770880" cy="8117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2600"/>
                                <a:ext cx="2095560" cy="803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【明慧网】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我的亲朋好友相信法轮大法好，都切身体验到了法轮大法的神奇与超常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48"/>
                                      <w:bCs/>
                                      <w:rFonts w:ascii="黑体;SimHei" w:hAnsi="黑体;SimHei" w:eastAsia="黑体;SimHei" w:cs="宋体;SimSun"/>
                                      <w:color w:val="auto"/>
                                      <w:lang w:val="de-DE" w:eastAsia="zh-CN" w:bidi="ar-SA"/>
                                    </w:rPr>
                                    <w:t>等死的胰腺癌患者　学法一周得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我有个朋友，她和丈夫原来做药材生意挣了很多钱，在农村买些地搞养殖。我原来给他们讲过大法真相，也做了三退。朋友接受，她丈夫听不进去真相，满脑子是如何挣钱，但也勉强地退出了团、队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2008年，朋友给我打电话，没说上一句话就泣不成声，我说：“出什么事了？”她说：“你大哥不行了！得胰腺癌了！”我很震惊，都知道胰腺癌是癌中之王，是绝症。电话里不能多说，我告诉她明天在村头站点等我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第二天，我带着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《转法轮》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（法轮功指导修炼的主要书籍）、几本真相期刊《天赐洪福》和大法真相护身符坐车去了她家所在村。我问大哥现在什么情况，她说已经下不了地，吃不了饭了。我告诉她：事到如今，只有大法师父能救他，能看大法书更好，看不了书就诚念“法轮大法好，真善忍好”，全家人帮着念，给他读真相小册子，能看书时就让他看书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一个星期后，朋友来电话说：“自从念上那几句话“法轮大法好，真善忍好”，三、四天后你大哥就能吃饭了，一周以后能下地干轻活了。”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不到一个月，朋友和她丈夫上我家来。来了大哥也不说话，表情庄重，脱下外衣，直接就上里屋大法师父法像前给师父磕头。看着这场面，我和朋友不停地流泪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朋友的女儿在北京工作，听说法轮大法如此神奇，她开着车，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45040" y="3629520"/>
                                <a:ext cx="2095560" cy="4487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路念着“法轮大法好，真善忍好”，硬是从北京开到东北老家。别人问她：“你一个小姑娘怎么胆子这么大？”她说：“我爸得了要命的病都好了，大法师父一定会保护我的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黑体;SimHei" w:hAnsi="黑体;SimHei" w:eastAsia="黑体;SimHei" w:cs="宋体;SimSun"/>
                                      <w:color w:val="auto"/>
                                      <w:lang w:val="de-DE" w:eastAsia="zh-CN" w:bidi="ar-SA"/>
                                    </w:rPr>
                                    <w:t>听闻大法　肺癌患者两周痊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我退休前，单位隔壁是一个自发组织的诗社，一些文学爱好者经常聚集在此，谈论诗词歌赋。时间长了，我们也都熟悉了，我给他们中大部份人都讲了法轮大法真相，他们明白真相后，做了三退（退出中共党、团、队组织）保平安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一天，听说其中一个老干部得了肺癌，我和单位的另一个法轮功学员说了此事，我们决定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讲真相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救他。我们打听好了老干部家的地址，拿着《转法轮》、救人的真相期刊和大法真相护身符去了他家。看见他躺在床上，瘦得皮包骨，一米八的大高个儿已经没有了人形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75680" y="0"/>
                                <a:ext cx="2095560" cy="805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全家人就等着料理后事。我们和他老伴说明来意，讲了大法真相，老太太很高兴，不停地谢我们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我说：“是大法师父让我们来的，你就谢谢大法师父吧！”我让她告诉孩子们都帮着念“法轮大法好、真善忍好”。我问：“孩子们能同意吗？”她说：“他们都听我的，我说好他们就信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两个星期以后，我正在外地办事，电话响了，我忙接电话，是老干部打来的：“我好了，我现在可好了。我姑娘、姑爷正领我们老俩口在大连旅游呢。太谢谢你们了！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黑体;SimHei" w:hAnsi="黑体;SimHei" w:eastAsia="黑体;SimHei" w:cs="宋体;SimSun"/>
                                      <w:color w:val="auto"/>
                                      <w:lang w:val="de-DE" w:eastAsia="zh-CN" w:bidi="ar-SA"/>
                                    </w:rPr>
                                    <w:t>“这大法我可是真服了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我丈夫家一个亲戚，因坐车出了事故造成高位截瘫，十分痛苦。她丈夫患肝病，心情不好 整天骂她。儿子又失业，儿媳带着孩子离家出走。她活得生不如死，整天以泪洗面，见人就哭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一次，她女儿见到我，听说我炼法轮功病都好了，问我有没有书，也想请一本《转法轮》。第二天，我就带着《转法轮》和一些大法资料来到亲戚家。她看完《转法轮》就放不下了，天天看，有空就看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半年多后再见亲戚时，她精神上变化太大了，简直就是变了个人，不但不哭了，她丈夫骂她，她也不生气了，还乐呵呵的面对。她说：“我全明白了，原来是我业力太大了，还吧。”她丈夫对我说：“这大法我可是真服了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希望世人朋友们，请你们多了解法轮功真相，摆脱中共邪党的谎言欺骗，诚念“法轮大法好，真善忍好”，拥有美好的未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文/大陆大法弟子 尚水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290320" y="74160"/>
                                <a:ext cx="2196000" cy="3458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0"/>
                                  <a:ext cx="2196000" cy="298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7200" y="3030480"/>
                                  <a:ext cx="2095560" cy="42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华文楷体" w:hAnsi="华文楷体" w:eastAsia="华文楷体" w:cs="华文楷体"/>
                                        <w:color w:val="auto"/>
                                        <w:lang w:val="de-DE" w:eastAsia="zh-CN" w:bidi="ar-SA"/>
                                      </w:rPr>
                                      <w:t>▲工笔画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华文楷体" w:hAnsi="华文楷体" w:eastAsia="华文楷体" w:cs="华文楷体"/>
                                        <w:color w:val="auto"/>
                                        <w:lang w:val="de-DE" w:eastAsia="zh-CN" w:bidi="ar-SA"/>
                                      </w:rPr>
                                      <w:t>大法在洪传  快快找真相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35pt;margin-top:1.05pt;width:533.15pt;height:684.7pt" coordorigin="7,21" coordsize="10663,13694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a27800" stroked="f" o:allowincell="f" style="position:absolute;left:224;top:21;width:10041;height:609;mso-wrap-style:none;v-text-anchor:middle" type="_x0000_t136">
                    <v:path textpathok="t"/>
                    <v:textpath on="t" fitshape="t" string="亲朋好友都见证了法轮大法的超常" style="font-family:&quot;方正粗圆简体&quot;;font-size:20pt"/>
                    <v:fill o:detectmouseclick="t" type="solid" color2="#5d87ff"/>
                    <v:stroke color="#3465a4" joinstyle="round" endcap="flat"/>
                    <v:shadow on="t" obscured="f" color="white"/>
                    <w10:wrap type="none"/>
                  </v:shape>
                  <v:group id="shape_0" style="position:absolute;left:7;top:932;width:10663;height:12783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7;top:952;width:3299;height:126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【明慧网】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我的亲朋好友相信法轮大法好，都切身体验到了法轮大法的神奇与超常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48"/>
                                <w:bCs/>
                                <w:rFonts w:ascii="黑体;SimHei" w:hAnsi="黑体;SimHei" w:eastAsia="黑体;SimHei" w:cs="宋体;SimSun"/>
                                <w:color w:val="auto"/>
                                <w:lang w:val="de-DE" w:eastAsia="zh-CN" w:bidi="ar-SA"/>
                              </w:rPr>
                              <w:t>等死的胰腺癌患者　学法一周得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我有个朋友，她和丈夫原来做药材生意挣了很多钱，在农村买些地搞养殖。我原来给他们讲过大法真相，也做了三退。朋友接受，她丈夫听不进去真相，满脑子是如何挣钱，但也勉强地退出了团、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2008年，朋友给我打电话，没说上一句话就泣不成声，我说：“出什么事了？”她说：“你大哥不行了！得胰腺癌了！”我很震惊，都知道胰腺癌是癌中之王，是绝症。电话里不能多说，我告诉她明天在村头站点等我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第二天，我带着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《转法轮》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（法轮功指导修炼的主要书籍）、几本真相期刊《天赐洪福》和大法真相护身符坐车去了她家所在村。我问大哥现在什么情况，她说已经下不了地，吃不了饭了。我告诉她：事到如今，只有大法师父能救他，能看大法书更好，看不了书就诚念“法轮大法好，真善忍好”，全家人帮着念，给他读真相小册子，能看书时就让他看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一个星期后，朋友来电话说：“自从念上那几句话“法轮大法好，真善忍好”，三、四天后你大哥就能吃饭了，一周以后能下地干轻活了。”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不到一个月，朋友和她丈夫上我家来。来了大哥也不说话，表情庄重，脱下外衣，直接就上里屋大法师父法像前给师父磕头。看着这场面，我和朋友不停地流泪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朋友的女儿在北京工作，听说法轮大法如此神奇，她开着车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00;top:6648;width:3299;height:70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路念着“法轮大法好，真善忍好”，硬是从北京开到东北老家。别人问她：“你一个小姑娘怎么胆子这么大？”她说：“我爸得了要命的病都好了，大法师父一定会保护我的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黑体;SimHei" w:hAnsi="黑体;SimHei" w:eastAsia="黑体;SimHei" w:cs="宋体;SimSun"/>
                                <w:color w:val="auto"/>
                                <w:lang w:val="de-DE" w:eastAsia="zh-CN" w:bidi="ar-SA"/>
                              </w:rPr>
                              <w:t>听闻大法　肺癌患者两周痊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我退休前，单位隔壁是一个自发组织的诗社，一些文学爱好者经常聚集在此，谈论诗词歌赋。时间长了，我们也都熟悉了，我给他们中大部份人都讲了法轮大法真相，他们明白真相后，做了三退（退出中共党、团、队组织）保平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一天，听说其中一个老干部得了肺癌，我和单位的另一个法轮功学员说了此事，我们决定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讲真相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救他。我们打听好了老干部家的地址，拿着《转法轮》、救人的真相期刊和大法真相护身符去了他家。看见他躺在床上，瘦得皮包骨，一米八的大高个儿已经没有了人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70;top:932;width:3299;height:126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全家人就等着料理后事。我们和他老伴说明来意，讲了大法真相，老太太很高兴，不停地谢我们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我说：“是大法师父让我们来的，你就谢谢大法师父吧！”我让她告诉孩子们都帮着念“法轮大法好、真善忍好”。我问：“孩子们能同意吗？”她说：“他们都听我的，我说好他们就信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两个星期以后，我正在外地办事，电话响了，我忙接电话，是老干部打来的：“我好了，我现在可好了。我姑娘、姑爷正领我们老俩口在大连旅游呢。太谢谢你们了！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黑体;SimHei" w:hAnsi="黑体;SimHei" w:eastAsia="黑体;SimHei" w:cs="宋体;SimSun"/>
                                <w:color w:val="auto"/>
                                <w:lang w:val="de-DE" w:eastAsia="zh-CN" w:bidi="ar-SA"/>
                              </w:rPr>
                              <w:t>“这大法我可是真服了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我丈夫家一个亲戚，因坐车出了事故造成高位截瘫，十分痛苦。她丈夫患肝病，心情不好 整天骂她。儿子又失业，儿媳带着孩子离家出走。她活得生不如死，整天以泪洗面，见人就哭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一次，她女儿见到我，听说我炼法轮功病都好了，问我有没有书，也想请一本《转法轮》。第二天，我就带着《转法轮》和一些大法资料来到亲戚家。她看完《转法轮》就放不下了，天天看，有空就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半年多后再见亲戚时，她精神上变化太大了，简直就是变了个人，不但不哭了，她丈夫骂她，她也不生气了，还乐呵呵的面对。她说：“我全明白了，原来是我业力太大了，还吧。”她丈夫对我说：“这大法我可是真服了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希望世人朋友们，请你们多了解法轮功真相，摆脱中共邪党的谎言欺骗，诚念“法轮大法好，真善忍好”，拥有美好的未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文/大陆大法弟子 尚水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3614;top:1049;width:3458;height:5446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3614;top:1049;width:3457;height:4700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625;top:5821;width:3299;height:6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▲工笔画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大法在洪传  快快找真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w:rPr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eastAsia="宋体;SimSun" w:cs="宋体;SimSun" w:ascii="宋体;SimSun" w:hAnsi="宋体;SimSun"/>
          <w:lang w:val="en-US" w:eastAsia="en-US"/>
        </w:rPr>
        <w:fldChar w:fldCharType="end"/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38735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64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月15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山西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3.05pt;width:533.55pt;height:21.85pt" coordorigin="7,61" coordsize="10671,437">
                <v:shape id="shape_0" stroked="t" o:allowincell="f" style="position:absolute;left:7;top:496;width:10671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61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月15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山西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8;top:163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black" stroked="f" o:allowincell="f" style="position:absolute;margin-left:0pt;margin-top:4.45pt;width:348.95pt;height:29.25pt;mso-wrap-style:none;v-text-anchor:middle" type="_x0000_t136">
            <v:path textpathok="t"/>
            <v:textpath on="t" fitshape="t" string="山西省法轮功学员王改梅遭诬判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69.45pt;margin-top:1.45pt;width:159.55pt;height:28.55pt;mso-wrap-style:none;v-text-anchor:middle" type="_x0000_t136">
            <v:path textpathok="t"/>
            <v:textpath on="t" fitshape="t" string="山西省迫害简讯" style="font-family:&quot;黑体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29480</wp:posOffset>
                </wp:positionH>
                <wp:positionV relativeFrom="paragraph">
                  <wp:posOffset>83820</wp:posOffset>
                </wp:positionV>
                <wp:extent cx="2008505" cy="137795"/>
                <wp:effectExtent l="635" t="635" r="22860" b="508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8440" cy="137880"/>
                        </a:xfrm>
                        <a:custGeom>
                          <a:avLst/>
                          <a:gdLst>
                            <a:gd name="textAreaLeft" fmla="*/ 250200 w 1138680"/>
                            <a:gd name="textAreaRight" fmla="*/ 888480 w 1138680"/>
                            <a:gd name="textAreaTop" fmla="*/ 16920 h 78120"/>
                            <a:gd name="textAreaBottom" fmla="*/ 61200 h 78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eaadb"/>
                        </a:solidFill>
                        <a:ln w="0">
                          <a:noFill/>
                        </a:ln>
                        <a:effectLst>
                          <a:outerShdw dist="55450" dir="3975847" blurRad="0" rotWithShape="0">
                            <a:srgbClr val="b4c6e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#8eaadb" stroked="f" o:allowincell="f" style="position:absolute;margin-left:372.4pt;margin-top:6.6pt;width:158.1pt;height:10.8pt;flip:y;mso-wrap-style:none;v-text-anchor:middle" type="_x0000_t8">
                <v:fill o:detectmouseclick="t" type="solid" color2="#715524"/>
                <v:stroke color="#3465a4" joinstyle="round" endcap="flat"/>
                <v:shadow on="t" obscured="f" color="#b4c6e7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311400</wp:posOffset>
            </wp:positionH>
            <wp:positionV relativeFrom="paragraph">
              <wp:posOffset>175260</wp:posOffset>
            </wp:positionV>
            <wp:extent cx="2146300" cy="124079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8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2095500" cy="41370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13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山西省太原市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57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岁的法轮功学员王改梅女士因讲真相被绑架、构陷，二零二四年五月在非法庭审中，法官问她还炼不炼法轮功，她大声说：“炼！”公诉人要求对王改梅量刑一年半，而法官又加了三个月，非法判王改梅一年九个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王改梅家住太原市万柏林区和平南路山纺宿舍，位于平南路派出所辖区。据悉她长期遭当地中共人员监控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二三年十二月六日，王改梅在太原市清徐县发放真相资料时遭人恶告，当天下午被绑架至清徐县当地派出所，第二天被非法关押到太原市古交女子看守所。之后，太原“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610”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及清徐县、迎泽区公检法机构合谋对王改梅进行司法迫害。二零二四年一月二日，她家人获知王改梅被检察院非法批捕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二四年五月，太原市迎泽区法院非法庭审王改梅。王改梅在法庭上只讲法轮大法真相，当法官问她还炼不炼法轮功时，她大声说：“炼！”迎泽区检察院公诉人要求对王改梅非法量刑一年六个月。然而近日得知，迎泽区法院于一个多月前非法宣判，对王改梅非法判刑一年九个月，比检察院要求的非法法刑期多了三个月。目前，王改梅已被劫持到榆次女子监狱（猫儿岭）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望知情者提供迫害王改梅的各级公检法人员的个人信息。</w:t>
                            </w:r>
                            <w:r>
                              <w:rPr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25.75pt;mso-wrap-distance-left:9.05pt;mso-wrap-distance-right:9.05pt;mso-wrap-distance-top:0pt;mso-wrap-distance-bottom:0pt;margin-top:10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【明慧网】山西省太原市</w:t>
                      </w:r>
                      <w:r>
                        <w:rPr>
                          <w:rFonts w:cs="宋体;SimSun"/>
                          <w:sz w:val="22"/>
                        </w:rPr>
                        <w:t>57</w:t>
                      </w:r>
                      <w:r>
                        <w:rPr>
                          <w:rFonts w:cs="宋体;SimSun"/>
                          <w:sz w:val="22"/>
                        </w:rPr>
                        <w:t>岁的法轮功学员王改梅女士因讲真相被绑架、构陷，二零二四年五月在非法庭审中，法官问她还炼不炼法轮功，她大声说：“炼！”公诉人要求对王改梅量刑一年半，而法官又加了三个月，非法判王改梅一年九个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王改梅家住太原市万柏林区和平南路山纺宿舍，位于平南路派出所辖区。据悉她长期遭当地中共人员监控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二零二三年十二月六日，王改梅在太原市清徐县发放真相资料时遭人恶告，当天下午被绑架至清徐县当地派出所，第二天被非法关押到太原市古交女子看守所。之后，太原“</w:t>
                      </w:r>
                      <w:r>
                        <w:rPr>
                          <w:rFonts w:cs="宋体;SimSun"/>
                          <w:sz w:val="22"/>
                        </w:rPr>
                        <w:t>610”</w:t>
                      </w:r>
                      <w:r>
                        <w:rPr>
                          <w:rFonts w:cs="宋体;SimSun"/>
                          <w:sz w:val="22"/>
                        </w:rPr>
                        <w:t>及清徐县、迎泽区公检法机构合谋对王改梅进行司法迫害。二零二四年一月二日，她家人获知王改梅被检察院非法批捕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二四年五月，太原市迎泽区法院非法庭审王改梅。王改梅在法庭上只讲法轮大法真相，当法官问她还炼不炼法轮功时，她大声说：“炼！”迎泽区检察院公诉人要求对王改梅非法量刑一年六个月。然而近日得知，迎泽区法院于一个多月前非法宣判，对王改梅非法判刑一年九个月，比检察院要求的非法法刑期多了三个月。目前，王改梅已被劫持到榆次女子监狱（猫儿岭）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望知情者提供迫害王改梅的各级公检法人员的个人信息。</w:t>
                      </w:r>
                      <w:r>
                        <w:rPr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6140</wp:posOffset>
                </wp:positionH>
                <wp:positionV relativeFrom="paragraph">
                  <wp:posOffset>162560</wp:posOffset>
                </wp:positionV>
                <wp:extent cx="2095500" cy="30187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01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37.7pt;mso-wrap-distance-left:9.05pt;mso-wrap-distance-right:9.05pt;mso-wrap-distance-top:0pt;mso-wrap-distance-bottom:0pt;margin-top:12.8pt;mso-position-vertical-relative:text;margin-left:3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57090</wp:posOffset>
                </wp:positionH>
                <wp:positionV relativeFrom="page">
                  <wp:posOffset>1265555</wp:posOffset>
                </wp:positionV>
                <wp:extent cx="2095500" cy="441642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41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sz w:val="22"/>
                              </w:rPr>
                              <w:t>山西省运城市临猗县法轮功学员赵莉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bCs/>
                                <w:sz w:val="22"/>
                              </w:rPr>
                              <w:t>山西省运城市临猗县法轮功学员赵莉发放真相资料，被恶人举报，被带进派出所，据体情况不详。临猗县猗氏镇电话是</w:t>
                            </w:r>
                            <w:r>
                              <w:rPr>
                                <w:rFonts w:cs="宋体;SimSun"/>
                                <w:bCs/>
                                <w:sz w:val="22"/>
                              </w:rPr>
                              <w:t>0359—4037047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</w:rPr>
                              <w:t>山西省忻州市原平市国保骚扰石家庄法轮功学员马秀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石家庄法轮功学员马秀娟，提前在网上预订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31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日去北京的高铁票，准备送孩子上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30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日，原平市公安局国保大队安国荣就给马秀娟打电话询问“在哪住，是北京还是石家庄，去北京干什么？”马秀娟告诉他：“要去北京送孩子，我们是好人，是不是铁路部门给你打电话了。”他不相信。后因马秀娟家中有事，取消了预订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山西省忻州市原平市公安局国保大队大队长（新上任的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安国荣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 xml:space="preserve">13313508759  </w:t>
                            </w:r>
                            <w:r>
                              <w:rPr>
                                <w:lang w:val="en-US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47.75pt;mso-wrap-distance-left:9.05pt;mso-wrap-distance-right:9.05pt;mso-wrap-distance-top:0pt;mso-wrap-distance-bottom:0pt;margin-top:99.65pt;mso-position-vertical-relative:page;margin-left:36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bCs/>
                          <w:sz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sz w:val="22"/>
                        </w:rPr>
                        <w:t>山西省运城市临猗县法轮功学员赵莉被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bCs/>
                          <w:sz w:val="22"/>
                        </w:rPr>
                        <w:t>山西省运城市临猗县法轮功学员赵莉发放真相资料，被恶人举报，被带进派出所，据体情况不详。临猗县猗氏镇电话是</w:t>
                      </w:r>
                      <w:r>
                        <w:rPr>
                          <w:rFonts w:cs="宋体;SimSun"/>
                          <w:bCs/>
                          <w:sz w:val="22"/>
                        </w:rPr>
                        <w:t>0359—4037047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</w:rPr>
                        <w:t>山西省忻州市原平市国保骚扰石家庄法轮功学员马秀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石家庄法轮功学员马秀娟，提前在网上预订</w:t>
                      </w:r>
                      <w:r>
                        <w:rPr>
                          <w:rFonts w:cs="宋体;SimSun"/>
                          <w:sz w:val="22"/>
                        </w:rPr>
                        <w:t>8</w:t>
                      </w:r>
                      <w:r>
                        <w:rPr>
                          <w:rFonts w:cs="宋体;SimSun"/>
                          <w:sz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</w:rPr>
                        <w:t>31</w:t>
                      </w:r>
                      <w:r>
                        <w:rPr>
                          <w:rFonts w:cs="宋体;SimSun"/>
                          <w:sz w:val="22"/>
                        </w:rPr>
                        <w:t>日去北京的高铁票，准备送孩子上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8</w:t>
                      </w:r>
                      <w:r>
                        <w:rPr>
                          <w:rFonts w:cs="宋体;SimSun"/>
                          <w:sz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</w:rPr>
                        <w:t>30</w:t>
                      </w:r>
                      <w:r>
                        <w:rPr>
                          <w:rFonts w:cs="宋体;SimSun"/>
                          <w:sz w:val="22"/>
                        </w:rPr>
                        <w:t>日，原平市公安局国保大队安国荣就给马秀娟打电话询问“在哪住，是北京还是石家庄，去北京干什么？”马秀娟告诉他：“要去北京送孩子，我们是好人，是不是铁路部门给你打电话了。”他不相信。后因马秀娟家中有事，取消了预订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山西省忻州市原平市公安局国保大队大队长（新上任的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安国荣</w:t>
                      </w:r>
                      <w:r>
                        <w:rPr>
                          <w:rFonts w:cs="宋体;SimSun"/>
                          <w:sz w:val="22"/>
                        </w:rPr>
                        <w:t xml:space="preserve">13313508759  </w:t>
                      </w:r>
                      <w:r>
                        <w:rPr>
                          <w:lang w:val="en-US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6325</wp:posOffset>
                </wp:positionH>
                <wp:positionV relativeFrom="paragraph">
                  <wp:posOffset>129540</wp:posOffset>
                </wp:positionV>
                <wp:extent cx="2095500" cy="26924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69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12pt;mso-wrap-distance-left:9.05pt;mso-wrap-distance-right:9.05pt;mso-wrap-distance-top:0pt;mso-wrap-distance-bottom:0pt;margin-top:10.2pt;mso-position-vertical-relative:text;margin-left:18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4436110" cy="3503930"/>
                <wp:effectExtent l="0" t="0" r="599503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6280" cy="3503880"/>
                          <a:chOff x="0" y="0"/>
                          <a:chExt cx="4436280" cy="3503880"/>
                        </a:xfrm>
                      </wpg:grpSpPr>
                      <wps:wsp>
                        <wps:cNvSpPr txBox="1"/>
                        <wps:spPr>
                          <a:xfrm>
                            <a:off x="0" y="365760"/>
                            <a:ext cx="2095560" cy="30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有人可能不明白：法轮功学员明知中共迫害这么严重为什么还要冒险去发资料、讲真相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法轮功到底怎样？法轮功学员自己有亲身体会，他们不会被中共编造的谎言欺骗。但中共一言堂的谎言却欺骗了没有真正接触过法轮功的世人。有人因此仇视法轮功，甚至参与了迫害，而这是最危险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为什么呢？因为法轮功教人按照真、善、忍标准做好人、更好的人！法轮功对社会有百利而无一害，却遭到中共的残酷迫害，善恶有报是天理，自古以来迫害善良的都没有好下场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378360"/>
                            <a:ext cx="2095560" cy="31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法轮功学员告诉人们真相，就是为了让世人明白：不要因为听信了中共谎言，受到蒙蔽和欺骗，而令自己陷于危险的境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想想看，您对法轮功的成见来自哪里？您看过法轮书籍吗？您知道法轮功是什么吗？为什么中共不敢让您看看法轮功的书籍、由您自己做出判断呢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再请想想，法轮功学员没要您一分钱，不图您任何好处，却要自己拿钱、冒着危险告诉您真相，他们有必要骗您吗？要知道，他们唯一的目的就是为了让您不被中共谎言欺骗，为了让您平安，有美好的未来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0"/>
                            <a:ext cx="4377600" cy="288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法轮功学员为什么要告诉你真相?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1pt;width:349.3pt;height:275.9pt" coordorigin="0,82" coordsize="6986,5518">
                <v:shape id="shape_0" stroked="f" o:allowincell="f" style="position:absolute;left:0;top:658;width:3299;height:48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有人可能不明白：法轮功学员明知中共迫害这么严重为什么还要冒险去发资料、讲真相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法轮功到底怎样？法轮功学员自己有亲身体会，他们不会被中共编造的谎言欺骗。但中共一言堂的谎言却欺骗了没有真正接触过法轮功的世人。有人因此仇视法轮功，甚至参与了迫害，而这是最危险的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为什么呢？因为法轮功教人按照真、善、忍标准做好人、更好的人！法轮功对社会有百利而无一害，却遭到中共的残酷迫害，善恶有报是天理，自古以来迫害善良的都没有好下场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6;top:678;width:3299;height:49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法轮功学员告诉人们真相，就是为了让世人明白：不要因为听信了中共谎言，受到蒙蔽和欺骗，而令自己陷于危险的境地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想想看，您对法轮功的成见来自哪里？您看过法轮书籍吗？您知道法轮功是什么吗？为什么中共不敢让您看看法轮功的书籍、由您自己做出判断呢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再请想想，法轮功学员没要您一分钱，不图您任何好处，却要自己拿钱、冒着危险告诉您真相，他们有必要骗您吗？要知道，他们唯一的目的就是为了让您不被中共谎言欺骗，为了让您平安，有美好的未来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996600" stroked="f" o:allowincell="f" style="position:absolute;left:56;top:82;width:6893;height:453;mso-wrap-style:none;v-text-anchor:middle" type="_x0000_t136">
                  <v:path textpathok="t"/>
                  <v:textpath on="t" fitshape="t" string="法轮功学员为什么要告诉你真相?" style="font-family:&quot;方正粗圆简体&quot;;font-size:20pt"/>
                  <v:fill o:detectmouseclick="t" type="solid" color2="#6699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18050</wp:posOffset>
                </wp:positionH>
                <wp:positionV relativeFrom="paragraph">
                  <wp:posOffset>178435</wp:posOffset>
                </wp:positionV>
                <wp:extent cx="2053590" cy="4853305"/>
                <wp:effectExtent l="0" t="0" r="357568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3440" cy="4853160"/>
                          <a:chOff x="0" y="0"/>
                          <a:chExt cx="2053440" cy="4853160"/>
                        </a:xfrm>
                      </wpg:grpSpPr>
                      <wpg:grpSp>
                        <wpg:cNvGrpSpPr/>
                        <wpg:grpSpPr>
                          <a:xfrm>
                            <a:off x="36720" y="0"/>
                            <a:ext cx="1991520" cy="697320"/>
                          </a:xfrm>
                        </wpg:grpSpPr>
                        <wps:wsp>
                          <wps:cNvCnPr/>
                          <wps:spPr>
                            <a:xfrm>
                              <a:off x="22320" y="292680"/>
                              <a:ext cx="195300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03200"/>
                              <a:ext cx="1991520" cy="294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无任何条文指法轮功违法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" y="0"/>
                              <a:ext cx="1977480" cy="294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翻遍中国宪法和法律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832320"/>
                            <a:ext cx="2053440" cy="40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的洗脑宣传，使很多人疑问：法轮功是不是违法？事实是：中国没有任何一部法律规定法轮功违法。越来越多的律师和法官，认清了这一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国最高效力的法律是《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4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宪法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6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》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邪教”之说，来自江泽民个人和党媒的《人民日报》。然而公、检、法机关应依法律办案，而不能依照政治运动中的报道或内部指令来办案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5pt;margin-top:14.05pt;width:161.7pt;height:382.1pt" coordorigin="7430,281" coordsize="3234,7642">
                <v:group id="shape_0" style="position:absolute;left:7488;top:281;width:3136;height:1098">
                  <v:shape id="shape_0" stroked="t" o:allowincell="f" style="position:absolute;left:7523;top:742;width:3075;height:1" type="_x0000_t32">
                    <v:stroke color="#00b050" weight="12600" joinstyle="miter" endcap="flat"/>
                    <v:fill o:detectmouseclick="t" on="false"/>
                    <w10:wrap type="none"/>
                  </v:shape>
                  <v:shape id="shape_0" fillcolor="#e36c0a" stroked="f" o:allowincell="f" style="position:absolute;left:7488;top:916;width:3135;height:462;mso-wrap-style:none;v-text-anchor:middle" type="_x0000_t136">
                    <v:path textpathok="t"/>
                    <v:textpath on="t" fitshape="t" string="无任何条文指法轮功违法" style="font-family:&quot;方正大标宋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  <v:shape id="shape_0" fillcolor="#e36c0a" stroked="f" o:allowincell="f" style="position:absolute;left:7509;top:281;width:3113;height:463;mso-wrap-style:none;v-text-anchor:middle" type="_x0000_t136">
                    <v:path textpathok="t"/>
                    <v:textpath on="t" fitshape="t" string="翻遍中国宪法和法律" style="font-family:&quot;方正大标宋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430;top:1592;width:3233;height:6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共的洗脑宣传，使很多人疑问：法轮功是不是违法？事实是：中国没有任何一部法律规定法轮功违法。越来越多的律师和法官，认清了这一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pacing w:val="-10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国最高效力的法律是《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4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宪法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6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》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邪教”之说，来自江泽民个人和党媒的《人民日报》。然而公、检、法机关应依法律办案，而不能依照政治运动中的报道或内部指令来办案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335</wp:posOffset>
                </wp:positionH>
                <wp:positionV relativeFrom="paragraph">
                  <wp:posOffset>158750</wp:posOffset>
                </wp:positionV>
                <wp:extent cx="4464685" cy="1354455"/>
                <wp:effectExtent l="5715" t="5715" r="147701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720" cy="1354320"/>
                          <a:chOff x="0" y="0"/>
                          <a:chExt cx="4464720" cy="1354320"/>
                        </a:xfrm>
                      </wpg:grpSpPr>
                      <wps:wsp>
                        <wps:cNvSpPr txBox="1"/>
                        <wps:spPr>
                          <a:xfrm>
                            <a:off x="48240" y="328320"/>
                            <a:ext cx="4356000" cy="102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传出的佛家上乘修炼大法，至今已弘传100多个国家和地区，法轮功的书籍被译成40多种语言出版发行。李洪志先生和法轮大法获得各国政府各类褒奖、支持决议案和信函超过5800多项。“真、善、忍”的信仰得到了世界各族裔民众的爱戴和尊敬，但却在中国大陆一地受到残酷迫害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464720" cy="1354320"/>
                          </a:xfrm>
                          <a:prstGeom prst="roundRect">
                            <a:avLst>
                              <a:gd name="adj" fmla="val 9231"/>
                            </a:avLst>
                          </a:prstGeom>
                          <a:noFill/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2520" y="0"/>
                            <a:ext cx="2399040" cy="352440"/>
                          </a:xfrm>
                        </wpg:grpSpPr>
                        <pic:pic xmlns:pic="http://schemas.openxmlformats.org/drawingml/2006/picture">
                          <pic:nvPicPr>
                            <pic:cNvPr id="2" name="图片 0" descr="未标题-1.jpg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993320" y="9000"/>
                              <a:ext cx="405720" cy="32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图片 0" descr="未标题-1.jpg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405720" cy="32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19120" y="37440"/>
                              <a:ext cx="156204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50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24"/>
                                    <w:bCs/>
                                    <w:rFonts w:ascii="隶书" w:hAnsi="隶书" w:eastAsia="隶书" w:cs="黑体;SimHei"/>
                                    <w:color w:val="E26714"/>
                                    <w:lang w:val="de-DE" w:eastAsia="zh-CN" w:bidi="ar-SA"/>
                                  </w:rPr>
                                  <w:t>您知道吗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12.5pt;width:351.55pt;height:106.65pt" coordorigin="21,250" coordsize="7031,2133">
                <v:shape id="shape_0" stroked="f" o:allowincell="f" style="position:absolute;left:97;top:767;width:6859;height:1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法轮大法也称法轮功，是由李洪志先生于1992年5月传出的佛家上乘修炼大法，至今已弘传100多个国家和地区，法轮功的书籍被译成40多种语言出版发行。李洪志先生和法轮大法获得各国政府各类褒奖、支持决议案和信函超过5800多项。“真、善、忍”的信仰得到了世界各族裔民众的爱戴和尊敬，但却在中国大陆一地受到残酷迫害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1;top:250;width:7030;height:2132;mso-wrap-style:none;v-text-anchor:middle">
                  <v:fill o:detectmouseclick="t" on="false"/>
                  <v:stroke color="#ffc000" weight="9360" joinstyle="miter" endcap="flat"/>
                  <w10:wrap type="none"/>
                </v:roundrect>
                <v:group id="shape_0" style="position:absolute;left:1726;top:250;width:3778;height:555">
                  <v:shape id="shape_0" ID="图片 0" stroked="f" o:allowincell="f" style="position:absolute;left:4865;top:264;width:638;height:515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ID="图片 0" stroked="f" o:allowincell="f" style="position:absolute;left:1726;top:250;width:638;height:515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43;top:309;width:2459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50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24"/>
                              <w:bCs/>
                              <w:rFonts w:ascii="隶书" w:hAnsi="隶书" w:eastAsia="隶书" w:cs="黑体;SimHei"/>
                              <w:color w:val="E26714"/>
                              <w:lang w:val="de-DE" w:eastAsia="zh-CN" w:bidi="ar-SA"/>
                            </w:rPr>
                            <w:t>您知道吗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方正大标宋简体">
    <w:charset w:val="01"/>
    <w:family w:val="roman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3">
    <w:name w:val=" Char Char3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2">
    <w:name w:val=" Char Char2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6">
    <w:name w:val=" Char Char6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tiantibooks.org/products/zhuan-falun-simplified-chinese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www.tiantibooks.org/products/zhuan-falun-simplified-chinese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1:52:00Z</dcterms:created>
  <dc:creator/>
  <dc:description/>
  <cp:keywords/>
  <dc:language>en-US</dc:language>
  <cp:lastModifiedBy>andre</cp:lastModifiedBy>
  <cp:lastPrinted>2024-09-14T19:34:00Z</cp:lastPrinted>
  <dcterms:modified xsi:type="dcterms:W3CDTF">2024-09-15T00:34:00Z</dcterms:modified>
  <cp:revision>78</cp:revision>
  <dc:subject/>
  <dc:title/>
</cp:coreProperties>
</file>