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营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6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营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6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hyperlink r:id="rId5">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13335</wp:posOffset>
                  </wp:positionV>
                  <wp:extent cx="6771005" cy="8695690"/>
                  <wp:effectExtent l="0" t="0" r="6298565" b="0"/>
                  <wp:wrapNone/>
                  <wp:docPr id="5" name=""/>
                  <a:graphic xmlns:a="http://schemas.openxmlformats.org/drawingml/2006/main">
                    <a:graphicData uri="http://schemas.microsoft.com/office/word/2010/wordprocessingGroup">
                      <wpg:wgp>
                        <wpg:cNvGrpSpPr/>
                        <wpg:grpSpPr>
                          <a:xfrm>
                            <a:off x="0" y="0"/>
                            <a:ext cx="6770880" cy="8695800"/>
                            <a:chOff x="0" y="0"/>
                            <a:chExt cx="6770880" cy="8695800"/>
                          </a:xfrm>
                        </wpg:grpSpPr>
                        <wps:wsp>
                          <wps:cNvSpPr txBox="1"/>
                          <wps:spPr>
                            <a:xfrm>
                              <a:off x="137880" y="0"/>
                              <a:ext cx="6376680" cy="387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亲朋好友都见证了法轮大法的超常</w:t>
                                </w:r>
                              </w:p>
                            </w:txbxContent>
                          </wps:txbx>
                          <wps:bodyPr wrap="none" lIns="158760" rIns="158760" tIns="82440" bIns="82440" anchor="t">
                            <a:prstTxWarp prst="textPlain">
                              <a:avLst>
                                <a:gd name="adj" fmla="val 50000"/>
                              </a:avLst>
                            </a:prstTxWarp>
                            <a:noAutofit/>
                          </wps:bodyPr>
                        </wps:wsp>
                        <wpg:grpSp>
                          <wpg:cNvGrpSpPr/>
                          <wpg:grpSpPr>
                            <a:xfrm>
                              <a:off x="0" y="578520"/>
                              <a:ext cx="6770880" cy="8117280"/>
                            </a:xfrm>
                          </wpg:grpSpPr>
                          <wps:wsp>
                            <wps:cNvSpPr txBox="1"/>
                            <wps:spPr>
                              <a:xfrm>
                                <a:off x="0" y="12600"/>
                                <a:ext cx="2095560" cy="8031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val="de-DE" w:eastAsia="zh-CN" w:bidi="ar-SA"/>
                                    </w:rPr>
                                    <w:t>我的亲朋好友相信法轮大法好，都切身体验到了法轮大法的神奇与超常。</w:t>
                                  </w:r>
                                </w:p>
                                <w:p>
                                  <w:pPr>
                                    <w:overflowPunct w:val="false"/>
                                    <w:bidi w:val="0"/>
                                    <w:spacing w:before="160" w:after="140" w:lineRule="exact" w:line="300"/>
                                    <w:jc w:val="both"/>
                                    <w:rPr/>
                                  </w:pPr>
                                  <w:r>
                                    <w:rPr>
                                      <w:kern w:val="2"/>
                                      <w:sz w:val="24"/>
                                      <w:szCs w:val="48"/>
                                      <w:bCs/>
                                      <w:rFonts w:ascii="黑体;SimHei" w:hAnsi="黑体;SimHei" w:eastAsia="黑体;SimHei" w:cs="宋体;SimSun"/>
                                      <w:color w:val="auto"/>
                                      <w:lang w:val="de-DE" w:eastAsia="zh-CN" w:bidi="ar-SA"/>
                                    </w:rPr>
                                    <w:t>等死的胰腺癌患者　学法一周得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有个朋友，她和丈夫原来做药材生意挣了很多钱，在农村买些地搞养殖。我原来给他们讲过大法真相，也做了三退。朋友接受，她丈夫听不进去真相，满脑子是如何挣钱，但也勉强的退出了团、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8年，朋友给我打电话，没说上一句话就泣不成声，我说：“出什么事了？”她说：“你大哥不行了！得胰腺癌了！”我很震惊，都知道胰腺癌是癌中之王，是绝症。电话里不能多说，我告诉她明天在村头站点等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带着</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几本真相期刊《天赐洪福》和大法真相护身符坐车去了她家所在村。我问大哥现在什么情况，她说已经下不了地，吃不了饭了。我告诉她：事到如今，只有大法师父能救他，能看大法书更好，看不了书就诚念“法轮大法好，真善忍好”，全家人帮着念，给他读真相小册子，能看书时就让他看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个星期后，朋友来电话说：“自从念上那几句话“法轮大法好，真善忍好”，三、四天后你大哥就能吃饭了，一周以后能下地干轻活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到一个月，朋友和她丈夫上我家来。来了大哥也不说话，表情庄重，脱下外衣，直接就上里屋大法师父法像前给师父磕头。看着这场面，我和朋友不停的流泪。</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朋友的女儿在北京工作，听说法轮大法如此神奇，她开着车，</w:t>
                                  </w:r>
                                </w:p>
                              </w:txbxContent>
                            </wps:txbx>
                            <wps:bodyPr wrap="square" lIns="0" rIns="0" tIns="0" bIns="0" anchor="t">
                              <a:noAutofit/>
                            </wps:bodyPr>
                          </wps:wsp>
                          <wps:wsp>
                            <wps:cNvSpPr txBox="1"/>
                            <wps:spPr>
                              <a:xfrm>
                                <a:off x="2345040" y="3629520"/>
                                <a:ext cx="2095560" cy="448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路念着“法轮大法好，真善忍好”，硬是从北京开到东北老家。别人问她：“你一个小姑娘怎么胆子这么大？”她说：“我爸得了要命的病都好了，大法师父一定会保护我的。”</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听闻大法　肺癌患者两周痊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退休前，单位隔壁是一个自发组织的诗社，一些文学爱好者经常聚集在此，谈论诗词歌赋。时间长了，我们也都熟悉了，我给他们中大部份人都讲了法轮大法真相，他们明白真相后，做了三退（退出中共党、团、队组织）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听说其中一个老干部得了肺癌，我和单位的另一个法轮功学员说了此事，我们决定</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救他。我们打听好了老干部家的地址，拿着《转法轮》、救人的真相期刊和大法真相护身符去了他家。看见他躺在床上，瘦得皮包骨，一米八的大高个儿已经没有了人形</w:t>
                                  </w:r>
                                </w:p>
                              </w:txbxContent>
                            </wps:txbx>
                            <wps:bodyPr wrap="square" lIns="0" rIns="0" tIns="0" bIns="0" anchor="t">
                              <a:noAutofit/>
                            </wps:bodyPr>
                          </wps:wsp>
                          <wps:wsp>
                            <wps:cNvSpPr txBox="1"/>
                            <wps:spPr>
                              <a:xfrm>
                                <a:off x="4675680" y="0"/>
                                <a:ext cx="2095560" cy="8051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全家人就等着料理后事。我们和他老伴说明来意，讲了大法真相，老太太很高兴，不停的谢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是大法师父让我们来的，你就谢谢大法师父吧！”我让她告诉孩子们都帮着念“法轮大法好、真善忍好”。我问：“孩子们能同意吗？”她说：“他们都听我的，我说好他们就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两个星期以后，我正在外地办事，电话响了，我忙接电话，是老干部打来的：“我好了，我现在可好了。我姑娘、姑爷正领我们老俩口在大连旅游呢。太谢谢你们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这大法我可是真服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家一个亲戚，因坐车出了事故造成高位截瘫，十分痛苦。她丈夫患肝病，心情不好 整天骂她。儿子又失业，儿媳带着孩子离家出走。她活的生不如死，整天以泪洗面，见人就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她女儿见到我，听说我炼法轮功病都好了，问我有没有书，也想请一本《转法轮》。第二天，我就带着《转法轮》和一些大法资料来到亲戚家。她看完《转法轮》就放不下了，天天看，有空就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半年多后再见亲戚时，她精神上变化太大了，简直就是变了个人，不但不哭了，她丈夫骂她，她也不生气了，还乐呵呵的面对。她说：“我全明白了，原来是我业力太大了，还吧。”她丈夫对我说：“这大法我可是真服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希望世人朋友们，请你们多了解法轮功真相，摆脱中共邪党的谎言欺骗，诚念“法轮大法好，真善忍好”，拥有美好的未来。</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大陆大法弟子 尚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290320" y="74160"/>
                                <a:ext cx="2196000" cy="3458160"/>
                              </a:xfrm>
                            </wpg:grpSpPr>
                            <pic:pic xmlns:pic="http://schemas.openxmlformats.org/drawingml/2006/picture">
                              <pic:nvPicPr>
                                <pic:cNvPr id="0" name="" descr=""/>
                                <pic:cNvPicPr/>
                              </pic:nvPicPr>
                              <pic:blipFill>
                                <a:blip r:embed="rId4"/>
                                <a:stretch/>
                              </pic:blipFill>
                              <pic:spPr>
                                <a:xfrm>
                                  <a:off x="0" y="0"/>
                                  <a:ext cx="2196000" cy="2985120"/>
                                </a:xfrm>
                                <a:prstGeom prst="rect">
                                  <a:avLst/>
                                </a:prstGeom>
                                <a:ln w="0">
                                  <a:noFill/>
                                </a:ln>
                              </pic:spPr>
                            </pic:pic>
                            <wps:wsp>
                              <wps:cNvSpPr txBox="1"/>
                              <wps:spPr>
                                <a:xfrm>
                                  <a:off x="7200" y="3030480"/>
                                  <a:ext cx="2095560" cy="428040"/>
                                </a:xfrm>
                                <a:prstGeom prst="rect">
                                  <a:avLst/>
                                </a:prstGeom>
                                <a:noFill/>
                                <a:ln w="0">
                                  <a:noFill/>
                                </a:ln>
                              </wps:spPr>
                              <wps:txbx>
                                <w:txbxContent>
                                  <w:p>
                                    <w:pPr>
                                      <w:overflowPunct w:val="false"/>
                                      <w:bidi w:val="0"/>
                                      <w:spacing w:before="0" w:after="0" w:lineRule="exact" w:line="300"/>
                                      <w:jc w:val="both"/>
                                      <w:rPr/>
                                    </w:pPr>
                                    <w:r>
                                      <w:rPr>
                                        <w:kern w:val="2"/>
                                        <w:sz w:val="24"/>
                                        <w:szCs w:val="24"/>
                                        <w:rFonts w:ascii="华文楷体" w:hAnsi="华文楷体" w:eastAsia="华文楷体" w:cs="华文楷体"/>
                                        <w:color w:val="auto"/>
                                        <w:lang w:val="de-DE" w:eastAsia="zh-CN" w:bidi="ar-SA"/>
                                      </w:rPr>
                                      <w:t>▲工笔画：</w:t>
                                    </w:r>
                                  </w:p>
                                  <w:p>
                                    <w:pPr>
                                      <w:overflowPunct w:val="false"/>
                                      <w:bidi w:val="0"/>
                                      <w:spacing w:before="0" w:after="0" w:lineRule="exact" w:line="300"/>
                                      <w:jc w:val="both"/>
                                      <w:rPr/>
                                    </w:pPr>
                                    <w:r>
                                      <w:rPr>
                                        <w:kern w:val="2"/>
                                        <w:sz w:val="24"/>
                                        <w:szCs w:val="24"/>
                                        <w:rFonts w:ascii="华文楷体" w:hAnsi="华文楷体" w:eastAsia="华文楷体" w:cs="华文楷体"/>
                                        <w:color w:val="auto"/>
                                        <w:lang w:val="de-DE" w:eastAsia="zh-CN" w:bidi="ar-SA"/>
                                      </w:rPr>
                                      <w:t>大法在洪传  快快找真相</w:t>
                                    </w:r>
                                  </w:p>
                                </w:txbxContent>
                              </wps:txbx>
                              <wps:bodyPr wrap="square" lIns="0" rIns="0" tIns="0" bIns="0" anchor="t">
                                <a:noAutofit/>
                              </wps:bodyPr>
                            </wps:wsp>
                          </wpg:grpSp>
                        </wpg:grpSp>
                      </wpg:wgp>
                    </a:graphicData>
                  </a:graphic>
                </wp:anchor>
              </w:drawing>
            </mc:Choice>
            <mc:Fallback>
              <w:pict>
                <v:group id="shape_0" style="position:absolute;margin-left:0.35pt;margin-top:1.05pt;width:533.15pt;height:684.7pt" coordorigin="7,21" coordsize="10663,136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224;top:21;width:10041;height:609;mso-wrap-style:none;v-text-anchor:middle" type="_x0000_t136">
                    <v:path textpathok="t"/>
                    <v:textpath on="t" fitshape="t" string="亲朋好友都见证了法轮大法的超常" style="font-family:&quot;方正大黑简体&quot;;font-size:20pt"/>
                    <v:fill o:detectmouseclick="t" type="solid" color2="#5d87ff"/>
                    <v:stroke color="#3465a4" joinstyle="round" endcap="flat"/>
                    <v:shadow on="t" obscured="f" color="white"/>
                    <w10:wrap type="none"/>
                  </v:shape>
                  <v:group id="shape_0" style="position:absolute;left:7;top:932;width:10663;height:12783">
                    <v:shapetype id="_x0000_t202" coordsize="21600,21600" o:spt="202" path="m,l,21600l21600,21600l21600,xe">
                      <v:stroke joinstyle="miter"/>
                      <v:path gradientshapeok="t" o:connecttype="rect"/>
                    </v:shapetype>
                    <v:shape id="shape_0" stroked="f" o:allowincell="f" style="position:absolute;left:7;top:952;width:3299;height:1264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val="de-DE" w:eastAsia="zh-CN" w:bidi="ar-SA"/>
                              </w:rPr>
                              <w:t>我的亲朋好友相信法轮大法好，都切身体验到了法轮大法的神奇与超常。</w:t>
                            </w:r>
                          </w:p>
                          <w:p>
                            <w:pPr>
                              <w:overflowPunct w:val="false"/>
                              <w:bidi w:val="0"/>
                              <w:spacing w:before="160" w:after="140" w:lineRule="exact" w:line="300"/>
                              <w:jc w:val="both"/>
                              <w:rPr/>
                            </w:pPr>
                            <w:r>
                              <w:rPr>
                                <w:kern w:val="2"/>
                                <w:sz w:val="24"/>
                                <w:szCs w:val="48"/>
                                <w:bCs/>
                                <w:rFonts w:ascii="黑体;SimHei" w:hAnsi="黑体;SimHei" w:eastAsia="黑体;SimHei" w:cs="宋体;SimSun"/>
                                <w:color w:val="auto"/>
                                <w:lang w:val="de-DE" w:eastAsia="zh-CN" w:bidi="ar-SA"/>
                              </w:rPr>
                              <w:t>等死的胰腺癌患者　学法一周得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有个朋友，她和丈夫原来做药材生意挣了很多钱，在农村买些地搞养殖。我原来给他们讲过大法真相，也做了三退。朋友接受，她丈夫听不进去真相，满脑子是如何挣钱，但也勉强的退出了团、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8年，朋友给我打电话，没说上一句话就泣不成声，我说：“出什么事了？”她说：“你大哥不行了！得胰腺癌了！”我很震惊，都知道胰腺癌是癌中之王，是绝症。电话里不能多说，我告诉她明天在村头站点等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带着</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几本真相期刊《天赐洪福》和大法真相护身符坐车去了她家所在村。我问大哥现在什么情况，她说已经下不了地，吃不了饭了。我告诉她：事到如今，只有大法师父能救他，能看大法书更好，看不了书就诚念“法轮大法好，真善忍好”，全家人帮着念，给他读真相小册子，能看书时就让他看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个星期后，朋友来电话说：“自从念上那几句话“法轮大法好，真善忍好”，三、四天后你大哥就能吃饭了，一周以后能下地干轻活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到一个月，朋友和她丈夫上我家来。来了大哥也不说话，表情庄重，脱下外衣，直接就上里屋大法师父法像前给师父磕头。看着这场面，我和朋友不停的流泪。</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朋友的女儿在北京工作，听说法轮大法如此神奇，她开着车，</w:t>
                            </w:r>
                          </w:p>
                        </w:txbxContent>
                      </v:textbox>
                      <v:fill o:detectmouseclick="t" on="false"/>
                      <v:stroke color="#3465a4" joinstyle="round" endcap="flat"/>
                      <w10:wrap type="none"/>
                    </v:shape>
                    <v:shape id="shape_0" stroked="f" o:allowincell="f" style="position:absolute;left:3700;top:6648;width:3299;height:706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路念着“法轮大法好，真善忍好”，硬是从北京开到东北老家。别人问她：“你一个小姑娘怎么胆子这么大？”她说：“我爸得了要命的病都好了，大法师父一定会保护我的。”</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听闻大法　肺癌患者两周痊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退休前，单位隔壁是一个自发组织的诗社，一些文学爱好者经常聚集在此，谈论诗词歌赋。时间长了，我们也都熟悉了，我给他们中大部份人都讲了法轮大法真相，他们明白真相后，做了三退（退出中共党、团、队组织）保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听说其中一个老干部得了肺癌，我和单位的另一个法轮功学员说了此事，我们决定</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救他。我们打听好了老干部家的地址，拿着《转法轮》、救人的真相期刊和大法真相护身符去了他家。看见他躺在床上，瘦得皮包骨，一米八的大高个儿已经没有了人形</w:t>
                            </w:r>
                          </w:p>
                        </w:txbxContent>
                      </v:textbox>
                      <v:fill o:detectmouseclick="t" on="false"/>
                      <v:stroke color="#3465a4" joinstyle="round" endcap="flat"/>
                      <w10:wrap type="none"/>
                    </v:shape>
                    <v:shape id="shape_0" stroked="f" o:allowincell="f" style="position:absolute;left:7370;top:932;width:3299;height:126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全家人就等着料理后事。我们和他老伴说明来意，讲了大法真相，老太太很高兴，不停的谢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是大法师父让我们来的，你就谢谢大法师父吧！”我让她告诉孩子们都帮着念“法轮大法好、真善忍好”。我问：“孩子们能同意吗？”她说：“他们都听我的，我说好他们就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两个星期以后，我正在外地办事，电话响了，我忙接电话，是老干部打来的：“我好了，我现在可好了。我姑娘、姑爷正领我们老俩口在大连旅游呢。太谢谢你们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这大法我可是真服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家一个亲戚，因坐车出了事故造成高位截瘫，十分痛苦。她丈夫患肝病，心情不好 整天骂她。儿子又失业，儿媳带着孩子离家出走。她活的生不如死，整天以泪洗面，见人就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她女儿见到我，听说我炼法轮功病都好了，问我有没有书，也想请一本《转法轮》。第二天，我就带着《转法轮》和一些大法资料来到亲戚家。她看完《转法轮》就放不下了，天天看，有空就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半年多后再见亲戚时，她精神上变化太大了，简直就是变了个人，不但不哭了，她丈夫骂她，她也不生气了，还乐呵呵的面对。她说：“我全明白了，原来是我业力太大了，还吧。”她丈夫对我说：“这大法我可是真服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希望世人朋友们，请你们多了解法轮功真相，摆脱中共邪党的谎言欺骗，诚念“法轮大法好，真善忍好”，拥有美好的未来。</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大陆大法弟子 尚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4;top:1049;width:3458;height:54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4;top:1049;width:3457;height:4700;mso-wrap-style:none;v-text-anchor:middle" type="_x0000_t75">
                        <v:imagedata r:id="rId6" o:detectmouseclick="t"/>
                        <v:stroke color="#3465a4" joinstyle="round" endcap="flat"/>
                        <w10:wrap type="none"/>
                      </v:shape>
                      <v:shape id="shape_0" stroked="f" o:allowincell="f" style="position:absolute;left:3625;top:5821;width:3299;height:673;mso-wrap-style:square;v-text-anchor:top" type="_x0000_t202">
                        <v:textbox>
                          <w:txbxContent>
                            <w:p>
                              <w:pPr>
                                <w:overflowPunct w:val="false"/>
                                <w:bidi w:val="0"/>
                                <w:spacing w:before="0" w:after="0" w:lineRule="exact" w:line="300"/>
                                <w:jc w:val="both"/>
                                <w:rPr/>
                              </w:pPr>
                              <w:r>
                                <w:rPr>
                                  <w:kern w:val="2"/>
                                  <w:sz w:val="24"/>
                                  <w:szCs w:val="24"/>
                                  <w:rFonts w:ascii="华文楷体" w:hAnsi="华文楷体" w:eastAsia="华文楷体" w:cs="华文楷体"/>
                                  <w:color w:val="auto"/>
                                  <w:lang w:val="de-DE" w:eastAsia="zh-CN" w:bidi="ar-SA"/>
                                </w:rPr>
                                <w:t>▲工笔画：</w:t>
                              </w:r>
                            </w:p>
                            <w:p>
                              <w:pPr>
                                <w:overflowPunct w:val="false"/>
                                <w:bidi w:val="0"/>
                                <w:spacing w:before="0" w:after="0" w:lineRule="exact" w:line="300"/>
                                <w:jc w:val="both"/>
                                <w:rPr/>
                              </w:pPr>
                              <w:r>
                                <w:rPr>
                                  <w:kern w:val="2"/>
                                  <w:sz w:val="24"/>
                                  <w:szCs w:val="24"/>
                                  <w:rFonts w:ascii="华文楷体" w:hAnsi="华文楷体" w:eastAsia="华文楷体" w:cs="华文楷体"/>
                                  <w:color w:val="auto"/>
                                  <w:lang w:val="de-DE" w:eastAsia="zh-CN" w:bidi="ar-SA"/>
                                </w:rPr>
                                <w:t>大法在洪传  快快找真相</w:t>
                              </w:r>
                            </w:p>
                          </w:txbxContent>
                        </v:textbox>
                        <v:fill o:detectmouseclick="t" on="false"/>
                        <v:stroke color="#3465a4" joinstyle="round" endcap="flat"/>
                        <w10:wrap type="none"/>
                      </v:shape>
                    </v:group>
                  </v:group>
                </v:group>
              </w:pict>
            </mc:Fallback>
          </mc:AlternateContent>
        </w:r>
      </w:hyperlink>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35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15日</w:t>
                              </w:r>
                              <w:r>
                                <w:rPr>
                                  <w:kern w:val="2"/>
                                  <w:sz w:val="22"/>
                                  <w:szCs w:val="22"/>
                                  <w:rFonts w:ascii="华文细黑" w:hAnsi="华文细黑" w:eastAsia="华文细黑" w:cs="华文细黑"/>
                                  <w:color w:val="000000"/>
                                  <w:lang w:val="zh-CN" w:eastAsia="zh-CN" w:bidi="ar-SA"/>
                                </w:rPr>
                                <w:t xml:space="preserve">                                                                                          营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pt;width:533.55pt;height:21.85pt" coordorigin="7,100" coordsize="10671,437">
                <v:shape id="shape_0" stroked="t" o:allowincell="f" style="position:absolute;left:7;top:535;width:10671;height:1" type="_x0000_t32">
                  <v:stroke color="black" joinstyle="miter" endcap="flat"/>
                  <v:fill o:detectmouseclick="t" on="false"/>
                  <w10:wrap type="none"/>
                </v:shape>
                <v:shape id="shape_0" stroked="f" o:allowincell="f" style="position:absolute;left:7;top:1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15日</w:t>
                        </w:r>
                        <w:r>
                          <w:rPr>
                            <w:kern w:val="2"/>
                            <w:sz w:val="22"/>
                            <w:szCs w:val="22"/>
                            <w:rFonts w:ascii="华文细黑" w:hAnsi="华文细黑" w:eastAsia="华文细黑" w:cs="华文细黑"/>
                            <w:color w:val="000000"/>
                            <w:lang w:val="zh-CN" w:eastAsia="zh-CN" w:bidi="ar-SA"/>
                          </w:rPr>
                          <w:t xml:space="preserve">                                                                                          营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2;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3.45pt;margin-top:10.4pt;width:529.7pt;height:29.25pt;mso-wrap-style:none;v-text-anchor:middle" type="_x0000_t136">
            <v:path textpathok="t"/>
            <v:textpath on="t" fitshape="t" string="辽宁省营口市刘旭遭非法庭审　力陈修炼大法无罪" style="font-family:&quot;方正大黑简体&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363470</wp:posOffset>
            </wp:positionH>
            <wp:positionV relativeFrom="paragraph">
              <wp:posOffset>130810</wp:posOffset>
            </wp:positionV>
            <wp:extent cx="2087880" cy="164020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 t="4449" r="18976" b="-13"/>
                    <a:stretch>
                      <a:fillRect/>
                    </a:stretch>
                  </pic:blipFill>
                  <pic:spPr bwMode="auto">
                    <a:xfrm>
                      <a:off x="0" y="0"/>
                      <a:ext cx="2087880" cy="16402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77470</wp:posOffset>
                </wp:positionV>
                <wp:extent cx="2095500" cy="5349875"/>
                <wp:effectExtent l="0" t="0" r="0" b="0"/>
                <wp:wrapNone/>
                <wp:docPr id="10" name="Frame4"/>
                <a:graphic xmlns:a="http://schemas.openxmlformats.org/drawingml/2006/main">
                  <a:graphicData uri="http://schemas.microsoft.com/office/word/2010/wordprocessingShape">
                    <wps:wsp>
                      <wps:cNvSpPr txBox="1"/>
                      <wps:spPr>
                        <a:xfrm>
                          <a:off x="0" y="0"/>
                          <a:ext cx="2095500" cy="534987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辽宁报道）辽宁省营口市法轮功学员刘旭女士二零二四年三月二十九日被营口市及内蒙古警察联合绑架，八月二十七日遭营口市站前区法院非法庭审。在非法庭审过程中，刘旭全盘否定公诉人的无理指控，重申自己按真、善、忍做好人没有错。</w:t>
                            </w:r>
                          </w:p>
                          <w:p>
                            <w:pPr>
                              <w:pStyle w:val="Normal"/>
                              <w:spacing w:lineRule="exact" w:line="300" w:before="0" w:after="0"/>
                              <w:ind w:firstLine="440"/>
                              <w:jc w:val="both"/>
                              <w:rPr/>
                            </w:pPr>
                            <w:r>
                              <w:rPr>
                                <w:rFonts w:cs="宋体;SimSun"/>
                                <w:sz w:val="22"/>
                              </w:rPr>
                              <w:t>刘旭的律师也为她做了有力无罪辩护，指出：</w:t>
                            </w:r>
                            <w:r>
                              <w:rPr>
                                <w:rFonts w:cs="宋体;SimSun"/>
                                <w:sz w:val="22"/>
                              </w:rPr>
                              <w:t>国家新闻出版总署二零一一年三月一日颁布的第</w:t>
                            </w:r>
                            <w:r>
                              <w:rPr>
                                <w:rFonts w:cs="宋体;SimSun"/>
                                <w:sz w:val="22"/>
                              </w:rPr>
                              <w:t>50</w:t>
                            </w:r>
                            <w:r>
                              <w:rPr>
                                <w:rFonts w:cs="宋体;SimSun"/>
                                <w:sz w:val="22"/>
                              </w:rPr>
                              <w:t>号令废除了法轮功书籍出版禁令，法轮功书籍有合法出版权，信仰法轮功合法，迫害信仰违法。律师当庭呈现相关文件，法官也接手看了文件。法庭当天没有宣判。目前，刘旭仍被非法关押在营口市看守所。</w:t>
                            </w:r>
                          </w:p>
                          <w:p>
                            <w:pPr>
                              <w:pStyle w:val="Normal"/>
                              <w:spacing w:lineRule="exact" w:line="300" w:before="0" w:after="0"/>
                              <w:ind w:firstLine="440"/>
                              <w:jc w:val="both"/>
                              <w:rPr>
                                <w:rFonts w:cs="宋体;SimSun"/>
                                <w:sz w:val="22"/>
                              </w:rPr>
                            </w:pPr>
                            <w:r>
                              <w:rPr>
                                <w:rFonts w:cs="宋体;SimSun"/>
                                <w:sz w:val="22"/>
                              </w:rPr>
                              <w:t>刘旭家住营口市鲅鱼圈区，一九九八年五月开始修炼法轮大法。当年她听一个远亲介绍，现在有个法轮功可神奇了，炼的人很多。没多久，刘旭有幸聆听法轮功师父在大连的讲法录像，当晚她就感受到了小腹部位有法轮在转。她看《转法轮》仅三天，二十多年的胃病顽疾、多年的失眠症、肩周炎、腿痛症都好了。她知道师父收下了她这个弟子了，从此她按照真、善、忍的标准要求自己，走上了返本归真的修炼路。</w:t>
                            </w:r>
                          </w:p>
                          <w:p>
                            <w:pPr>
                              <w:pStyle w:val="Normal"/>
                              <w:spacing w:lineRule="exact" w:line="300" w:before="0" w:after="0"/>
                              <w:ind w:firstLine="440"/>
                              <w:jc w:val="both"/>
                              <w:rPr>
                                <w:rFonts w:cs="宋体;SimSun"/>
                                <w:sz w:val="22"/>
                              </w:rPr>
                            </w:pPr>
                            <w:r>
                              <w:rPr>
                                <w:rFonts w:cs="宋体;SimSun"/>
                                <w:sz w:val="22"/>
                              </w:rPr>
                              <w:t>二零二四年三月二十九日上午九点三十分左右，营口市公安局鲅鱼圈分局的国保警察和两个内蒙古警察闯入刘旭的家，当时她正在上班，警察逼她的儿子打电话让他母亲回家，半小时后刘旭回到家中。警察非法抄家一直到下午四点多，搜走了刘旭的大法书籍、师父法像、笔记本电脑等私人物品及现金，并将刘旭带走。当晚七、八点钟，家属才从警察电话中得知，刘旭被拉到营口纺织医院做体检，之后被非法关押到营口看守所。</w:t>
                            </w:r>
                          </w:p>
                          <w:p>
                            <w:pPr>
                              <w:pStyle w:val="Normal"/>
                              <w:spacing w:lineRule="exact" w:line="300" w:before="0" w:after="0"/>
                              <w:ind w:firstLine="440"/>
                              <w:jc w:val="both"/>
                              <w:rPr/>
                            </w:pPr>
                            <w:r>
                              <w:rPr>
                                <w:rFonts w:cs="宋体;SimSun"/>
                                <w:sz w:val="22"/>
                              </w:rPr>
                              <w:t>二零二四年四月十二日，刘旭家属聘请的律师到鲅鱼圈区公安局，找到参与绑架刘旭的董姓国保警察。在公安局一楼接待室，董某见到律师后神情显得很紧张。律师对董某说：“我的当事人刘旭没有触犯任何法律，不构成犯罪，如果再不放人，家属就准备控告国保大队及所有参与绑架刘旭的办案人员。”董某对律师说：“刘旭是不是构成犯罪，现在正在搜集证据。”董某的话再次证实了警察是先定案抓人，后找证据，明显违法。</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21.25pt;mso-wrap-distance-left:9.05pt;mso-wrap-distance-right:9.05pt;mso-wrap-distance-top:0pt;mso-wrap-distance-bottom:0pt;margin-top:6.1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辽宁报道）辽宁省营口市法轮功学员刘旭女士二零二四年三月二十九日被营口市及内蒙古警察联合绑架，八月二十七日遭营口市站前区法院非法庭审。在非法庭审过程中，刘旭全盘否定公诉人的无理指控，重申自己按真、善、忍做好人没有错。</w:t>
                      </w:r>
                    </w:p>
                    <w:p>
                      <w:pPr>
                        <w:pStyle w:val="Normal"/>
                        <w:spacing w:lineRule="exact" w:line="300" w:before="0" w:after="0"/>
                        <w:ind w:firstLine="440"/>
                        <w:jc w:val="both"/>
                        <w:rPr/>
                      </w:pPr>
                      <w:r>
                        <w:rPr>
                          <w:rFonts w:cs="宋体;SimSun"/>
                          <w:sz w:val="22"/>
                        </w:rPr>
                        <w:t>刘旭的律师也为她做了有力无罪辩护，指出：</w:t>
                      </w:r>
                      <w:r>
                        <w:rPr>
                          <w:rFonts w:cs="宋体;SimSun"/>
                          <w:sz w:val="22"/>
                        </w:rPr>
                        <w:t>国家新闻出版总署二零一一年三月一日颁布的第</w:t>
                      </w:r>
                      <w:r>
                        <w:rPr>
                          <w:rFonts w:cs="宋体;SimSun"/>
                          <w:sz w:val="22"/>
                        </w:rPr>
                        <w:t>50</w:t>
                      </w:r>
                      <w:r>
                        <w:rPr>
                          <w:rFonts w:cs="宋体;SimSun"/>
                          <w:sz w:val="22"/>
                        </w:rPr>
                        <w:t>号令废除了法轮功书籍出版禁令，法轮功书籍有合法出版权，信仰法轮功合法，迫害信仰违法。律师当庭呈现相关文件，法官也接手看了文件。法庭当天没有宣判。目前，刘旭仍被非法关押在营口市看守所。</w:t>
                      </w:r>
                    </w:p>
                    <w:p>
                      <w:pPr>
                        <w:pStyle w:val="Normal"/>
                        <w:spacing w:lineRule="exact" w:line="300" w:before="0" w:after="0"/>
                        <w:ind w:firstLine="440"/>
                        <w:jc w:val="both"/>
                        <w:rPr>
                          <w:rFonts w:cs="宋体;SimSun"/>
                          <w:sz w:val="22"/>
                        </w:rPr>
                      </w:pPr>
                      <w:r>
                        <w:rPr>
                          <w:rFonts w:cs="宋体;SimSun"/>
                          <w:sz w:val="22"/>
                        </w:rPr>
                        <w:t>刘旭家住营口市鲅鱼圈区，一九九八年五月开始修炼法轮大法。当年她听一个远亲介绍，现在有个法轮功可神奇了，炼的人很多。没多久，刘旭有幸聆听法轮功师父在大连的讲法录像，当晚她就感受到了小腹部位有法轮在转。她看《转法轮》仅三天，二十多年的胃病顽疾、多年的失眠症、肩周炎、腿痛症都好了。她知道师父收下了她这个弟子了，从此她按照真、善、忍的标准要求自己，走上了返本归真的修炼路。</w:t>
                      </w:r>
                    </w:p>
                    <w:p>
                      <w:pPr>
                        <w:pStyle w:val="Normal"/>
                        <w:spacing w:lineRule="exact" w:line="300" w:before="0" w:after="0"/>
                        <w:ind w:firstLine="440"/>
                        <w:jc w:val="both"/>
                        <w:rPr>
                          <w:rFonts w:cs="宋体;SimSun"/>
                          <w:sz w:val="22"/>
                        </w:rPr>
                      </w:pPr>
                      <w:r>
                        <w:rPr>
                          <w:rFonts w:cs="宋体;SimSun"/>
                          <w:sz w:val="22"/>
                        </w:rPr>
                        <w:t>二零二四年三月二十九日上午九点三十分左右，营口市公安局鲅鱼圈分局的国保警察和两个内蒙古警察闯入刘旭的家，当时她正在上班，警察逼她的儿子打电话让他母亲回家，半小时后刘旭回到家中。警察非法抄家一直到下午四点多，搜走了刘旭的大法书籍、师父法像、笔记本电脑等私人物品及现金，并将刘旭带走。当晚七、八点钟，家属才从警察电话中得知，刘旭被拉到营口纺织医院做体检，之后被非法关押到营口看守所。</w:t>
                      </w:r>
                    </w:p>
                    <w:p>
                      <w:pPr>
                        <w:pStyle w:val="Normal"/>
                        <w:spacing w:lineRule="exact" w:line="300" w:before="0" w:after="0"/>
                        <w:ind w:firstLine="440"/>
                        <w:jc w:val="both"/>
                        <w:rPr/>
                      </w:pPr>
                      <w:r>
                        <w:rPr>
                          <w:rFonts w:cs="宋体;SimSun"/>
                          <w:sz w:val="22"/>
                        </w:rPr>
                        <w:t>二零二四年四月十二日，刘旭家属聘请的律师到鲅鱼圈区公安局，找到参与绑架刘旭的董姓国保警察。在公安局一楼接待室，董某见到律师后神情显得很紧张。律师对董某说：“我的当事人刘旭没有触犯任何法律，不构成犯罪，如果再不放人，家属就准备控告国保大队及所有参与绑架刘旭的办案人员。”董某对律师说：“刘旭是不是构成犯罪，现在正在搜集证据。”董某的话再次证实了警察是先定案抓人，后找证据，明显违法。</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79375</wp:posOffset>
                </wp:positionV>
                <wp:extent cx="2095500" cy="2545715"/>
                <wp:effectExtent l="0" t="0" r="0" b="0"/>
                <wp:wrapNone/>
                <wp:docPr id="11" name="Frame3"/>
                <a:graphic xmlns:a="http://schemas.openxmlformats.org/drawingml/2006/main">
                  <a:graphicData uri="http://schemas.microsoft.com/office/word/2010/wordprocessingShape">
                    <wps:wsp>
                      <wps:cNvSpPr txBox="1"/>
                      <wps:spPr>
                        <a:xfrm>
                          <a:off x="0" y="0"/>
                          <a:ext cx="2095500" cy="25457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00.45pt;mso-wrap-distance-left:9.05pt;mso-wrap-distance-right:9.05pt;mso-wrap-distance-top:0pt;mso-wrap-distance-bottom:0pt;margin-top:6.2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36800</wp:posOffset>
                </wp:positionH>
                <wp:positionV relativeFrom="paragraph">
                  <wp:posOffset>68580</wp:posOffset>
                </wp:positionV>
                <wp:extent cx="2095500" cy="3604895"/>
                <wp:effectExtent l="0" t="0" r="0" b="0"/>
                <wp:wrapNone/>
                <wp:docPr id="12" name="Frame5"/>
                <a:graphic xmlns:a="http://schemas.openxmlformats.org/drawingml/2006/main">
                  <a:graphicData uri="http://schemas.microsoft.com/office/word/2010/wordprocessingShape">
                    <wps:wsp>
                      <wps:cNvSpPr txBox="1"/>
                      <wps:spPr>
                        <a:xfrm>
                          <a:off x="0" y="0"/>
                          <a:ext cx="2095500" cy="36048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3.85pt;mso-wrap-distance-left:9.05pt;mso-wrap-distance-right:9.05pt;mso-wrap-distance-top:0pt;mso-wrap-distance-bottom:0pt;margin-top:5.4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4693285</wp:posOffset>
                </wp:positionH>
                <wp:positionV relativeFrom="paragraph">
                  <wp:posOffset>83820</wp:posOffset>
                </wp:positionV>
                <wp:extent cx="2077720" cy="4853305"/>
                <wp:effectExtent l="0" t="0" r="3551555" b="0"/>
                <wp:wrapNone/>
                <wp:docPr id="13" name=""/>
                <a:graphic xmlns:a="http://schemas.openxmlformats.org/drawingml/2006/main">
                  <a:graphicData uri="http://schemas.microsoft.com/office/word/2010/wordprocessingGroup">
                    <wpg:wgp>
                      <wpg:cNvGrpSpPr/>
                      <wpg:grpSpPr>
                        <a:xfrm>
                          <a:off x="0" y="0"/>
                          <a:ext cx="2077560" cy="4853160"/>
                          <a:chOff x="0" y="0"/>
                          <a:chExt cx="2077560" cy="4853160"/>
                        </a:xfrm>
                      </wpg:grpSpPr>
                      <wpg:grpSp>
                        <wpg:cNvGrpSpPr/>
                        <wpg:grpSpPr>
                          <a:xfrm>
                            <a:off x="36720" y="0"/>
                            <a:ext cx="2014200" cy="697320"/>
                          </a:xfrm>
                        </wpg:grpSpPr>
                        <wps:wsp>
                          <wps:cNvCnPr/>
                          <wps:spPr>
                            <a:xfrm>
                              <a:off x="23040" y="347760"/>
                              <a:ext cx="1975680" cy="1800"/>
                            </a:xfrm>
                            <a:prstGeom prst="straightConnector1">
                              <a:avLst/>
                            </a:prstGeom>
                            <a:ln w="12600">
                              <a:solidFill>
                                <a:srgbClr val="00b050"/>
                              </a:solidFill>
                              <a:miter/>
                            </a:ln>
                          </wps:spPr>
                          <wps:bodyPr/>
                        </wps:wsp>
                        <wps:wsp>
                          <wps:cNvSpPr txBox="1"/>
                          <wps:spPr>
                            <a:xfrm>
                              <a:off x="0" y="403200"/>
                              <a:ext cx="201420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016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7756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9.55pt;margin-top:6.6pt;width:163.6pt;height:382.15pt" coordorigin="7391,132" coordsize="3272,7643">
                <v:group id="shape_0" style="position:absolute;left:7449;top:132;width:3172;height:1098">
                  <v:shape id="shape_0" stroked="t" o:allowincell="f" style="position:absolute;left:7485;top:680;width:3110;height:2" type="_x0000_t32">
                    <v:stroke color="#00b050" weight="12600" joinstyle="miter" endcap="flat"/>
                    <v:fill o:detectmouseclick="t" on="false"/>
                    <w10:wrap type="none"/>
                  </v:shape>
                  <v:shape id="shape_0" fillcolor="#e36c0a" stroked="f" o:allowincell="f" style="position:absolute;left:7449;top:767;width:3171;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71;top:132;width:3149;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91;top:1443;width:3271;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6670</wp:posOffset>
                </wp:positionV>
                <wp:extent cx="4436110" cy="3503930"/>
                <wp:effectExtent l="0" t="0" r="5995035" b="0"/>
                <wp:wrapNone/>
                <wp:docPr id="14" name=""/>
                <a:graphic xmlns:a="http://schemas.openxmlformats.org/drawingml/2006/main">
                  <a:graphicData uri="http://schemas.microsoft.com/office/word/2010/wordprocessingGroup">
                    <wpg:wgp>
                      <wpg:cNvGrpSpPr/>
                      <wpg:grpSpPr>
                        <a:xfrm>
                          <a:off x="0" y="0"/>
                          <a:ext cx="4436280" cy="3503880"/>
                          <a:chOff x="0" y="0"/>
                          <a:chExt cx="4436280" cy="3503880"/>
                        </a:xfrm>
                      </wpg:grpSpPr>
                      <wps:wsp>
                        <wps:cNvSpPr txBox="1"/>
                        <wps:spPr>
                          <a:xfrm>
                            <a:off x="0" y="365760"/>
                            <a:ext cx="2095560" cy="3068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为什么呢？因为法轮功教人按照真、善、忍标准做好人、更好的人！法轮功对社会有百利而无一害，却遭到中共的残酷迫害，善恶有报是天理，自古以来迫害善良的都没有好下场。</w:t>
                              </w:r>
                            </w:p>
                          </w:txbxContent>
                        </wps:txbx>
                        <wps:bodyPr wrap="square" lIns="0" rIns="0" tIns="0" bIns="0" anchor="t">
                          <a:noAutofit/>
                        </wps:bodyPr>
                      </wps:wsp>
                      <wps:wsp>
                        <wps:cNvSpPr txBox="1"/>
                        <wps:spPr>
                          <a:xfrm>
                            <a:off x="2340720" y="378360"/>
                            <a:ext cx="2095560" cy="3125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0"/>
                            <a:ext cx="4377600" cy="288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学员为什么要告诉你真相?</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2.1pt;width:349.3pt;height:275.9pt" coordorigin="0,42" coordsize="6986,5518">
                <v:shape id="shape_0" stroked="f" o:allowincell="f" style="position:absolute;left:0;top:618;width:3299;height:48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为什么呢？因为法轮功教人按照真、善、忍标准做好人、更好的人！法轮功对社会有百利而无一害，却遭到中共的残酷迫害，善恶有报是天理，自古以来迫害善良的都没有好下场。</w:t>
                        </w:r>
                      </w:p>
                    </w:txbxContent>
                  </v:textbox>
                  <v:fill o:detectmouseclick="t" on="false"/>
                  <v:stroke color="#3465a4" joinstyle="round" endcap="flat"/>
                  <w10:wrap type="none"/>
                </v:shape>
                <v:shape id="shape_0" stroked="f" o:allowincell="f" style="position:absolute;left:3686;top:638;width:3299;height:492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996600" stroked="f" o:allowincell="f" style="position:absolute;left:56;top:42;width:6893;height:453;mso-wrap-style:none;v-text-anchor:middle" type="_x0000_t136">
                  <v:path textpathok="t"/>
                  <v:textpath on="t" fitshape="t" string="法轮功学员为什么要告诉你真相?" style="font-family:&quot;方正大黑简体&quot;;font-size:20pt"/>
                  <v:fill o:detectmouseclick="t" type="solid" color2="#6699ff"/>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7625" distB="47625" distL="114935" distR="114935" simplePos="0" locked="0" layoutInCell="0" allowOverlap="1" relativeHeight="19">
                <wp:simplePos x="0" y="0"/>
                <wp:positionH relativeFrom="column">
                  <wp:posOffset>4704080</wp:posOffset>
                </wp:positionH>
                <wp:positionV relativeFrom="paragraph">
                  <wp:posOffset>60325</wp:posOffset>
                </wp:positionV>
                <wp:extent cx="2060575" cy="1449070"/>
                <wp:effectExtent l="0" t="0" r="0" b="0"/>
                <wp:wrapNone/>
                <wp:docPr id="15"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75pt;mso-position-vertical-relative:text;margin-left:370.4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23:33:00Z</dcterms:created>
  <dc:creator/>
  <dc:description/>
  <cp:keywords/>
  <dc:language>en-US</dc:language>
  <cp:lastModifiedBy>andre</cp:lastModifiedBy>
  <cp:lastPrinted>2024-09-14T19:28:00Z</cp:lastPrinted>
  <dcterms:modified xsi:type="dcterms:W3CDTF">2024-09-15T00:29:00Z</dcterms:modified>
  <cp:revision>4</cp:revision>
  <dc:subject/>
  <dc:title/>
</cp:coreProperties>
</file>