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本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3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533.5pt;height:95.85pt" coordorigin="0,360" coordsize="10670,1917">
                <v:group id="shape_0" style="position:absolute;left:10670;top:195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5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7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6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6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7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本溪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3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-8.4pt;margin-top:22.65pt;width:540.7pt;height:39.1pt;mso-wrap-style:none;v-text-anchor:middle" type="_x0000_t136">
              <v:path textpathok="t"/>
              <v:textpath on="t" fitshape="t" string=" 等死的胰腺癌患者　学法一周得救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2">
              <wp:simplePos x="0" y="0"/>
              <wp:positionH relativeFrom="margin">
                <wp:posOffset>1684655</wp:posOffset>
              </wp:positionH>
              <wp:positionV relativeFrom="paragraph">
                <wp:posOffset>956945</wp:posOffset>
              </wp:positionV>
              <wp:extent cx="3364865" cy="2153285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64865" cy="21532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709795</wp:posOffset>
              </wp:positionH>
              <wp:positionV relativeFrom="paragraph">
                <wp:posOffset>6319520</wp:posOffset>
              </wp:positionV>
              <wp:extent cx="2021205" cy="243840"/>
              <wp:effectExtent l="0" t="0" r="0" b="0"/>
              <wp:wrapNone/>
              <wp:docPr id="4" name="0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0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0" t="-126" r="34325" b="-1750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21205" cy="2438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899795</wp:posOffset>
                </wp:positionV>
                <wp:extent cx="2095500" cy="546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6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0pt;mso-wrap-distance-left:9.05pt;mso-wrap-distance-right:9.05pt;mso-wrap-distance-top:0pt;mso-wrap-distance-bottom:0pt;margin-top:70.8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909320</wp:posOffset>
                </wp:positionV>
                <wp:extent cx="2095500" cy="803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有个朋友，她和丈夫原来做药材生意挣了很多钱，在农村买些地搞养殖。我原来给他们讲过大法真相，也做了三退。朋友接受，她丈夫听不进去真相，满脑子是如何挣钱，但也勉强地退出了团、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八年，朋友给我打电话，没说上一句话就泣不成声，我说：“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什么事了？”她说：“你大哥不行了！得胰腺癌了！”我很震惊，都知道胰腺癌是癌中之王，是绝症。电话里不能多说，我告诉她明天在村头站点等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，我带着《转法轮》、几本《天赐洪福》和大法真相护身符坐车去了她家所在村。我问大哥现在什么情况，她说已经下不了地，吃不了饭了。我告诉她：事到如今，只有大法师父能救他，能看大法书更好，看不了书就诚念“法轮大法好，真善忍好”九字真言，全家人帮着念，给他读真相小册子，能看书时就让他看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个星期后，朋友来电话说：“自从念上那几句话，三、四天后你大哥就能吃饭了，一周以后能下地干轻活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不到一个月，朋友和她丈夫上我家来。来了大哥也不说话，表情庄重，脱下外衣，直接就上里屋师父法像前给师父磕头。看着这场面，我和朋友不停地流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朋友的女儿在北京工作，听说法轮大法如此神奇，她开着车，一路念着“法轮大法好，真善忍好”，硬是从北京开到东北老家。别人问她：“你一个小姑娘怎么胆子这么大？”她说：“我爸得了要命的病都好了，大法师父一定会保护我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center"/>
                              <w:rPr>
                                <w:rFonts w:ascii="方正兰亭中黑_GBK" w:hAnsi="方正兰亭中黑_GBK" w:eastAsia="方正兰亭中黑_GBK" w:cs="宋体;SimSun"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  <w:t>听闻大法　肺癌患者两周痊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退休前，单位隔壁是一个自发组织的诗社，一些文学爱好者经常聚集在此，谈论诗词歌赋。时间长了，我们也都熟悉了，我给他们中大部份人都讲了大法真相，做了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天，听说其中一个老干部得了肺癌，我和单位的另一个法轮功学员说了此事，我们决定讲真相救他。我们打听好了老干部家的地址，拿着《转法轮》、救人的真相小册子和大法真相护身符去了他家。看见他躺在床上，瘦得皮包骨，一米八的大高个儿已经没有了人形，全家人就等着料理后事。我们和他老伴说明来意，讲了大法真相，老太太很高兴，不停地谢我们。我说：“是大法师父让我们来的，你就谢谢大法师父吧！”我让她告诉孩子们都帮着念“法轮大法好、真善忍好”。我问：“孩子们能同意吗？”她说：“他们都听我的，我说好他们就信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两个星期以后，我正在外地办事，电话响了，我忙接电话，是老干部打来的：“我好了，我现在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好了。我姑娘、姑爷正领我们老俩     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口在大连旅游呢。太谢谢你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们了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780" w:hanging="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bCs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  <w:t>这大法我可是真服了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丈夫家一个亲戚，因坐车出了事故造成高位截瘫，十分痛苦。她丈夫患肝病，心情不好 整天骂她。儿子又失业，儿媳带着孩子离家出走。她活得生不如死，整天以泪洗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面，见人就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次，她女儿见到我，听说我炼法轮功病都好了，问我有没有书，也想请一本《转法轮》。第二天，我就带着《转法轮》和一些大法资料来到亲戚家。她看完《转法轮》就放不下了，天天看，有空就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半年多后再见亲戚时，她精神上变化太大了，简直就是变了个人，不但不哭了，她丈夫骂她，她也不生气了，还乐呵呵地面对。她说：“我全明白了，原来是我业力太大了，还吧。”她丈夫对我说：“这大法我可是真服了。”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 xml:space="preserve">◇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大陆大法弟子尚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2.5pt;mso-wrap-distance-left:9.05pt;mso-wrap-distance-right:9.05pt;mso-wrap-distance-top:0pt;mso-wrap-distance-bottom:0pt;margin-top:71.6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有个朋友，她和丈夫原来做药材生意挣了很多钱，在农村买些地搞养殖。我原来给他们讲过大法真相，也做了三退。朋友接受，她丈夫听不进去真相，满脑子是如何挣钱，但也勉强地退出了团、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八年，朋友给我打电话，没说上一句话就泣不成声，我说：“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什么事了？”她说：“你大哥不行了！得胰腺癌了！”我很震惊，都知道胰腺癌是癌中之王，是绝症。电话里不能多说，我告诉她明天在村头站点等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，我带着《转法轮》、几本《天赐洪福》和大法真相护身符坐车去了她家所在村。我问大哥现在什么情况，她说已经下不了地，吃不了饭了。我告诉她：事到如今，只有大法师父能救他，能看大法书更好，看不了书就诚念“法轮大法好，真善忍好”九字真言，全家人帮着念，给他读真相小册子，能看书时就让他看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个星期后，朋友来电话说：“自从念上那几句话，三、四天后你大哥就能吃饭了，一周以后能下地干轻活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不到一个月，朋友和她丈夫上我家来。来了大哥也不说话，表情庄重，脱下外衣，直接就上里屋师父法像前给师父磕头。看着这场面，我和朋友不停地流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朋友的女儿在北京工作，听说法轮大法如此神奇，她开着车，一路念着“法轮大法好，真善忍好”，硬是从北京开到东北老家。别人问她：“你一个小姑娘怎么胆子这么大？”她说：“我爸得了要命的病都好了，大法师父一定会保护我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center"/>
                        <w:rPr>
                          <w:rFonts w:ascii="方正兰亭中黑_GBK" w:hAnsi="方正兰亭中黑_GBK" w:eastAsia="方正兰亭中黑_GBK" w:cs="宋体;SimSun"/>
                          <w:color w:val="806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806000"/>
                          <w:sz w:val="22"/>
                          <w:szCs w:val="22"/>
                          <w:lang w:val="en-US"/>
                        </w:rPr>
                        <w:t>听闻大法　肺癌患者两周痊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退休前，单位隔壁是一个自发组织的诗社，一些文学爱好者经常聚集在此，谈论诗词歌赋。时间长了，我们也都熟悉了，我给他们中大部份人都讲了大法真相，做了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天，听说其中一个老干部得了肺癌，我和单位的另一个法轮功学员说了此事，我们决定讲真相救他。我们打听好了老干部家的地址，拿着《转法轮》、救人的真相小册子和大法真相护身符去了他家。看见他躺在床上，瘦得皮包骨，一米八的大高个儿已经没有了人形，全家人就等着料理后事。我们和他老伴说明来意，讲了大法真相，老太太很高兴，不停地谢我们。我说：“是大法师父让我们来的，你就谢谢大法师父吧！”我让她告诉孩子们都帮着念“法轮大法好、真善忍好”。我问：“孩子们能同意吗？”她说：“他们都听我的，我说好他们就信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两个星期以后，我正在外地办事，电话响了，我忙接电话，是老干部打来的：“我好了，我现在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好了。我姑娘、姑爷正领我们老俩     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口在大连旅游呢。太谢谢你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们了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780" w:hanging="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806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bCs/>
                          <w:color w:val="806000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806000"/>
                          <w:sz w:val="22"/>
                          <w:szCs w:val="22"/>
                          <w:lang w:val="en-US"/>
                        </w:rPr>
                        <w:t>这大法我可是真服了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丈夫家一个亲戚，因坐车出了事故造成高位截瘫，十分痛苦。她丈夫患肝病，心情不好 整天骂她。儿子又失业，儿媳带着孩子离家出走。她活得生不如死，整天以泪洗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面，见人就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次，她女儿见到我，听说我炼法轮功病都好了，问我有没有书，也想请一本《转法轮》。第二天，我就带着《转法轮》和一些大法资料来到亲戚家。她看完《转法轮》就放不下了，天天看，有空就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半年多后再见亲戚时，她精神上变化太大了，简直就是变了个人，不但不哭了，她丈夫骂她，她也不生气了，还乐呵呵地面对。她说：“我全明白了，原来是我业力太大了，还吧。”她丈夫对我说：“这大法我可是真服了。”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 xml:space="preserve">◇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大陆大法弟子尚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200400</wp:posOffset>
                </wp:positionV>
                <wp:extent cx="2095500" cy="5797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9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6.5pt;mso-wrap-distance-left:9.05pt;mso-wrap-distance-right:9.05pt;mso-wrap-distance-top:0pt;mso-wrap-distance-bottom:0pt;margin-top:252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662170</wp:posOffset>
                </wp:positionH>
                <wp:positionV relativeFrom="margin">
                  <wp:posOffset>8068945</wp:posOffset>
                </wp:positionV>
                <wp:extent cx="2096770" cy="21386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13868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240" w:after="120"/>
                              <w:ind w:left="130" w:firstLine="340"/>
                              <w:jc w:val="both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渡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劫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法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68.4pt;mso-wrap-distance-left:9.05pt;mso-wrap-distance-right:9.05pt;mso-wrap-distance-top:0pt;mso-wrap-distance-bottom:0pt;margin-top:635.35pt;mso-position-vertical-relative:margin;margin-left:367.1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300" w:before="240" w:after="120"/>
                        <w:ind w:left="130" w:firstLine="340"/>
                        <w:jc w:val="both"/>
                        <w:rPr/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渡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劫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法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本溪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本溪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1.95pt;width:534.4pt;height:26.05pt;mso-wrap-style:none;v-text-anchor:middle" type="_x0000_t136">
            <v:path textpathok="t"/>
            <v:textpath on="t" fitshape="t" string="辽宁省本溪市赵会军被构陷到法院　法官拒绝亲友辩护人会见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9810</wp:posOffset>
            </wp:positionH>
            <wp:positionV relativeFrom="paragraph">
              <wp:posOffset>48895</wp:posOffset>
            </wp:positionV>
            <wp:extent cx="2214245" cy="142113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0585</wp:posOffset>
                </wp:positionH>
                <wp:positionV relativeFrom="paragraph">
                  <wp:posOffset>3810</wp:posOffset>
                </wp:positionV>
                <wp:extent cx="2095500" cy="44348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3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9.2pt;mso-wrap-distance-left:9.05pt;mso-wrap-distance-right:9.05pt;mso-wrap-distance-top:0pt;mso-wrap-distance-bottom:0pt;margin-top:0.3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2095500" cy="50063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0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辽宁省本溪市法轮功学员赵会军女士，七月十九日被非法起诉到本溪市溪湖区法院，律师会见时，赵会军说起诉书上的证据数量不符，要求会见核实情况等。亲友辩护人于八月五日、十四日、二十三日三次到本溪市溪湖区法院提交阅卷、会见申请，法官王冕都不允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法官王冕声称：会见是为了核实证据，对你们有利，对我们无利。如果会见是让当事人认罪转化，才让会见等，并说还没有让家属会见的先例，如果让会见就会影响他的工作等，所以不能允许。关于阅卷，法官说：律师已经阅卷了，可以问律师，就几本用不上一小时就能看完，开庭前三天会通知家属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赵会军（赵会君）一九九八年修炼法轮大法后，她曾患的一身病：产后风、子宫肌瘤、囊肿、胆囊炎、胃溃疡等都不治而愈了。人健康了，走路生风，干多少活都不觉得累。但在一九九九年七月江泽民及中共迫害大法后，赵会君本人及家人遭迫害，家里老人在惊吓中离世，她自己被二次非法判刑迫害九死一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赵会军二零二四年四月十一日在街上讲真相，被受谎言毒害的人举报，她被本溪市高峪派出所警察绑架，当天被警察非法抄家、抢走电脑等私人财物，她被非法关押在本溪市看守所至今近五个月。七月十九日，她被本溪市溪湖区检察院检察官马晶及检察官助理胡昕雨非法构陷、起诉到本溪市溪湖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赵会军是家里的顶梁柱。她丈夫没有退休金，身患脑血栓、半身不遂，生活不能自理，一直是她照顾，女儿也没有工作，全家唯一的生活来源就是她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0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元的退休金。赵会军被绑架后，原本由她支撑的家庭一下陷入困境。家属说办案警察勾结社区人员以卑鄙手段胁迫房东谎称卖房子、有人购买为由撵家属搬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赵会军曾先后两次被非法判刑共九年（二零零六年～二零一三年、二零一四年～二零一七年），在看守所、监狱遭受了体罚、关小号、冰冻、吊铐、毒打、野蛮灌食等酷刑。她在本溪看守所曾遭受抻刑（定位）。二零一三年四月十二日，赵会军第一次冤狱期满回家时，原本身体健康、充满活力的她，满头黑发已花白，瘦得只有六、七十斤，神情呆滞，面容苍老，当年她还不到五十岁。一年后，二零一四年七月赵会军再次被绑架、枉判入冤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赵会军遭受的迫害，请见明慧网文章《辽宁本溪妇女赵会君两次被非法判刑》《我被辽宁省女子监狱迫害的经历》等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4.2pt;mso-wrap-distance-left:9.05pt;mso-wrap-distance-right:9.05pt;mso-wrap-distance-top:0pt;mso-wrap-distance-bottom:0pt;margin-top:0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辽宁省本溪市法轮功学员赵会军女士，七月十九日被非法起诉到本溪市溪湖区法院，律师会见时，赵会军说起诉书上的证据数量不符，要求会见核实情况等。亲友辩护人于八月五日、十四日、二十三日三次到本溪市溪湖区法院提交阅卷、会见申请，法官王冕都不允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法官王冕声称：会见是为了核实证据，对你们有利，对我们无利。如果会见是让当事人认罪转化，才让会见等，并说还没有让家属会见的先例，如果让会见就会影响他的工作等，所以不能允许。关于阅卷，法官说：律师已经阅卷了，可以问律师，就几本用不上一小时就能看完，开庭前三天会通知家属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赵会军（赵会君）一九九八年修炼法轮大法后，她曾患的一身病：产后风、子宫肌瘤、囊肿、胆囊炎、胃溃疡等都不治而愈了。人健康了，走路生风，干多少活都不觉得累。但在一九九九年七月江泽民及中共迫害大法后，赵会君本人及家人遭迫害，家里老人在惊吓中离世，她自己被二次非法判刑迫害九死一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赵会军二零二四年四月十一日在街上讲真相，被受谎言毒害的人举报，她被本溪市高峪派出所警察绑架，当天被警察非法抄家、抢走电脑等私人财物，她被非法关押在本溪市看守所至今近五个月。七月十九日，她被本溪市溪湖区检察院检察官马晶及检察官助理胡昕雨非法构陷、起诉到本溪市溪湖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赵会军是家里的顶梁柱。她丈夫没有退休金，身患脑血栓、半身不遂，生活不能自理，一直是她照顾，女儿也没有工作，全家唯一的生活来源就是她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50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元的退休金。赵会军被绑架后，原本由她支撑的家庭一下陷入困境。家属说办案警察勾结社区人员以卑鄙手段胁迫房东谎称卖房子、有人购买为由撵家属搬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赵会军曾先后两次被非法判刑共九年（二零零六年～二零一三年、二零一四年～二零一七年），在看守所、监狱遭受了体罚、关小号、冰冻、吊铐、毒打、野蛮灌食等酷刑。她在本溪看守所曾遭受抻刑（定位）。二零一三年四月十二日，赵会军第一次冤狱期满回家时，原本身体健康、充满活力的她，满头黑发已花白，瘦得只有六、七十斤，神情呆滞，面容苍老，当年她还不到五十岁。一年后，二零一四年七月赵会军再次被绑架、枉判入冤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赵会军遭受的迫害，请见明慧网文章《辽宁本溪妇女赵会君两次被非法判刑》《我被辽宁省女子监狱迫害的经历》等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0610</wp:posOffset>
                </wp:positionH>
                <wp:positionV relativeFrom="paragraph">
                  <wp:posOffset>34290</wp:posOffset>
                </wp:positionV>
                <wp:extent cx="2095500" cy="34747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6pt;mso-wrap-distance-left:9.05pt;mso-wrap-distance-right:9.05pt;mso-wrap-distance-top:0pt;mso-wrap-distance-bottom:0pt;margin-top:2.7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9950</wp:posOffset>
                </wp:positionH>
                <wp:positionV relativeFrom="paragraph">
                  <wp:posOffset>243205</wp:posOffset>
                </wp:positionV>
                <wp:extent cx="2078355" cy="508635"/>
                <wp:effectExtent l="571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508680"/>
                          <a:chOff x="0" y="0"/>
                          <a:chExt cx="20782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98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06200"/>
                            <a:ext cx="7639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7200" y="0"/>
                            <a:ext cx="49644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964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964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9.15pt;width:163.65pt;height:40.05pt" coordorigin="7370,383" coordsize="3273,801">
                <v:shape id="shape_0" fillcolor="#0000cc" stroked="t" o:allowincell="f" style="position:absolute;left:7370;top:537;width:1306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0;top:550;width:1202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57;top:383;width:782;height:801">
                  <v:shape id="shape_0" stroked="f" o:allowincell="f" style="position:absolute;left:8657;top:383;width:781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57;top:383;width:781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</wp:posOffset>
                </wp:positionH>
                <wp:positionV relativeFrom="paragraph">
                  <wp:posOffset>269240</wp:posOffset>
                </wp:positionV>
                <wp:extent cx="6788150" cy="1950720"/>
                <wp:effectExtent l="0" t="0" r="205295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160" cy="1950840"/>
                          <a:chOff x="0" y="0"/>
                          <a:chExt cx="6788160" cy="19508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387680" y="32400"/>
                            <a:ext cx="2400480" cy="176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4920"/>
                            <a:ext cx="43052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200" w:lineRule="exact" w:line="300"/>
                                <w:ind w:right="168"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0"/>
                            <a:ext cx="4215240" cy="304200"/>
                          </a:xfrm>
                          <a:prstGeom prst="rect">
                            <a:avLst/>
                          </a:prstGeom>
                          <a:solidFill>
                            <a:srgbClr val="00b050">
                              <a:alpha val="19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粗圆简体" w:hAnsi="方正粗圆简体" w:eastAsia="方正粗圆简体" w:cs="Times New Roman"/>
                                  <w:color w:val="auto"/>
                                  <w:lang w:val="de-DE" w:eastAsia="zh-CN" w:bidi="ar-SA"/>
                                </w:rPr>
                                <w:t>动脑筋：这可能吗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21.2pt;width:534.5pt;height:153.6pt" coordorigin="-12,424" coordsize="10690,3072">
                <v:shape id="shape_0" stroked="f" o:allowincell="f" style="position:absolute;left:6898;top:475;width:3779;height:278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12;top:904;width:6779;height:2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200" w:lineRule="exact" w:line="300"/>
                          <w:ind w:right="168"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b050" stroked="f" o:allowincell="f" style="position:absolute;left:0;top:424;width:6637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粗圆简体" w:hAnsi="方正粗圆简体" w:eastAsia="方正粗圆简体" w:cs="Times New Roman"/>
                            <w:color w:val="auto"/>
                            <w:lang w:val="de-DE" w:eastAsia="zh-CN" w:bidi="ar-SA"/>
                          </w:rPr>
                          <w:t>动脑筋：这可能吗？</w:t>
                        </w:r>
                      </w:p>
                    </w:txbxContent>
                  </v:textbox>
                  <v:fill o:detectmouseclick="t" type="solid" color2="#ff4faf" opacity="0.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</wp:posOffset>
                </wp:positionH>
                <wp:positionV relativeFrom="paragraph">
                  <wp:posOffset>1223010</wp:posOffset>
                </wp:positionV>
                <wp:extent cx="6792595" cy="1661795"/>
                <wp:effectExtent l="0" t="5080" r="287210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480" cy="1661760"/>
                          <a:chOff x="0" y="0"/>
                          <a:chExt cx="6792480" cy="1661760"/>
                        </a:xfrm>
                      </wpg:grpSpPr>
                      <wps:wsp>
                        <wps:cNvCnPr/>
                        <wps:spPr>
                          <a:xfrm>
                            <a:off x="8640" y="0"/>
                            <a:ext cx="6784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480" y="107280"/>
                            <a:ext cx="5221080" cy="15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171717"/>
                                  <w:lang w:val="de-DE" w:eastAsia="zh-CN" w:bidi="ar-SA"/>
                                </w:rPr>
                                <w:t xml:space="preserve">法轮功（又称法轮大法），是由李洪志先生于1992 年5 月传出的佛家上乘修炼大法，以“真、善、忍”为根本指导，辅以简单优美的五套功法，使人道德升华，身体健康。法轮大法已弘传世界100 多个国家，获各国各界褒奖、支持议案和支持信函5800 多项。法轮大法的主要著作《转法轮》被翻译成40 种文字，在全球传播。《转法轮》是目前译成外文语种最多的中文书籍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171717"/>
                                  <w:lang w:val="de-DE" w:eastAsia="zh-CN" w:bidi="ar-SA"/>
                                </w:rPr>
                                <w:t>书中阐述了‘真善忍’的道理，讲明了宇宙的来源和人生的目的，从本质上说明了疾病的起因，并给修炼者指出了解决之道。语言浅白、通俗易懂，内涵博大精深。“未读《转法轮》，做人有遗憾。”这是读过《转法轮》的人发出的肺腑之言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rcRect l="0" t="2728" r="0" b="0"/>
                          <a:stretch/>
                        </pic:blipFill>
                        <pic:spPr>
                          <a:xfrm>
                            <a:off x="5811480" y="14544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竖版：走近法轮功-2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11600"/>
                            <a:ext cx="412920" cy="15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96.3pt;width:534.9pt;height:130.85pt" coordorigin="-24,1926" coordsize="10698,2617">
                <v:shape id="shape_0" stroked="t" o:allowincell="f" style="position:absolute;left:-10;top:1926;width:10683;height:2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80;top:2095;width:8221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171717"/>
                            <w:lang w:val="de-DE" w:eastAsia="zh-CN" w:bidi="ar-SA"/>
                          </w:rPr>
                          <w:t xml:space="preserve">法轮功（又称法轮大法），是由李洪志先生于1992 年5 月传出的佛家上乘修炼大法，以“真、善、忍”为根本指导，辅以简单优美的五套功法，使人道德升华，身体健康。法轮大法已弘传世界100 多个国家，获各国各界褒奖、支持议案和支持信函5800 多项。法轮大法的主要著作《转法轮》被翻译成40 种文字，在全球传播。《转法轮》是目前译成外文语种最多的中文书籍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171717"/>
                            <w:lang w:val="de-DE" w:eastAsia="zh-CN" w:bidi="ar-SA"/>
                          </w:rPr>
                          <w:t>书中阐述了‘真善忍’的道理，讲明了宇宙的来源和人生的目的，从本质上说明了疾病的起因，并给修炼者指出了解决之道。语言浅白、通俗易懂，内涵博大精深。“未读《转法轮》，做人有遗憾。”这是读过《转法轮》的人发出的肺腑之言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8;top:2155;width:1531;height:23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-24;top:2102;width:649;height:244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3105785</wp:posOffset>
                </wp:positionV>
                <wp:extent cx="2095500" cy="4508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244.5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隶书">
    <w:charset w:val="86"/>
    <w:family w:val="modern"/>
    <w:pitch w:val="default"/>
  </w:font>
  <w:font w:name="宋体">
    <w:charset w:val="01"/>
    <w:family w:val="roma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9.jpeg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0:24:00Z</dcterms:created>
  <dc:creator/>
  <dc:description/>
  <cp:keywords/>
  <dc:language>en-US</dc:language>
  <cp:lastModifiedBy/>
  <cp:lastPrinted>2024-09-15T19:43:00Z</cp:lastPrinted>
  <dcterms:modified xsi:type="dcterms:W3CDTF">2024-09-16T00:43:00Z</dcterms:modified>
  <cp:revision>3</cp:revision>
  <dc:subject/>
  <dc:title/>
</cp:coreProperties>
</file>