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9710</wp:posOffset>
              </wp:positionH>
              <wp:positionV relativeFrom="paragraph">
                <wp:posOffset>306070</wp:posOffset>
              </wp:positionV>
              <wp:extent cx="2943860" cy="26295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1263" t="4182" r="14539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3860" cy="2629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06400</wp:posOffset>
                  </wp:positionV>
                  <wp:extent cx="6788150" cy="8622665"/>
                  <wp:effectExtent l="0" t="1270" r="601345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622720"/>
                            <a:chOff x="0" y="0"/>
                            <a:chExt cx="6788160" cy="86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4400"/>
                              <a:ext cx="2095560" cy="694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对照大法 看清得与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稽查队哥们给我一本“产品没收单，”这是打假凭据，全国通用。可能他觉得光吃不吐不好意思，用这方式弥补一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给我时，他说：“开几张就行，别开多了。”我大喜，根本没听他的，把一本单据全填写完，分别寄给发货厂家，告诉他们：“你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1634400"/>
                              <a:ext cx="2095560" cy="69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品被打假了。”我欠的货款也一笔勾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是你的财不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举一个失而复得的例子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一次，一个店员押一辆三轮车去送货，很久没回来。天已经很晚了，店员回来了，哭着说：“三轮车把我甩下了，货丢了，这批货我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第一反应是，如果真丢了，也不能让店员赔。我概算一下，大约有2100多元的货。我说：“赔啥赔？丢就丢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想起师父的法：“是你的东西不丢，不是你的东西你也争不来。”（《转法轮》）要是以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69320"/>
                              <a:ext cx="2095560" cy="60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会着急，会训斥店员，那可是钱呀。可这次我很淡然，我说：“咱再去找一下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沿着原路，找了两个来回，还是没有。我说：“下班吧，别当回事。”店员不走，非要再等等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在要走时，三轮车回来了，原来弄错了地方，走岔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把多余钱退给人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非常意外，一再说：“搬走是我自愿的，钱我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你吃亏了，我心里不安，必须得收下。”他说：“吃亏我愿意，钱不能要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960" y="635040"/>
                              <a:ext cx="3989160" cy="111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320" y="0"/>
                                <a:ext cx="3822840" cy="111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000000"/>
                                      <w:lang w:val="en-US" w:eastAsia="zh-CN" w:bidi="ar-SA"/>
                                    </w:rPr>
      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9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9966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0"/>
                              <a:ext cx="2536920" cy="4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98748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奸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200" y="0"/>
                                <a:ext cx="1458720" cy="46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不奸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pt;width:534.5pt;height:678.95pt" coordorigin="-3,640" coordsize="10690,13579">
                  <v:shape id="shape_0" stroked="f" o:allowincell="f" style="position:absolute;left:-3;top:3214;width:3299;height:10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对照大法 看清得与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如果不用大法对照，看不出以前我有多糟糕。那时候，与同行竞争不择手段，拼得你死我活。我妒嫉心强，看不上的老板，背后下绊子，匿名举报他们卖假货，让稽查部门打假。有一次，一个顾客对我说：“某店进了一批××货，你咋没有？”我问：“是正品吗？”她说：“假的，不过卖的火，我以为你这有呢。”我不动声色，偷偷打电话举报。过了一会儿，我去那家店对面，看看有什么动静，就见稽查队的往车上搬货。后来听说，那家店被罚黄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防备别人打黑枪，逢年过节，我给稽查队的人送礼，凡是管我的衙门，都打点好，久了，便成了哥们。实践证明，（在中共国）这一招很灵，每次检查前，不止一个人给我送信：“要检查了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我可以堂而皇之卖假货，没人查我。稽查队人来我店里，我很慷慨：“需要啥？随便选，别客气。”有时他们会问：“这件是正品吗？”我说：“我的店里没假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稽查队哥们给我一本“产品没收单，”这是打假凭据，全国通用。可能他觉得光吃不吐不好意思，用这方式弥补一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给我时，他说：“开几张就行，别开多了。”我大喜，根本没听他的，把一本单据全填写完，分别寄给发货厂家，告诉他们：“你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3214;width:3299;height:10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品被打假了。”我欠的货款也一笔勾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师父讲的法理白言明。我悔恨，拼搏中造业巨大，钱赚了，却招来一身病。大法使我看到光明，找到做人的方向，也找到做生意的方向。大法讲善恶有报、不失不得、生命轮回、人成神之路、天国与地狱、德与业的关系、生命微观与宏观、发财与招祸的根源……真是一部天书。从此，我修心养德，努力提升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是你的财不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大法后，我按真、善、忍约束自己，我坚信一点：要正品经营，做个正派生意人。学大法，我明白：不会因为你笨，就让你少得，不会因为你聪明，就让你多得，善恶有报，天理在制约一切。有了心法，心里亮堂，不管赚钱和赔钱，都知道是咋回事，都能平和对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举一个失而复得的例子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一次，一个店员押一辆三轮车去送货，很久没回来。天已经很晚了，店员回来了，哭着说：“三轮车把我甩下了，货丢了，这批货我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第一反应是，如果真丢了，也不能让店员赔。我概算一下，大约有2100多元的货。我说：“赔啥赔？丢就丢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想起师父的法：“是你的东西不丢，不是你的东西你也争不来。”（《转法轮》）要是以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686;width:3299;height:9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会着急，会训斥店员，那可是钱呀。可这次我很淡然，我说：“咱再去找一下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沿着原路，找了两个来回，还是没有。我说：“下班吧，别当回事。”店员不走，非要再等等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在要走时，三轮车回来了，原来弄错了地方，走岔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把多余钱退给人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个人租我房子，后来他搬走了。我一看合同，还没到期，按天数，应该退给他800元。虽然合同上没有这一条，但我得按大法的“真”约束自己，合同是治人的，大法是正人心的。师父说：“公平交易，把心摆正。”（《转法轮》）我不能占人家便宜。于是，我主动找他，给他退回800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非常意外，一再说：“搬走是我自愿的，钱我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你吃亏了，我心里不安，必须得收下。”他说：“吃亏我愿意，钱不能要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说：“如果不修大法，我不会退钱，我师父告诉我遇事要为别人着想，不能自私。你不收，说明我修的不好。”他感慨的说：“碰上你这样好人，真是难得，你是我敬重的人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;top:1640;width:6282;height:1760">
                    <v:shape id="shape_0" stroked="f" o:allowincell="f" style="position:absolute;left:322;top:1640;width:6019;height:1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000000"/>
                                <w:lang w:val="en-US" w:eastAsia="zh-CN" w:bidi="ar-SA"/>
                              </w:rPr>
                              <w:t>【明慧网】修炼法轮大法前，我觉得自己聪明，活的明白，看破“红尘”。那时候，有朋友让我学大法，我说：“我啥都不信，就认钱。”有一次，一个朋友给我一张看师父讲法录像的门票，我抹不开面子，就去了。看后非常震撼，真是大开眼界，从此我走进大法修炼，人生轨迹发生了根本改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3097;width:0;height:0" type="_x0000_t32">
                      <v:stroke color="#996600" weight="316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456;top:640;width:3995;height:73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456;top:650;width:1554;height:724;mso-wrap-style:none;v-text-anchor:middle" type="_x0000_t136">
                      <v:path textpathok="t"/>
                      <v:textpath on="t" fitshape="t" string="奸商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996600" stroked="f" o:allowincell="f" style="position:absolute;left:3154;top:640;width:2296;height:724;mso-wrap-style:none;v-text-anchor:middle" type="_x0000_t136">
                      <v:path textpathok="t"/>
                      <v:textpath on="t" fitshape="t" string="不奸了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71.95pt;width:533.45pt;height:23.4pt;mso-wrap-style:none;v-text-anchor:middle;mso-position-horizontal-relative:margin;mso-position-vertical-relative:margin" type="_x0000_t136">
            <v:path textpathok="t"/>
            <v:textpath on="t" fitshape="t" string="曾屡遭关押、骚扰、监控　大庆市陈丽华含冤离世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2095500" cy="6204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20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黑龙江省大庆市法轮功学员陈丽华女士，因坚持信仰法轮大法真、善、忍，曾遭中共绑架、关押、洗脑迫害，遭虐待。尤其近年，进入花甲、古稀之年的陈丽华仍屡遭骚扰和监控，给她的身心带来极大伤害，于二零二三年十月七日含冤离世，终年七十一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陈丽华，出生一九五三年七月，她生前是大庆油田钻井一公司退休职工。修炼法轮功之前，她常年体弱多病，肚子里还长个瘤子，整天愁眉苦脸，痛苦不堪。一九九八年，她修炼法轮功之后，按照真善忍标准要求自己做好人，思想境界得到升华，一身的病痛都神奇地好了，肚子里的瘤子也不翼而飞。整个人的精神面貌得到了改善，快乐无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九九九年七月，中共与元凶江泽民（已死）利用强权，凌驾法律之上，疯狂打压抹黑法轮功，残酷迫害法轮功修炼者，陈丽华也遭到不同程度的迫害，使身心受到极大的伤害与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零年六月，陈丽华为说真话，消除民众对法轮功的误解，去北京信访办上访，被那里的便衣警察绑架，劫回当地拘留所，被非法关押十五天。同年七月，陈丽华被非法拘禁在单位办的洗脑班，被逼迫“转化”（放弃信仰），一周后，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一年十月，陈丽华在一位法轮功学员家遭到警察绑架，警察欲将她送进劳教所，因身体不符合关押条件，劳教所拒收。她不写“放弃法轮功的保证书”，被非法关押在大庆萨区收容所三个月才释放，期间陈丽华受到虐待，失去人权自由。她回家没有多日，身体还尚未恢复健康，三个警察又到她家中，扬言再把她送劳教所。当时陈丽华正在床上躺着，惊悸之下，身体抽搐起来，一下子掉到地上。警察见状都溜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五年十月下旬的一天，因陈丽华向两高（最高法、最高检）起诉迫害法轮功的罪魁祸首江泽民，乘风分局几个不法警察扬言绑架她，到她家用钥匙开门，没开开，绑架未遂，此后又多次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六年十月份，有七、八个便衣到陈丽华家敲门，因无人应答而罢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八年十一月份，两个便衣警察又到陈丽华家敲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一年夏季的一天，陈丽华看到三、四个便衣站在她家楼下，往凉台里看了一阵，然后上楼敲门。她没给开门，他们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不知什么时候，不法之徒在她家三层楼下，离窗户很近之处，距单元门四米远左右，立个监控器的杆，摄像头朝着单元门，夏天开着窗户说话，陈丽华都担心被监听。这不仅剥夺了公民隐私权，还扰乱了居民正常生活。陈丽华整天生活在担惊受怕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三年春，陈丽华身体健康状况愈下，腰痛、腿疼、乳腺牵连着腋窝淋巴都疼痛。在这种情况下，七月的一天，又有两个便衣到她家敲门骚扰，她当时没在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之后，陈丽华身体状况越来越差，腿的剧烈疼痛使她夜里不能正常入睡，吃不下东西，瘦骨嶙峋。终因身心承受到极限，于二零二三年十月七日在医院含冤离世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8.55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黑龙江省大庆市法轮功学员陈丽华女士，因坚持信仰法轮大法真、善、忍，曾遭中共绑架、关押、洗脑迫害，遭虐待。尤其近年，进入花甲、古稀之年的陈丽华仍屡遭骚扰和监控，给她的身心带来极大伤害，于二零二三年十月七日含冤离世，终年七十一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陈丽华，出生一九五三年七月，她生前是大庆油田钻井一公司退休职工。修炼法轮功之前，她常年体弱多病，肚子里还长个瘤子，整天愁眉苦脸，痛苦不堪。一九九八年，她修炼法轮功之后，按照真善忍标准要求自己做好人，思想境界得到升华，一身的病痛都神奇地好了，肚子里的瘤子也不翼而飞。整个人的精神面貌得到了改善，快乐无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一九九九年七月，中共与元凶江泽民（已死）利用强权，凌驾法律之上，疯狂打压抹黑法轮功，残酷迫害法轮功修炼者，陈丽华也遭到不同程度的迫害，使身心受到极大的伤害与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零零年六月，陈丽华为说真话，消除民众对法轮功的误解，去北京信访办上访，被那里的便衣警察绑架，劫回当地拘留所，被非法关押十五天。同年七月，陈丽华被非法拘禁在单位办的洗脑班，被逼迫“转化”（放弃信仰），一周后，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零一年十月，陈丽华在一位法轮功学员家遭到警察绑架，警察欲将她送进劳教所，因身体不符合关押条件，劳教所拒收。她不写“放弃法轮功的保证书”，被非法关押在大庆萨区收容所三个月才释放，期间陈丽华受到虐待，失去人权自由。她回家没有多日，身体还尚未恢复健康，三个警察又到她家中，扬言再把她送劳教所。当时陈丽华正在床上躺着，惊悸之下，身体抽搐起来，一下子掉到地上。警察见状都溜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五年十月下旬的一天，因陈丽华向两高（最高法、最高检）起诉迫害法轮功的罪魁祸首江泽民，乘风分局几个不法警察扬言绑架她，到她家用钥匙开门，没开开，绑架未遂，此后又多次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六年十月份，有七、八个便衣到陈丽华家敲门，因无人应答而罢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八年十一月份，两个便衣警察又到陈丽华家敲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一年夏季的一天，陈丽华看到三、四个便衣站在她家楼下，往凉台里看了一阵，然后上楼敲门。她没给开门，他们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不知什么时候，不法之徒在她家三层楼下，离窗户很近之处，距单元门四米远左右，立个监控器的杆，摄像头朝着单元门，夏天开着窗户说话，陈丽华都担心被监听。这不仅剥夺了公民隐私权，还扰乱了居民正常生活。陈丽华整天生活在担惊受怕之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三年春，陈丽华身体健康状况愈下，腰痛、腿疼、乳腺牵连着腋窝淋巴都疼痛。在这种情况下，七月的一天，又有两个便衣到她家敲门骚扰，她当时没在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之后，陈丽华身体状况越来越差，腿的剧烈疼痛使她夜里不能正常入睡，吃不下东西，瘦骨嶙峋。终因身心承受到极限，于二零二三年十月七日在医院含冤离世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3373120</wp:posOffset>
                </wp:positionV>
                <wp:extent cx="2095500" cy="3096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9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3.8pt;mso-wrap-distance-left:9.05pt;mso-wrap-distance-right:9.05pt;mso-wrap-distance-top:0pt;mso-wrap-distance-bottom:0pt;margin-top:265.6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320040</wp:posOffset>
                </wp:positionV>
                <wp:extent cx="2095500" cy="6380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8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2.4pt;mso-wrap-distance-left:9.05pt;mso-wrap-distance-right:9.05pt;mso-wrap-distance-top:0pt;mso-wrap-distance-bottom:0pt;margin-top:25.2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366010</wp:posOffset>
                </wp:positionH>
                <wp:positionV relativeFrom="paragraph">
                  <wp:posOffset>347345</wp:posOffset>
                </wp:positionV>
                <wp:extent cx="2074545" cy="278257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278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268986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5341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219.1pt;mso-wrap-distance-left:9.05pt;mso-wrap-distance-right:9.05pt;mso-wrap-distance-top:3.6pt;mso-wrap-distance-bottom:3.6pt;margin-top:27.35pt;mso-position-vertical-relative:text;margin-left:18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268986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5341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2725420</wp:posOffset>
                </wp:positionH>
                <wp:positionV relativeFrom="paragraph">
                  <wp:posOffset>3093720</wp:posOffset>
                </wp:positionV>
                <wp:extent cx="1250950" cy="3009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陈丽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23.7pt;mso-wrap-distance-left:9.05pt;mso-wrap-distance-right:9.05pt;mso-wrap-distance-top:3.6pt;mso-wrap-distance-bottom:3.6pt;margin-top:243.6pt;mso-position-vertical-relative:text;margin-left:2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陈丽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3230880</wp:posOffset>
                </wp:positionV>
                <wp:extent cx="6767195" cy="52101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5210280"/>
                          <a:chOff x="0" y="0"/>
                          <a:chExt cx="6767280" cy="521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52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4960" y="0"/>
                            <a:ext cx="2095560" cy="52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71720" y="0"/>
                            <a:ext cx="2095560" cy="52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54.4pt;width:532.85pt;height:410.25pt" coordorigin="6,5088" coordsize="10657,8205">
                <v:shape id="shape_0" stroked="f" o:allowincell="f" style="position:absolute;left:6;top:5088;width:3299;height:82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5088;width:3299;height:82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5088;width:3299;height:82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219075</wp:posOffset>
                </wp:positionV>
                <wp:extent cx="6775450" cy="2680335"/>
                <wp:effectExtent l="6350" t="6985" r="175069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680200"/>
                          <a:chOff x="0" y="0"/>
                          <a:chExt cx="6775560" cy="268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680200"/>
                          </a:xfrm>
                          <a:prstGeom prst="roundRect">
                            <a:avLst>
                              <a:gd name="adj" fmla="val 5069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0" y="72360"/>
                            <a:ext cx="6436440" cy="25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26760" y="8280"/>
                              <a:ext cx="3109680" cy="251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华文楷体" w:hAnsi="华文楷体" w:eastAsia="华文楷体" w:cs="微软雅黑"/>
                                    <w:color w:val="000000"/>
                                    <w:lang w:val="de-DE" w:eastAsia="zh-CN" w:bidi="ar-SA"/>
                                  </w:rPr>
                                  <w:t>§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没有任何一部法律规定法轮功违法。相反，《宪法》保障公民的信仰自由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翻遍中国法律，也找不到法轮功违法之说。</w:t>
                                </w:r>
                                <w:r>
                                  <w:rPr>
                                    <w:sz w:val="22"/>
                                    <w:szCs w:val="22"/>
                                    <w:kern w:val="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一直以“利用×教破坏法律实施罪”起诉法轮功学员。可是究竟破坏了哪部法律的实施中共人员说不出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华文楷体" w:hAnsi="华文楷体" w:eastAsia="华文楷体" w:cs="微软雅黑"/>
                                    <w:color w:val="000000"/>
                                    <w:lang w:val="de-DE" w:eastAsia="zh-CN" w:bidi="ar-SA"/>
                                  </w:rPr>
                                  <w:t>§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近百位正义律师为法轮功学员做了上千场无罪辩护：定罪法轮功明显违反了“思想(信仰)不构成犯罪”“法无明文不为罪”的法律基本原则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5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华文楷体" w:hAnsi="华文楷体" w:eastAsia="华文楷体" w:cs="微软雅黑"/>
                                    <w:color w:val="000000"/>
                                    <w:lang w:val="de-DE" w:eastAsia="zh-CN" w:bidi="ar-SA"/>
                                  </w:rPr>
                                  <w:t>§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81320" cy="252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81320" cy="282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法轮功在中国一直是合法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6640" y="370800"/>
                                <a:ext cx="3143160" cy="215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7.25pt;width:533.5pt;height:211.05pt" coordorigin="-3,345" coordsize="10670,4221">
                <v:roundrect id="shape_0" stroked="t" o:allowincell="f" style="position:absolute;left:-3;top:345;width:10669;height:4220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235;top:459;width:10136;height:3975">
                  <v:shape id="shape_0" stroked="f" o:allowincell="f" style="position:absolute;left:5474;top:472;width:4896;height:39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华文楷体" w:hAnsi="华文楷体" w:eastAsia="华文楷体" w:cs="微软雅黑"/>
                              <w:color w:val="000000"/>
                              <w:lang w:val="de-DE" w:eastAsia="zh-CN" w:bidi="ar-SA"/>
                            </w:rPr>
                            <w:t>§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没有任何一部法律规定法轮功违法。相反，《宪法》保障公民的信仰自由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翻遍中国法律，也找不到法轮功违法之说。</w:t>
                          </w:r>
                          <w:r>
                            <w:rPr>
                              <w:sz w:val="22"/>
                              <w:szCs w:val="22"/>
                              <w:kern w:val="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一直以“利用×教破坏法律实施罪”起诉法轮功学员。可是究竟破坏了哪部法律的实施中共人员说不出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华文楷体" w:hAnsi="华文楷体" w:eastAsia="华文楷体" w:cs="微软雅黑"/>
                              <w:color w:val="000000"/>
                              <w:lang w:val="de-DE" w:eastAsia="zh-CN" w:bidi="ar-SA"/>
                            </w:rPr>
                            <w:t>§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近百位正义律师为法轮功学员做了上千场无罪辩护：定罪法轮功明显违反了“思想(信仰)不构成犯罪”“法无明文不为罪”的法律基本原则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5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华文楷体" w:hAnsi="华文楷体" w:eastAsia="华文楷体" w:cs="微软雅黑"/>
                              <w:color w:val="000000"/>
                              <w:lang w:val="de-DE" w:eastAsia="zh-CN" w:bidi="ar-SA"/>
                            </w:rPr>
                            <w:t>§</w:t>
                          </w:r>
                          <w:r>
                            <w:rPr>
                              <w:kern w:val="2"/>
                              <w:sz w:val="22"/>
                              <w:szCs w:val="26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5;top:459;width:5010;height:3975">
                    <v:shape id="shape_0" fillcolor="black" stroked="f" o:allowincell="f" style="position:absolute;left:235;top:459;width:5009;height:444;mso-wrap-style:none;v-text-anchor:middle" type="_x0000_t136">
                      <v:path textpathok="t"/>
                      <v:textpath on="t" fitshape="t" string="法轮功在中国一直是合法的" style="font-family:&quot;方正粗圆简体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277;top:1043;width:4949;height:3390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3:55:00Z</dcterms:created>
  <dc:creator/>
  <dc:description/>
  <cp:keywords/>
  <dc:language>en-US</dc:language>
  <cp:lastModifiedBy/>
  <cp:lastPrinted>2024-09-15T19:40:00Z</cp:lastPrinted>
  <dcterms:modified xsi:type="dcterms:W3CDTF">2024-09-16T00:40:00Z</dcterms:modified>
  <cp:revision>4</cp:revision>
  <dc:subject/>
  <dc:title/>
</cp:coreProperties>
</file>