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安徽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0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8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9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2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安徽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0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8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9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2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5">
        <w:r>
          <w:rPr>
            <w:sz w:val="22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29710</wp:posOffset>
              </wp:positionH>
              <wp:positionV relativeFrom="paragraph">
                <wp:posOffset>306070</wp:posOffset>
              </wp:positionV>
              <wp:extent cx="2943860" cy="2629535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11263" t="4182" r="14539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43860" cy="26295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45720" distB="45720" distL="114935" distR="114935" simplePos="0" locked="0" layoutInCell="0" allowOverlap="1" relativeHeight="7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406400</wp:posOffset>
                  </wp:positionV>
                  <wp:extent cx="6788150" cy="8622665"/>
                  <wp:effectExtent l="0" t="1270" r="601345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8160" cy="8622720"/>
                            <a:chOff x="0" y="0"/>
                            <a:chExt cx="6788160" cy="862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634400"/>
                              <a:ext cx="2095560" cy="694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996600"/>
                                    <w:lang w:val="en-US" w:eastAsia="zh-CN" w:bidi="ar-SA"/>
                                  </w:rPr>
                                  <w:t>对照大法 看清得与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如果不用大法对照，看不出以前我有多糟糕。那时候，与同行竞争不择手段，拼得你死我活。我妒嫉心强，看不上的老板，背后下绊子，匿名举报他们卖假货，让稽查部门打假。有一次，一个顾客对我说：“某店进了一批××货，你咋没有？”我问：“是正品吗？”她说：“假的，不过卖的火，我以为你这有呢。”我不动声色，偷偷打电话举报。过了一会儿，我去那家店对面，看看有什么动静，就见稽查队的往车上搬货。后来听说，那家店被罚黄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为了防备别人打黑枪，逢年过节，我给稽查队的人送礼，凡是管我的衙门，都打点好，久了，便成了哥们。实践证明，（在中共国）这一招很灵，每次检查前，不止一个人给我送信：“要检查了……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从此，我可以堂而皇之卖假货，没人查我。稽查队人来我店里，我很慷慨：“需要啥？随便选，别客气。”有时他们会问：“这件是正品吗？”我说：“我的店里没假货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有一次，一个稽查队哥们给我一本“产品没收单，”这是打假凭据，全国通用。可能他觉得光吃不吐不好意思，用这方式弥补一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给我时，他说：“开几张就行，别开多了。”我大喜，根本没听他的，把一本单据全填写完，分别寄给发货厂家，告诉他们：“你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1634400"/>
                              <a:ext cx="2095560" cy="694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品被打假了。”我欠的货款也一笔勾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修大法后，师父讲的法理白言明。我悔恨，拼搏中造业巨大，钱赚了，却招来一身病。大法使我看到光明，找到做人的方向，也找到做生意的方向。大法讲善恶有报、不失不得、生命轮回、人成神之路、天国与地狱、德与业的关系、生命微观与宏观、发财与招祸的根源……真是一部天书。从此，我修心养德，努力提升自己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996600"/>
                                    <w:lang w:val="en-US" w:eastAsia="zh-CN" w:bidi="ar-SA"/>
                                  </w:rPr>
                                  <w:t>是你的财不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修大法后，我按真、善、忍约束自己，我坚信一点：要正品经营，做个正派生意人。学大法，我明白：不会因为你笨，就让你少得，不会因为你聪明，就让你多得，善恶有报，天理在制约一切。有了心法，心里亮堂，不管赚钱和赔钱，都知道是咋回事，都能平和对待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举一个失而复得的例子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有一次，一个店员押一辆三轮车去送货，很久没回来。天已经很晚了，店员回来了，哭着说：“三轮车把我甩下了，货丢了，这批货我赔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第一反应是，如果真丢了，也不能让店员赔。我概算一下，大约有2100多元的货。我说：“赔啥赔？丢就丢吧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想起师父的法：“是你的东西不丢，不是你的东西你也争不来。”（《转法轮》）要是以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2600" y="2569320"/>
                              <a:ext cx="2095560" cy="605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会着急，会训斥店员，那可是钱呀。可这次我很淡然，我说：“咱再去找一下吧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沿着原路，找了两个来回，还是没有。我说：“下班吧，别当回事。”店员不走，非要再等等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就在要走时，三轮车回来了，原来弄错了地方，走岔路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996600"/>
                                    <w:lang w:val="en-US" w:eastAsia="zh-CN" w:bidi="ar-SA"/>
                                  </w:rPr>
                                  <w:t>把多余钱退给人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有个人租我房子，后来他搬走了。我一看合同，还没到期，按天数，应该退给他800元。虽然合同上没有这一条，但我得按大法的“真”约束自己，合同是治人的，大法是正人心的。师父说：“公平交易，把心摆正。”（《转法轮》）我不能占人家便宜。于是，我主动找他，给他退回800元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他非常意外，一再说：“搬走是我自愿的，钱我不能要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说：“你吃亏了，我心里不安，必须得收下。”他说：“吃亏我愿意，钱不能要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说：“如果不修大法，我不会退钱，我师父告诉我遇事要为别人着想，不能自私。你不收，说明我修的不好。”他感慨的说：“碰上你这样好人，真是难得，你是我敬重的人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文: 内蒙古大法弟子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9960" y="635040"/>
                              <a:ext cx="3989160" cy="1117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6320" y="0"/>
                                <a:ext cx="3822840" cy="111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宋体;SimSun"/>
                                      <w:color w:val="000000"/>
                                      <w:lang w:val="en-US" w:eastAsia="zh-CN" w:bidi="ar-SA"/>
                                    </w:rPr>
                                    <w:t>【明慧网】修炼法轮大法前，我觉得自己聪明，活的明白，看破“红尘”。那时候，有朋友让我学大法，我说：“我啥都不信，就认钱。”有一次，一个朋友给我一张看师父讲法录像的门票，我抹不开面子，就去了。看后非常震撼，真是大开眼界，从此我走进大法修炼，人生轨迹发生了根本改变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925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9966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26640" y="0"/>
                              <a:ext cx="2536920" cy="466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480"/>
                                <a:ext cx="987480" cy="460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大黑简体" w:hAnsi="方正大黑简体" w:eastAsia="方正大黑简体" w:cs="方正大黑简体"/>
                                      <w:lang w:val="en-US" w:bidi="hi-IN"/>
                                    </w:rPr>
                                    <w:t>奸商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8200" y="0"/>
                                <a:ext cx="1458720" cy="460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大黑简体" w:hAnsi="方正大黑简体" w:eastAsia="方正大黑简体" w:cs="方正大黑简体"/>
                                      <w:lang w:val="en-US" w:bidi="hi-IN"/>
                                    </w:rPr>
                                    <w:t>不奸了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15pt;margin-top:32pt;width:534.5pt;height:678.95pt" coordorigin="-3,640" coordsize="10690,13579">
                  <v:shape id="shape_0" stroked="f" o:allowincell="f" style="position:absolute;left:-3;top:3214;width:3299;height:109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996600"/>
                              <w:lang w:val="en-US" w:eastAsia="zh-CN" w:bidi="ar-SA"/>
                            </w:rPr>
                            <w:t>对照大法 看清得与失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如果不用大法对照，看不出以前我有多糟糕。那时候，与同行竞争不择手段，拼得你死我活。我妒嫉心强，看不上的老板，背后下绊子，匿名举报他们卖假货，让稽查部门打假。有一次，一个顾客对我说：“某店进了一批××货，你咋没有？”我问：“是正品吗？”她说：“假的，不过卖的火，我以为你这有呢。”我不动声色，偷偷打电话举报。过了一会儿，我去那家店对面，看看有什么动静，就见稽查队的往车上搬货。后来听说，那家店被罚黄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为了防备别人打黑枪，逢年过节，我给稽查队的人送礼，凡是管我的衙门，都打点好，久了，便成了哥们。实践证明，（在中共国）这一招很灵，每次检查前，不止一个人给我送信：“要检查了……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从此，我可以堂而皇之卖假货，没人查我。稽查队人来我店里，我很慷慨：“需要啥？随便选，别客气。”有时他们会问：“这件是正品吗？”我说：“我的店里没假货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有一次，一个稽查队哥们给我一本“产品没收单，”这是打假凭据，全国通用。可能他觉得光吃不吐不好意思，用这方式弥补一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给我时，他说：“开几张就行，别开多了。”我大喜，根本没听他的，把一本单据全填写完，分别寄给发货厂家，告诉他们：“你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0;top:3214;width:3299;height:109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品被打假了。”我欠的货款也一笔勾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修大法后，师父讲的法理白言明。我悔恨，拼搏中造业巨大，钱赚了，却招来一身病。大法使我看到光明，找到做人的方向，也找到做生意的方向。大法讲善恶有报、不失不得、生命轮回、人成神之路、天国与地狱、德与业的关系、生命微观与宏观、发财与招祸的根源……真是一部天书。从此，我修心养德，努力提升自己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996600"/>
                              <w:lang w:val="en-US" w:eastAsia="zh-CN" w:bidi="ar-SA"/>
                            </w:rPr>
                            <w:t>是你的财不丢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修大法后，我按真、善、忍约束自己，我坚信一点：要正品经营，做个正派生意人。学大法，我明白：不会因为你笨，就让你少得，不会因为你聪明，就让你多得，善恶有报，天理在制约一切。有了心法，心里亮堂，不管赚钱和赔钱，都知道是咋回事，都能平和对待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举一个失而复得的例子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有一次，一个店员押一辆三轮车去送货，很久没回来。天已经很晚了，店员回来了，哭着说：“三轮车把我甩下了，货丢了，这批货我赔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第一反应是，如果真丢了，也不能让店员赔。我概算一下，大约有2100多元的货。我说：“赔啥赔？丢就丢吧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想起师父的法：“是你的东西不丢，不是你的东西你也争不来。”（《转法轮》）要是以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7;top:4686;width:3299;height:9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会着急，会训斥店员，那可是钱呀。可这次我很淡然，我说：“咱再去找一下吧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沿着原路，找了两个来回，还是没有。我说：“下班吧，别当回事。”店员不走，非要再等等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就在要走时，三轮车回来了，原来弄错了地方，走岔路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996600"/>
                              <w:lang w:val="en-US" w:eastAsia="zh-CN" w:bidi="ar-SA"/>
                            </w:rPr>
                            <w:t>把多余钱退给人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有个人租我房子，后来他搬走了。我一看合同，还没到期，按天数，应该退给他800元。虽然合同上没有这一条，但我得按大法的“真”约束自己，合同是治人的，大法是正人心的。师父说：“公平交易，把心摆正。”（《转法轮》）我不能占人家便宜。于是，我主动找他，给他退回800元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他非常意外，一再说：“搬走是我自愿的，钱我不能要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说：“你吃亏了，我心里不安，必须得收下。”他说：“吃亏我愿意，钱不能要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说：“如果不修大法，我不会退钱，我师父告诉我遇事要为别人着想，不能自私。你不收，说明我修的不好。”他感慨的说：“碰上你这样好人，真是难得，你是我敬重的人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文: 内蒙古大法弟子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0;top:1640;width:6282;height:1760">
                    <v:shape id="shape_0" stroked="f" o:allowincell="f" style="position:absolute;left:322;top:1640;width:6019;height:17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宋体;SimSun"/>
                                <w:color w:val="000000"/>
                                <w:lang w:val="en-US" w:eastAsia="zh-CN" w:bidi="ar-SA"/>
                              </w:rPr>
                              <w:t>【明慧网】修炼法轮大法前，我觉得自己聪明，活的明白，看破“红尘”。那时候，有朋友让我学大法，我说：“我啥都不信，就认钱。”有一次，一个朋友给我一张看师父讲法录像的门票，我抹不开面子，就去了。看后非常震撼，真是大开眼界，从此我走进大法修炼，人生轨迹发生了根本改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60;top:3097;width:0;height:0" type="_x0000_t32">
                      <v:stroke color="#996600" weight="31680" joinstyle="miter" endcap="flat"/>
                      <v:fill o:detectmouseclick="t" on="false"/>
                      <w10:wrap type="none"/>
                    </v:shape>
                  </v:group>
                  <v:group id="shape_0" style="position:absolute;left:1456;top:640;width:3995;height:735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f" o:allowincell="f" style="position:absolute;left:1456;top:650;width:1554;height:724;mso-wrap-style:none;v-text-anchor:middle" type="_x0000_t136">
                      <v:path textpathok="t"/>
                      <v:textpath on="t" fitshape="t" string="奸商" style="font-family:&quot;方正大黑简体&quot;;font-size:24pt"/>
                      <v:fill o:detectmouseclick="t" type="solid" color2="white"/>
                      <v:stroke color="#3465a4" joinstyle="round" endcap="flat"/>
                      <v:shadow on="t" obscured="f" color="white"/>
                      <w10:wrap type="none"/>
                    </v:shape>
                    <v:shape id="shape_0" fillcolor="#996600" stroked="f" o:allowincell="f" style="position:absolute;left:3154;top:640;width:2296;height:724;mso-wrap-style:none;v-text-anchor:middle" type="_x0000_t136">
                      <v:path textpathok="t"/>
                      <v:textpath on="t" fitshape="t" string="不奸了" style="font-family:&quot;方正大黑简体&quot;;font-size:24pt"/>
                      <v:fill o:detectmouseclick="t" type="solid" color2="#6699ff"/>
                      <v:stroke color="#3465a4" joinstyle="round" endcap="flat"/>
                      <v:shadow on="t" obscured="f" color="white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1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安徽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05pt;width:533.55pt;height:21.85pt" coordorigin="0,241" coordsize="10671,437">
                <v:shape id="shape_0" stroked="f" o:allowincell="f" style="position:absolute;left:0;top:241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1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安徽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676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43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pt;margin-top:67.05pt;width:533.45pt;height:23.9pt;mso-wrap-style:none;v-text-anchor:middle;mso-position-horizontal-relative:margin;mso-position-vertical-relative:margin" type="_x0000_t136">
            <v:path textpathok="t"/>
            <v:textpath on="t" fitshape="t" string="安徽省合肥市法轮功学员李彩侠、孙士伟、张玲被非法判刑" style="font-family:&quot;方正大标宋简体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24100</wp:posOffset>
            </wp:positionH>
            <wp:positionV relativeFrom="paragraph">
              <wp:posOffset>283845</wp:posOffset>
            </wp:positionV>
            <wp:extent cx="2124075" cy="155448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221615</wp:posOffset>
                </wp:positionV>
                <wp:extent cx="2095500" cy="48710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87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近日获悉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，安徽省合肥市李彩侠、张玲、孙士伟三位法轮功学员被非法判刑，李彩侠四年，孙士伟三年，张玲缓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李彩侠，女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99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出生，安徽省阜阳市太和县人，大学毕业后曾经在上海嘉定区工作，后在安徽省合肥市打工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1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，她开始修炼法轮大法，一直以大法要求的真、善、忍理念做好人，善待、关心亲人、朋友、同事，及所能接触到的所有人，深受身边人喜爱，一改她修炼前的泼辣、任性、飞扬跋扈兼具侠肝义胆的性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晚，李彩侠骑电瓶车带张玲去滨湖发大法真相资料，被跟踪监控的警察绑架。第二天中午，李彩侠被非法抄家。法轮功学员孙士伟也被绑架和抄家。负责的有经开区锦绣派出所和经开区国保大队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随后，孙士伟和张玲被非法“取保候审”，李彩侠则一直被非法关押在合肥市女子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左右，李彩侠、张玲、孙士伟被构陷到合肥市蜀山区检察院，由公诉科科长黎俊负责此构陷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三人被合肥蜀山区法院非法开庭，其中李彩侠是被视频开庭。当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，被非法判刑：李彩侠四年，孙士伟三年，张玲缓刑。孙士伟还多次被法院试图强行收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中共各级不法人员执行迫害政策，视生命如草芥，残酷迫害修心向善的法轮功学员已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多，颠倒是非善恶，警察非法抓捕、入室抢劫；检察院、法院捏造罪证、暗箱构陷，给众多法轮功学员和他们的家庭造成了重大伤害，而且也给国家和人民造成了巨大的灾难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法轮功也叫法轮大法，是上乘的佛家修炼大法，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99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由李洪志师父传出，他以宇宙最高特性真、善、忍为原则指导人修炼，辅以简单优美的五套功法，可以使修炼人在极短的时间内达到身心净化，道德回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修炼法轮大法福益家庭、社会，不仅是合法的，而且应该受到表彰。法轮功学员坚持正信、讲清真相，不仅是作为受害者讨还公道，也是在匡扶社会正义，维护社会良知，也是应当受到宪法与法律保护的。在未来法制昌明之时，所有参与迫害法轮功学员的人都面临未来正义法庭审判和终身追责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此案的公诉人：蜀山区检察院的黎俊，电话：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8955153466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非法判决的主要责任人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蜀山区法院刑庭庭长吴小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895603080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蜀山区法院副庭长毕东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18956039592  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83.55pt;mso-wrap-distance-left:9.05pt;mso-wrap-distance-right:9.05pt;mso-wrap-distance-top:0pt;mso-wrap-distance-bottom:0pt;margin-top:17.45pt;mso-position-vertical-relative:text;margin-left:-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近日获悉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，安徽省合肥市李彩侠、张玲、孙士伟三位法轮功学员被非法判刑，李彩侠四年，孙士伟三年，张玲缓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李彩侠，女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99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出生，安徽省阜阳市太和县人，大学毕业后曾经在上海嘉定区工作，后在安徽省合肥市打工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1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，她开始修炼法轮大法，一直以大法要求的真、善、忍理念做好人，善待、关心亲人、朋友、同事，及所能接触到的所有人，深受身边人喜爱，一改她修炼前的泼辣、任性、飞扬跋扈兼具侠肝义胆的性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晚，李彩侠骑电瓶车带张玲去滨湖发大法真相资料，被跟踪监控的警察绑架。第二天中午，李彩侠被非法抄家。法轮功学员孙士伟也被绑架和抄家。负责的有经开区锦绣派出所和经开区国保大队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随后，孙士伟和张玲被非法“取保候审”，李彩侠则一直被非法关押在合肥市女子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左右，李彩侠、张玲、孙士伟被构陷到合肥市蜀山区检察院，由公诉科科长黎俊负责此构陷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三人被合肥蜀山区法院非法开庭，其中李彩侠是被视频开庭。当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，被非法判刑：李彩侠四年，孙士伟三年，张玲缓刑。孙士伟还多次被法院试图强行收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中共各级不法人员执行迫害政策，视生命如草芥，残酷迫害修心向善的法轮功学员已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多，颠倒是非善恶，警察非法抓捕、入室抢劫；检察院、法院捏造罪证、暗箱构陷，给众多法轮功学员和他们的家庭造成了重大伤害，而且也给国家和人民造成了巨大的灾难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法轮功也叫法轮大法，是上乘的佛家修炼大法，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99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由李洪志师父传出，他以宇宙最高特性真、善、忍为原则指导人修炼，辅以简单优美的五套功法，可以使修炼人在极短的时间内达到身心净化，道德回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修炼法轮大法福益家庭、社会，不仅是合法的，而且应该受到表彰。法轮功学员坚持正信、讲清真相，不仅是作为受害者讨还公道，也是在匡扶社会正义，维护社会良知，也是应当受到宪法与法律保护的。在未来法制昌明之时，所有参与迫害法轮功学员的人都面临未来正义法庭审判和终身追责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此案的公诉人：蜀山区检察院的黎俊，电话：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8955153466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非法判决的主要责任人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蜀山区法院刑庭庭长吴小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895603080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蜀山区法院副庭长毕东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18956039592  </w:t>
                      </w: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05350</wp:posOffset>
                </wp:positionH>
                <wp:positionV relativeFrom="paragraph">
                  <wp:posOffset>227330</wp:posOffset>
                </wp:positionV>
                <wp:extent cx="2095500" cy="49682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96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91.2pt;mso-wrap-distance-left:9.05pt;mso-wrap-distance-right:9.05pt;mso-wrap-distance-top:0pt;mso-wrap-distance-bottom:0pt;margin-top:17.9pt;mso-position-vertical-relative:text;margin-left:3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0">
        <w:r>
          <w:rPr>
            <w:lang w:val="en-US"/>
          </w:rPr>
        </w:r>
      </w:hyperlink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80010</wp:posOffset>
                </wp:positionV>
                <wp:extent cx="2095500" cy="316992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9.6pt;mso-wrap-distance-left:9.05pt;mso-wrap-distance-right:9.05pt;mso-wrap-distance-top:0pt;mso-wrap-distance-bottom:0pt;margin-top:6.3pt;mso-position-vertical-relative:text;margin-left:18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2410</wp:posOffset>
                </wp:positionV>
                <wp:extent cx="6778625" cy="2893695"/>
                <wp:effectExtent l="0" t="0" r="1431036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2893680"/>
                          <a:chOff x="0" y="0"/>
                          <a:chExt cx="6778800" cy="2893680"/>
                        </a:xfrm>
                      </wpg:grpSpPr>
                      <wps:wsp>
                        <wps:cNvSpPr txBox="1"/>
                        <wps:spPr>
                          <a:xfrm>
                            <a:off x="0" y="49032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1400_页面_1_图像_0001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276000" y="54792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48276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892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de-DE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0140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字体颜色接近--1400例假新闻  您看穿了吗？-1" descr=""/>
                          <pic:cNvPicPr/>
                        </pic:nvPicPr>
                        <pic:blipFill>
                          <a:blip r:embed="rId14"/>
                          <a:srcRect l="0" t="0" r="26909" b="0"/>
                          <a:stretch/>
                        </pic:blipFill>
                        <pic:spPr>
                          <a:xfrm>
                            <a:off x="0" y="43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.3pt;width:533.75pt;height:227.85pt" coordorigin="0,366" coordsize="10675,4557">
                <v:shape id="shape_0" stroked="f" o:allowincell="f" style="position:absolute;left:0;top:1138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159;top:1229;width:1787;height:254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731;top:1126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632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de-DE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366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6;top:3833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0;top:434;width:6965;height:63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20</wp:posOffset>
                </wp:positionH>
                <wp:positionV relativeFrom="paragraph">
                  <wp:posOffset>1640205</wp:posOffset>
                </wp:positionV>
                <wp:extent cx="6767830" cy="1256030"/>
                <wp:effectExtent l="1905" t="1905" r="4533900" b="25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多项。“真、善、忍”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信仰得到了世界各族裔民众的爱戴和尊敬，但却在中国大陆一地受到残酷迫害。◇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129.15pt;width:532.9pt;height:98.9pt" coordorigin="12,2583" coordsize="10658,1978">
                <v:roundrect id="shape_0" fillcolor="white" stroked="t" o:allowincell="f" style="position:absolute;left:12;top:2583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957;top:2673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多项。“真、善、忍”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信仰得到了世界各族裔民众的爱戴和尊敬，但却在中国大陆一地受到残酷迫害。◇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2688;width:538;height:184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9542;top:3878;width:920;height:61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character" w:styleId="Char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../../C:/Users/hp/AppData/Local/Temp/Rar$EXa5220.21775/2024-4-11-eren-zhongbinglin.jpg" TargetMode="External"/><Relationship Id="rId11" Type="http://schemas.openxmlformats.org/officeDocument/2006/relationships/hyperlink" Target="../../C:/Users/hp/AppData/Local/Temp/Rar$EXa4592.30878/2014-3-19-minghui-pohai-beijing-11.jpg" TargetMode="External"/><Relationship Id="rId12" Type="http://schemas.openxmlformats.org/officeDocument/2006/relationships/hyperlink" Target="../../C:/Users/hp/AppData/Local/Temp/Rar$EXa5824.36257/2024-2-15-mh-persecution-beijing-1.png" TargetMode="External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png"/><Relationship Id="rId18" Type="http://schemas.openxmlformats.org/officeDocument/2006/relationships/image" Target="media/image8.jpeg"/><Relationship Id="rId19" Type="http://schemas.openxmlformats.org/officeDocument/2006/relationships/image" Target="media/image7.png"/><Relationship Id="rId20" Type="http://schemas.openxmlformats.org/officeDocument/2006/relationships/image" Target="media/image8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22:45:00Z</dcterms:created>
  <dc:creator/>
  <dc:description/>
  <cp:keywords/>
  <dc:language>en-US</dc:language>
  <cp:lastModifiedBy/>
  <cp:lastPrinted>2024-09-20T17:23:00Z</cp:lastPrinted>
  <dcterms:modified xsi:type="dcterms:W3CDTF">2024-09-20T22:23:00Z</dcterms:modified>
  <cp:revision>3</cp:revision>
  <dc:subject/>
  <dc:title/>
</cp:coreProperties>
</file>