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11.wmf" ContentType="image/x-wmf"/>
  <Override PartName="/word/media/image9.jpeg" ContentType="image/jpeg"/>
  <Override PartName="/word/media/image10.wmf" ContentType="image/x-wmf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保定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76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保定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76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4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4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96600" stroked="f" o:allowincell="f" style="position:absolute;margin-left:26.85pt;margin-top:-2.2pt;width:482.95pt;height:39.1pt;mso-wrap-style:none;v-text-anchor:middle" type="_x0000_t136">
            <v:path textpathok="t"/>
            <v:textpath on="t" fitshape="t" string="相信大法真相　晚期肝癌消失" style="font-family:&quot;方正粗圆简体&quot;;font-size:24pt"/>
            <v:fill o:detectmouseclick="t" type="solid" color2="#6699ff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990725</wp:posOffset>
            </wp:positionH>
            <wp:positionV relativeFrom="paragraph">
              <wp:posOffset>-1135380</wp:posOffset>
            </wp:positionV>
            <wp:extent cx="2804795" cy="200914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795" cy="200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98365</wp:posOffset>
                </wp:positionH>
                <wp:positionV relativeFrom="paragraph">
                  <wp:posOffset>-3267710</wp:posOffset>
                </wp:positionV>
                <wp:extent cx="2095500" cy="81184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118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9.25pt;mso-wrap-distance-left:9.05pt;mso-wrap-distance-right:9.05pt;mso-wrap-distance-top:0pt;mso-wrap-distance-bottom:0pt;margin-top:-257.3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525</wp:posOffset>
                </wp:positionH>
                <wp:positionV relativeFrom="paragraph">
                  <wp:posOffset>-3258185</wp:posOffset>
                </wp:positionV>
                <wp:extent cx="2095500" cy="8032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3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</w:rPr>
                              <w:t>【明慧网】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姐全家人都只是中国社会的普通老百姓，虽无权无势，却深信中共的谎言宣传，不愿意相信“法轮大法好”的事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righ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零二三年九月，二姐突然身体异常难受，经医院诊断，她患上了晚期肝癌，且癌细胞已扩散到身体其它多个部位，需立即到省城医院治疗。亲友们联系了省城大医院的专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家、教授，准备第三天凌晨出发，陪二姐前往省城医院住院治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得知消息后，我心情十分沉重，知道这是二姐全家人一再拒绝大法真相种下的恶果。但我也知道，佛法无边，如果二姐愿意转变观念真心相信法轮大法好，事情一定会出现转机的。第二天一早，我马上赶往二姐家，要在二姐去省城医院治疗前见她一面，更是希望在此危急关头能唤醒她明白的一面，希望她珍惜最后一次机会，为自己选择一个美好的未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刚进家门，我吓了一大跳，才一个多月没见，原本身强力壮的二姐竟已瘦得皮包骨。二姐的大女儿、大女婿已从外地赶来，全家人都情绪低落。二姐对我说想不到会这样。我说：“人就是这样，随时都有可能发生你意想不到的事。但我知道九字真言救了不少人。我亲眼看到很多人被医院判处死刑，敬念法轮大法好、真善忍好，身体会很快恢复正常。”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如果以前跟她说这些话，她会立刻制止，并怒斥一番，说他们全家人不信这些，以后不要我再提。这次，她却默默听着，一言不发，面无表情。我告诉她家人：如果相信，可以帮她一起念。当我要继续举身边实际例子时，二姐呵斥道：“不要再说了！”我说：“不说就不说，路是你自己选择的，没人逼你，但你们要知道，我是为你们好！”接着，她边哭边说，如果需要化疗，她就放弃治疗，别人都说化疗很痛苦。二姐夫说：“那就听妹的，念法轮大法好、真善忍好吧！九个字那么难念吗？”外甥和外甥女也都劝她念九字真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告诉他们要真心实意地念，真正相信大法好才有效。其实，亲人们早就知道法轮大法对祛病健身有奇效，法轮大法教人做好人。早在多年前，父亲就劝二姐全家人退出了党、团、队组织，但他们退后却又后悔，并不再愿意听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第三天凌晨，家人带着二姐长途跋涉去了省城。出发前我一再嘱咐他们一定要记住我的话，相信奇迹会出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Cs/>
                                <w:sz w:val="22"/>
                                <w:szCs w:val="22"/>
                                <w:lang w:val="en-US"/>
                              </w:rPr>
                              <w:t>念九字 二姐全家人福报连连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到了省城医院，二姐重新进行了全面复查，被诊断为原发性肝癌，并未扩散，但有扩散趋势。另外，还检查出脑萎缩、胆结石、肾结石、多发淋巴结炎性增生，需要定期复查。医生说暂时不适合做手术。几天后，二姐做穿刺、活检，癌细胞竟已不翼而飞。复查其它异常部位，许多病症已消失或减轻。医生觉得很惊讶，让病人先回家，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hanging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待下个月再去复查。多位教授、专家共同研究检查结果，都觉得很奇怪，得不出什么结论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left="260"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我鼓励二姐全家人继续念九字真言。二姐的脸色越来越好，身体也逐渐恢复往日的强壮。一个月后，二姐再次到该省城大医院进行全面复查，身体一切正常，什么脑萎缩、结石、淋巴结等均已不见踪影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多位教授、专家均表示：奇迹。二姐不放心，问医生用不用吃什么药？医生说：什么药也不用吃，回家吃些比较有营养的食物补补身子就行。两个月后，二姐又一次去复查，结论是：未见异常现象。今年年后，二姐还到本地医院做全面复查，检查结果仍然是正常。我女儿告诉她已经没事了，不用再花冤枉钱去检查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二姐的大女儿结婚后一直没怀上孩子。二姐很为她着急，责令她一定要去看医生。我告诉外甥女：我的同事结婚很多年也一直没怀上孩子，到处求医问卜，依然未能如愿，诚念法轮大法好、真善忍好后，不久就怀上了孩子，现在已把孩子健健康康地生出来了。相信九字真言，诚念得福报，何乐而不为。她说：“那就两者相结合吧，这边念九字真言，那边看医生吃药。”我说：“那你就自己选择吧，真正相信是可以不用吃药的。如果你心放不下，该怎么做就怎么做吧。”没过多久，二姐说她大女儿已经怀上了孩子。我问她有没有去看医生，她说没有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这一切都是法轮大法的师父的恩赐！感恩师父慈悲救度众生，谢谢师父改变了二姐一家人的命运！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 xml:space="preserve">◇ 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</w:rPr>
                              <w:t xml:space="preserve">  </w:t>
                            </w:r>
                            <w:bookmarkStart w:id="0" w:name="zip6"/>
                            <w:r>
                              <w:rPr>
                                <w:rFonts w:ascii="楷体" w:hAnsi="楷体" w:cs="宋体;SimSun" w:eastAsia="楷体"/>
                                <w:sz w:val="22"/>
                                <w:szCs w:val="22"/>
                                <w:lang w:val="en-US"/>
                              </w:rPr>
                              <w:t>文／中国大陆大法弟子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szCs w:val="22"/>
                                <w:lang w:val="en-US"/>
                              </w:rPr>
                            </w:r>
                            <w:bookmarkEnd w:id="0"/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华文楷体" w:hAnsi="华文楷体" w:eastAsia="华文楷体" w:cs="宋体;SimSu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eastAsia="华文楷体" w:cs="宋体;SimSun" w:ascii="华文楷体" w:hAnsi="华文楷体"/>
                                <w:sz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2.5pt;mso-wrap-distance-left:9.05pt;mso-wrap-distance-right:9.05pt;mso-wrap-distance-top:0pt;mso-wrap-distance-bottom:0pt;margin-top:-256.5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</w:rPr>
                        <w:t>【明慧网】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姐全家人都只是中国社会的普通老百姓，虽无权无势，却深信中共的谎言宣传，不愿意相信“法轮大法好”的事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righ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零二三年九月，二姐突然身体异常难受，经医院诊断，她患上了晚期肝癌，且癌细胞已扩散到身体其它多个部位，需立即到省城医院治疗。亲友们联系了省城大医院的专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家、教授，准备第三天凌晨出发，陪二姐前往省城医院住院治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得知消息后，我心情十分沉重，知道这是二姐全家人一再拒绝大法真相种下的恶果。但我也知道，佛法无边，如果二姐愿意转变观念真心相信法轮大法好，事情一定会出现转机的。第二天一早，我马上赶往二姐家，要在二姐去省城医院治疗前见她一面，更是希望在此危急关头能唤醒她明白的一面，希望她珍惜最后一次机会，为自己选择一个美好的未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刚进家门，我吓了一大跳，才一个多月没见，原本身强力壮的二姐竟已瘦得皮包骨。二姐的大女儿、大女婿已从外地赶来，全家人都情绪低落。二姐对我说想不到会这样。我说：“人就是这样，随时都有可能发生你意想不到的事。但我知道九字真言救了不少人。我亲眼看到很多人被医院判处死刑，敬念法轮大法好、真善忍好，身体会很快恢复正常。”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如果以前跟她说这些话，她会立刻制止，并怒斥一番，说他们全家人不信这些，以后不要我再提。这次，她却默默听着，一言不发，面无表情。我告诉她家人：如果相信，可以帮她一起念。当我要继续举身边实际例子时，二姐呵斥道：“不要再说了！”我说：“不说就不说，路是你自己选择的，没人逼你，但你们要知道，我是为你们好！”接着，她边哭边说，如果需要化疗，她就放弃治疗，别人都说化疗很痛苦。二姐夫说：“那就听妹的，念法轮大法好、真善忍好吧！九个字那么难念吗？”外甥和外甥女也都劝她念九字真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告诉他们要真心实意地念，真正相信大法好才有效。其实，亲人们早就知道法轮大法对祛病健身有奇效，法轮大法教人做好人。早在多年前，父亲就劝二姐全家人退出了党、团、队组织，但他们退后却又后悔，并不再愿意听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第三天凌晨，家人带着二姐长途跋涉去了省城。出发前我一再嘱咐他们一定要记住我的话，相信奇迹会出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Cs/>
                          <w:sz w:val="22"/>
                          <w:szCs w:val="22"/>
                          <w:lang w:val="en-US"/>
                        </w:rPr>
                        <w:t>念九字 二姐全家人福报连连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到了省城医院，二姐重新进行了全面复查，被诊断为原发性肝癌，并未扩散，但有扩散趋势。另外，还检查出脑萎缩、胆结石、肾结石、多发淋巴结炎性增生，需要定期复查。医生说暂时不适合做手术。几天后，二姐做穿刺、活检，癌细胞竟已不翼而飞。复查其它异常部位，许多病症已消失或减轻。医生觉得很惊讶，让病人先回家，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hanging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待下个月再去复查。多位教授、专家共同研究检查结果，都觉得很奇怪，得不出什么结论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left="260"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我鼓励二姐全家人继续念九字真言。二姐的脸色越来越好，身体也逐渐恢复往日的强壮。一个月后，二姐再次到该省城大医院进行全面复查，身体一切正常，什么脑萎缩、结石、淋巴结等均已不见踪影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多位教授、专家均表示：奇迹。二姐不放心，问医生用不用吃什么药？医生说：什么药也不用吃，回家吃些比较有营养的食物补补身子就行。两个月后，二姐又一次去复查，结论是：未见异常现象。今年年后，二姐还到本地医院做全面复查，检查结果仍然是正常。我女儿告诉她已经没事了，不用再花冤枉钱去检查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二姐的大女儿结婚后一直没怀上孩子。二姐很为她着急，责令她一定要去看医生。我告诉外甥女：我的同事结婚很多年也一直没怀上孩子，到处求医问卜，依然未能如愿，诚念法轮大法好、真善忍好后，不久就怀上了孩子，现在已把孩子健健康康地生出来了。相信九字真言，诚念得福报，何乐而不为。她说：“那就两者相结合吧，这边念九字真言，那边看医生吃药。”我说：“那你就自己选择吧，真正相信是可以不用吃药的。如果你心放不下，该怎么做就怎么做吧。”没过多久，二姐说她大女儿已经怀上了孩子。我问她有没有去看医生，她说没有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这一切都是法轮大法的师父的恩赐！感恩师父慈悲救度众生，谢谢师父改变了二姐一家人的命运！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 xml:space="preserve">◇ 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</w:rPr>
                        <w:t xml:space="preserve">  </w:t>
                      </w:r>
                      <w:bookmarkStart w:id="1" w:name="zip6"/>
                      <w:r>
                        <w:rPr>
                          <w:rFonts w:ascii="楷体" w:hAnsi="楷体" w:cs="宋体;SimSun" w:eastAsia="楷体"/>
                          <w:sz w:val="22"/>
                          <w:szCs w:val="22"/>
                          <w:lang w:val="en-US"/>
                        </w:rPr>
                        <w:t>文／中国大陆大法弟子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szCs w:val="22"/>
                          <w:lang w:val="en-US"/>
                        </w:rPr>
                      </w:r>
                      <w:bookmarkEnd w:id="1"/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华文楷体" w:hAnsi="华文楷体" w:eastAsia="华文楷体" w:cs="宋体;SimSun"/>
                          <w:sz w:val="22"/>
                          <w:lang w:val="en-US"/>
                        </w:rPr>
                      </w:pPr>
                      <w:r>
                        <w:rPr>
                          <w:rFonts w:eastAsia="华文楷体" w:cs="宋体;SimSun" w:ascii="华文楷体" w:hAnsi="华文楷体"/>
                          <w:sz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44420</wp:posOffset>
                </wp:positionH>
                <wp:positionV relativeFrom="paragraph">
                  <wp:posOffset>-1157605</wp:posOffset>
                </wp:positionV>
                <wp:extent cx="2095500" cy="59880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598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471.5pt;mso-wrap-distance-left:9.05pt;mso-wrap-distance-right:9.05pt;mso-wrap-distance-top:0pt;mso-wrap-distance-bottom:0pt;margin-top:-91.1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63500</wp:posOffset>
                </wp:positionV>
                <wp:extent cx="6776085" cy="277495"/>
                <wp:effectExtent l="635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480"/>
                            <a:ext cx="677664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1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保定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5pt;width:533.55pt;height:21.85pt" coordorigin="7,100" coordsize="10671,437">
                <v:shape id="shape_0" stroked="t" o:allowincell="f" style="position:absolute;left:7;top:535;width:10671;height:1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;top:100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4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9月21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保定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388;top:202;width:1275;height:2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70</wp:posOffset>
                </wp:positionH>
                <wp:positionV relativeFrom="paragraph">
                  <wp:posOffset>138430</wp:posOffset>
                </wp:positionV>
                <wp:extent cx="6776085" cy="4173855"/>
                <wp:effectExtent l="0" t="0" r="914971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4173840"/>
                          <a:chOff x="0" y="0"/>
                          <a:chExt cx="6775920" cy="4173840"/>
                        </a:xfrm>
                      </wpg:grpSpPr>
                      <wps:wsp>
                        <wps:cNvSpPr txBox="1"/>
                        <wps:spPr>
                          <a:xfrm>
                            <a:off x="4680720" y="462240"/>
                            <a:ext cx="2095560" cy="371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死无疑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位巫士有些能力，能够进入冥间。他看到张的父母愤怒地说，他们的儿子不孝。张父去世，张某秘不发丧，照常赴任做官。他在任上为官贪婪暴虐又不讲道理。张的父母带着巫士去了一个地方。巫士看见张公赤裸着身体扑在地上。他的背上凿有一个小孔，里面放着薪火蒸灼，焚烧着体内的脂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巫士看到这番景象因而说：“受刑到了这个地步，他怎么还能活？”不出几日，张某就死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张某还没去世，巫士就看到了他在冥间受刑的惨状。原来，张某在人间肉身表现出的病痛，是他的灵魂在阴间受刑。（有删节）（事据《玄怪录》卷2、《右台仙馆笔记》卷15）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0720" y="463680"/>
                            <a:ext cx="2095560" cy="37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受刑？”阳间的肉身进不到地府，怎么能在阴间受刑呢？阴差说：“凡人都有三魂，一魂在家，二魂入府受杖打呢。不信，你看看你的小腿，还有杖痕呢。”崔环遂即撩起衣衫，看到双腿处各有杖痕四下。崔环这才意识到，双腿已遭杖打。这时他感到杖刑令他痛苦不堪，举足艰难，只得匍匐而行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故事中，崔环的肉身没有进入冥府，而他的二个灵魂作为身体的一部分，代他来到地府受刑。类似这样的例子，中国历代有不少记载。（事据《玄怪录》卷2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在另外空间毒疮的表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清朝时期，中牟县有一典史张某，后背长了一个毒疮。张家为他请来巫士。巫士看过之后，走出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家的大门，转而对人说：“张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63680"/>
                            <a:ext cx="2095560" cy="371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一个人在阳间犯下过错，冥府根据罪过轻重，在阴间判其受到相应的责罚。在中国古籍里，在医学角度之外，为肉身病痛赋予了另一种解答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de-DE" w:eastAsia="zh-CN" w:bidi="ar-SA"/>
                                </w:rPr>
                                <w:t>肉身不入地府灵魂代受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唐穆宗李恒元和五年（810年）五月，崔环罹患重疾，病中被两个身着黄衫的阴吏带到了地府，崔环在那儿看到数千人，人人都露出恐惧的表情，或哭，或哀叹着。其中一个黄衫吏进去禀告。一会儿崔环听到四声以杖击人的声音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进去禀告的黄衫吏出来后转达判官的话，判官因崔环不抚养幼小，破坏庄园，沉湎酒色等过错，罚他受轻杖，以示惩戒，并要崔环洗心革面，勿要再犯类似过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崔环问到：“此身不入，何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8080" y="0"/>
                            <a:ext cx="519696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10.9pt;width:533.55pt;height:328.7pt" coordorigin="-2,218" coordsize="10671,6574">
                <v:shape id="shape_0" stroked="f" o:allowincell="f" style="position:absolute;left:7369;top:946;width:3299;height:5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死无疑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位巫士有些能力，能够进入冥间。他看到张的父母愤怒地说，他们的儿子不孝。张父去世，张某秘不发丧，照常赴任做官。他在任上为官贪婪暴虐又不讲道理。张的父母带着巫士去了一个地方。巫士看见张公赤裸着身体扑在地上。他的背上凿有一个小孔，里面放着薪火蒸灼，焚烧着体内的脂膏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巫士看到这番景象因而说：“受刑到了这个地步，他怎么还能活？”不出几日，张某就死了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张某还没去世，巫士就看到了他在冥间受刑的惨状。原来，张某在人间肉身表现出的病痛，是他的灵魂在阴间受刑。（有删节）（事据《玄怪录》卷2、《右台仙馆笔记》卷15）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4;top:948;width:3299;height:5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受刑？”阳间的肉身进不到地府，怎么能在阴间受刑呢？阴差说：“凡人都有三魂，一魂在家，二魂入府受杖打呢。不信，你看看你的小腿，还有杖痕呢。”崔环遂即撩起衣衫，看到双腿处各有杖痕四下。崔环这才意识到，双腿已遭杖打。这时他感到杖刑令他痛苦不堪，举足艰难，只得匍匐而行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故事中，崔环的肉身没有进入冥府，而他的二个灵魂作为身体的一部分，代他来到地府受刑。类似这样的例子，中国历代有不少记载。（事据《玄怪录》卷2）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在另外空间毒疮的表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清朝时期，中牟县有一典史张某，后背长了一个毒疮。张家为他请来巫士。巫士看过之后，走出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家的大门，转而对人说：“张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;top:948;width:3299;height:5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一个人在阳间犯下过错，冥府根据罪过轻重，在阴间判其受到相应的责罚。在中国古籍里，在医学角度之外，为肉身病痛赋予了另一种解答…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de-DE" w:eastAsia="zh-CN" w:bidi="ar-SA"/>
                          </w:rPr>
                          <w:t>肉身不入地府灵魂代受刑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唐穆宗李恒元和五年（810年）五月，崔环罹患重疾，病中被两个身着黄衫的阴吏带到了地府，崔环在那儿看到数千人，人人都露出恐惧的表情，或哭，或哀叹着。其中一个黄衫吏进去禀告。一会儿崔环听到四声以杖击人的声音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进去禀告的黄衫吏出来后转达判官的话，判官因崔环不抚养幼小，破坏庄园，沉湎酒色等过错，罚他受轻杖，以示惩戒，并要崔环洗心革面，勿要再犯类似过错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崔环问到：“此身不入，何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;top:218;width:8183;height:51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92775</wp:posOffset>
                </wp:positionH>
                <wp:positionV relativeFrom="paragraph">
                  <wp:posOffset>191770</wp:posOffset>
                </wp:positionV>
                <wp:extent cx="720090" cy="19240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2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文</w:t>
                            </w:r>
                            <w:r>
                              <w:rPr>
                                <w:b/>
                                <w:sz w:val="22"/>
                              </w:rPr>
                              <w:t>/</w:t>
                            </w:r>
                            <w:r>
                              <w:rPr>
                                <w:b/>
                                <w:sz w:val="22"/>
                              </w:rPr>
                              <w:t>宋宝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5.15pt;mso-wrap-distance-left:9.05pt;mso-wrap-distance-right:9.05pt;mso-wrap-distance-top:0pt;mso-wrap-distance-bottom:0pt;margin-top:15.1pt;mso-position-vertical-relative:text;margin-left:44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2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文</w:t>
                      </w:r>
                      <w:r>
                        <w:rPr>
                          <w:b/>
                          <w:sz w:val="22"/>
                        </w:rPr>
                        <w:t>/</w:t>
                      </w:r>
                      <w:r>
                        <w:rPr>
                          <w:b/>
                          <w:sz w:val="22"/>
                        </w:rPr>
                        <w:t>宋宝蓝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09520</wp:posOffset>
            </wp:positionH>
            <wp:positionV relativeFrom="paragraph">
              <wp:posOffset>8245475</wp:posOffset>
            </wp:positionV>
            <wp:extent cx="2876550" cy="1014095"/>
            <wp:effectExtent l="0" t="0" r="0" b="0"/>
            <wp:wrapNone/>
            <wp:docPr id="14" name="image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%20拷贝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14095"/>
                    </a:xfrm>
                    <a:prstGeom prst="rect">
                      <a:avLst/>
                    </a:prstGeom>
                    <a:ln w="9525">
                      <a:solidFill>
                        <a:srgbClr val="FF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black" stroked="f" o:allowincell="f" style="position:absolute;margin-left:2.8pt;margin-top:9pt;width:344.65pt;height:22.65pt;mso-wrap-style:none;v-text-anchor:middle" type="_x0000_t136">
            <v:path textpathok="t"/>
            <v:textpath on="t" fitshape="t" string="古城保定法轮功学员被迫害简讯" style="font-family:&quot;方正兰亭粗黑_GBK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9795</wp:posOffset>
                </wp:positionH>
                <wp:positionV relativeFrom="paragraph">
                  <wp:posOffset>127635</wp:posOffset>
                </wp:positionV>
                <wp:extent cx="2061210" cy="4412615"/>
                <wp:effectExtent l="0" t="635" r="726630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360" cy="4412520"/>
                          <a:chOff x="0" y="0"/>
                          <a:chExt cx="2061360" cy="4412520"/>
                        </a:xfrm>
                      </wpg:grpSpPr>
                      <wps:wsp>
                        <wps:cNvSpPr txBox="1"/>
                        <wps:spPr>
                          <a:xfrm>
                            <a:off x="0" y="601920"/>
                            <a:ext cx="2061360" cy="3810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37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60" y="0"/>
                            <a:ext cx="2045160" cy="54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21840"/>
                              <a:ext cx="2013120" cy="225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黑_GBK" w:hAnsi="方正兰亭黑_GBK" w:eastAsia="方正兰亭黑_GBK" w:cs="方正兰亭黑_GBK"/>
                                    <w:lang w:val="en-US" w:bidi="hi-IN"/>
                                  </w:rPr>
                                  <w:t>政法委科长自暴“自焚”真相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0"/>
                              <a:ext cx="2041560" cy="284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兰亭中黑_GBK" w:hAnsi="方正兰亭中黑_GBK" w:eastAsia="方正兰亭中黑_GBK" w:cs="方正兰亭中黑_GBK"/>
                                    <w:lang w:val="en-US" w:bidi="hi-IN"/>
                                  </w:rPr>
                                  <w:t>公安部事先有通知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0.85pt;margin-top:10.05pt;width:162.3pt;height:347.45pt" coordorigin="7417,201" coordsize="3246,6949">
                <v:shape id="shape_0" stroked="f" o:allowincell="f" style="position:absolute;left:7417;top:1149;width:3245;height:60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【明慧网】2001年9月中旬，辽宁省东港市公安局、政法委把数名法轮功学员抓进洗脑班，强迫他们放弃信仰。在洗脑班上，一位法轮功学员对政法委科长赵玉龙讲真相，告诉他“天安门自焚”事件是假的，是栽赃陷害法轮功。赵玉龙避而不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37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9月22日上午，法轮功学员又对赵玉龙讲述“天安门自焚”真相。赵玉龙接过话说：“‘自焚’这件事我们事先就知道。这件事发生在2001年1月23日，我们在1月21日就接到公安部紧急通知，说1月23日法轮功在天安门广场有重大事件发生。”法轮功学员说：“看，他们怎么就知道要发生这件事？这不是事先策划好的吗？”赵玉龙知道自己说走了嘴。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423;top:201;width:3220;height:862">
                  <v:shape id="shape_0" fillcolor="black" stroked="f" o:allowincell="f" style="position:absolute;left:7423;top:708;width:3169;height:354;mso-wrap-style:none;v-text-anchor:middle" type="_x0000_t136">
                    <v:path textpathok="t"/>
                    <v:textpath on="t" fitshape="t" string="政法委科长自暴“自焚”真相" style="font-family:&quot;方正兰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7429;top:201;width:3214;height:447;mso-wrap-style:none;v-text-anchor:middle" type="_x0000_t136">
                    <v:path textpathok="t"/>
                    <v:textpath on="t" fitshape="t" string="公安部事先有通知" style="font-family:&quot;方正兰亭中黑_GBK&quot;;font-size:20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96795</wp:posOffset>
            </wp:positionH>
            <wp:positionV relativeFrom="paragraph">
              <wp:posOffset>169545</wp:posOffset>
            </wp:positionV>
            <wp:extent cx="2181225" cy="1075690"/>
            <wp:effectExtent l="0" t="0" r="0" b="0"/>
            <wp:wrapNone/>
            <wp:docPr id="17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ge">
                  <wp:posOffset>5704205</wp:posOffset>
                </wp:positionV>
                <wp:extent cx="2095500" cy="3060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306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河北省高碑店市法轮功学员高凤仙被绑架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2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河北省高碑店市法轮功学员被高碑店公安局警察绑架。特警闯入高凤仙家中非法抄家，把她绑架到拘留所非法关押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河北保定市易县不法警察到学轮功学员家里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河北省保定市易县南独乐乡，村干部苑玉革、闫慧珍带领两名警察到寨子村，到法轮功学员家中进行骚扰，并非法照相；其中一个警察叫程永刚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方正兰亭中黑_GBK" w:hAnsi="方正兰亭中黑_GBK" w:eastAsia="方正兰亭中黑_GBK"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ascii="方正兰亭中黑_GBK" w:hAnsi="方正兰亭中黑_GBK" w:cs="宋体;SimSun" w:eastAsia="方正兰亭中黑_GBK"/>
                                <w:sz w:val="22"/>
                                <w:szCs w:val="22"/>
                                <w:lang w:val="en-US"/>
                              </w:rPr>
                              <w:t>河北省保定市阜平县两名便衣警察到法轮功学员家骚扰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2024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年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8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月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16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日，便衣警察刘斌、张志杰二人突然进入法轮功学员白玉书家，声称有人举报白玉书到某某小区粘贴了法轮功条幅。白玉书没有回答他们，只是抓紧时机给他俩讲真相。他们在几个房间转了一圈，还开了几个小柜的门，没找到他们所要的。临走时，顺手拿走了桌子上放的两本《正见周刊》，匆匆离去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240.95pt;mso-wrap-distance-left:9.05pt;mso-wrap-distance-right:9.05pt;mso-wrap-distance-top:0pt;mso-wrap-distance-bottom:0pt;margin-top:449.15pt;mso-position-vertical-relative:page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河北省高碑店市法轮功学员高凤仙被绑架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2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河北省高碑店市法轮功学员被高碑店公安局警察绑架。特警闯入高凤仙家中非法抄家，把她绑架到拘留所非法关押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河北保定市易县不法警察到学轮功学员家里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河北省保定市易县南独乐乡，村干部苑玉革、闫慧珍带领两名警察到寨子村，到法轮功学员家中进行骚扰，并非法照相；其中一个警察叫程永刚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方正兰亭中黑_GBK" w:hAnsi="方正兰亭中黑_GBK" w:eastAsia="方正兰亭中黑_GBK"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ascii="方正兰亭中黑_GBK" w:hAnsi="方正兰亭中黑_GBK" w:cs="宋体;SimSun" w:eastAsia="方正兰亭中黑_GBK"/>
                          <w:sz w:val="22"/>
                          <w:szCs w:val="22"/>
                          <w:lang w:val="en-US"/>
                        </w:rPr>
                        <w:t>河北省保定市阜平县两名便衣警察到法轮功学员家骚扰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2024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年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8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月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16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日，便衣警察刘斌、张志杰二人突然进入法轮功学员白玉书家，声称有人举报白玉书到某某小区粘贴了法轮功条幅。白玉书没有回答他们，只是抓紧时机给他俩讲真相。他们在几个房间转了一圈，还开了几个小柜的门，没找到他们所要的。临走时，顺手拿走了桌子上放的两本《正见周刊》，匆匆离去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0610</wp:posOffset>
                </wp:positionH>
                <wp:positionV relativeFrom="page">
                  <wp:posOffset>6828155</wp:posOffset>
                </wp:positionV>
                <wp:extent cx="2095500" cy="197294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55.35pt;mso-wrap-distance-left:9.05pt;mso-wrap-distance-right:9.05pt;mso-wrap-distance-top:0pt;mso-wrap-distance-bottom:0pt;margin-top:537.65pt;mso-position-vertical-relative:page;margin-left:18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81280</wp:posOffset>
            </wp:positionH>
            <wp:positionV relativeFrom="paragraph">
              <wp:posOffset>5402580</wp:posOffset>
            </wp:positionV>
            <wp:extent cx="2181225" cy="1201420"/>
            <wp:effectExtent l="0" t="0" r="0" b="0"/>
            <wp:wrapNone/>
            <wp:docPr id="20" name="Sn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nap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  <w:lang w:val="en-US" w:eastAsia="en-US"/>
        </w:rPr>
      </w:pPr>
      <w:r>
        <w:rPr>
          <w:rFonts w:eastAsia="宋体;SimSun" w:cs="宋体;SimSun" w:ascii="宋体;SimSun" w:hAnsi="宋体;SimSu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</wp:posOffset>
                </wp:positionH>
                <wp:positionV relativeFrom="paragraph">
                  <wp:posOffset>135890</wp:posOffset>
                </wp:positionV>
                <wp:extent cx="4464685" cy="135445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1354320"/>
                          <a:chOff x="0" y="0"/>
                          <a:chExt cx="4464720" cy="1354320"/>
                        </a:xfrm>
                      </wpg:grpSpPr>
                      <wps:wsp>
                        <wps:cNvSpPr txBox="1"/>
                        <wps:spPr>
                          <a:xfrm>
                            <a:off x="48240" y="328320"/>
                            <a:ext cx="4356000" cy="102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de-DE" w:eastAsia="zh-CN" w:bidi="ar-SA"/>
                                </w:rPr>
      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4464720" cy="1354320"/>
                          </a:xfrm>
                          <a:prstGeom prst="roundRect">
                            <a:avLst>
                              <a:gd name="adj" fmla="val 9231"/>
                            </a:avLst>
                          </a:prstGeom>
                          <a:noFill/>
                          <a:ln w="936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2520" y="0"/>
                            <a:ext cx="2399040" cy="35244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0" descr="未标题-1.jpg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993320" y="900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0" descr="未标题-1.jpg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057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19120" y="37440"/>
                              <a:ext cx="1562040" cy="31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500"/>
                                  <w:rPr/>
                                </w:pPr>
                                <w:r>
                                  <w:rPr>
                                    <w:kern w:val="2"/>
                                    <w:sz w:val="44"/>
                                    <w:szCs w:val="24"/>
                                    <w:bCs/>
                                    <w:rFonts w:ascii="隶书" w:hAnsi="隶书" w:eastAsia="隶书" w:cs="黑体;SimHei"/>
                                    <w:color w:val="E26714"/>
                                    <w:lang w:val="de-DE" w:eastAsia="zh-CN" w:bidi="ar-SA"/>
                                  </w:rPr>
                                  <w:t>您知道吗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6360" rIns="3636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10.7pt;width:351.55pt;height:106.65pt" coordorigin="21,214" coordsize="7031,2133">
                <v:shape id="shape_0" stroked="f" o:allowincell="f" style="position:absolute;left:97;top:731;width:6859;height:16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de-DE" w:eastAsia="zh-CN" w:bidi="ar-SA"/>
                          </w:rPr>
                          <w:t>法轮大法也称法轮功，是由李洪志先生于1992年5月传出的佛家上乘修炼大法，至今已弘传100多个国家和地区，法轮功的书籍被译成40多种语言出版发行。李洪志先生和法轮大法获得各国政府各类褒奖、支持决议案和信函超过5800多项。“真、善、忍”的信仰得到了世界各族裔民众的爱戴和尊敬，但却在中国大陆一地受到残酷迫害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oundrect id="shape_0" stroked="t" o:allowincell="f" style="position:absolute;left:21;top:214;width:7030;height:2132;mso-wrap-style:none;v-text-anchor:middle">
                  <v:fill o:detectmouseclick="t" on="false"/>
                  <v:stroke color="#ffc000" weight="9360" joinstyle="miter" endcap="flat"/>
                  <w10:wrap type="none"/>
                </v:roundrect>
                <v:group id="shape_0" style="position:absolute;left:1726;top:214;width:3778;height:555">
                  <v:shape id="shape_0" ID="图片 0" stroked="f" o:allowincell="f" style="position:absolute;left:4865;top:228;width:638;height:51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ID="图片 0" stroked="f" o:allowincell="f" style="position:absolute;left:1726;top:214;width:638;height:515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43;top:273;width:2459;height:4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500"/>
                            <w:rPr/>
                          </w:pPr>
                          <w:r>
                            <w:rPr>
                              <w:kern w:val="2"/>
                              <w:sz w:val="44"/>
                              <w:szCs w:val="24"/>
                              <w:bCs/>
                              <w:rFonts w:ascii="隶书" w:hAnsi="隶书" w:eastAsia="隶书" w:cs="黑体;SimHei"/>
                              <w:color w:val="E26714"/>
                              <w:lang w:val="de-DE" w:eastAsia="zh-CN" w:bidi="ar-SA"/>
                            </w:rPr>
                            <w:t>您知道吗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3995</wp:posOffset>
            </wp:positionH>
            <wp:positionV relativeFrom="paragraph">
              <wp:posOffset>4169410</wp:posOffset>
            </wp:positionV>
            <wp:extent cx="1947545" cy="709295"/>
            <wp:effectExtent l="0" t="0" r="0" b="0"/>
            <wp:wrapNone/>
            <wp:docPr id="2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02230</wp:posOffset>
                </wp:positionH>
                <wp:positionV relativeFrom="paragraph">
                  <wp:posOffset>10083165</wp:posOffset>
                </wp:positionV>
                <wp:extent cx="2018665" cy="508635"/>
                <wp:effectExtent l="5080" t="0" r="444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8520" cy="508680"/>
                          <a:chOff x="0" y="0"/>
                          <a:chExt cx="2018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06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6920" y="106200"/>
                            <a:ext cx="7416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93800" y="0"/>
                            <a:ext cx="48276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4827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9pt;margin-top:793.95pt;width:158.9pt;height:40.05pt" coordorigin="4098,15879" coordsize="3178,801">
                <v:shape id="shape_0" fillcolor="#0000cc" stroked="t" o:allowincell="f" style="position:absolute;left:4098;top:16033;width:1269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6109;top:16046;width:1167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5348;top:15879;width:760;height:801">
                  <v:shape id="shape_0" stroked="f" o:allowincell="f" style="position:absolute;left:5348;top:15879;width:759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348;top:15879;width:759;height:800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840990</wp:posOffset>
            </wp:positionH>
            <wp:positionV relativeFrom="paragraph">
              <wp:posOffset>3116580</wp:posOffset>
            </wp:positionV>
            <wp:extent cx="2095500" cy="467360"/>
            <wp:effectExtent l="0" t="0" r="0" b="0"/>
            <wp:wrapNone/>
            <wp:docPr id="2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97" r="-1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13605</wp:posOffset>
                </wp:positionH>
                <wp:positionV relativeFrom="paragraph">
                  <wp:posOffset>52070</wp:posOffset>
                </wp:positionV>
                <wp:extent cx="2045335" cy="508635"/>
                <wp:effectExtent l="5080" t="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5160" cy="508680"/>
                          <a:chOff x="0" y="0"/>
                          <a:chExt cx="204516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16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106200"/>
                            <a:ext cx="7516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宋体" w:hAnsi="宋体" w:eastAsia="宋体" w:cs="宋体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3880" y="0"/>
                            <a:ext cx="488880" cy="508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21"/>
                            <a:stretch/>
                          </pic:blipFill>
                          <pic:spPr>
                            <a:xfrm>
                              <a:off x="0" y="0"/>
                              <a:ext cx="4888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0" y="0"/>
                              <a:ext cx="48888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15pt;margin-top:4.1pt;width:161.05pt;height:40.05pt" coordorigin="7423,82" coordsize="3221,801">
                <v:shape id="shape_0" fillcolor="#0000cc" stroked="t" o:allowincell="f" style="position:absolute;left:7423;top:236;width:1285;height:427;mso-wrap-style:none;v-text-anchor:middle" type="_x0000_t136">
                  <v:path textpathok="t"/>
                  <v:textpath on="t" fitshape="t" string="迫害法轮功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0000cc" stroked="t" o:allowincell="f" style="position:absolute;left:9460;top:249;width:1183;height:427;mso-wrap-style:none;v-text-anchor:middle" type="_x0000_t136">
                  <v:path textpathok="t"/>
                  <v:textpath on="t" fitshape="t" string="法网难逃" style="font-family:&quot;宋体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89;top:82;width:770;height:801">
                  <v:shape id="shape_0" stroked="f" o:allowincell="f" style="position:absolute;left:8689;top:82;width:769;height:80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89;top:82;width:769;height:80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2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2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兰亭黑_GBK">
    <w:charset w:val="01"/>
    <w:family w:val="roman"/>
    <w:pitch w:val="default"/>
  </w:font>
  <w:font w:name="方正兰亭中黑_GBK">
    <w:charset w:val="01"/>
    <w:family w:val="roman"/>
    <w:pitch w:val="default"/>
  </w:font>
  <w:font w:name="隶书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>
      <w:rFonts w:ascii="黑体;SimHei" w:hAnsi="黑体;SimHei" w:eastAsia="黑体;SimHei" w:cs="宋体;SimSun"/>
      <w:sz w:val="22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黑体;SimHei" w:cs="宋体;SimSun"/>
      <w:sz w:val="2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Microsoft JhengHei" w:hAnsi="MingLiU;Microsoft JhengHei" w:eastAsia="MingLiU;Microsoft JhengHei" w:cs="MingLiU;Microsoft JhengHei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CharChar">
    <w:name w:val=" Char Char"/>
    <w:qFormat/>
    <w:rPr>
      <w:sz w:val="26"/>
      <w:szCs w:val="24"/>
      <w:lang w:val="de-DE"/>
    </w:rPr>
  </w:style>
  <w:style w:type="character" w:styleId="HTMLChar1">
    <w:name w:val="HTML 预设格式 Char1"/>
    <w:qFormat/>
    <w:rPr>
      <w:rFonts w:ascii="MingLiU;Microsoft JhengHei" w:hAnsi="MingLiU;Microsoft JhengHei" w:eastAsia="MingLiU;Microsoft JhengHei" w:cs="MingLiU;Microsoft JhengHei"/>
      <w:kern w:val="0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jpe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1:52:00Z</dcterms:created>
  <dc:creator/>
  <dc:description/>
  <cp:keywords/>
  <dc:language>en-US</dc:language>
  <cp:lastModifiedBy>andre</cp:lastModifiedBy>
  <cp:lastPrinted>2024-09-20T20:03:00Z</cp:lastPrinted>
  <dcterms:modified xsi:type="dcterms:W3CDTF">2024-09-21T01:03:00Z</dcterms:modified>
  <cp:revision>84</cp:revision>
  <dc:subject/>
  <dc:title/>
</cp:coreProperties>
</file>