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328930</wp:posOffset>
                  </wp:positionV>
                  <wp:extent cx="6787515" cy="8785225"/>
                  <wp:effectExtent l="0" t="0" r="8820785" b="0"/>
                  <wp:wrapNone/>
                  <wp:docPr id="4" name=""/>
                  <a:graphic xmlns:a="http://schemas.openxmlformats.org/drawingml/2006/main">
                    <a:graphicData uri="http://schemas.microsoft.com/office/word/2010/wordprocessingGroup">
                      <wpg:wgp>
                        <wpg:cNvGrpSpPr/>
                        <wpg:grpSpPr>
                          <a:xfrm>
                            <a:off x="0" y="0"/>
                            <a:ext cx="6787440" cy="8785080"/>
                            <a:chOff x="0" y="0"/>
                            <a:chExt cx="6787440" cy="8785080"/>
                          </a:xfrm>
                        </wpg:grpSpPr>
                        <wps:wsp>
                          <wps:cNvSpPr txBox="1"/>
                          <wps:spPr>
                            <a:xfrm>
                              <a:off x="0" y="55080"/>
                              <a:ext cx="444492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改变我的脾气秉性、使我放弃赌博</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4663440" y="0"/>
                              <a:ext cx="2124000" cy="2999160"/>
                            </a:xfrm>
                            <a:prstGeom prst="rect">
                              <a:avLst/>
                            </a:prstGeom>
                            <a:ln w="0">
                              <a:noFill/>
                            </a:ln>
                          </pic:spPr>
                        </pic:pic>
                        <wps:wsp>
                          <wps:cNvSpPr txBox="1"/>
                          <wps:spPr>
                            <a:xfrm>
                              <a:off x="4320" y="649080"/>
                              <a:ext cx="2095560" cy="803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w:t>
                                </w:r>
                                <w:r>
                                  <w:rPr>
                                    <w:kern w:val="2"/>
                                    <w:sz w:val="22"/>
                                    <w:szCs w:val="24"/>
                                    <w:rFonts w:ascii="宋体;SimSun" w:hAnsi="宋体;SimSun" w:eastAsia="宋体;SimSun" w:cs="宋体;SimSun"/>
                                    <w:color w:val="auto"/>
                                    <w:lang w:val="de-DE" w:eastAsia="zh-CN" w:bidi="ar-SA"/>
                                  </w:rPr>
                                  <w:t>60</w:t>
                                </w:r>
                                <w:r>
                                  <w:rPr>
                                    <w:kern w:val="2"/>
                                    <w:sz w:val="22"/>
                                    <w:szCs w:val="22"/>
                                    <w:rFonts w:ascii="宋体;SimSun" w:hAnsi="宋体;SimSun" w:eastAsia="宋体;SimSun" w:cs="宋体;SimSun"/>
                                    <w:color w:val="auto"/>
                                    <w:lang w:val="de-DE" w:eastAsia="zh-CN" w:bidi="ar-SA"/>
                                  </w:rPr>
                                  <w:t>岁。我母亲和妻子都是</w:t>
                                </w:r>
                                <w:r>
                                  <w:rPr>
                                    <w:kern w:val="2"/>
                                    <w:sz w:val="22"/>
                                    <w:szCs w:val="24"/>
                                    <w:rFonts w:ascii="宋体;SimSun" w:hAnsi="宋体;SimSun" w:eastAsia="宋体;SimSun" w:cs="宋体;SimSun"/>
                                    <w:color w:val="auto"/>
                                    <w:lang w:val="de-DE" w:eastAsia="zh-CN" w:bidi="ar-SA"/>
                                  </w:rPr>
                                  <w:t>1999</w:t>
                                </w:r>
                                <w:r>
                                  <w:rPr>
                                    <w:kern w:val="2"/>
                                    <w:sz w:val="22"/>
                                    <w:szCs w:val="22"/>
                                    <w:rFonts w:ascii="宋体;SimSun" w:hAnsi="宋体;SimSun" w:eastAsia="宋体;SimSun" w:cs="宋体;SimSun"/>
                                    <w:color w:val="auto"/>
                                    <w:lang w:val="de-DE" w:eastAsia="zh-CN" w:bidi="ar-SA"/>
                                  </w:rPr>
                                  <w:t>年7月20日以前开始修炼法轮大法的大法弟子。我母亲在被</w:t>
                                </w:r>
                                <w:r>
                                  <w:rPr>
                                    <w:kern w:val="2"/>
                                    <w:sz w:val="22"/>
                                    <w:szCs w:val="24"/>
                                    <w:rFonts w:ascii="宋体;SimSun" w:hAnsi="宋体;SimSun" w:eastAsia="宋体;SimSun" w:cs="宋体;SimSun"/>
                                    <w:color w:val="auto"/>
                                    <w:lang w:val="de-DE" w:eastAsia="zh-CN" w:bidi="ar-SA"/>
                                  </w:rPr>
                                  <w:t>中共</w:t>
                                </w:r>
                                <w:r>
                                  <w:rPr>
                                    <w:kern w:val="2"/>
                                    <w:sz w:val="22"/>
                                    <w:szCs w:val="24"/>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期间，给我的书信中嘱咐我：常念“法轮大法好，真善忍好”，可逢凶化吉，遇难呈祥，保平安。这是我第一次有幸听到法轮大法的福音。</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w:t>
                                </w:r>
                                <w:r>
                                  <w:rPr>
                                    <w:kern w:val="2"/>
                                    <w:sz w:val="22"/>
                                    <w:szCs w:val="22"/>
                                    <w:rFonts w:ascii="宋体;SimSun" w:hAnsi="宋体;SimSun" w:eastAsia="宋体;SimSun" w:cs="宋体;SimSun"/>
                                    <w:color w:val="auto"/>
                                    <w:lang w:val="de-DE" w:eastAsia="zh-CN" w:bidi="ar-SA"/>
                                  </w:rPr>
                                  <w:t>年夏天，我的人生处于低潮，投资失败，也没有工作。我一心想赚快钱翻身，轻信亲兄弟的谎言，做了“六合彩”赌资收付工作。一次，我到深圳办理赌资收付事务，实际是被兄弟利用，被骗到深圳某赌博公司当了人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联系兄弟等人打款付钱时，他们的手机都关机了。赌博公司本身就是黑社会性质，他们立即将我扣押，限定三天内付清全部赌资，否则挑断脚筋，将我抛到深圳小梅沙的大海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痛苦绝望、走投无路之时，想起母亲告诉我的念“法轮大法好，真善忍好”可逢凶化吉，遇难呈祥，保平安。在被扣押期间，只要有时间，我就不停的在心中诚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第</w:t>
                                </w:r>
                                <w:r>
                                  <w:rPr>
                                    <w:kern w:val="2"/>
                                    <w:sz w:val="22"/>
                                    <w:szCs w:val="24"/>
                                    <w:rFonts w:ascii="宋体;SimSun" w:hAnsi="宋体;SimSun" w:eastAsia="宋体;SimSun" w:cs="宋体;SimSun"/>
                                    <w:color w:val="auto"/>
                                    <w:lang w:val="de-DE" w:eastAsia="zh-CN" w:bidi="ar-SA"/>
                                  </w:rPr>
                                  <w:t>21</w:t>
                                </w:r>
                                <w:r>
                                  <w:rPr>
                                    <w:kern w:val="2"/>
                                    <w:sz w:val="22"/>
                                    <w:szCs w:val="22"/>
                                    <w:rFonts w:ascii="宋体;SimSun" w:hAnsi="宋体;SimSun" w:eastAsia="宋体;SimSun" w:cs="宋体;SimSun"/>
                                    <w:color w:val="auto"/>
                                    <w:lang w:val="de-DE" w:eastAsia="zh-CN" w:bidi="ar-SA"/>
                                  </w:rPr>
                                  <w:t>天，在我诚念这九个字的一瞬间，有几束辉光照射進房间，窗外吹来一阵清爽的凉风，还听到一段奇妙舒展的音乐。我不困了，也清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次日上午，黑社会头目突然对我说：“观察你三个星期，你不是社会上的人，应该是被人害了，中午回家吧！”黑社会头目还给了我两百元路费，并把我送到高速路口，我平安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知道，是我诚念“法轮大法好，真善忍好”，法轮大法救了</w:t>
                                </w:r>
                              </w:p>
                            </w:txbxContent>
                          </wps:txbx>
                          <wps:bodyPr wrap="square" lIns="0" rIns="0" tIns="0" bIns="0" anchor="t">
                            <a:noAutofit/>
                          </wps:bodyPr>
                        </wps:wsp>
                        <wps:wsp>
                          <wps:cNvSpPr txBox="1"/>
                          <wps:spPr>
                            <a:xfrm>
                              <a:off x="2349360" y="646560"/>
                              <a:ext cx="2095560" cy="813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命！是大法师父救了我的命，谢谢师父的救命之恩！从此，“法轮大法好，真善忍好”深深的刻入我的心灵深处。</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坚信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7</w:t>
                                </w:r>
                                <w:r>
                                  <w:rPr>
                                    <w:kern w:val="2"/>
                                    <w:sz w:val="22"/>
                                    <w:szCs w:val="22"/>
                                    <w:rFonts w:ascii="宋体;SimSun" w:hAnsi="宋体;SimSun" w:eastAsia="宋体;SimSun" w:cs="宋体;SimSun"/>
                                    <w:color w:val="auto"/>
                                    <w:lang w:val="de-DE" w:eastAsia="zh-CN" w:bidi="ar-SA"/>
                                  </w:rPr>
                                  <w:t>年，在妻子的引导下，我正式拜读了法轮大法主要著作</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到邻近的学法点学法、炼功，听师父的讲法录音等等。大法的法理深深打动了我，我不停的阅读。我用四天时间看完了《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后的第二天，我好象得了感冒一样，口中吐出很多黄色固体物，大便排出很多青黑色液体。我明白，是师父在给我净化身体。炼功两个月左右，我的身体状态明显发生了变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大法后，我把自己当作炼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转法轮》）的法理，一改之前不好的毛病，变的平和务实、脚踏实地、</w:t>
                                </w:r>
                              </w:p>
                            </w:txbxContent>
                          </wps:txbx>
                          <wps:bodyPr wrap="square" lIns="0" rIns="0" tIns="0" bIns="0" anchor="t">
                            <a:noAutofit/>
                          </wps:bodyPr>
                        </wps:wsp>
                        <wps:wsp>
                          <wps:cNvSpPr txBox="1"/>
                          <wps:spPr>
                            <a:xfrm>
                              <a:off x="4680000" y="3116520"/>
                              <a:ext cx="2095560" cy="554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恳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得法后，我如意的找到一份离家较近的工厂工作。在七年多的工作中，我都是在粉尘最重的车间，干体力要求最高的工作（打磨抛光），坚持早出晚归。而且我是建厂以来，没有向厂方要求加薪的唯一一个员工。</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家庭的变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人修炼法轮功后，家里环境发生了巨大变化，家中干净、整洁，还有了一点传统文化的味道，家人也得到大法的护佑。家人修炼后，身体健康了，没看过病，没吃过药，身心状态良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w:t>
                                </w:r>
                                <w:r>
                                  <w:rPr>
                                    <w:kern w:val="2"/>
                                    <w:sz w:val="22"/>
                                    <w:szCs w:val="24"/>
                                    <w:rFonts w:ascii="宋体;SimSun" w:hAnsi="宋体;SimSun" w:eastAsia="宋体;SimSun" w:cs="宋体;SimSun"/>
                                    <w:color w:val="auto"/>
                                    <w:lang w:val="de-DE" w:eastAsia="zh-CN" w:bidi="ar-SA"/>
                                  </w:rPr>
                                  <w:t>法轮大法</w:t>
                                </w:r>
                                <w:r>
                                  <w:rPr>
                                    <w:kern w:val="2"/>
                                    <w:sz w:val="22"/>
                                    <w:szCs w:val="22"/>
                                    <w:rFonts w:ascii="宋体;SimSun" w:hAnsi="宋体;SimSun" w:eastAsia="宋体;SimSun" w:cs="宋体;SimSun"/>
                                    <w:color w:val="auto"/>
                                    <w:lang w:val="de-DE" w:eastAsia="zh-CN" w:bidi="ar-SA"/>
                                  </w:rPr>
                                  <w:t>后，尊老爱幼，邻里关系和谐，村里村外无不称赞。</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广东大法弟子　坤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9pt;width:534.45pt;height:691.75pt" coordorigin="0,518" coordsize="10689,138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0;top:605;width:6999;height:609;mso-wrap-style:none;v-text-anchor:middle" type="_x0000_t136">
                    <v:path textpathok="t"/>
                    <v:textpath on="t" fitshape="t" string="大法改变我的脾气秉性、使我放弃赌博" style="font-family:&quot;方正大黑简体&quot;;font-size:20pt"/>
                    <v:fill o:detectmouseclick="t" type="solid" color2="#5d87ff"/>
                    <v:stroke color="#3465a4" joinstyle="round" endcap="flat"/>
                    <v:shadow on="t" obscured="f" color="whit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44;top:518;width:3344;height:472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1540;width:3299;height:1264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w:t>
                          </w:r>
                          <w:r>
                            <w:rPr>
                              <w:kern w:val="2"/>
                              <w:sz w:val="22"/>
                              <w:szCs w:val="24"/>
                              <w:rFonts w:ascii="宋体;SimSun" w:hAnsi="宋体;SimSun" w:eastAsia="宋体;SimSun" w:cs="宋体;SimSun"/>
                              <w:color w:val="auto"/>
                              <w:lang w:val="de-DE" w:eastAsia="zh-CN" w:bidi="ar-SA"/>
                            </w:rPr>
                            <w:t>60</w:t>
                          </w:r>
                          <w:r>
                            <w:rPr>
                              <w:kern w:val="2"/>
                              <w:sz w:val="22"/>
                              <w:szCs w:val="22"/>
                              <w:rFonts w:ascii="宋体;SimSun" w:hAnsi="宋体;SimSun" w:eastAsia="宋体;SimSun" w:cs="宋体;SimSun"/>
                              <w:color w:val="auto"/>
                              <w:lang w:val="de-DE" w:eastAsia="zh-CN" w:bidi="ar-SA"/>
                            </w:rPr>
                            <w:t>岁。我母亲和妻子都是</w:t>
                          </w:r>
                          <w:r>
                            <w:rPr>
                              <w:kern w:val="2"/>
                              <w:sz w:val="22"/>
                              <w:szCs w:val="24"/>
                              <w:rFonts w:ascii="宋体;SimSun" w:hAnsi="宋体;SimSun" w:eastAsia="宋体;SimSun" w:cs="宋体;SimSun"/>
                              <w:color w:val="auto"/>
                              <w:lang w:val="de-DE" w:eastAsia="zh-CN" w:bidi="ar-SA"/>
                            </w:rPr>
                            <w:t>1999</w:t>
                          </w:r>
                          <w:r>
                            <w:rPr>
                              <w:kern w:val="2"/>
                              <w:sz w:val="22"/>
                              <w:szCs w:val="22"/>
                              <w:rFonts w:ascii="宋体;SimSun" w:hAnsi="宋体;SimSun" w:eastAsia="宋体;SimSun" w:cs="宋体;SimSun"/>
                              <w:color w:val="auto"/>
                              <w:lang w:val="de-DE" w:eastAsia="zh-CN" w:bidi="ar-SA"/>
                            </w:rPr>
                            <w:t>年7月20日以前开始修炼法轮大法的大法弟子。我母亲在被</w:t>
                          </w:r>
                          <w:r>
                            <w:rPr>
                              <w:kern w:val="2"/>
                              <w:sz w:val="22"/>
                              <w:szCs w:val="24"/>
                              <w:rFonts w:ascii="宋体;SimSun" w:hAnsi="宋体;SimSun" w:eastAsia="宋体;SimSun" w:cs="宋体;SimSun"/>
                              <w:color w:val="auto"/>
                              <w:lang w:val="de-DE" w:eastAsia="zh-CN" w:bidi="ar-SA"/>
                            </w:rPr>
                            <w:t>中共</w:t>
                          </w:r>
                          <w:r>
                            <w:rPr>
                              <w:kern w:val="2"/>
                              <w:sz w:val="22"/>
                              <w:szCs w:val="24"/>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期间，给我的书信中嘱咐我：常念“法轮大法好，真善忍好”，可逢凶化吉，遇难呈祥，保平安。这是我第一次有幸听到法轮大法的福音。</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法轮大法救了我的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w:t>
                          </w:r>
                          <w:r>
                            <w:rPr>
                              <w:kern w:val="2"/>
                              <w:sz w:val="22"/>
                              <w:szCs w:val="22"/>
                              <w:rFonts w:ascii="宋体;SimSun" w:hAnsi="宋体;SimSun" w:eastAsia="宋体;SimSun" w:cs="宋体;SimSun"/>
                              <w:color w:val="auto"/>
                              <w:lang w:val="de-DE" w:eastAsia="zh-CN" w:bidi="ar-SA"/>
                            </w:rPr>
                            <w:t>年夏天，我的人生处于低潮，投资失败，也没有工作。我一心想赚快钱翻身，轻信亲兄弟的谎言，做了“六合彩”赌资收付工作。一次，我到深圳办理赌资收付事务，实际是被兄弟利用，被骗到深圳某赌博公司当了人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联系兄弟等人打款付钱时，他们的手机都关机了。赌博公司本身就是黑社会性质，他们立即将我扣押，限定三天内付清全部赌资，否则挑断脚筋，将我抛到深圳小梅沙的大海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在痛苦绝望、走投无路之时，想起母亲告诉我的念“法轮大法好，真善忍好”可逢凶化吉，遇难呈祥，保平安。在被扣押期间，只要有时间，我就不停的在心中诚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第</w:t>
                          </w:r>
                          <w:r>
                            <w:rPr>
                              <w:kern w:val="2"/>
                              <w:sz w:val="22"/>
                              <w:szCs w:val="24"/>
                              <w:rFonts w:ascii="宋体;SimSun" w:hAnsi="宋体;SimSun" w:eastAsia="宋体;SimSun" w:cs="宋体;SimSun"/>
                              <w:color w:val="auto"/>
                              <w:lang w:val="de-DE" w:eastAsia="zh-CN" w:bidi="ar-SA"/>
                            </w:rPr>
                            <w:t>21</w:t>
                          </w:r>
                          <w:r>
                            <w:rPr>
                              <w:kern w:val="2"/>
                              <w:sz w:val="22"/>
                              <w:szCs w:val="22"/>
                              <w:rFonts w:ascii="宋体;SimSun" w:hAnsi="宋体;SimSun" w:eastAsia="宋体;SimSun" w:cs="宋体;SimSun"/>
                              <w:color w:val="auto"/>
                              <w:lang w:val="de-DE" w:eastAsia="zh-CN" w:bidi="ar-SA"/>
                            </w:rPr>
                            <w:t>天，在我诚念这九个字的一瞬间，有几束辉光照射進房间，窗外吹来一阵清爽的凉风，还听到一段奇妙舒展的音乐。我不困了，也清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次日上午，黑社会头目突然对我说：“观察你三个星期，你不是社会上的人，应该是被人害了，中午回家吧！”黑社会头目还给了我两百元路费，并把我送到高速路口，我平安回到家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知道，是我诚念“法轮大法好，真善忍好”，法轮大法救了</w:t>
                          </w:r>
                        </w:p>
                      </w:txbxContent>
                    </v:textbox>
                    <v:fill o:detectmouseclick="t" on="false"/>
                    <v:stroke color="#3465a4" joinstyle="round" endcap="flat"/>
                    <w10:wrap type="none"/>
                  </v:shape>
                  <v:shape id="shape_0" stroked="f" o:allowincell="f" style="position:absolute;left:3700;top:1536;width:3299;height:128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的命！是大法师父救了我的命，谢谢师父的救命之恩！从此，“法轮大法好，真善忍好”深深的刻入我的心灵深处。</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坚信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7</w:t>
                          </w:r>
                          <w:r>
                            <w:rPr>
                              <w:kern w:val="2"/>
                              <w:sz w:val="22"/>
                              <w:szCs w:val="22"/>
                              <w:rFonts w:ascii="宋体;SimSun" w:hAnsi="宋体;SimSun" w:eastAsia="宋体;SimSun" w:cs="宋体;SimSun"/>
                              <w:color w:val="auto"/>
                              <w:lang w:val="de-DE" w:eastAsia="zh-CN" w:bidi="ar-SA"/>
                            </w:rPr>
                            <w:t>年，在妻子的引导下，我正式拜读了法轮大法主要著作</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到邻近的学法点学法、炼功，听师父的讲法录音等等。大法的法理深深打动了我，我不停的阅读。我用四天时间看完了《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后的第二天，我好象得了感冒一样，口中吐出很多黄色固体物，大便排出很多青黑色液体。我明白，是师父在给我净化身体。炼功两个月左右，我的身体状态明显发生了变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脾气暴躁，很容易被激怒生气，常常因为一些小事，导致争吵或动手拍桌椅等。我重名重利，我是某体育学院管理专业本科毕业生，工作高不成、低不就，体制内、外不同行业的工作都干过，但因我脾气暴躁，自己看不惯的人和事不能容忍，好高骛远的自傲心态，以及凡事多以维护自己利益为取向的习性，使我处处碰壁，最后都一事无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大法后，我把自己当作炼功人，用真、善、忍的标准要求自己。在一思一念、一言一行中修自己，保持祥和的心态，放下自己的架子，待人接物平易近人。随着修炼日久，我的脾气个性、生活习惯、工作心态等都发生了一百八十度的转变。通过学习《转法轮》，我明白了“多劳多得，少劳少得，付出的多，就应该多得”（《转法轮》）的法理，一改之前不好的毛病，变的平和务实、脚踏实地、</w:t>
                          </w:r>
                        </w:p>
                      </w:txbxContent>
                    </v:textbox>
                    <v:fill o:detectmouseclick="t" on="false"/>
                    <v:stroke color="#3465a4" joinstyle="round" endcap="flat"/>
                    <w10:wrap type="none"/>
                  </v:shape>
                  <v:shape id="shape_0" stroked="f" o:allowincell="f" style="position:absolute;left:7370;top:5426;width:3299;height:873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恳工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得法后，我如意的找到一份离家较近的工厂工作。在七年多的工作中，我都是在粉尘最重的车间，干体力要求最高的工作（打磨抛光），坚持早出晚归。而且我是建厂以来，没有向厂方要求加薪的唯一一个员工。</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家庭的变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法轮大法前，我家就是村里村外一个有名的赌窝，赌客人来人往。家中及附近人家的家禽经常被偷，邻里关系相当紧张。一个弟弟因为“六合彩”赌博，欠赌资，被人跨省抓捕，死在异乡监狱；一个妹妹也因为不听家人劝说，去某小区赌博，路上遭遇车祸，导致两腿残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家人修炼法轮功后，家里环境发生了巨大变化，家中干净、整洁，还有了一点传统文化的味道，家人也得到大法的护佑。家人修炼后，身体健康了，没看过病，没吃过药，身心状态良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修炼</w:t>
                          </w:r>
                          <w:r>
                            <w:rPr>
                              <w:kern w:val="2"/>
                              <w:sz w:val="22"/>
                              <w:szCs w:val="24"/>
                              <w:rFonts w:ascii="宋体;SimSun" w:hAnsi="宋体;SimSun" w:eastAsia="宋体;SimSun" w:cs="宋体;SimSun"/>
                              <w:color w:val="auto"/>
                              <w:lang w:val="de-DE" w:eastAsia="zh-CN" w:bidi="ar-SA"/>
                            </w:rPr>
                            <w:t>法轮大法</w:t>
                          </w:r>
                          <w:r>
                            <w:rPr>
                              <w:kern w:val="2"/>
                              <w:sz w:val="22"/>
                              <w:szCs w:val="22"/>
                              <w:rFonts w:ascii="宋体;SimSun" w:hAnsi="宋体;SimSun" w:eastAsia="宋体;SimSun" w:cs="宋体;SimSun"/>
                              <w:color w:val="auto"/>
                              <w:lang w:val="de-DE" w:eastAsia="zh-CN" w:bidi="ar-SA"/>
                            </w:rPr>
                            <w:t>后，尊老爱幼，邻里关系和谐，村里村外无不称赞。</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广东大法弟子　坤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16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pt;width:533.55pt;height:21.85pt" coordorigin="7,160" coordsize="10671,437">
                <v:shape id="shape_0" stroked="t" o:allowincell="f" style="position:absolute;left:7;top:595;width:10671;height:1" type="_x0000_t32">
                  <v:stroke color="black" joinstyle="miter" endcap="flat"/>
                  <v:fill o:detectmouseclick="t" on="false"/>
                  <w10:wrap type="none"/>
                </v:shape>
                <v:shape id="shape_0" stroked="f" o:allowincell="f" style="position:absolute;left:7;top:1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2;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9525</wp:posOffset>
                </wp:positionH>
                <wp:positionV relativeFrom="paragraph">
                  <wp:posOffset>134620</wp:posOffset>
                </wp:positionV>
                <wp:extent cx="6781165" cy="5520055"/>
                <wp:effectExtent l="0" t="0" r="9151620" b="0"/>
                <wp:wrapNone/>
                <wp:docPr id="8" name=""/>
                <a:graphic xmlns:a="http://schemas.openxmlformats.org/drawingml/2006/main">
                  <a:graphicData uri="http://schemas.microsoft.com/office/word/2010/wordprocessingGroup">
                    <wpg:wgp>
                      <wpg:cNvGrpSpPr/>
                      <wpg:grpSpPr>
                        <a:xfrm>
                          <a:off x="0" y="0"/>
                          <a:ext cx="6781320" cy="5519880"/>
                          <a:chOff x="0" y="0"/>
                          <a:chExt cx="6781320" cy="5519880"/>
                        </a:xfrm>
                      </wpg:grpSpPr>
                      <wps:wsp>
                        <wps:cNvSpPr txBox="1"/>
                        <wps:spPr>
                          <a:xfrm>
                            <a:off x="53280" y="64800"/>
                            <a:ext cx="4533120" cy="420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济南市莱芜区法院院长胡世涛遭恶报被查</w:t>
                              </w:r>
                            </w:p>
                          </w:txbxContent>
                        </wps:txbx>
                        <wps:bodyPr wrap="none" lIns="158760" rIns="158760" tIns="82440" bIns="82440" anchor="t">
                          <a:prstTxWarp prst="textPlain">
                            <a:avLst>
                              <a:gd name="adj" fmla="val 50000"/>
                            </a:avLst>
                          </a:prstTxWarp>
                          <a:noAutofit/>
                        </wps:bodyPr>
                      </wps:wsp>
                      <wps:wsp>
                        <wps:cNvSpPr txBox="1"/>
                        <wps:spPr>
                          <a:xfrm>
                            <a:off x="0" y="685800"/>
                            <a:ext cx="2095560" cy="483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年来，不断有中共各级司法系统官员被查。二零二四年六月，又有原山东省济南市莱芜区法院院长胡世涛涉嫌严重违法遭查落马。胡世涛有参与</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学员的记录。现在他被查，实际上是他迫害信仰真、善、忍的好人而遭了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四日山东省消息，山东省济南市莱芜区法院院长胡世涛涉嫌严重违法被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世涛，五十多岁。主要履历：二零一八年，任济南市槐荫区法院副院长；二零二二年至二零二四年六月，任济南市莱芜区法院党组书记、院长。期间，胡世涛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胡世涛任济南市槐荫区法院副院长、济南市莱芜区法院院长期间，法轮功学员的部分被迫害事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六年八月，济南市槐荫区法轮功学员李健美被非法判刑</w:t>
                              </w:r>
                            </w:p>
                          </w:txbxContent>
                        </wps:txbx>
                        <wps:bodyPr wrap="square" lIns="0" rIns="0" tIns="0" bIns="0" anchor="t">
                          <a:noAutofit/>
                        </wps:bodyPr>
                      </wps:wsp>
                      <wps:wsp>
                        <wps:cNvSpPr txBox="1"/>
                        <wps:spPr>
                          <a:xfrm>
                            <a:off x="2346480" y="685800"/>
                            <a:ext cx="2095560" cy="48340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年，法轮功学员王斌被非法判刑七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郑书梅、程淑香，济南市法轮功学员。二零一七年九月二十六日，分别被槐荫区公安警察有预谋绑架，被非法抄家，二零一九年六月十一日下午一点半，济南市槐荫区法院对郑书梅、程淑香非法开庭，郑书梅被非法判刑三年，程淑香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三月十二日，济南市槐荫区法院第一次开庭，因为公诉人提供的证据漏洞百出，被律师一一揭穿，法官陈政被迫宣布休庭。第二次非法开庭，公诉人拿着槐荫区公安五里沟派出所继续编造补充的所谓证据，依旧是前后矛盾。律师当庭说这些证据根本不成立，是编造的。从第二次开庭中可以看出，槐荫区政法委、公安国保大队、法院早已相互勾结，就是以第二次开庭形式当场宣判，直接实施迫害。</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亓英俊、陈连梅夫妇，济南市莱芜区法轮功学员。二零一九年七</w:t>
                              </w:r>
                            </w:p>
                          </w:txbxContent>
                        </wps:txbx>
                        <wps:bodyPr wrap="square" lIns="0" rIns="0" tIns="0" bIns="0" anchor="t">
                          <a:noAutofit/>
                        </wps:bodyPr>
                      </wps:wsp>
                      <wps:wsp>
                        <wps:cNvSpPr txBox="1"/>
                        <wps:spPr>
                          <a:xfrm>
                            <a:off x="4685760" y="1252800"/>
                            <a:ext cx="2095560" cy="421524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十六日，被闯入家中的济南市公安局数名便衣警察绑架，被非法关押到看守所。十一天后，亓英俊的身体出现严重不适，被“取保候审”。二零二零年十一月二十四日，陈连梅被非法判刑两年六个月。此后亓英俊被迫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六月十九日，亓英俊在租住屋中被警察绑架。当时他出现严重病业状态，看守所拒收，亓英俊得以回家，但被监视居住。六天后，济南市莱芜区公安将亓英俊构陷到莱芜区检察院。二零二三年九月二十五日，亓英俊被莱芜区法院非法判刑四年。十二月二十日，被劫入山东省济南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世涛等人还只是遭恶报人员数量的冰山一角。有句古训：善有善报，恶有恶报，不是不报，时候没到，时候一到，一切都报。而他们被查还只是报应的开始，真正的报应会与其罪恶相符。◇</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4753440" y="0"/>
                            <a:ext cx="2016000" cy="1182960"/>
                          </a:xfrm>
                          <a:prstGeom prst="rect">
                            <a:avLst/>
                          </a:prstGeom>
                          <a:ln w="0">
                            <a:noFill/>
                          </a:ln>
                        </pic:spPr>
                      </pic:pic>
                    </wpg:wgp>
                  </a:graphicData>
                </a:graphic>
              </wp:anchor>
            </w:drawing>
          </mc:Choice>
          <mc:Fallback>
            <w:pict>
              <v:group id="shape_0" style="position:absolute;margin-left:-0.75pt;margin-top:10.6pt;width:533.95pt;height:434.65pt" coordorigin="-15,212" coordsize="10679,8693">
                <v:shape id="shape_0" fillcolor="black" stroked="f" o:allowincell="f" style="position:absolute;left:69;top:314;width:7138;height:661;mso-wrap-style:none;v-text-anchor:middle" type="_x0000_t136">
                  <v:path textpathok="t"/>
                  <v:textpath on="t" fitshape="t" string="济南市莱芜区法院院长胡世涛遭恶报被查" style="font-family:&quot;方正兰亭中黑_GBK&quot;;font-size:20pt"/>
                  <v:fill o:detectmouseclick="t" type="solid" color2="white"/>
                  <v:stroke color="#3465a4" joinstyle="round" endcap="flat"/>
                  <w10:wrap type="none"/>
                </v:shape>
                <v:shape id="shape_0" stroked="f" o:allowincell="f" style="position:absolute;left:-15;top:1292;width:3299;height:76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近年来，不断有中共各级司法系统官员被查。二零二四年六月，又有原山东省济南市莱芜区法院院长胡世涛涉嫌严重违法遭查落马。胡世涛有参与</w:t>
                        </w:r>
                        <w:r>
                          <w:rPr>
                            <w:kern w:val="2"/>
                            <w:sz w:val="22"/>
                            <w:szCs w:val="22"/>
                            <w:rFonts w:ascii="宋体;SimSun" w:hAnsi="宋体;SimSun" w:eastAsia="宋体;SimSun" w:cs="Times New Roman"/>
                            <w:color w:val="auto"/>
                            <w:lang w:val="de-DE" w:eastAsia="zh-CN" w:bidi="ar-SA"/>
                          </w:rPr>
                          <w:t>迫害</w:t>
                        </w:r>
                        <w:r>
                          <w:rPr>
                            <w:kern w:val="2"/>
                            <w:sz w:val="22"/>
                            <w:szCs w:val="22"/>
                            <w:rFonts w:ascii="宋体;SimSun" w:hAnsi="宋体;SimSun" w:eastAsia="宋体;SimSun" w:cs="Times New Roman"/>
                            <w:color w:val="auto"/>
                            <w:lang w:val="de-DE" w:eastAsia="zh-CN" w:bidi="ar-SA"/>
                          </w:rPr>
                          <w:t>法轮功学员的记录。现在他被查，实际上是他迫害信仰真、善、忍的好人而遭了恶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四日山东省消息，山东省济南市莱芜区法院院长胡世涛涉嫌严重违法被纪律审查和监察调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世涛，五十多岁。主要履历：二零一八年，任济南市槐荫区法院副院长；二零二二年至二零二四年六月，任济南市莱芜区法院党组书记、院长。期间，胡世涛追随迫害，对法轮功学员被迫害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面是胡世涛任济南市槐荫区法院副院长、济南市莱芜区法院院长期间，法轮功学员的部分被迫害事实：</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零一六年八月，济南市槐荫区法轮功学员李健美被非法判刑</w:t>
                        </w:r>
                      </w:p>
                    </w:txbxContent>
                  </v:textbox>
                  <v:fill o:detectmouseclick="t" on="false"/>
                  <v:stroke color="#3465a4" joinstyle="round" endcap="flat"/>
                  <w10:wrap type="none"/>
                </v:shape>
                <v:shape id="shape_0" stroked="f" o:allowincell="f" style="position:absolute;left:3681;top:1292;width:3299;height:7612;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年，法轮功学员王斌被非法判刑七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郑书梅、程淑香，济南市法轮功学员。二零一七年九月二十六日，分别被槐荫区公安警察有预谋绑架，被非法抄家，二零一九年六月十一日下午一点半，济南市槐荫区法院对郑书梅、程淑香非法开庭，郑书梅被非法判刑三年，程淑香被非法判刑三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三月十二日，济南市槐荫区法院第一次开庭，因为公诉人提供的证据漏洞百出，被律师一一揭穿，法官陈政被迫宣布休庭。第二次非法开庭，公诉人拿着槐荫区公安五里沟派出所继续编造补充的所谓证据，依旧是前后矛盾。律师当庭说这些证据根本不成立，是编造的。从第二次开庭中可以看出，槐荫区政法委、公安国保大队、法院早已相互勾结，就是以第二次开庭形式当场宣判，直接实施迫害。</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亓英俊、陈连梅夫妇，济南市莱芜区法轮功学员。二零一九年七</w:t>
                        </w:r>
                      </w:p>
                    </w:txbxContent>
                  </v:textbox>
                  <v:fill o:detectmouseclick="t" on="false"/>
                  <v:stroke color="#3465a4" joinstyle="round" endcap="flat"/>
                  <w10:wrap type="none"/>
                </v:shape>
                <v:shape id="shape_0" stroked="f" o:allowincell="f" style="position:absolute;left:7364;top:2185;width:3299;height:663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十六日，被闯入家中的济南市公安局数名便衣警察绑架，被非法关押到看守所。十一天后，亓英俊的身体出现严重不适，被“取保候审”。二零二零年十一月二十四日，陈连梅被非法判刑两年六个月。此后亓英俊被迫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六月十九日，亓英俊在租住屋中被警察绑架。当时他出现严重病业状态，看守所拒收，亓英俊得以回家，但被监视居住。六天后，济南市莱芜区公安将亓英俊构陷到莱芜区检察院。二零二三年九月二十五日，亓英俊被莱芜区法院非法判刑四年。十二月二十日，被劫入山东省济南监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胡世涛等人还只是遭恶报人员数量的冰山一角。有句古训：善有善报，恶有恶报，不是不报，时候没到，时候一到，一切都报。而他们被查还只是报应的开始，真正的报应会与其罪恶相符。◇</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71;top:212;width:3174;height:1862;mso-wrap-style:none;v-text-anchor:middle" type="_x0000_t75">
                  <v:imagedata r:id="rId10"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77800</wp:posOffset>
                </wp:positionV>
                <wp:extent cx="6760210" cy="3780790"/>
                <wp:effectExtent l="0" t="0" r="5798185" b="0"/>
                <wp:wrapNone/>
                <wp:docPr id="9" name=""/>
                <a:graphic xmlns:a="http://schemas.openxmlformats.org/drawingml/2006/main">
                  <a:graphicData uri="http://schemas.microsoft.com/office/word/2010/wordprocessingGroup">
                    <wpg:wgp>
                      <wpg:cNvGrpSpPr/>
                      <wpg:grpSpPr>
                        <a:xfrm>
                          <a:off x="0" y="0"/>
                          <a:ext cx="6760080" cy="3780720"/>
                          <a:chOff x="0" y="0"/>
                          <a:chExt cx="6760080" cy="3780720"/>
                        </a:xfrm>
                      </wpg:grpSpPr>
                      <wps:wsp>
                        <wps:cNvSpPr txBox="1"/>
                        <wps:spPr>
                          <a:xfrm>
                            <a:off x="0" y="12240"/>
                            <a:ext cx="2095560" cy="363024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济南市法轮功学员宋宗兰、张月香被法院威胁</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2023年3月7日，济南七贤派出所到法轮功学员宋宗兰、张月香的住处非法抄家。在宋宗兰家抄的大法书、真相资料；在张月香家抄的真相币、大法书等。宋宗兰、张月香于2024年3月29日被济南市市中区公安分局取保候审一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济南市市中区公安分局政保大队的构陷和操控下。七贤派出所警察将构陷宋宗兰、张月香的材料送到济南长清区检察院。2024年8月20日，两位老人被济南长清区检察院判取保候审一年。之后，长清区检察院又将构陷宋宗兰、张月香的材料递交到长清区法院。</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2024年9月14日，长清法</w:t>
                              </w:r>
                            </w:p>
                          </w:txbxContent>
                        </wps:txbx>
                        <wps:bodyPr wrap="square" lIns="0" rIns="0" tIns="0" bIns="0" anchor="t">
                          <a:noAutofit/>
                        </wps:bodyPr>
                      </wps:wsp>
                      <wps:wsp>
                        <wps:cNvSpPr txBox="1"/>
                        <wps:spPr>
                          <a:xfrm>
                            <a:off x="2340720" y="767160"/>
                            <a:ext cx="2095560" cy="2957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人员到两位老人家中让她们等法院通知。在迫害下，两人的身体出现异常，宋宗兰血压高压250，低压130.张月香高压260，低压170。</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宋宗兰、张月香二位老人被迫害原因是，张月香、宋宗兰发法轮功真相资料，被监控器拍到，被不明真相的人举报，遭到警察迫害。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济南市法轮功学员吴俊峰再遭警察绑架、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济南法轮功学员吴俊峰，男，54岁。在济南天桥区公安政保大队和药山派出所警察迫害下，吴俊峰被迫流离失所在外五年，</w:t>
                              </w:r>
                            </w:p>
                          </w:txbxContent>
                        </wps:txbx>
                        <wps:bodyPr wrap="square" lIns="0" rIns="0" tIns="0" bIns="0" anchor="t">
                          <a:noAutofit/>
                        </wps:bodyPr>
                      </wps:wsp>
                      <wpg:grpSp>
                        <wpg:cNvGrpSpPr/>
                        <wpg:grpSpPr>
                          <a:xfrm>
                            <a:off x="2390040" y="114480"/>
                            <a:ext cx="2045880" cy="393120"/>
                          </a:xfrm>
                        </wpg:grpSpPr>
                        <wps:wsp>
                          <wps:cNvSpPr/>
                          <wps:spPr>
                            <a:xfrm flipV="1">
                              <a:off x="37440" y="255240"/>
                              <a:ext cx="2008440" cy="137880"/>
                            </a:xfrm>
                            <a:custGeom>
                              <a:avLst/>
                              <a:gdLst>
                                <a:gd name="textAreaLeft" fmla="*/ 250200 w 1138680"/>
                                <a:gd name="textAreaRight" fmla="*/ 888480 w 1138680"/>
                                <a:gd name="textAreaTop" fmla="*/ 16920 h 78120"/>
                                <a:gd name="textAreaBottom" fmla="*/ 61200 h 7812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55450" dir="3975847" blurRad="0" rotWithShape="0">
                                <a:srgbClr val="b4c6e7"/>
                              </a:outerShdw>
                            </a:effectLst>
                          </wps:spPr>
                          <wps:style>
                            <a:lnRef idx="0"/>
                            <a:fillRef idx="0"/>
                            <a:effectRef idx="0"/>
                            <a:fontRef idx="minor"/>
                          </wps:style>
                          <wps:bodyPr/>
                        </wps:wsp>
                        <wps:wsp>
                          <wps:cNvSpPr txBox="1"/>
                          <wps:spPr>
                            <a:xfrm>
                              <a:off x="0" y="0"/>
                              <a:ext cx="2026800" cy="3632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市迫害简讯</w:t>
                                </w:r>
                              </w:p>
                            </w:txbxContent>
                          </wps:txbx>
                          <wps:bodyPr wrap="none" lIns="158760" rIns="158760" tIns="82440" bIns="82440" anchor="t">
                            <a:prstTxWarp prst="textPlain">
                              <a:avLst>
                                <a:gd name="adj" fmla="val 50000"/>
                              </a:avLst>
                            </a:prstTxWarp>
                            <a:noAutofit/>
                          </wps:bodyPr>
                        </wps:wsp>
                      </wpg:grpSp>
                      <wps:wsp>
                        <wps:cNvSpPr txBox="1"/>
                        <wps:spPr>
                          <a:xfrm>
                            <a:off x="4664880" y="0"/>
                            <a:ext cx="2095560" cy="378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24年9月14日，吴峻峰在住房处被药山派出所警察绑架，现被非法关押在位于仲宮的济南市看守所。15日上午药山派出所警察去他家告知吴峻峰被非法批捕。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2019年9月19日，吴俊峰在家中被药山派出所警察绑架。</w:t>
                              </w:r>
                              <w:r>
                                <w:rPr>
                                  <w:kern w:val="2"/>
                                  <w:sz w:val="22"/>
                                  <w:szCs w:val="22"/>
                                  <w:rFonts w:ascii="宋体;SimSun" w:hAnsi="宋体;SimSun" w:eastAsia="宋体;SimSun" w:cs="Times New Roman"/>
                                  <w:color w:val="auto"/>
                                  <w:lang w:val="de-DE" w:eastAsia="zh-CN" w:bidi="ar-SA"/>
                                </w:rPr>
                                <w:t>9月20日凌晨2点多钟警察将</w:t>
                              </w:r>
                              <w:r>
                                <w:rPr>
                                  <w:kern w:val="2"/>
                                  <w:sz w:val="22"/>
                                  <w:szCs w:val="22"/>
                                  <w:rFonts w:ascii="宋体;SimSun" w:hAnsi="宋体;SimSun" w:eastAsia="宋体;SimSun" w:cs="宋体;SimSun"/>
                                  <w:color w:val="auto"/>
                                  <w:lang w:val="de-DE" w:eastAsia="zh-CN" w:bidi="ar-SA"/>
                                </w:rPr>
                                <w:t>吴俊峰</w:t>
                              </w:r>
                              <w:r>
                                <w:rPr>
                                  <w:kern w:val="2"/>
                                  <w:sz w:val="22"/>
                                  <w:szCs w:val="22"/>
                                  <w:rFonts w:ascii="宋体;SimSun" w:hAnsi="宋体;SimSun" w:eastAsia="宋体;SimSun" w:cs="Times New Roman"/>
                                  <w:color w:val="auto"/>
                                  <w:lang w:val="de-DE" w:eastAsia="zh-CN" w:bidi="ar-SA"/>
                                </w:rPr>
                                <w:t>绑架济南市看守所非法关押。大约在10月底，</w:t>
                              </w:r>
                              <w:r>
                                <w:rPr>
                                  <w:kern w:val="2"/>
                                  <w:sz w:val="22"/>
                                  <w:szCs w:val="22"/>
                                  <w:rFonts w:ascii="宋体;SimSun" w:hAnsi="宋体;SimSun" w:eastAsia="宋体;SimSun" w:cs="宋体;SimSun"/>
                                  <w:color w:val="auto"/>
                                  <w:lang w:val="de-DE" w:eastAsia="zh-CN" w:bidi="ar-SA"/>
                                </w:rPr>
                                <w:t xml:space="preserve">吴俊峰被释放回家。但是药山派出所警察仍要继续迫害吴俊峰。为躲避警察迫害，吴俊峰被迫流离失所，有家不能回。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3月6日上午，济南天桥区药山派出所两名警察到济南天桥区田庄东路的吴俊峰家去骚扰寻找他。此后的五年时间里，济南天桥区公安政保大队和药山派出所警察一直用各种方式寻找吴俊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pt;width:532.3pt;height:297.7pt" coordorigin="0,280" coordsize="10646,5954">
                <v:shape id="shape_0" stroked="f" o:allowincell="f" style="position:absolute;left:0;top:299;width:3299;height:5716;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黑体;SimHei"/>
                            <w:color w:val="auto"/>
                            <w:lang w:val="de-DE" w:eastAsia="zh-CN" w:bidi="ar-SA"/>
                          </w:rPr>
                          <w:t>济南市法轮功学员宋宗兰、张月香被法院威胁</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2023年3月7日，济南七贤派出所到法轮功学员宋宗兰、张月香的住处非法抄家。在宋宗兰家抄的大法书、真相资料；在张月香家抄的真相币、大法书等。宋宗兰、张月香于2024年3月29日被济南市市中区公安分局取保候审一年。</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济南市市中区公安分局政保大队的构陷和操控下。七贤派出所警察将构陷宋宗兰、张月香的材料送到济南长清区检察院。2024年8月20日，两位老人被济南长清区检察院判取保候审一年。之后，长清区检察院又将构陷宋宗兰、张月香的材料递交到长清区法院。</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2024年9月14日，长清法</w:t>
                        </w:r>
                      </w:p>
                    </w:txbxContent>
                  </v:textbox>
                  <v:fill o:detectmouseclick="t" on="false"/>
                  <v:stroke color="#3465a4" joinstyle="round" endcap="flat"/>
                  <w10:wrap type="none"/>
                </v:shape>
                <v:shape id="shape_0" stroked="f" o:allowincell="f" style="position:absolute;left:3686;top:1488;width:3299;height:4657;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人员到两位老人家中让她们等法院通知。在迫害下，两人的身体出现异常，宋宗兰血压高压250，低压130.张月香高压260，低压170。</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 xml:space="preserve">    宋宗兰、张月香二位老人被迫害原因是，张月香、宋宗兰发法轮功真相资料，被监控器拍到，被不明真相的人举报，遭到警察迫害。 </w:t>
                        </w:r>
                      </w:p>
                      <w:p>
                        <w:pPr>
                          <w:overflowPunct w:val="false"/>
                          <w:bidi w:val="0"/>
                          <w:spacing w:before="160" w:after="140" w:lineRule="exact" w:line="300"/>
                          <w:jc w:val="both"/>
                          <w:rPr/>
                        </w:pPr>
                        <w:r>
                          <w:rPr>
                            <w:kern w:val="2"/>
                            <w:sz w:val="24"/>
                            <w:szCs w:val="22"/>
                            <w:rFonts w:ascii="黑体;SimHei" w:hAnsi="黑体;SimHei" w:eastAsia="黑体;SimHei" w:cs="宋体;SimSun"/>
                            <w:color w:val="auto"/>
                            <w:lang w:val="de-DE" w:eastAsia="zh-CN" w:bidi="ar-SA"/>
                          </w:rPr>
                          <w:t>济南市法轮功学员吴俊峰再遭警察绑架、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济南法轮功学员吴俊峰，男，54岁。在济南天桥区公安政保大队和药山派出所警察迫害下，吴俊峰被迫流离失所在外五年，</w:t>
                        </w:r>
                      </w:p>
                    </w:txbxContent>
                  </v:textbox>
                  <v:fill o:detectmouseclick="t" on="false"/>
                  <v:stroke color="#3465a4" joinstyle="round" endcap="flat"/>
                  <w10:wrap type="none"/>
                </v:shape>
                <v:group id="shape_0" style="position:absolute;left:3764;top:460;width:3222;height:61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left:3823;top:862;width:3162;height:216;flip:y;mso-wrap-style:none;v-text-anchor:middle" type="_x0000_t8">
                    <v:fill o:detectmouseclick="t" type="solid" color2="#715524"/>
                    <v:stroke color="#3465a4" joinstyle="round" endcap="flat"/>
                    <v:shadow on="t" obscured="f" color="#b4c6e7"/>
                    <w10:wrap type="none"/>
                  </v:shape>
                  <v:shape id="shape_0" fillcolor="black" stroked="f" o:allowincell="f" style="position:absolute;left:3764;top:460;width:3191;height:571;mso-wrap-style:none;v-text-anchor:middle" type="_x0000_t136">
                    <v:path textpathok="t"/>
                    <v:textpath on="t" fitshape="t" string="济南市迫害简讯" style="font-family:&quot;黑体&quot;;font-size:20pt"/>
                    <v:fill o:detectmouseclick="t" type="solid" color2="white"/>
                    <v:stroke color="#3465a4" joinstyle="round" endcap="flat"/>
                    <w10:wrap type="none"/>
                  </v:shape>
                </v:group>
                <v:shape id="shape_0" stroked="f" o:allowincell="f" style="position:absolute;left:7346;top:280;width:3299;height:595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24年9月14日，吴峻峰在住房处被药山派出所警察绑架，现被非法关押在位于仲宮的济南市看守所。15日上午药山派出所警察去他家告知吴峻峰被非法批捕。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2019年9月19日，吴俊峰在家中被药山派出所警察绑架。</w:t>
                        </w:r>
                        <w:r>
                          <w:rPr>
                            <w:kern w:val="2"/>
                            <w:sz w:val="22"/>
                            <w:szCs w:val="22"/>
                            <w:rFonts w:ascii="宋体;SimSun" w:hAnsi="宋体;SimSun" w:eastAsia="宋体;SimSun" w:cs="Times New Roman"/>
                            <w:color w:val="auto"/>
                            <w:lang w:val="de-DE" w:eastAsia="zh-CN" w:bidi="ar-SA"/>
                          </w:rPr>
                          <w:t>9月20日凌晨2点多钟警察将</w:t>
                        </w:r>
                        <w:r>
                          <w:rPr>
                            <w:kern w:val="2"/>
                            <w:sz w:val="22"/>
                            <w:szCs w:val="22"/>
                            <w:rFonts w:ascii="宋体;SimSun" w:hAnsi="宋体;SimSun" w:eastAsia="宋体;SimSun" w:cs="宋体;SimSun"/>
                            <w:color w:val="auto"/>
                            <w:lang w:val="de-DE" w:eastAsia="zh-CN" w:bidi="ar-SA"/>
                          </w:rPr>
                          <w:t>吴俊峰</w:t>
                        </w:r>
                        <w:r>
                          <w:rPr>
                            <w:kern w:val="2"/>
                            <w:sz w:val="22"/>
                            <w:szCs w:val="22"/>
                            <w:rFonts w:ascii="宋体;SimSun" w:hAnsi="宋体;SimSun" w:eastAsia="宋体;SimSun" w:cs="Times New Roman"/>
                            <w:color w:val="auto"/>
                            <w:lang w:val="de-DE" w:eastAsia="zh-CN" w:bidi="ar-SA"/>
                          </w:rPr>
                          <w:t>绑架济南市看守所非法关押。大约在10月底，</w:t>
                        </w:r>
                        <w:r>
                          <w:rPr>
                            <w:kern w:val="2"/>
                            <w:sz w:val="22"/>
                            <w:szCs w:val="22"/>
                            <w:rFonts w:ascii="宋体;SimSun" w:hAnsi="宋体;SimSun" w:eastAsia="宋体;SimSun" w:cs="宋体;SimSun"/>
                            <w:color w:val="auto"/>
                            <w:lang w:val="de-DE" w:eastAsia="zh-CN" w:bidi="ar-SA"/>
                          </w:rPr>
                          <w:t xml:space="preserve">吴俊峰被释放回家。但是药山派出所警察仍要继续迫害吴俊峰。为躲避警察迫害，吴俊峰被迫流离失所，有家不能回。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3月6日上午，济南天桥区药山派出所两名警察到济南天桥区田庄东路的吴俊峰家去骚扰寻找他。此后的五年时间里，济南天桥区公安政保大队和药山派出所警察一直用各种方式寻找吴俊峰。</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方正兰亭中黑_GBK">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pn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1:52:00Z</dcterms:created>
  <dc:creator/>
  <dc:description/>
  <cp:keywords/>
  <dc:language>en-US</dc:language>
  <cp:lastModifiedBy/>
  <cp:lastPrinted>2024-09-20T20:27:00Z</cp:lastPrinted>
  <dcterms:modified xsi:type="dcterms:W3CDTF">2024-09-21T01:28:00Z</dcterms:modified>
  <cp:revision>95</cp:revision>
  <dc:subject/>
  <dc:title/>
</cp:coreProperties>
</file>