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3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3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9710</wp:posOffset>
              </wp:positionH>
              <wp:positionV relativeFrom="paragraph">
                <wp:posOffset>306070</wp:posOffset>
              </wp:positionV>
              <wp:extent cx="2943860" cy="26295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263" t="4182" r="1453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3860" cy="2629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06400</wp:posOffset>
                  </wp:positionV>
                  <wp:extent cx="6788150" cy="8622665"/>
                  <wp:effectExtent l="0" t="1270" r="60134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622720"/>
                            <a:chOff x="0" y="0"/>
                            <a:ch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932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pt;width:534.5pt;height:678.95pt" coordorigin="-3,640" coordsize="10690,13579">
                  <v:shape id="shape_0" stroked="f" o:allowincell="f" style="position:absolute;left:-3;top:3214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214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686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1640;width:6282;height:1760">
                    <v:shape id="shape_0" stroked="f" o:allowincell="f" style="position:absolute;left:322;top:1640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3097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640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650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640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68pt;width:533.45pt;height:27.9pt;mso-wrap-style:none;v-text-anchor:middle;mso-position-horizontal-relative:margin;mso-position-vertical-relative:margin" type="_x0000_t136">
            <v:path textpathok="t"/>
            <v:textpath on="t" fitshape="t" string="曝光内蒙古女子监狱的洗脑术及恶徒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4100</wp:posOffset>
            </wp:positionH>
            <wp:positionV relativeFrom="paragraph">
              <wp:posOffset>375285</wp:posOffset>
            </wp:positionV>
            <wp:extent cx="2124075" cy="15544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38455</wp:posOffset>
                </wp:positionV>
                <wp:extent cx="2095500" cy="6512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1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中共邪党在对大法二十多年的迫害中，内蒙古女子监狱（又称呼市女子监狱）在残酷迫害被非法关押的法轮功学员中，恶警康建伟、刘刚等成了黑窝里被邪恶驯服利用娴熟的得力打手，同时他们还有一套对法轮功学员的洗脑术。有的修炼人直到出狱后都不能识破他们这些魔鬼的伎俩，并认为恶警康建伟是同修，到现在难以割断跟黑窝的联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建伟是多年来迫害法轮功学员的恶警。这些年，他无数次的毒打、电击、酷刑迫害法轮功学员，使众多在那里被迫害的法轮功学员身心受到严重摧残，有的致伤、致残，有的失去生命；有的被他威胁耍弄迫害，走向了大法的对立面，有的永远失去了修炼的机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被迫害送到呼市女子监狱后，在康建伟等邪恶之徒的授意下，先给你来个下马威，故意在监狱大厅里放进去很多犯人（包括被邪恶转化的昔日同修），在众多人面前扒光你的衣服，强行让你穿囚服，不穿就让你当众裸体，达到羞辱你、侮辱你的目的。反过来骂你不知羞耻等等。接下来让犹大给你做工作，让你穿囚服，之后让你进监室罚站，指使犯人任意打骂侮辱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几年来，恶警康建伟变换了嘴脸，他开始伪装成法轮功学员的身份，来欺骗、迷惑监狱里被非法关押的法轮功学员。为早日让法轮功学员所谓“转化”，放弃信仰，康建伟想方设法让学员去大厅参加他带领的所谓“学法”，这时他会安排让打学员，骂学员的犯人给那人道歉，从而博得初步对他的好感。下一步就是让你进大厅参加所谓“学法”，只要你迈进了大厅这第一步，邪恶的洗脑术就得逞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建伟拿一本大法书，在台上念其中一段或几段，之后就讲是什么意思，引诱法轮功学员和被转化的人参与争论、辩解、问答，让你说出是什么意思，是怎么理解的，只要你跟着他一动，听了他的胡言乱语，没制止他的乱法行为，你就被顺利地上当了。一开始有的学员还有抵御意识，时间长了，就接受了康建伟的伪善和洗脑言行思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建伟把法轮功学员的思想彻底搞乱，让人分不清善恶是非，失去对大法的坚定信念后，然后刘刚领着一帮洗脑犹大来了，就开始系统地对你洗脑，使众多的法轮功学员夸夸往下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监狱外办洗脑班。康建伟、刘刚他们又去毒害被关押在里洗脑班学员。为了让那里的学员彻底所谓“转化”，还看好原来在监狱被所谓“转化”，都出了监狱的大门的人，康建伟又遥控利用、让其人去该洗脑班“转化”其他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建伟还利用色欲勾引诱惑女法轮功学员，有时还动手动脚的，用眼睛表情送色欲。有的学员不知不觉地跟他走的很近。曾经有一个女学员，说是没有被“转化”，康建伟对她很特别，这个人在监狱每天笑嘻嘻的，看各种书，做各种运动。有的说她不像炼法轮功的人。出狱后，这个人给康建伟发视频，视频中显示：她拿着大法师父的新经文烧了。康建伟把这个视频拿给狱中法轮功学员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建伟领着法轮功学员所谓“学法”，他的伪善欺骗了一些学员，有的还患上了斯德哥尔摩综合症，出狱后还对他不能忘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建伟是地地道道的人间恶魔、世间乱法鬼，其破坏大法、迫害大法弟子以及乱法行为已罪大无边，不能让这恶魔再在世间行凶逞恶。希望那些仍被他迷惑的法轮功学员都认清他的邪恶嘴脸，清除心中对他的藕断丝连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（文／内蒙古法轮功学员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2.8pt;mso-wrap-distance-left:9.05pt;mso-wrap-distance-right:9.05pt;mso-wrap-distance-top:0pt;mso-wrap-distance-bottom:0pt;margin-top:26.6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中共邪党在对大法二十多年的迫害中，内蒙古女子监狱（又称呼市女子监狱）在残酷迫害被非法关押的法轮功学员中，恶警康建伟、刘刚等成了黑窝里被邪恶驯服利用娴熟的得力打手，同时他们还有一套对法轮功学员的洗脑术。有的修炼人直到出狱后都不能识破他们这些魔鬼的伎俩，并认为恶警康建伟是同修，到现在难以割断跟黑窝的联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建伟是多年来迫害法轮功学员的恶警。这些年，他无数次的毒打、电击、酷刑迫害法轮功学员，使众多在那里被迫害的法轮功学员身心受到严重摧残，有的致伤、致残，有的失去生命；有的被他威胁耍弄迫害，走向了大法的对立面，有的永远失去了修炼的机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被迫害送到呼市女子监狱后，在康建伟等邪恶之徒的授意下，先给你来个下马威，故意在监狱大厅里放进去很多犯人（包括被邪恶转化的昔日同修），在众多人面前扒光你的衣服，强行让你穿囚服，不穿就让你当众裸体，达到羞辱你、侮辱你的目的。反过来骂你不知羞耻等等。接下来让犹大给你做工作，让你穿囚服，之后让你进监室罚站，指使犯人任意打骂侮辱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几年来，恶警康建伟变换了嘴脸，他开始伪装成法轮功学员的身份，来欺骗、迷惑监狱里被非法关押的法轮功学员。为早日让法轮功学员所谓“转化”，放弃信仰，康建伟想方设法让学员去大厅参加他带领的所谓“学法”，这时他会安排让打学员，骂学员的犯人给那人道歉，从而博得初步对他的好感。下一步就是让你进大厅参加所谓“学法”，只要你迈进了大厅这第一步，邪恶的洗脑术就得逞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建伟拿一本大法书，在台上念其中一段或几段，之后就讲是什么意思，引诱法轮功学员和被转化的人参与争论、辩解、问答，让你说出是什么意思，是怎么理解的，只要你跟着他一动，听了他的胡言乱语，没制止他的乱法行为，你就被顺利地上当了。一开始有的学员还有抵御意识，时间长了，就接受了康建伟的伪善和洗脑言行思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建伟把法轮功学员的思想彻底搞乱，让人分不清善恶是非，失去对大法的坚定信念后，然后刘刚领着一帮洗脑犹大来了，就开始系统地对你洗脑，使众多的法轮功学员夸夸往下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监狱外办洗脑班。康建伟、刘刚他们又去毒害被关押在里洗脑班学员。为了让那里的学员彻底所谓“转化”，还看好原来在监狱被所谓“转化”，都出了监狱的大门的人，康建伟又遥控利用、让其人去该洗脑班“转化”其他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建伟还利用色欲勾引诱惑女法轮功学员，有时还动手动脚的，用眼睛表情送色欲。有的学员不知不觉地跟他走的很近。曾经有一个女学员，说是没有被“转化”，康建伟对她很特别，这个人在监狱每天笑嘻嘻的，看各种书，做各种运动。有的说她不像炼法轮功的人。出狱后，这个人给康建伟发视频，视频中显示：她拿着大法师父的新经文烧了。康建伟把这个视频拿给狱中法轮功学员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建伟领着法轮功学员所谓“学法”，他的伪善欺骗了一些学员，有的还患上了斯德哥尔摩综合症，出狱后还对他不能忘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建伟是地地道道的人间恶魔、世间乱法鬼，其破坏大法、迫害大法弟子以及乱法行为已罪大无边，不能让这恶魔再在世间行凶逞恶。希望那些仍被他迷惑的法轮功学员都认清他的邪恶嘴脸，清除心中对他的藕断丝连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（文／内蒙古法轮功学员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321310</wp:posOffset>
                </wp:positionV>
                <wp:extent cx="2095500" cy="59416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85pt;mso-wrap-distance-left:9.05pt;mso-wrap-distance-right:9.05pt;mso-wrap-distance-top:0pt;mso-wrap-distance-bottom:0pt;margin-top:25.3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173990</wp:posOffset>
                </wp:positionV>
                <wp:extent cx="2095500" cy="48113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8.85pt;mso-wrap-distance-left:9.05pt;mso-wrap-distance-right:9.05pt;mso-wrap-distance-top:0pt;mso-wrap-distance-bottom:0pt;margin-top:13.7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7565</wp:posOffset>
            </wp:positionH>
            <wp:positionV relativeFrom="paragraph">
              <wp:posOffset>335280</wp:posOffset>
            </wp:positionV>
            <wp:extent cx="2127885" cy="46736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551815</wp:posOffset>
                </wp:positionV>
                <wp:extent cx="6775450" cy="2343150"/>
                <wp:effectExtent l="5080" t="5080" r="4572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法轮功在中国一直是合法的--3" descr=""/>
                              <pic:cNvPicPr/>
                            </pic:nvPicPr>
                            <pic:blipFill>
                              <a:blip r:embed="rId1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2021-07-09 21 23 54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43.45pt;width:533.5pt;height:184.5pt" coordorigin="21,869" coordsize="10670,3690">
                <v:roundrect id="shape_0" fillcolor="white" stroked="t" o:allowincell="f" style="position:absolute;left:21;top:869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0;top:1036;width:10283;height:3406">
                  <v:group id="shape_0" style="position:absolute;left:210;top:1114;width:10283;height:3328">
                    <v:shape id="shape_0" stroked="f" o:allowincell="f" style="position:absolute;left:210;top:200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6;top:200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8;top:1114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8;top:1036;width:6546;height:786">
                    <v:shape id="shape_0" ID="法轮功在中国一直是合法的--3" stroked="f" o:allowincell="f" style="position:absolute;left:1336;top:1196;width:5429;height:49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1;top:1725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48;top:1036;width:1056;height:78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9-20T20:19:00Z</cp:lastPrinted>
  <dcterms:modified xsi:type="dcterms:W3CDTF">2024-09-21T01:20:00Z</dcterms:modified>
  <cp:revision>2954</cp:revision>
  <dc:subject/>
  <dc:title/>
</cp:coreProperties>
</file>