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4">
        <w:r>
          <w:rPr>
            <w:lang w:val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76200</wp:posOffset>
                  </wp:positionV>
                  <wp:extent cx="6775450" cy="1223010"/>
                  <wp:effectExtent l="0" t="0" r="635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75560" cy="1222920"/>
                            <a:chOff x="0" y="0"/>
                            <a:chExt cx="6775560" cy="1222920"/>
                          </a:xfrm>
                        </wpg:grpSpPr>
                        <wpg:grpSp>
                          <wpg:cNvGrpSpPr/>
                          <wpg:grpSpPr>
                            <a:xfrm>
                              <a:off x="6775560" y="1015200"/>
                              <a:ext cx="0" cy="20196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2019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775560" cy="1222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032480"/>
                                <a:ext cx="6775560" cy="190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88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4"/>
                                      <w:sz w:val="17"/>
                                      <w:szCs w:val="17"/>
                                      <w:rFonts w:ascii="华文细黑" w:hAnsi="华文细黑" w:eastAsia="华文细黑" w:cs="华文细黑"/>
                                      <w:color w:val="000000"/>
                                      <w:lang w:val="zh-CN" w:eastAsia="zh-CN" w:bidi="ar-SA"/>
                                    </w:rPr>
                                    <w:t>翻墙软件电脑版下载：Https://j.mp/fgp88     |    安卓版翻墙APP下载：Https://j.mp/fgv88       |      欢迎突破网络封锁访问 www.minghui.org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709280" y="0"/>
                                <a:ext cx="3735000" cy="9964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3452040" cy="844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772920"/>
                                  <a:ext cx="3735000" cy="22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 w:lineRule="auto" w:line="288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方正兰亭中黑_GBK" w:hAnsi="方正兰亭中黑_GBK" w:eastAsia="方正兰亭中黑_GBK" w:cs="Adobe 宋体 Std L;Malgun Gothic Semilight"/>
                                        <w:color w:val="000000"/>
                                        <w:lang w:val="zh-CN" w:eastAsia="zh-CN" w:bidi="ar-SA"/>
                                      </w:rPr>
                                      <w:t xml:space="preserve">善言破迷雾  真相是希望 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w w:val="105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>四川版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 xml:space="preserve">|第649期| 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spacing w:val="11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>2024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>年9月21日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pt;margin-top:6pt;width:533.5pt;height:96.3pt" coordorigin="0,120" coordsize="10670,1926">
                  <v:group id="shape_0" style="position:absolute;left:10670;top:1719;width:0;height:318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10670;top:1719;width:0;height:0" type="_x0000_t32">
                      <v:stroke color="black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0670;top:2037;width:0;height:0" type="_x0000_t32">
                      <v:stroke color="black" joinstyle="miter" endcap="flat"/>
                      <v:fill o:detectmouseclick="t" on="false"/>
                      <w10:wrap type="none"/>
                    </v:shape>
                  </v:group>
                  <v:group id="shape_0" style="position:absolute;left:0;top:120;width:10670;height:1926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0;top:1746;width:10669;height:2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88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pacing w:val="-4"/>
                                <w:sz w:val="17"/>
                                <w:szCs w:val="17"/>
                                <w:rFonts w:ascii="华文细黑" w:hAnsi="华文细黑" w:eastAsia="华文细黑" w:cs="华文细黑"/>
                                <w:color w:val="000000"/>
                                <w:lang w:val="zh-CN" w:eastAsia="zh-CN" w:bidi="ar-SA"/>
                              </w:rPr>
                              <w:t>翻墙软件电脑版下载：Https://j.mp/fgp88     |    安卓版翻墙APP下载：Https://j.mp/fgv88       |      欢迎突破网络封锁访问 www.minghui.or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2692;top:120;width:5882;height:156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2692;top:120;width:5435;height:13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692;top:1337;width:5881;height:3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四川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649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4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9月21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9315</wp:posOffset>
                </wp:positionH>
                <wp:positionV relativeFrom="paragraph">
                  <wp:posOffset>10410825</wp:posOffset>
                </wp:positionV>
                <wp:extent cx="9144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819.75pt;mso-position-vertical-relative:text;margin-left:6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4605</wp:posOffset>
                </wp:positionH>
                <wp:positionV relativeFrom="paragraph">
                  <wp:posOffset>80645</wp:posOffset>
                </wp:positionV>
                <wp:extent cx="6800850" cy="8749030"/>
                <wp:effectExtent l="0" t="635" r="1158240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0760" cy="8749080"/>
                          <a:chOff x="0" y="0"/>
                          <a:chExt cx="6800760" cy="87490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390760" y="747360"/>
                            <a:ext cx="4399200" cy="301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90840"/>
                            <a:ext cx="2095560" cy="790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【明慧网】大法洪传，福泽众生，心存善念者，皆得福佑。在二零二四年中秋到来之际，中国大陆的善良民众向李洪志大师问候中秋佳节好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北京西城区一位市民说：“我们全家知道是李大师救了我先生一命，大法师父没要我们一分钱啊，我们也没见过李大师，法轮功太神奇了。千言万语汇成一句话：法轮大法好、真善忍好，李洪志大师好！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辽宁省朝阳市建平县一位市民说：“我们是大法弟子的家属，我们在大法中受益良多。以前我高血压、脑血栓、血管堵塞，造成药不离身，走起路来有气无力，不定时的输液，而且脾气暴躁。大法弟子经常给我念大法书，带我炼功，让我念‘法轮大法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好 真善忍好’。现在我走起路来有力气，且精神倍增，红光满面！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四川德阳一位大法弟子的家属说：“我们的父母都修大法。二十几年来，我们见证了大法在我们父母身上的神迹。在大法佛光沐浴下，我们兄妹受益无穷，和同年人相比，我们身心健康，很少生病。特别在中共疫情三年封控中，我们平安渡过。现在，我的父母都是八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十开外之人，他们身心健康，不用我们照顾，家庭和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睦，其乐融融。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000000"/>
                                  <w:lang w:val="en-US" w:eastAsia="zh-CN" w:bidi="ar-SA"/>
                                </w:rPr>
                                <w:t>湖南省衡阳耒阳市一明真相的高龄老人携孙女恭祝李大师中秋快乐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今年八十七岁了，住在湖南省衡阳耒阳市一个偏僻的小山村。我老伴是老大法弟子了。我虽然不识字，不会学法炼功，但我相信法轮大法好，相信大法师父是来救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1520" y="3919320"/>
                            <a:ext cx="2095560" cy="462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们的。我经常默念“法轮大法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-1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好、真善忍好”，得到了福报。我的身体倍儿棒，比我女儿的身体都好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今年八月份，我突然右手和右脚痛风，痛了整整一个晚上，痛得我睡不着觉，我就念了一晚上的“法轮大法好、真善忍好”。第二天，我的手脚就消肿了许多。感谢师父保护我！今年的中秋节，我借明慧网表达对师父的感激：师父中秋快乐！师父您辛苦了！千言万语道不尽您的浩荡洪恩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重庆一大法弟子的家属恭祝李大师中秋快乐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因为我相信法轮大法好！真善忍好！支持我的亲人修炼法轮大法，我们全家人得福报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结婚十多年一直没有孩子。前年过年时，我诚心求大法师父赐我一个孩子，没多久，我就如愿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偿，得到一个小宝宝。现在宝宝已经十个月了，长的非常健康可爱，我们一家人非常幸福！我们永远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5200" y="3906000"/>
                            <a:ext cx="2095560" cy="48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恩大法师父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四川省巴中市大法弟子家人恭贺李洪志大师中秋节快乐！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李洪志师父您好：我们是大法弟子的家人。面对中共红色恐怖的巨大压力，我们陪伴着家里的大法弟子走过了风风雨雨的二十五年。在这些年里，我们见证了大法弟子对师父的坚信和崇敬，也见证了大法的神奇。尽管经常遭遇中共派人的非法抄家、骚扰和笑里藏刀的哄骗，但是，中共的欺世的谎言对我们不起作用。我们有幸成为大法救度的生命，我们无怨无悔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您不辞辛苦的救度着众生，我们从内心深处谢谢您，恭祝李大师甲辰年中秋节快乐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ind w:firstLine="46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6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甘肃省白银市会宁县明真相群众恭祝李大师中秋节快乐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0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6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我们明真相群众希望早日解体中共邪魔，有一个真正的中华儿女生活的环境。盼望李大师早日回来！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0"/>
                            <a:ext cx="6743160" cy="500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大黑简体" w:hAnsi="方正大黑简体" w:eastAsia="方正大黑简体" w:cs="方正大黑简体"/>
                                  <w:lang w:val="en-US" w:bidi="hi-IN"/>
                                </w:rPr>
                                <w:t>中国百姓恭祝李大师中秋节快乐</w:t>
                              </w:r>
                            </w:p>
                          </w:txbxContent>
                        </wps:txbx>
                        <wps:bodyPr wrap="none" lIns="158760" rIns="158760" tIns="82440" bIns="82440" anchor="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15pt;margin-top:6.35pt;width:535.45pt;height:688.9pt" coordorigin="-23,127" coordsize="10709,13778">
                <v:shape id="shape_0" stroked="f" o:allowincell="f" style="position:absolute;left:3742;top:1304;width:6927;height:474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-23;top:1215;width:3299;height:12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【明慧网】大法洪传，福泽众生，心存善念者，皆得福佑。在二零二四年中秋到来之际，中国大陆的善良民众向李洪志大师问候中秋佳节好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北京西城区一位市民说：“我们全家知道是李大师救了我先生一命，大法师父没要我们一分钱啊，我们也没见过李大师，法轮功太神奇了。千言万语汇成一句话：法轮大法好、真善忍好，李洪志大师好！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辽宁省朝阳市建平县一位市民说：“我们是大法弟子的家属，我们在大法中受益良多。以前我高血压、脑血栓、血管堵塞，造成药不离身，走起路来有气无力，不定时的输液，而且脾气暴躁。大法弟子经常给我念大法书，带我炼功，让我念‘法轮大法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好 真善忍好’。现在我走起路来有力气，且精神倍增，红光满面！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四川德阳一位大法弟子的家属说：“我们的父母都修大法。二十几年来，我们见证了大法在我们父母身上的神迹。在大法佛光沐浴下，我们兄妹受益无穷，和同年人相比，我们身心健康，很少生病。特别在中共疫情三年封控中，我们平安渡过。现在，我的父母都是八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十开外之人，他们身心健康，不用我们照顾，家庭和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睦，其乐融融。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000000"/>
                            <w:lang w:val="en-US" w:eastAsia="zh-CN" w:bidi="ar-SA"/>
                          </w:rPr>
                          <w:t>湖南省衡阳耒阳市一明真相的高龄老人携孙女恭祝李大师中秋快乐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我今年八十七岁了，住在湖南省衡阳耒阳市一个偏僻的小山村。我老伴是老大法弟子了。我虽然不识字，不会学法炼功，但我相信法轮大法好，相信大法师父是来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0;top:6299;width:3299;height:7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我们的。我经常默念“法轮大法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-1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好、真善忍好”，得到了福报。我的身体倍儿棒，比我女儿的身体都好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今年八月份，我突然右手和右脚痛风，痛了整整一个晚上，痛得我睡不着觉，我就念了一晚上的“法轮大法好、真善忍好”。第二天，我的手脚就消肿了许多。感谢师父保护我！今年的中秋节，我借明慧网表达对师父的感激：师父中秋快乐！师父您辛苦了！千言万语道不尽您的浩荡洪恩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重庆一大法弟子的家属恭祝李大师中秋快乐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因为我相信法轮大法好！真善忍好！支持我的亲人修炼法轮大法，我们全家人得福报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我结婚十多年一直没有孩子。前年过年时，我诚心求大法师父赐我一个孩子，没多久，我就如愿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偿，得到一个小宝宝。现在宝宝已经十个月了，长的非常健康可爱，我们一家人非常幸福！我们永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7;top:6278;width:3299;height:7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恩大法师父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四川省巴中市大法弟子家人恭贺李洪志大师中秋节快乐！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李洪志师父您好：我们是大法弟子的家人。面对中共红色恐怖的巨大压力，我们陪伴着家里的大法弟子走过了风风雨雨的二十五年。在这些年里，我们见证了大法弟子对师父的坚信和崇敬，也见证了大法的神奇。尽管经常遭遇中共派人的非法抄家、骚扰和笑里藏刀的哄骗，但是，中共的欺世的谎言对我们不起作用。我们有幸成为大法救度的生命，我们无怨无悔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您不辞辛苦的救度着众生，我们从内心深处谢谢您，恭祝李大师甲辰年中秋节快乐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ind w:firstLine="468"/>
                          <w:jc w:val="both"/>
                          <w:rPr/>
                        </w:pPr>
                        <w:r>
                          <w:rPr>
                            <w:kern w:val="2"/>
                            <w:spacing w:val="-6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甘肃省白银市会宁县明真相群众恭祝李大师中秋节快乐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08"/>
                          <w:jc w:val="both"/>
                          <w:rPr/>
                        </w:pPr>
                        <w:r>
                          <w:rPr>
                            <w:kern w:val="2"/>
                            <w:spacing w:val="-16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我们明真相群众希望早日解体中共邪魔，有一个真正的中华儿女生活的环境。盼望李大师早日回来！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28;top:127;width:10618;height:787;mso-wrap-style:none;v-text-anchor:middle" type="_x0000_t136">
                  <v:path textpathok="t"/>
                  <v:textpath on="t" fitshape="t" string="中国百姓恭祝李大师中秋节快乐" style="font-family:&quot;方正大黑简体&quot;;font-size:24pt"/>
                  <v:fill o:detectmouseclick="t" type="solid" color2="white"/>
                  <v:stroke color="#3465a4" joinstyle="round" endcap="flat"/>
                  <v:shadow on="t" obscured="f" color="whit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 w:before="160" w:after="140"/>
        <w:jc w:val="right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/>
      </w:r>
      <w:r>
        <w:br w:type="page"/>
      </w:r>
    </w:p>
    <w:p>
      <w:pPr>
        <w:pStyle w:val="Normal"/>
        <w:spacing w:lineRule="exact" w:line="300" w:before="160" w:after="140"/>
        <w:jc w:val="both"/>
        <w:rPr/>
      </w:pPr>
      <w:hyperlink r:id="rId9">
        <w:r>
          <w:rPr/>
          <mc:AlternateContent>
            <mc:Choice Requires="wpg"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column">
                    <wp:posOffset>6350</wp:posOffset>
                  </wp:positionH>
                  <wp:positionV relativeFrom="paragraph">
                    <wp:posOffset>480695</wp:posOffset>
                  </wp:positionV>
                  <wp:extent cx="6776085" cy="277495"/>
                  <wp:effectExtent l="1905" t="0" r="11410315" b="2299970"/>
                  <wp:wrapNone/>
                  <wp:docPr id="4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75920" cy="277560"/>
                            <a:chOff x="0" y="0"/>
                            <a:chExt cx="6775920" cy="277560"/>
                          </a:xfrm>
                        </wpg:grpSpPr>
                        <wps:wsp>
                          <wps:cNvCnPr/>
                          <wps:spPr>
                            <a:xfrm>
                              <a:off x="0" y="276480"/>
                              <a:ext cx="6776280" cy="144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767280" cy="235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5770800" cy="235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88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华文细黑" w:hAnsi="华文细黑" w:eastAsia="华文细黑" w:cs="华文细黑"/>
                                      <w:color w:val="000000"/>
                                      <w:lang w:val="zh-CN" w:eastAsia="zh-CN" w:bidi="ar-SA"/>
                                    </w:rPr>
                                    <w:t xml:space="preserve">2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华文细黑" w:hAnsi="华文细黑" w:eastAsia="华文细黑" w:cs="华文细黑"/>
                                      <w:color w:val="000000"/>
                                      <w:lang w:val="zh-CN" w:eastAsia="zh-CN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position w:val="-3"/>
                                      <w:spacing w:val="6"/>
                                      <w:rFonts w:ascii="华文细黑" w:hAnsi="华文细黑" w:eastAsia="华文细黑" w:cs="华文细黑"/>
                                      <w:color w:val="000000"/>
                                      <w:lang w:val="zh-CN" w:eastAsia="zh-CN" w:bidi="ar-SA"/>
                                    </w:rPr>
                                    <w:t xml:space="preserve">2024年9月21日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华文细黑" w:hAnsi="华文细黑" w:eastAsia="华文细黑" w:cs="华文细黑"/>
                                      <w:color w:val="000000"/>
                                      <w:lang w:val="zh-CN" w:eastAsia="zh-CN" w:bidi="ar-SA"/>
                                    </w:rPr>
                                    <w:t xml:space="preserve">                                                                                      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w w:val="105"/>
                                      <w:rFonts w:ascii="华文细黑" w:hAnsi="华文细黑" w:eastAsia="华文细黑" w:cs="华文细黑"/>
                                      <w:color w:val="000000"/>
                                      <w:lang w:val="zh-CN" w:eastAsia="zh-CN" w:bidi="ar-SA"/>
                                    </w:rPr>
                                    <w:t>四川版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（接上页）功好吗？”家属说：“怎么不好？这么多人都身心受益了，才会坚持不放弃。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60" w:after="14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黑体;SimHei" w:hAnsi="黑体;SimHei" w:eastAsia="黑体;SimHei" w:cs="黑体;SimHei"/>
                                      <w:color w:val="auto"/>
                                      <w:lang w:val="de-DE" w:eastAsia="zh-CN" w:bidi="ar-SA"/>
                                    </w:rPr>
                                    <w:t>▍</w:t>
                                  </w: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黑体;SimHei" w:hAnsi="黑体;SimHei" w:eastAsia="黑体;SimHei" w:cs="Times New Roman"/>
                                      <w:color w:val="auto"/>
                                      <w:lang w:eastAsia="zh-CN" w:bidi="ar-SA" w:val="en-US"/>
                                    </w:rPr>
                                    <w:t>政法委操控的法院只是迫害工具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弓郁彬、刘嘉、聂宗国被构陷案的庭审，从上午十点半持续到下午四点五十分，中午休庭一小时。非法庭审中，检察官出具了一份办案警察的笔录，打人犯罪凶手自述：没有刑讯逼供，污蔑刘嘉是以“自残的方式多次手抓自己大腿内侧和用手铐击打大腿造成”，法官据此认为“没有刑讯逼供”，让打人的犯罪人员自己为自己作证，纵观全世界也就邪党治下独此一份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刘嘉的辩护律师也从程序违法、实体违法和法律适用错误三个方面辩护，有力的驳斥了所谓的有罪指控，同时从法律层面和良知层面的平衡点呼吁“恳请控方谨慎对待，公正审理本案。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即便如此，三人仍被法院冤判五年、勒索一万元，刘嘉当庭提出上诉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60" w:after="14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黑体;SimHei" w:hAnsi="黑体;SimHei" w:eastAsia="黑体;SimHei" w:cs="黑体;SimHei"/>
                                      <w:color w:val="auto"/>
                                      <w:lang w:val="en-US" w:eastAsia="zh-CN" w:bidi="ar-SA"/>
                                    </w:rPr>
                                    <w:t>▍</w:t>
                                  </w: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黑体;SimHei" w:hAnsi="黑体;SimHei" w:eastAsia="黑体;SimHei" w:cs="Times New Roman"/>
                                      <w:color w:val="auto"/>
                                      <w:lang w:val="en-US" w:eastAsia="zh-CN" w:bidi="ar-SA"/>
                                    </w:rPr>
                                    <w:t>法官张华文违法拒绝亲友辩护人出庭辩护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刘嘉妹妹及母亲于十月二十六日下午，千里迢迢从省外赶到彭州法院递交亲友辩护资料及法律文书，但诉讼服务中心收转材料窗口工作人员说没有这个案子，查不到这个案号，拒绝收取材料。后经查询找到相关人员，申请出庭辩护，被该案主审法官审判长李银拒绝。之后家属回到收转材料窗口递交了法律文书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十月二十七日，非法庭前会议结束后，刘嘉家属多次找到承办构陷案的法官张华文要求出庭辩护，被其推诿。因惧怕亲友辩护，十月三十日开庭前半小时，张华文将刘嘉的亲友辩护人叫到一边谈话半个小时，不批准她做亲友辩护并欺骗道：“你在法庭要说什么，我们给你记录下来，可以作为辩护意见考虑，并让书记员对其辩护意见记录下来。”亲友辩护人一再强调请法官把她的辩护意见在法庭上念一遍，但到非法庭审结束张华文也没念，欺骗亲友辩护人的目的是剥夺亲友辩护人的合法权益，也是阻止正义辩护。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5956920" y="64800"/>
                                <a:ext cx="810360" cy="13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.5pt;margin-top:37.85pt;width:533.55pt;height:21.85pt" coordorigin="10,757" coordsize="10671,437">
                  <v:shape id="shape_0" stroked="t" o:allowincell="f" style="position:absolute;left:10;top:1192;width:10670;height:1" type="_x0000_t32">
                    <v:stroke color="black" joinstyle="miter" endcap="flat"/>
                    <v:fill o:detectmouseclick="t" on="false"/>
                    <w10:wrap type="none"/>
                  </v:shape>
                  <v:group id="shape_0" style="position:absolute;left:10;top:757;width:10657;height:371">
                    <v:shape id="shape_0" stroked="f" o:allowincell="f" style="position:absolute;left:10;top:757;width:9087;height:37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88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华文细黑" w:hAnsi="华文细黑" w:eastAsia="华文细黑" w:cs="华文细黑"/>
                                <w:color w:val="000000"/>
                                <w:lang w:val="zh-CN" w:eastAsia="zh-CN" w:bidi="ar-SA"/>
                              </w:rPr>
                              <w:t xml:space="preserve">2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华文细黑" w:hAnsi="华文细黑" w:eastAsia="华文细黑" w:cs="华文细黑"/>
                                <w:color w:val="000000"/>
                                <w:lang w:val="zh-CN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position w:val="-3"/>
                                <w:spacing w:val="6"/>
                                <w:rFonts w:ascii="华文细黑" w:hAnsi="华文细黑" w:eastAsia="华文细黑" w:cs="华文细黑"/>
                                <w:color w:val="000000"/>
                                <w:lang w:val="zh-CN" w:eastAsia="zh-CN" w:bidi="ar-SA"/>
                              </w:rPr>
                              <w:t xml:space="preserve">2024年9月21日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华文细黑" w:hAnsi="华文细黑" w:eastAsia="华文细黑" w:cs="华文细黑"/>
                                <w:color w:val="000000"/>
                                <w:lang w:val="zh-CN" w:eastAsia="zh-CN" w:bidi="ar-SA"/>
                              </w:rPr>
                              <w:t xml:space="preserve">  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w w:val="105"/>
                                <w:rFonts w:ascii="华文细黑" w:hAnsi="华文细黑" w:eastAsia="华文细黑" w:cs="华文细黑"/>
                                <w:color w:val="000000"/>
                                <w:lang w:val="zh-CN" w:eastAsia="zh-CN" w:bidi="ar-SA"/>
                              </w:rPr>
                              <w:t>四川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（接上页）功好吗？”家属说：“怎么不好？这么多人都身心受益了，才会坚持不放弃。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60" w:after="14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黑体;SimHei" w:hAnsi="黑体;SimHei" w:eastAsia="黑体;SimHei" w:cs="黑体;SimHei"/>
                                <w:color w:val="auto"/>
                                <w:lang w:val="de-DE" w:eastAsia="zh-CN" w:bidi="ar-SA"/>
                              </w:rPr>
                              <w:t>▍</w:t>
                            </w: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黑体;SimHei" w:hAnsi="黑体;SimHei" w:eastAsia="黑体;SimHei" w:cs="Times New Roman"/>
                                <w:color w:val="auto"/>
                                <w:lang w:eastAsia="zh-CN" w:bidi="ar-SA" w:val="en-US"/>
                              </w:rPr>
                              <w:t>政法委操控的法院只是迫害工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弓郁彬、刘嘉、聂宗国被构陷案的庭审，从上午十点半持续到下午四点五十分，中午休庭一小时。非法庭审中，检察官出具了一份办案警察的笔录，打人犯罪凶手自述：没有刑讯逼供，污蔑刘嘉是以“自残的方式多次手抓自己大腿内侧和用手铐击打大腿造成”，法官据此认为“没有刑讯逼供”，让打人的犯罪人员自己为自己作证，纵观全世界也就邪党治下独此一份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刘嘉的辩护律师也从程序违法、实体违法和法律适用错误三个方面辩护，有力的驳斥了所谓的有罪指控，同时从法律层面和良知层面的平衡点呼吁“恳请控方谨慎对待，公正审理本案。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即便如此，三人仍被法院冤判五年、勒索一万元，刘嘉当庭提出上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60" w:after="14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>▍</w:t>
                            </w: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黑体;SimHei" w:hAnsi="黑体;SimHei" w:eastAsia="黑体;SimHei" w:cs="Times New Roman"/>
                                <w:color w:val="auto"/>
                                <w:lang w:val="en-US" w:eastAsia="zh-CN" w:bidi="ar-SA"/>
                              </w:rPr>
                              <w:t>法官张华文违法拒绝亲友辩护人出庭辩护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刘嘉妹妹及母亲于十月二十六日下午，千里迢迢从省外赶到彭州法院递交亲友辩护资料及法律文书，但诉讼服务中心收转材料窗口工作人员说没有这个案子，查不到这个案号，拒绝收取材料。后经查询找到相关人员，申请出庭辩护，被该案主审法官审判长李银拒绝。之后家属回到收转材料窗口递交了法律文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十月二十七日，非法庭前会议结束后，刘嘉家属多次找到承办构陷案的法官张华文要求出庭辩护，被其推诿。因惧怕亲友辩护，十月三十日开庭前半小时，张华文将刘嘉的亲友辩护人叫到一边谈话半个小时，不批准她做亲友辩护并欺骗道：“你在法庭要说什么，我们给你记录下来，可以作为辩护意见考虑，并让书记员对其辩护意见记录下来。”亲友辩护人一再强调请法官把她的辩护意见在法庭上念一遍，但到非法庭审结束张华文也没念，欺骗亲友辩护人的目的是剥夺亲友辩护人的合法权益，也是阻止正义辩护。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391;top:859;width:1275;height:217;mso-wrap-style:none;v-text-anchor:middle" type="_x0000_t75">
                      <v:imagedata r:id="rId8" o:detectmouseclick="t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1633220</wp:posOffset>
                  </wp:positionH>
                  <wp:positionV relativeFrom="paragraph">
                    <wp:posOffset>6534150</wp:posOffset>
                  </wp:positionV>
                  <wp:extent cx="6350" cy="318135"/>
                  <wp:effectExtent l="0" t="0" r="0" b="0"/>
                  <wp:wrapNone/>
                  <wp:docPr id="5" name=""/>
                  <a:graphic xmlns:a="http://schemas.openxmlformats.org/drawingml/2006/main">
                    <a:graphicData uri="http://schemas.microsoft.com/office/word/2010/wordprocessingShape">
                      <wps:wsp>
                        <wps:cNvCnPr/>
                        <wps:spPr>
                          <a:xfrm flipH="1">
                            <a:off x="0" y="0"/>
                            <a:ext cx="6480" cy="318600"/>
                          </a:xfrm>
                          <a:prstGeom prst="straightConnector1">
                            <a:avLst/>
                          </a:prstGeom>
                          <a:ln w="0">
                            <a:noFill/>
                          </a:ln>
                        </wps:spPr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shape id="shape_0" stroked="f" o:allowincell="f" style="position:absolute;margin-left:128.6pt;margin-top:514.5pt;width:0.4pt;height:25.05pt;flip:x" type="_x0000_t32">
                  <v:stroke color="#3465a4" joinstyle="round" endcap="flat"/>
                  <v:fill o:detectmouseclick="t" on="false"/>
                  <w10:wrap type="none"/>
                </v:shape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-27305</wp:posOffset>
                  </wp:positionH>
                  <wp:positionV relativeFrom="paragraph">
                    <wp:posOffset>981710</wp:posOffset>
                  </wp:positionV>
                  <wp:extent cx="6824980" cy="9449435"/>
                  <wp:effectExtent l="0" t="0" r="11582400" b="0"/>
                  <wp:wrapNone/>
                  <wp:docPr id="6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24880" cy="9449280"/>
                            <a:chOff x="0" y="0"/>
                            <a:chExt cx="6824880" cy="9449280"/>
                          </a:xfrm>
                        </wpg:grpSpPr>
                        <wpg:grpSp>
                          <wpg:cNvGrpSpPr/>
                          <wpg:grpSpPr>
                            <a:xfrm>
                              <a:off x="14760" y="0"/>
                              <a:ext cx="6810480" cy="9443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533520"/>
                                <a:ext cx="2095560" cy="5382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【明慧网】四川省泸州市古蔺县大村镇丰水村70岁的农民罗庆生，二零二零年正月初发送真相资料，被大村镇派出所绑架，几个月后他被古蔺检察院非法起诉；二零二零年十月下旬他被非法关押在古蔺看守所，而后听说开了庭、判了刑；而他家人送衣物、送钱送不进去，古蔺看守所说没有这个人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罗庆生人在哪里？情况如何？一直无人知晓，连他家人都不知他去向。一时间罗庆生生死不明，无不令人担忧。直到二零二四年五月才知，罗庆生被古蔺法院非法判刑三年零六个月，在看守所关押十个月后，罗庆生被劫持到四川乐山五马坪监狱迫害三十二个月，于二零二四年四月十六日冤狱期满回家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这是罗庆生遭到的第二次非法判刑迫害。罗庆生回家前，派出所通知他儿子说罗庆生病危，要儿子去接，他儿子才知道几年来音信杳无的父亲，原来被关在五马坪监狱。儿子见到父亲，才知父亲并非病危，而是非法关押冤狱期满。古蔺公检法为什么要封锁罗庆生的消息？为什么要对他儿子撒谎？罗庆生对困惑不解的儿子说，共产党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400" y="0"/>
                                <a:ext cx="6779160" cy="36432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方正大标宋简体" w:hAnsi="方正大标宋简体" w:eastAsia="方正大标宋简体" w:cs="方正大标宋简体"/>
                                      <w:lang w:val="en-US" w:bidi="hi-IN"/>
                                    </w:rPr>
                                    <w:t>陷冤狱十一年　四川古蔺县罗庆生遭迫害情况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52600" y="521280"/>
                                <a:ext cx="2095560" cy="5403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是这样的，要骗，一贯行骗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一九九九年七月中共迫害法轮功后，罗庆生因坚定修炼法轮功，遭到中共邪党的严重迫害：非法劳教、非法判刑陷冤狱十一年零九个月；多次被非法关押在洗脑班、看守所、劳教所、监狱；受尽酷刑折磨，平常还遭到派出所、镇政府骚扰、抢劫……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60" w:after="14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2"/>
                                      <w:rFonts w:ascii="黑体;SimHei" w:hAnsi="黑体;SimHei" w:eastAsia="黑体;SimHei" w:cs="Times New Roman"/>
                                      <w:color w:val="000000"/>
                                      <w:lang w:val="en-US" w:eastAsia="zh-CN" w:bidi="ar-SA"/>
                                    </w:rPr>
                                    <w:t>第二次被非法判刑的情况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二零一九年年末，中共肺炎在武汉爆发，危及全中国，法轮功学员讲真相救人的心更急，罗庆生走村串户，挨家挨户向本村居民发送真相资料，劝人三退保平安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14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二零二零年一月二十八日一大清早，罗庆生发送真相资料路过村民兵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连长赵宣（音）的家，见赵的妻子已早起，罗庆生就对她说：“我这个资料是法轮功的，里面有天安门自焚伪火、三退保命的真相，拿两样去看一下吧，对你有好处。”赵的妻子害怕不敢接受。罗庆生又来到村支书刘欢家隔壁的罗二娃家。这时，村支书刘欢与民兵连长赵宣一块儿来了。他们对罗庆生说：“你来干啥子？”罗庆生说：“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714560" y="508680"/>
                                <a:ext cx="2095560" cy="8934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12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法轮功资料，来救人来了。”他们没收了罗庆生的真相资料，然后通知大村派出所绑架了罗庆生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派出所走完所谓的程序后，叫罗庆生的儿子来接他回家。回家后听儿子抱怨说，为接你，我们被整了几千元钱，罗才知儿子被迫给派出所交了几千元钱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大约半年时间后，罗庆生先后被古蔺县检察院传唤两次。大约十月十六日清早，派出所人员从家里带走罗庆生，说是去县城体检。他们哄骗罗庆生说，体检不要你出钱，来回的路费不要你出；体检完了就送你回家。并强调说，不得骗你。去县城体检后，罗庆生并未被送回家，而是被关进了合江县的隔离区。罗庆生对警察说，你们搞工作就是骗呀？你们是大骗子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罗庆生被关押在隔离区半个月后，大约十一月二日，古蔺县法院将罗庆生接出隔离区关进了看守所。在看守所关押大约一个多月，古蔺法院对罗庆生进行非法庭审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公诉人是古蔺县检察院的检察官张太雄。张太雄提出对罗庆生非法判刑最低也得五年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罗庆生质问法庭：开庭只有我罗庆生在场，没有我的亲人，也没有旁听人员，你们几个当官的就把我开庭了？而且没有证人出庭。这公平公正在哪里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真相资料是我送的，我的资料谈些啥子内容，读出来听一下嘛。看看是否对社会有危害？犯了哪条法律法规？该用哪条法律法规定罪？无依无据的就判我的刑，我是不认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法官问公诉人，你说说这个事情该怎么办？人家说的还是有点道理。公诉人说，这个事情怎么办？我们就只有退后，再作商量……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在看守所关押十个月后，罗庆生被劫持到四川乐山五马坪监狱迫害三十二个月，于二零二四年四月十六日冤狱结束回家。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5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123960"/>
                              <a:ext cx="4459680" cy="3325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4760" y="0"/>
                                <a:ext cx="4417560" cy="32940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方正大标宋简体" w:hAnsi="方正大标宋简体" w:eastAsia="方正大标宋简体" w:cs="方正大标宋简体"/>
                                      <w:lang w:val="en-US" w:bidi="hi-IN"/>
                                    </w:rPr>
                                    <w:t>会理市七旬马凌仙再次面临非法开庭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493920"/>
                                <a:ext cx="2095560" cy="2689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【明慧网】四川省凉山州会理市70岁的法轮功学员马凌仙，二零二四年五月十八日晚被会理市国保大队警察绑架、构陷。九月十一日，马凌仙的儿子接到法院电话，被告知他母亲被起诉到法院，将于十月中旬开庭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二零二四年五月十八日晚，会理市法轮功学员马凌仙、罗继平、赵国伟、马新立被会理市公安局国保警察绑架，当晚被送到看守所非法关押。据称是他们被摄像头看到了在发资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当晚十点左右，罗继平家被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64120" y="491400"/>
                                <a:ext cx="2095560" cy="2833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保警察非法入室，一警察控制了她老伴在一楼，其他警察到楼上，不知他们抢走了什么东西，也没拿清单给她老伴。马凌仙、马新立独居，也被非法抄家。当晚，因没打开赵国伟家的门，次日早上，国保警察又到赵国伟家非法抄家。五月三十一日，赵国伟、马新立回家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因坚持修炼法轮功，马凌仙两次被公安非法传讯，三次被勒索罚款，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spacing w:val="-14"/>
                                      <w:rFonts w:ascii="宋体;SimSun" w:hAnsi="宋体;SimSun" w:eastAsia="宋体;SimSun" w:cs="Times New Roman"/>
                                      <w:color w:val="auto"/>
                                      <w:lang w:val="de-DE" w:eastAsia="zh-CN" w:bidi="ar-SA"/>
                                    </w:rPr>
                                    <w:t>还被扣发工资，两次被取消工资晋级资格，三次被非法拘留，至少七次被非法抄家，两次被非法劳教，两次被非法判刑，多次遭到骚扰。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5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2.15pt;margin-top:77.3pt;width:537.35pt;height:744.05pt" coordorigin="-43,1546" coordsize="10747,14881">
                  <v:group id="shape_0" style="position:absolute;left:-20;top:1546;width:10724;height:14871">
                    <v:shape id="shape_0" stroked="f" o:allowincell="f" style="position:absolute;left:-20;top:2386;width:3299;height:84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【明慧网】四川省泸州市古蔺县大村镇丰水村70岁的农民罗庆生，二零二零年正月初发送真相资料，被大村镇派出所绑架，几个月后他被古蔺检察院非法起诉；二零二零年十月下旬他被非法关押在古蔺看守所，而后听说开了庭、判了刑；而他家人送衣物、送钱送不进去，古蔺看守所说没有这个人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罗庆生人在哪里？情况如何？一直无人知晓，连他家人都不知他去向。一时间罗庆生生死不明，无不令人担忧。直到二零二四年五月才知，罗庆生被古蔺法院非法判刑三年零六个月，在看守所关押十个月后，罗庆生被劫持到四川乐山五马坪监狱迫害三十二个月，于二零二四年四月十六日冤狱期满回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这是罗庆生遭到的第二次非法判刑迫害。罗庆生回家前，派出所通知他儿子说罗庆生病危，要儿子去接，他儿子才知道几年来音信杳无的父亲，原来被关在五马坪监狱。儿子见到父亲，才知父亲并非病危，而是非法关押冤狱期满。古蔺公检法为什么要封锁罗庆生的消息？为什么要对他儿子撒谎？罗庆生对困惑不解的儿子说，共产党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fillcolor="black" stroked="f" o:allowincell="f" style="position:absolute;left:-11;top:1546;width:10675;height:573;mso-wrap-style:none;v-text-anchor:middle" type="_x0000_t136">
                      <v:path textpathok="t"/>
                      <v:textpath on="t" fitshape="t" string="陷冤狱十一年　四川古蔺县罗庆生遭迫害情况" style="font-family:&quot;方正大标宋简体&quot;;font-size:24pt"/>
                      <v:fill o:detectmouseclick="t" type="solid" color2="white"/>
                      <v:stroke color="#3465a4" joinstyle="round" endcap="flat"/>
                      <v:shadow on="t" obscured="f" color="white"/>
                      <w10:wrap type="none"/>
                    </v:shape>
                    <v:shape id="shape_0" stroked="f" o:allowincell="f" style="position:absolute;left:3685;top:2367;width:3299;height:85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是这样的，要骗，一贯行骗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一九九九年七月中共迫害法轮功后，罗庆生因坚定修炼法轮功，遭到中共邪党的严重迫害：非法劳教、非法判刑陷冤狱十一年零九个月；多次被非法关押在洗脑班、看守所、劳教所、监狱；受尽酷刑折磨，平常还遭到派出所、镇政府骚扰、抢劫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60" w:after="14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黑体;SimHei" w:hAnsi="黑体;SimHei" w:eastAsia="黑体;SimHei" w:cs="Times New Roman"/>
                                <w:color w:val="000000"/>
                                <w:lang w:val="en-US" w:eastAsia="zh-CN" w:bidi="ar-SA"/>
                              </w:rPr>
                              <w:t>第二次被非法判刑的情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二零一九年年末，中共肺炎在武汉爆发，危及全中国，法轮功学员讲真相救人的心更急，罗庆生走村串户，挨家挨户向本村居民发送真相资料，劝人三退保平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4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二零二零年一月二十八日一大清早，罗庆生发送真相资料路过村民兵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连长赵宣（音）的家，见赵的妻子已早起，罗庆生就对她说：“我这个资料是法轮功的，里面有天安门自焚伪火、三退保命的真相，拿两样去看一下吧，对你有好处。”赵的妻子害怕不敢接受。罗庆生又来到村支书刘欢家隔壁的罗二娃家。这时，村支书刘欢与民兵连长赵宣一块儿来了。他们对罗庆生说：“你来干啥子？”罗庆生说：“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405;top:2347;width:3299;height:140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1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法轮功资料，来救人来了。”他们没收了罗庆生的真相资料，然后通知大村派出所绑架了罗庆生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派出所走完所谓的程序后，叫罗庆生的儿子来接他回家。回家后听儿子抱怨说，为接你，我们被整了几千元钱，罗才知儿子被迫给派出所交了几千元钱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大约半年时间后，罗庆生先后被古蔺县检察院传唤两次。大约十月十六日清早，派出所人员从家里带走罗庆生，说是去县城体检。他们哄骗罗庆生说，体检不要你出钱，来回的路费不要你出；体检完了就送你回家。并强调说，不得骗你。去县城体检后，罗庆生并未被送回家，而是被关进了合江县的隔离区。罗庆生对警察说，你们搞工作就是骗呀？你们是大骗子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罗庆生被关押在隔离区半个月后，大约十一月二日，古蔺县法院将罗庆生接出隔离区关进了看守所。在看守所关押大约一个多月，古蔺法院对罗庆生进行非法庭审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公诉人是古蔺县检察院的检察官张太雄。张太雄提出对罗庆生非法判刑最低也得五年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罗庆生质问法庭：开庭只有我罗庆生在场，没有我的亲人，也没有旁听人员，你们几个当官的就把我开庭了？而且没有证人出庭。这公平公正在哪里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真相资料是我送的，我的资料谈些啥子内容，读出来听一下嘛。看看是否对社会有危害？犯了哪条法律法规？该用哪条法律法规定罪？无依无据的就判我的刑，我是不认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法官问公诉人，你说说这个事情该怎么办？人家说的还是有点道理。公诉人说，这个事情怎么办？我们就只有退后，再作商量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在看守所关押十个月后，罗庆生被劫持到四川乐山五马坪监狱迫害三十二个月，于二零二四年四月十六日冤狱结束回家。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5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-43;top:11190;width:7023;height:5237">
                    <v:shape id="shape_0" fillcolor="black" stroked="f" o:allowincell="f" style="position:absolute;left:-20;top:11190;width:6956;height:518;mso-wrap-style:none;v-text-anchor:middle" type="_x0000_t136">
                      <v:path textpathok="t"/>
                      <v:textpath on="t" fitshape="t" string="会理市七旬马凌仙再次面临非法开庭" style="font-family:&quot;方正大标宋简体&quot;;font-size:24pt"/>
                      <v:fill o:detectmouseclick="t" type="solid" color2="white"/>
                      <v:stroke color="#3465a4" joinstyle="round" endcap="flat"/>
                      <v:shadow on="t" obscured="f" color="white"/>
                      <w10:wrap type="none"/>
                    </v:shape>
                    <v:shape id="shape_0" stroked="f" o:allowincell="f" style="position:absolute;left:-43;top:11968;width:3299;height:42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【明慧网】四川省凉山州会理市70岁的法轮功学员马凌仙，二零二四年五月十八日晚被会理市国保大队警察绑架、构陷。九月十一日，马凌仙的儿子接到法院电话，被告知他母亲被起诉到法院，将于十月中旬开庭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二零二四年五月十八日晚，会理市法轮功学员马凌仙、罗继平、赵国伟、马新立被会理市公安局国保警察绑架，当晚被送到看守所非法关押。据称是他们被摄像头看到了在发资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当晚十点左右，罗继平家被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80;top:11964;width:3299;height:44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保警察非法入室，一警察控制了她老伴在一楼，其他警察到楼上，不知他们抢走了什么东西，也没拿清单给她老伴。马凌仙、马新立独居，也被非法抄家。当晚，因没打开赵国伟家的门，次日早上，国保警察又到赵国伟家非法抄家。五月三十一日，赵国伟、马新立回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因坚持修炼法轮功，马凌仙两次被公安非法传讯，三次被勒索罚款，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spacing w:val="-14"/>
                                <w:rFonts w:ascii="宋体;SimSun" w:hAnsi="宋体;SimSun" w:eastAsia="宋体;SimSun" w:cs="Times New Roman"/>
                                <w:color w:val="auto"/>
                                <w:lang w:val="de-DE" w:eastAsia="zh-CN" w:bidi="ar-SA"/>
                              </w:rPr>
                              <w:t>还被扣发工资，两次被取消工资晋级资格，三次被非法拘留，至少七次被非法抄家，两次被非法劳教，两次被非法判刑，多次遭到骚扰。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5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DengXian Light">
    <w:charset w:val="86"/>
    <w:family w:val="auto"/>
    <w:pitch w:val="variable"/>
  </w:font>
  <w:font w:name="Wingdings">
    <w:charset w:val="02"/>
    <w:family w:val="auto"/>
    <w:pitch w:val="variable"/>
  </w:font>
  <w:font w:name="华文楷体">
    <w:charset w:val="86"/>
    <w:family w:val="auto"/>
    <w:pitch w:val="variable"/>
  </w:font>
  <w:font w:name="FZLanTingHei-B-GBK">
    <w:altName w:val="Malgun Gothic Semilight"/>
    <w:charset w:val="86"/>
    <w:family w:val="swiss"/>
    <w:pitch w:val="default"/>
  </w:font>
  <w:font w:name="FZLanTingHei-EL-GBK">
    <w:altName w:val="Arial Unicode MS"/>
    <w:charset w:val="86"/>
    <w:family w:val="swiss"/>
    <w:pitch w:val="default"/>
  </w:font>
  <w:font w:name="Malgun Gothic Semilight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华文隶书">
    <w:charset w:val="86"/>
    <w:family w:val="auto"/>
    <w:pitch w:val="variable"/>
  </w:font>
  <w:font w:name="隶书">
    <w:charset w:val="86"/>
    <w:family w:val="modern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大黑简体">
    <w:charset w:val="01"/>
    <w:family w:val="roman"/>
    <w:pitch w:val="default"/>
  </w:font>
  <w:font w:name="方正大标宋简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DengXian Light" w:hAnsi="DengXian Light" w:eastAsia="DengXian Light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华文楷体" w:hAnsi="华文楷体" w:eastAsia="华文楷体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6"/>
      <w:szCs w:val="24"/>
    </w:rPr>
  </w:style>
  <w:style w:type="character" w:styleId="CharChar">
    <w:name w:val=" Char Char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9">
    <w:name w:val="A9"/>
    <w:qFormat/>
    <w:rPr>
      <w:rFonts w:ascii="FZLanTingHei-B-GBK;Malgun Gothic Semilight" w:hAnsi="FZLanTingHei-B-GBK;Malgun Gothic Semilight" w:eastAsia="FZLanTingHei-B-GBK;Malgun Gothic Semilight" w:cs="FZLanTingHei-B-GBK;Malgun Gothic Semilight"/>
      <w:color w:val="BD8839"/>
      <w:sz w:val="48"/>
      <w:szCs w:val="48"/>
    </w:rPr>
  </w:style>
  <w:style w:type="character" w:styleId="A6">
    <w:name w:val="A6"/>
    <w:qFormat/>
    <w:rPr>
      <w:rFonts w:ascii="FZLanTingHei-EL-GBK;Arial Unicode MS" w:hAnsi="FZLanTingHei-EL-GBK;Arial Unicode MS" w:eastAsia="FZLanTingHei-EL-GBK;Arial Unicode MS" w:cs="FZLanTingHei-EL-GBK;Arial Unicode MS"/>
      <w:color w:val="403F41"/>
      <w:sz w:val="18"/>
      <w:szCs w:val="18"/>
    </w:rPr>
  </w:style>
  <w:style w:type="character" w:styleId="CharChar2">
    <w:name w:val=" Char Char2"/>
    <w:qFormat/>
    <w:rPr>
      <w:rFonts w:ascii="DengXian Light" w:hAnsi="DengXian Light" w:eastAsia="DengXian Light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1">
    <w:name w:val="普通(网站) 字符1"/>
    <w:qFormat/>
    <w:rPr>
      <w:rFonts w:ascii="宋体;SimSun" w:hAnsi="宋体;SimSun" w:eastAsia="宋体;SimSun" w:cs="宋体;SimSu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2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無間距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11">
    <w:name w:val="Pa11"/>
    <w:basedOn w:val="Default"/>
    <w:next w:val="Default"/>
    <w:qFormat/>
    <w:pPr>
      <w:spacing w:lineRule="atLeast" w:line="521"/>
    </w:pPr>
    <w:rPr>
      <w:rFonts w:ascii="华文隶书" w:hAnsi="华文隶书" w:eastAsia="华文隶书" w:cs="Times New Roman"/>
      <w:color w:val="000000"/>
    </w:rPr>
  </w:style>
  <w:style w:type="paragraph" w:styleId="Pa12">
    <w:name w:val="Pa12"/>
    <w:basedOn w:val="Default"/>
    <w:next w:val="Default"/>
    <w:qFormat/>
    <w:pPr>
      <w:spacing w:lineRule="atLeast" w:line="225"/>
    </w:pPr>
    <w:rPr>
      <w:rFonts w:ascii="华文隶书" w:hAnsi="华文隶书" w:eastAsia="华文隶书"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300"/>
    </w:pPr>
    <w:rPr>
      <w:rFonts w:ascii="隶书" w:hAnsi="隶书" w:eastAsia="隶书"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58"/>
    </w:pPr>
    <w:rPr>
      <w:rFonts w:ascii="隶书" w:hAnsi="隶书" w:eastAsia="隶书"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00"/>
    </w:pPr>
    <w:rPr>
      <w:rFonts w:ascii="隶书" w:hAnsi="隶书" w:eastAsia="隶书" w:cs="Times New Roman"/>
      <w:color w:val="000000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C:/Users/1/AppData/Local/Temp/Rar$EXa4860.25042/2013-6-22-minghui-persecution-kuxing-01--ss.jpg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hyperlink" Target="../../C:/Users/1/AppData/Local/Temp/Rar$EXa3456.18867/2022-9-18-yangyin-explusion-01--ss.jpg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1T13:36:00Z</dcterms:created>
  <dc:creator/>
  <dc:description/>
  <cp:keywords/>
  <dc:language>en-US</dc:language>
  <cp:lastModifiedBy/>
  <cp:lastPrinted>2024-09-20T19:51:00Z</cp:lastPrinted>
  <dcterms:modified xsi:type="dcterms:W3CDTF">2024-09-21T00:51:00Z</dcterms:modified>
  <cp:revision>2</cp:revision>
  <dc:subject/>
  <dc:title/>
</cp:coreProperties>
</file>