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690880</wp:posOffset>
                </wp:positionV>
                <wp:extent cx="6771005" cy="8724265"/>
                <wp:effectExtent l="0" t="0" r="107092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724240"/>
                          <a:chOff x="0" y="0"/>
                          <a:chExt cx="6770880" cy="8724240"/>
                        </a:xfrm>
                      </wpg:grpSpPr>
                      <wps:wsp>
                        <wps:cNvSpPr txBox="1"/>
                        <wps:spPr>
                          <a:xfrm>
                            <a:off x="406440" y="0"/>
                            <a:ext cx="5891400" cy="38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大法师父救了我　我讲真相救世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095560" cy="800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病入膏肓　得法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醒来了，心脏不难受了，好象从来都没有得过心脏病一样。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2310120"/>
                            <a:ext cx="2095560" cy="63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把我的心脏病拿掉了！听师父讲法半个月，我能下地扶墙走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大法的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家把车子放在窗台下，居然大步流星进了屋，我的脑袋完全是空白的。丈夫和孩子还没有起床。这时，大女儿惊讶的看着我说：“妈妈，你会走路了？！”起身下床跪在我面前放声大哭！这时我才缓过神来，我是怎么出去的？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71680"/>
                            <a:ext cx="2095560" cy="81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进的屋？自己都不知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仔细的想呀，我从家里骑上自行车开始直到回到家中，这段时间脑子都是空白的。我上前把孩子抱在怀里说：“孩子！妈妈好了，能给我的宝贝买新衣服了！”这时看到丈夫在一旁愣愣的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身体的变化是有目共睹的。丈夫说：法轮功太神了，就你这身体，没吃药没打针，也没去医院，这病就全都好了！丈夫支持我修法轮功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那以后，两个女儿感冒了，三天不治自好。这真是“佛光普照，礼义圆明”（《转法轮》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黑体;SimHei" w:hAnsi="黑体;SimHei" w:eastAsia="黑体;SimHei" w:cs="黑体;SimHei"/>
                                  <w:color w:val="806000"/>
                                  <w:lang w:val="de-DE" w:eastAsia="zh-CN" w:bidi="ar-SA"/>
                                </w:rPr>
                                <w:t>向民众讲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师父救了我，让我有了一个健康的身体，有了一个完整的家，我得把大法的美好真相传递给更多的世人，让他们也能体会到法轮大法的美好。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曾到有一千多人的工地上去向工人讲真相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个把月过去了，陆陆续续给他们做了三退（退出党、团、队组织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希望有更多的人能够了解法轮功，明辨是非，分清善恶，善待大法弟子，尽快退出党、团、队组织，为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3520" y="648360"/>
                            <a:ext cx="212400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4.4pt;width:533.15pt;height:686.95pt" coordorigin="7,1088" coordsize="10663,1373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647;top:1088;width:9277;height:609;mso-wrap-style:none;v-text-anchor:middle" type="_x0000_t136">
                  <v:path textpathok="t"/>
                  <v:textpath on="t" fitshape="t" string="大法师父救了我　我讲真相救世人" style="font-family:&quot;方正大黑简体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;top:2020;width:3299;height:1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病入膏肓　得法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醒来了，心脏不难受了，好象从来都没有得过心脏病一样。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4726;width:3299;height:10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把我的心脏病拿掉了！听师父讲法半个月，我能下地扶墙走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大法的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家把车子放在窗台下，居然大步流星进了屋，我的脑袋完全是空白的。丈夫和孩子还没有起床。这时，大女儿惊讶的看着我说：“妈妈，你会走路了？！”起身下床跪在我面前放声大哭！这时我才缓过神来，我是怎么出去的？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988;width:3299;height:12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进的屋？自己都不知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仔细的想呀，我从家里骑上自行车开始直到回到家中，这段时间脑子都是空白的。我上前把孩子抱在怀里说：“孩子！妈妈好了，能给我的宝贝买新衣服了！”这时看到丈夫在一旁愣愣的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身体的变化是有目共睹的。丈夫说：法轮功太神了，就你这身体，没吃药没打针，也没去医院，这病就全都好了！丈夫支持我修法轮功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那以后，两个女儿感冒了，三天不治自好。这真是“佛光普照，礼义圆明”（《转法轮》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黑体;SimHei" w:hAnsi="黑体;SimHei" w:eastAsia="黑体;SimHei" w:cs="黑体;SimHei"/>
                            <w:color w:val="806000"/>
                            <w:lang w:val="de-DE" w:eastAsia="zh-CN" w:bidi="ar-SA"/>
                          </w:rPr>
                          <w:t>向民众讲真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师父救了我，让我有了一个健康的身体，有了一个完整的家，我得把大法的美好真相传递给更多的世人，让他们也能体会到法轮大法的美好。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曾到有一千多人的工地上去向工人讲真相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个把月过去了，陆陆续续给他们做了三退（退出党、团、队组织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希望有更多的人能够了解法轮功，明辨是非，分清善恶，善待大法弟子，尽快退出党、团、队组织，为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2109;width:3344;height:24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天津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96215</wp:posOffset>
                </wp:positionV>
                <wp:extent cx="6784975" cy="4816475"/>
                <wp:effectExtent l="1905" t="635" r="4322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4816440"/>
                          <a:chOff x="0" y="0"/>
                          <a:chExt cx="6784920" cy="4816440"/>
                        </a:xfrm>
                      </wpg:grpSpPr>
                      <wps:wsp>
                        <wps:cNvSpPr txBox="1"/>
                        <wps:spPr>
                          <a:xfrm>
                            <a:off x="971640" y="0"/>
                            <a:ext cx="485064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76760" y="533520"/>
                            <a:ext cx="209088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9360" y="2094840"/>
                            <a:ext cx="20955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图：电视专业人士一看央视播出的“自焚”录像，就知道这是摆拍，就是演戏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504720"/>
                            <a:ext cx="2095560" cy="43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大火“烧”破，可两腿间装有汽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有人做过试验：装着汽油的塑料瓶如果点燃，五秒钟瓶子开始变软，七秒钟收缩变形，十秒钟缩成一个小疙瘩。难道王进东两腿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1年2月16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4年10月16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720"/>
                            <a:ext cx="2095560" cy="42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【明慧网】2001年1月23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有常识的人都知道，汽油着起火来，能达到五百多度。且不说这是五百度高温的汽油之火，即使我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将手伸进一百度的沸水中，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有观众称：做菜时一点热油溅到胳膊上，都烫得一跳老高。那“自焚”要是真的，王进东早就在天安门大广场上又蹦又跳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“自焚”者王进东的衣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806200"/>
                            <a:ext cx="2095560" cy="18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2年，据一位了解内情的辽宁人透露：“我的一个朋友，‘自焚’案发生的时候，是武警的排长，他告诉我，当时他参与了那件事的‘排演’，拿着灭火器在金水桥下站了一天，给他冻得够呛。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5.45pt;width:534.25pt;height:379.25pt" coordorigin="-13,309" coordsize="10685,7585">
                <v:shape id="shape_0" fillcolor="#1c1c1c" stroked="f" o:allowincell="f" style="position:absolute;left:1517;top:309;width:7638;height:630;mso-wrap-style:none;v-text-anchor:middle" type="_x0000_t136">
                  <v:path textpathok="t"/>
                  <v:textpath on="t" fitshape="t" string="天安门是“最大的摄影棚”" style="font-family:&quot;华文新魏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7352;top:1149;width:3292;height:24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72;top:3608;width:3299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图：电视专业人士一看央视播出的“自焚”录像，就知道这是摆拍，就是演戏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1104;width:3299;height:6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大火“烧”破，可两腿间装有汽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有人做过试验：装着汽油的塑料瓶如果点燃，五秒钟瓶子开始变软，七秒钟收缩变形，十秒钟缩成一个小疙瘩。难道王进东两腿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2001年2月16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2004年10月16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;top:1104;width:3299;height:6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【明慧网】2001年1月23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有常识的人都知道，汽油着起火来，能达到五百多度。且不说这是五百度高温的汽油之火，即使我们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将手伸进一百度的沸水中，也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有观众称：做菜时一点热油溅到胳膊上，都烫得一跳老高。那“自焚”要是真的，王进东早就在天安门大广场上又蹦又跳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“自焚”者王进东的衣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4728;width:3299;height:2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2012年，据一位了解内情的辽宁人透露：“我的一个朋友，‘自焚’案发生的时候，是武警的排长，他告诉我，当时他参与了那件事的‘排演’，拿着灭火器在金水桥下站了一天，给他冻得够呛。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7pt;margin-top:20.55pt;width:345.7pt;height:23.1pt;mso-wrap-style:none;v-text-anchor:middle" type="_x0000_t136">
            <v:path textpathok="t"/>
            <v:textpath on="t" fitshape="t" string="天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62865</wp:posOffset>
                </wp:positionV>
                <wp:extent cx="2124710" cy="3130550"/>
                <wp:effectExtent l="1270" t="635" r="22485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5" descr="Logo-ni zhi dao ma--542"/>
                            <pic:cNvPicPr/>
                          </pic:nvPicPr>
                          <pic:blipFill>
                            <a:blip r:embed="rId10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4pt;margin-top:4.95pt;width:167.3pt;height:246.5pt" coordorigin="7328,99" coordsize="3346,4930">
                <v:shape id="shape_0" stroked="f" o:allowincell="f" style="position:absolute;left:7438;top:1440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28;top:99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452;top:309;width:3104;height:1029">
                  <v:shape id="shape_0" ID="Picture 5" stroked="f" o:allowincell="f" style="position:absolute;left:7452;top:309;width:3103;height:102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8013;top:405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2095500" cy="23164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津大港油田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8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多岁的李爱华被骚扰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多，家住大港油田幸福里的法轮功学员李爱华（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多岁）被港东派出所七、八个警察绑架至港东派出所并非法抄家。她的大法书、师父法像以及真相资料被抄走。李爱华被非法审问两个多小时之后，被送回家中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姚之凤被天津市公检法构陷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，天津市武清区检察院、法院、大良乡派出所、河北屯乡派出所共计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名警察，闯入河北屯乡小杨村法轮功学员姚之凤（女</w:t>
                            </w:r>
                            <w:r>
                              <w:rPr/>
                              <w:t>73</w:t>
                            </w:r>
                            <w:r>
                              <w:rPr/>
                              <w:t>岁）家，因姚之凤讲真相发资料，被人恶意举报，大良乡派出所警察给姚之凤构陷到法院，上小杨庄大队办公室非法开庭审判，非法判刑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姚之凤被强行带到武清区刑警医院，检查身体不合格，现已回家。（在监视居住期间，大良派出所多次骚扰姚之凤家）</w:t>
                            </w:r>
                            <w:r>
                              <w:rPr>
                                <w:lang w:val="en-US" w:bidi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2.4pt;mso-wrap-distance-left:9.05pt;mso-wrap-distance-right:9.05pt;mso-wrap-distance-top:0pt;mso-wrap-distance-bottom:0pt;margin-top:26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天津大港油田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80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多岁的李爱华被骚扰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5</w:t>
                      </w:r>
                      <w:r>
                        <w:rPr/>
                        <w:t>日上午</w:t>
                      </w:r>
                      <w:r>
                        <w:rPr/>
                        <w:t>8</w:t>
                      </w:r>
                      <w:r>
                        <w:rPr/>
                        <w:t>点多，家住大港油田幸福里的法轮功学员李爱华（</w:t>
                      </w:r>
                      <w:r>
                        <w:rPr/>
                        <w:t>80</w:t>
                      </w:r>
                      <w:r>
                        <w:rPr/>
                        <w:t>多岁）被港东派出所七、八个警察绑架至港东派出所并非法抄家。她的大法书、师父法像以及真相资料被抄走。李爱华被非法审问两个多小时之后，被送回家中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姚之凤被天津市公检法构陷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，天津市武清区检察院、法院、大良乡派出所、河北屯乡派出所共计</w:t>
                      </w:r>
                      <w:r>
                        <w:rPr/>
                        <w:t>20</w:t>
                      </w:r>
                      <w:r>
                        <w:rPr/>
                        <w:t>多名警察，闯入河北屯乡小杨村法轮功学员姚之凤（女</w:t>
                      </w:r>
                      <w:r>
                        <w:rPr/>
                        <w:t>73</w:t>
                      </w:r>
                      <w:r>
                        <w:rPr/>
                        <w:t>岁）家，因姚之凤讲真相发资料，被人恶意举报，大良乡派出所警察给姚之凤构陷到法院，上小杨庄大队办公室非法开庭审判，非法判刑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姚之凤被强行带到武清区刑警医院，检查身体不合格，现已回家。（在监视居住期间，大良派出所多次骚扰姚之凤家）</w:t>
                      </w:r>
                      <w:r>
                        <w:rPr>
                          <w:lang w:val="en-US" w:bidi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341630</wp:posOffset>
                </wp:positionV>
                <wp:extent cx="2095500" cy="2371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6.7pt;mso-wrap-distance-left:9.05pt;mso-wrap-distance-right:9.05pt;mso-wrap-distance-top:0pt;mso-wrap-distance-bottom:0pt;margin-top:26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70</wp:posOffset>
                </wp:positionH>
                <wp:positionV relativeFrom="paragraph">
                  <wp:posOffset>140335</wp:posOffset>
                </wp:positionV>
                <wp:extent cx="6792595" cy="1661795"/>
                <wp:effectExtent l="0" t="5080" r="28721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1661760"/>
                          <a:chOff x="0" y="0"/>
                          <a:chExt cx="6792480" cy="1661760"/>
                        </a:xfrm>
                      </wpg:grpSpPr>
                      <wps:wsp>
                        <wps:cNvCnPr/>
                        <wps:spPr>
                          <a:xfrm>
                            <a:off x="900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480" y="107280"/>
                            <a:ext cx="522108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 xml:space="preserve">法轮功（又称法轮大法），是由李洪志先生于1992 年5 月传出的佛家上乘修炼大法，以“真、善、忍”为根本指导，辅以简单优美的五套功法，使人道德升华，身体健康。法轮大法已弘传世界100 多个国家，获各国各界褒奖、支持议案和支持信函5800 多项。法轮大法的主要著作《转法轮》被翻译成40 种文字，在全球传播。《转法轮》是目前译成外文语种最多的中文书籍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>书中阐述了‘真善忍’的道理，讲明了宇宙的来源和人生的目的，从本质上说明了疾病的起因，并给修炼者指出了解决之道。语言浅白、通俗易懂，内涵博大精深。“未读《转法轮》，做人有遗憾。”这是读过《转法轮》的人发出的肺腑之言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2728" r="0" b="0"/>
                          <a:stretch/>
                        </pic:blipFill>
                        <pic:spPr>
                          <a:xfrm>
                            <a:off x="5811480" y="14544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1600"/>
                            <a:ext cx="412920" cy="15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1.05pt;width:534.85pt;height:130.85pt" coordorigin="-82,221" coordsize="10697,2617">
                <v:shape id="shape_0" stroked="t" o:allowincell="f" style="position:absolute;left:-68;top:221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22;top:390;width:8221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 xml:space="preserve">法轮功（又称法轮大法），是由李洪志先生于1992 年5 月传出的佛家上乘修炼大法，以“真、善、忍”为根本指导，辅以简单优美的五套功法，使人道德升华，身体健康。法轮大法已弘传世界100 多个国家，获各国各界褒奖、支持议案和支持信函5800 多项。法轮大法的主要著作《转法轮》被翻译成40 种文字，在全球传播。《转法轮》是目前译成外文语种最多的中文书籍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>书中阐述了‘真善忍’的道理，讲明了宇宙的来源和人生的目的，从本质上说明了疾病的起因，并给修炼者指出了解决之道。语言浅白、通俗易懂，内涵博大精深。“未读《转法轮》，做人有遗憾。”这是读过《转法轮》的人发出的肺腑之言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0;top:450;width:1531;height:23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82;top:397;width:649;height:244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新魏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22:27:00Z</dcterms:created>
  <dc:creator/>
  <dc:description/>
  <cp:keywords/>
  <dc:language>en-US</dc:language>
  <cp:lastModifiedBy/>
  <cp:lastPrinted>2024-09-20T19:49:00Z</cp:lastPrinted>
  <dcterms:modified xsi:type="dcterms:W3CDTF">2024-09-21T00:50:00Z</dcterms:modified>
  <cp:revision>9</cp:revision>
  <dc:subject/>
  <dc:title/>
</cp:coreProperties>
</file>