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北京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671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9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月21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北京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671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9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月21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6">
        <w:r>
          <w:rPr>
            <w:sz w:val="22"/>
            <w:szCs w:val="22"/>
            <w:lang w:val="en-US" w:eastAsia="en-US"/>
          </w:rPr>
          <mc:AlternateContent>
            <mc:Choice Requires="wps">
              <w:drawing>
                <wp:anchor behindDoc="0" distT="45720" distB="45720" distL="114935" distR="114935" simplePos="0" locked="0" layoutInCell="0" allowOverlap="1" relativeHeight="6">
                  <wp:simplePos x="0" y="0"/>
                  <wp:positionH relativeFrom="column">
                    <wp:posOffset>4676775</wp:posOffset>
                  </wp:positionH>
                  <wp:positionV relativeFrom="paragraph">
                    <wp:posOffset>5952490</wp:posOffset>
                  </wp:positionV>
                  <wp:extent cx="2087880" cy="2983230"/>
                  <wp:effectExtent l="0" t="0" r="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88000" cy="29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stroked="f" o:allowincell="f" style="position:absolute;margin-left:368.25pt;margin-top:468.7pt;width:164.35pt;height:234.85pt;mso-wrap-style:none;v-text-anchor:middle">
                  <v:fill o:detectmouseclick="t" on="false"/>
                  <v:stroke color="#3465a4" joinstyle="round" endcap="flat"/>
                  <w10:wrap type="none"/>
                </v:rect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-14605</wp:posOffset>
                  </wp:positionH>
                  <wp:positionV relativeFrom="paragraph">
                    <wp:posOffset>438150</wp:posOffset>
                  </wp:positionV>
                  <wp:extent cx="6800850" cy="8681085"/>
                  <wp:effectExtent l="0" t="635" r="6623685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00760" cy="8681040"/>
                            <a:chOff x="0" y="0"/>
                            <a:chExt cx="6800760" cy="8681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691560"/>
                              <a:ext cx="2095560" cy="795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right="780"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【明慧网】大法洪传，福泽众生，心存善念者，皆得福佑。在二零二四年中秋到来之际，中国大陆的善良民众向李洪志大师问候中秋佳节好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right="780"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北京西城区一位市民说：“我们全家知道是李大师救了我先生一命，大法师父没要我们一分钱啊，我们也没见过李大师，法轮功太神奇了。千言万语汇成一句话：法轮大法好、真善忍好，李洪志大师好！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right="780"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辽宁省朝阳市建平县一位市民说：“我们是大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法弟子的家属，我们在大法中受益良多。以前我高血压、脑血栓、血管堵塞，造成药不离身，走起路来有气无力，不定时的输液，而且脾气暴躁。大法弟子经常给我念大法书，带我炼功，让我念‘法轮大法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好 真善忍好’。现在我走起路来有力气，且精神倍增，红光满面！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四川德阳一位大法弟子的家属说：“我们的父母都修大法。二十几年来，我们见证了大法在我们父母身上的神迹。在大法佛光沐浴下，我们兄妹受益无穷，和同年人相比，我们身心健康，很少生病。特别在中共疫情三年封控中，我们平安渡过。现在，我的父母都是八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十开外之人，他们身心健康，不用我们照顾，家庭和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睦，其乐融融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黑体;SimHei" w:hAnsi="黑体;SimHei" w:eastAsia="黑体;SimHei" w:cs="Times New Roman"/>
                                    <w:color w:val="996600"/>
                                    <w:lang w:val="en-US" w:eastAsia="zh-CN" w:bidi="ar-SA"/>
                                  </w:rPr>
                                  <w:t>湖南省衡阳耒阳市一明真相的高龄老人携孙女恭祝李大师中秋快乐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我今年八十七岁了，住在湖南省衡阳耒阳市一个偏僻的小山村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1520" y="3925440"/>
                              <a:ext cx="2095560" cy="462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我老伴是老大法弟子了。我虽然不识字，不会学法炼功，但我相信法轮大法好，相信大法师父是来救度我们的。我经常默念“法轮大法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好、真善忍好”，得到了福报。我的身体倍儿棒，比我女儿的身体都好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今年八月份，我突然右手和右脚痛风，痛了整整一个晚上，痛得我睡不着觉，我就念了一晚上的“法轮大法好、真善忍好”。第二天，我的手脚就消肿了许多。感谢师父保护我！今年的中秋节，我借明慧网表达对师父的感激：师父中秋快乐！师父您辛苦了！千言万语道不尽您的浩荡洪恩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黑体;SimHei" w:hAnsi="黑体;SimHei" w:eastAsia="黑体;SimHei" w:cs="Times New Roman"/>
                                    <w:color w:val="996600"/>
                                    <w:lang w:val="en-US" w:eastAsia="zh-CN" w:bidi="ar-SA"/>
                                  </w:rPr>
                                  <w:t>重庆一大法弟子的家属恭祝李大师中秋快乐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因为我相信法轮大法好！真善忍好！支持我的亲人修炼法轮大法，我们全家人得福报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我结婚十多年一直没有孩子。前年过年时，我诚心求大法师父赐我一个孩子，没多久，我就如愿以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05200" y="671760"/>
                              <a:ext cx="2095560" cy="800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left="78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偿，得到一个小宝宝。现在宝宝已经十个月了，长的非常健康可爱，我们一家人非常幸福！我们永远感恩大法师父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ind w:left="78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黑体;SimHei" w:hAnsi="黑体;SimHei" w:eastAsia="黑体;SimHei" w:cs="Times New Roman"/>
                                    <w:color w:val="996600"/>
                                    <w:lang w:val="en-US" w:eastAsia="zh-CN" w:bidi="ar-SA"/>
                                  </w:rPr>
                                  <w:t>四川省巴中市大法弟子家人恭贺李洪志大师中秋节快乐！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left="780"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李洪志师父您好：我们是大法弟子的家人。面对中共红色恐怖的巨大压力，我们陪伴着家里的大法弟子走过了风风雨雨的二十五年。在这些年里，我们见证了大法弟子对师父的坚信和崇敬，也见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了大法的神奇。尽管经常遭遇中共派人的非法抄家、骚扰和笑里藏刀的哄骗，但是，中共的欺世的谎言对我们不起作用。我们有幸成为大法救度的生命，我们无怨无悔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您不辞辛苦的救度着众生，我们从内心深处谢谢您，恭祝李大师甲辰年中秋节快乐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ind w:firstLine="4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黑体;SimHei" w:hAnsi="黑体;SimHei" w:eastAsia="黑体;SimHei" w:cs="Times New Roman"/>
                                    <w:color w:val="996600"/>
                                    <w:lang w:val="en-US" w:eastAsia="zh-CN" w:bidi="ar-SA"/>
                                  </w:rPr>
                                  <w:t>甘肃省白银市会宁县明真相群众恭祝李大师中秋节快乐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我们明真相群众希望早日解体中共邪魔，有一个真正的中华儿女生活的环境。盼望李大师早日回来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黑体;SimHei" w:hAnsi="黑体;SimHei" w:eastAsia="黑体;SimHei" w:cs="Times New Roman"/>
                                    <w:color w:val="996600"/>
                                    <w:lang w:val="en-US" w:eastAsia="zh-CN" w:bidi="ar-SA"/>
                                  </w:rPr>
                                  <w:t>北京朝阳群众恭祝李大师中秋快乐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我们是知道法轮功真相的朝阳群众。感恩李大师的恩赐与救度。盼望大法师父早日回国、盼望神韵在北京上演、盼望全世界大法弟子早日团圆，李大师您辛苦了。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0"/>
                              <a:ext cx="6743160" cy="500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黑简体" w:hAnsi="方正大黑简体" w:eastAsia="方正大黑简体" w:cs="方正大黑简体"/>
                                    <w:lang w:val="en-US" w:bidi="hi-IN"/>
                                  </w:rPr>
                                  <w:t>中国百姓恭祝李大师中秋节快乐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图片 2" descr="C:\Users\User\AppData\Local\Temp\Rar$EXa4528.13468\2024-9-15-2408300235115119.jpg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805400" y="723240"/>
                              <a:ext cx="3219480" cy="3105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1.15pt;margin-top:34.5pt;width:535.45pt;height:683.55pt" coordorigin="-23,690" coordsize="10709,13671">
                  <v:shape id="shape_0" stroked="f" o:allowincell="f" style="position:absolute;left:-23;top:1779;width:3299;height:12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right="780"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【明慧网】大法洪传，福泽众生，心存善念者，皆得福佑。在二零二四年中秋到来之际，中国大陆的善良民众向李洪志大师问候中秋佳节好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right="780"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北京西城区一位市民说：“我们全家知道是李大师救了我先生一命，大法师父没要我们一分钱啊，我们也没见过李大师，法轮功太神奇了。千言万语汇成一句话：法轮大法好、真善忍好，李洪志大师好！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right="780"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辽宁省朝阳市建平县一位市民说：“我们是大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法弟子的家属，我们在大法中受益良多。以前我高血压、脑血栓、血管堵塞，造成药不离身，走起路来有气无力，不定时的输液，而且脾气暴躁。大法弟子经常给我念大法书，带我炼功，让我念‘法轮大法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好 真善忍好’。现在我走起路来有力气，且精神倍增，红光满面！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四川德阳一位大法弟子的家属说：“我们的父母都修大法。二十几年来，我们见证了大法在我们父母身上的神迹。在大法佛光沐浴下，我们兄妹受益无穷，和同年人相比，我们身心健康，很少生病。特别在中共疫情三年封控中，我们平安渡过。现在，我的父母都是八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十开外之人，他们身心健康，不用我们照顾，家庭和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睦，其乐融融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黑体;SimHei" w:hAnsi="黑体;SimHei" w:eastAsia="黑体;SimHei" w:cs="Times New Roman"/>
                              <w:color w:val="996600"/>
                              <w:lang w:val="en-US" w:eastAsia="zh-CN" w:bidi="ar-SA"/>
                            </w:rPr>
                            <w:t>湖南省衡阳耒阳市一明真相的高龄老人携孙女恭祝李大师中秋快乐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我今年八十七岁了，住在湖南省衡阳耒阳市一个偏僻的小山村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0;top:6872;width:3299;height:7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我老伴是老大法弟子了。我虽然不识字，不会学法炼功，但我相信法轮大法好，相信大法师父是来救度我们的。我经常默念“法轮大法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好、真善忍好”，得到了福报。我的身体倍儿棒，比我女儿的身体都好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今年八月份，我突然右手和右脚痛风，痛了整整一个晚上，痛得我睡不着觉，我就念了一晚上的“法轮大法好、真善忍好”。第二天，我的手脚就消肿了许多。感谢师父保护我！今年的中秋节，我借明慧网表达对师父的感激：师父中秋快乐！师父您辛苦了！千言万语道不尽您的浩荡洪恩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黑体;SimHei" w:hAnsi="黑体;SimHei" w:eastAsia="黑体;SimHei" w:cs="Times New Roman"/>
                              <w:color w:val="996600"/>
                              <w:lang w:val="en-US" w:eastAsia="zh-CN" w:bidi="ar-SA"/>
                            </w:rPr>
                            <w:t>重庆一大法弟子的家属恭祝李大师中秋快乐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因为我相信法轮大法好！真善忍好！支持我的亲人修炼法轮大法，我们全家人得福报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我结婚十多年一直没有孩子。前年过年时，我诚心求大法师父赐我一个孩子，没多久，我就如愿以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7;top:1748;width:3299;height:126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left="78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偿，得到一个小宝宝。现在宝宝已经十个月了，长的非常健康可爱，我们一家人非常幸福！我们永远感恩大法师父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ind w:left="78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黑体;SimHei" w:hAnsi="黑体;SimHei" w:eastAsia="黑体;SimHei" w:cs="Times New Roman"/>
                              <w:color w:val="996600"/>
                              <w:lang w:val="en-US" w:eastAsia="zh-CN" w:bidi="ar-SA"/>
                            </w:rPr>
                            <w:t>四川省巴中市大法弟子家人恭贺李洪志大师中秋节快乐！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left="780"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李洪志师父您好：我们是大法弟子的家人。面对中共红色恐怖的巨大压力，我们陪伴着家里的大法弟子走过了风风雨雨的二十五年。在这些年里，我们见证了大法弟子对师父的坚信和崇敬，也见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了大法的神奇。尽管经常遭遇中共派人的非法抄家、骚扰和笑里藏刀的哄骗，但是，中共的欺世的谎言对我们不起作用。我们有幸成为大法救度的生命，我们无怨无悔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您不辞辛苦的救度着众生，我们从内心深处谢谢您，恭祝李大师甲辰年中秋节快乐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ind w:firstLine="4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黑体;SimHei" w:hAnsi="黑体;SimHei" w:eastAsia="黑体;SimHei" w:cs="Times New Roman"/>
                              <w:color w:val="996600"/>
                              <w:lang w:val="en-US" w:eastAsia="zh-CN" w:bidi="ar-SA"/>
                            </w:rPr>
                            <w:t>甘肃省白银市会宁县明真相群众恭祝李大师中秋节快乐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我们明真相群众希望早日解体中共邪魔，有一个真正的中华儿女生活的环境。盼望李大师早日回来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黑体;SimHei" w:hAnsi="黑体;SimHei" w:eastAsia="黑体;SimHei" w:cs="Times New Roman"/>
                              <w:color w:val="996600"/>
                              <w:lang w:val="en-US" w:eastAsia="zh-CN" w:bidi="ar-SA"/>
                            </w:rPr>
                            <w:t>北京朝阳群众恭祝李大师中秋快乐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我们是知道法轮功真相的朝阳群众。感恩李大师的恩赐与救度。盼望大法师父早日回国、盼望神韵在北京上演、盼望全世界大法弟子早日团圆，李大师您辛苦了。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996600" stroked="f" o:allowincell="f" style="position:absolute;left:28;top:690;width:10618;height:787;mso-wrap-style:none;v-text-anchor:middle" type="_x0000_t136">
                    <v:path textpathok="t"/>
                    <v:textpath on="t" fitshape="t" string="中国百姓恭祝李大师中秋节快乐" style="font-family:&quot;方正大黑简体&quot;;font-size:24pt"/>
                    <v:fill o:detectmouseclick="t" type="solid" color2="#6699ff"/>
                    <v:stroke color="#3465a4" joinstyle="round" endcap="flat"/>
                    <v:shadow on="t" obscured="f" color="white"/>
                    <w10:wrap type="none"/>
                  </v:shape>
                  <v:shape id="shape_0" ID="图片 2" stroked="f" o:allowincell="f" style="position:absolute;left:2820;top:1829;width:5069;height:4890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7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77800</wp:posOffset>
                </wp:positionV>
                <wp:extent cx="6776085" cy="27749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9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21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北京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pt;width:533.55pt;height:21.85pt" coordorigin="0,280" coordsize="10671,437">
                <v:shape id="shape_0" stroked="f" o:allowincell="f" style="position:absolute;left:0;top:28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9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21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北京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15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82;width:1275;height:21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5400</wp:posOffset>
                </wp:positionH>
                <wp:positionV relativeFrom="paragraph">
                  <wp:posOffset>261620</wp:posOffset>
                </wp:positionV>
                <wp:extent cx="6826250" cy="9531350"/>
                <wp:effectExtent l="0" t="635" r="1107948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6320" cy="9531360"/>
                          <a:chOff x="0" y="0"/>
                          <a:chExt cx="6826320" cy="9531360"/>
                        </a:xfrm>
                      </wpg:grpSpPr>
                      <wpg:grpSp>
                        <wpg:cNvGrpSpPr/>
                        <wpg:grpSpPr>
                          <a:xfrm>
                            <a:off x="15840" y="5003640"/>
                            <a:ext cx="4457880" cy="4451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280" y="0"/>
                              <a:ext cx="4427280" cy="3276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黑简体" w:hAnsi="方正大黑简体" w:eastAsia="方正大黑简体" w:cs="方正大黑简体"/>
                                    <w:lang w:val="en-US" w:bidi="hi-IN"/>
                                  </w:rPr>
                                  <w:t>北京法轮功学员韩仕民在迫害中离世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20200"/>
                              <a:ext cx="2095560" cy="38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【明慧网】北京市延庆区法轮功学员韩仕民曾被电击、毒打、非法判刑七年，二零二一年六月二十七日晚与妻子杨进香一同被绑架，被非法关押在延庆看守所不长时间，身体就出现严重症状，“取保候审”回家，二零二二年四月八日被延庆区法院非法庭审，被枉判一年十个月，妻子杨进香被枉判两年四个月。法院经常去他家要所谓的“收监”，逼迫他去检查身体。韩仕民于二零二四年三月三十一日含冤离世，终年59岁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二零二一年六月二十七日晚，杨进香和丈夫韩仕民，以及郭金山、刘俊、宋密枝、吴方玲等被绑架。郭金山和韩仕民被非法关押在延庆看守所，杨进香和吴方玲被非法关押在昌平看守所。刘俊因身体情况，当天回到家中，宋密枝于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62320" y="523440"/>
                              <a:ext cx="2095560" cy="392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零二一年七月九日回到家中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韩仕民被非法关押在延庆看守所不长时间，由于身体原因，被“取保候审”回家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二零二一年八月，吴方玲、郭金山、杨进香和韩仕民被延庆区分局永宁派出所警察构陷到检察院，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被非法批捕。二零二一年十一月，被延庆区检察院构陷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到延庆区法院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二零二二年四月八日，吴方玲、杨进香、韩仕民、郭金山被非法开庭。二零二二年八月九日家人得知，吴方玲被枉判两年八个月，杨进香两年四个月，韩仕民一年十个月，郭金山一年四个月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韩仕民从延庆看守所回家后，永宁派出所的警察三天两头到他家以看望为名骚扰他，在长期频繁骚扰与压力下，韩仕民于二零二四年三月三十一日含冤离世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8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26320" cy="9531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1680" y="0"/>
                              <a:ext cx="6769080" cy="393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黑简体" w:hAnsi="方正大黑简体" w:eastAsia="方正大黑简体" w:cs="方正大黑简体"/>
                                    <w:lang w:val="en-US" w:bidi="hi-IN"/>
                                  </w:rPr>
                                  <w:t>北京法轮功学员张连雨被非法判刑四年半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70960"/>
                              <a:ext cx="2095560" cy="426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right="650"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【明慧网】北京市延庆区法轮功学员张连雨女士的家属近日才得知，延庆区法院五月份对张连雨的非法判决不是象法官说的“判刑一年缓刑两年”，而是非法判刑四年半。延庆区法院执行局人员近期要对张连雨进行体检，欲将她收监迫害。张连雨的家属对此非常气愤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right="650"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据悉，这一切源于六年前的一次警察骚扰行动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二零一八年五月十四日上午十点钟，两个自称是派出所的便衣警察闯到张连雨家中骚扰，并在房间走动，当看到里间屋内的法轮大法师父的法像和打印机后，就通知派出所和国保警察，警察来后就非法抄家，把跟法轮功有关的东西都抄走了。当天下午三点钟，警察把张连雨带到夏都派出所，晚上十二点又把她带到延庆公安局，凌晨两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5840" y="2855520"/>
                              <a:ext cx="2095560" cy="198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把她拉到昌平看守所欲图非法关押。因张连雨的体检结果不合格，十五日中午，警察只好让张连雨回家。之后，张连雨不断受到警察骚扰，一度被迫离家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几年来，延庆区公安分局、检察院、法院一直合谋对张连雨进行司法构陷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二零一九年十月二十三日，延庆区法院法官李双携、书记员和延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30760" y="572760"/>
                              <a:ext cx="2095560" cy="895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left="5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庆检察院公诉科检察员刘雪妍、夏度派出所警察刘新星到张连雨家中，告知她被起诉，法院要在十一月十四日对她进行庭审。但后续情况不明。明慧网二零二一年六月曾报道张连雨已经回家，显示她曾被绑架、关押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left="520"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二零二四年五月十五日，延庆区法院的几人到张连雨家中开庭，他们对家属说只是走个程序，判一年就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结案了。张连雨的丈夫相信了法官的话，配合他们在家中对张连雨非法庭审，法官当日对张连雨非法判刑一年缓刑两年。张连雨不予承认、不签字，法院人员让她丈夫代签，她丈夫天真的以为自己保护了妻子不再受到迫害，配合法院完成了一切手续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二零二四年五月二十八日，延庆区法院送达非法判决书，张连雨的丈夫为了不让妻子看见，赶紧收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起来了，没有再看里面的内容，他以为判决结果就是法官那天判的结果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近日，延庆区法院执行局的人突然通知要给张连雨进行体检，她丈夫问为什么？不是程序已经走完了吗？法院的人说要对张连雨执行收监。这时张连雨的丈夫才得知自己被骗了，法官对张连雨的非法判决是四年六个月、勒索罚金九千元。张连雨的丈夫对此非常气愤，他表示一定找他们理论，让他们给个说法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近几年，延庆区法院可谓作恶多端，多次对法轮功学员进行非法判刑、收监迫害，并对一些因迫害导致身体状况不佳的法轮功学员，反复逼迫他们进行体检，以将他们收监迫害为快，给这些法轮功学员和家属造成极大压力，导致当事人身体状况恶化而离世。近期被延庆区法院迫害离世的法轮功学员有：杨秀兰、孙志刚、王素霞、韩仕民、范纪荣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811160" y="621720"/>
                              <a:ext cx="3124080" cy="2127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pt;margin-top:20.6pt;width:537.5pt;height:750.5pt" coordorigin="-40,412" coordsize="10750,15010">
                <v:group id="shape_0" style="position:absolute;left:-15;top:8292;width:7020;height:7010">
                  <v:shape id="shape_0" fillcolor="black" stroked="f" o:allowincell="f" style="position:absolute;left:-2;top:8292;width:6971;height:515;mso-wrap-style:none;v-text-anchor:middle" type="_x0000_t136">
                    <v:path textpathok="t"/>
                    <v:textpath on="t" fitshape="t" string="北京法轮功学员韩仕民在迫害中离世" style="font-family:&quot;方正大黑简体&quot;;font-size:24pt"/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-15;top:9111;width:3299;height:60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【明慧网】北京市延庆区法轮功学员韩仕民曾被电击、毒打、非法判刑七年，二零二一年六月二十七日晚与妻子杨进香一同被绑架，被非法关押在延庆看守所不长时间，身体就出现严重症状，“取保候审”回家，二零二二年四月八日被延庆区法院非法庭审，被枉判一年十个月，妻子杨进香被枉判两年四个月。法院经常去他家要所谓的“收监”，逼迫他去检查身体。韩仕民于二零二四年三月三十一日含冤离世，终年59岁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二零二一年六月二十七日晚，杨进香和丈夫韩仕民，以及郭金山、刘俊、宋密枝、吴方玲等被绑架。郭金山和韩仕民被非法关押在延庆看守所，杨进香和吴方玲被非法关押在昌平看守所。刘俊因身体情况，当天回到家中，宋密枝于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05;top:9116;width:3299;height:61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零二一年七月九日回到家中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韩仕民被非法关押在延庆看守所不长时间，由于身体原因，被“取保候审”回家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二零二一年八月，吴方玲、郭金山、杨进香和韩仕民被延庆区分局永宁派出所警察构陷到检察院，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被非法批捕。二零二一年十一月，被延庆区检察院构陷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到延庆区法院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二零二二年四月八日，吴方玲、杨进香、韩仕民、郭金山被非法开庭。二零二二年八月九日家人得知，吴方玲被枉判两年八个月，杨进香两年四个月，韩仕民一年十个月，郭金山一年四个月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韩仕民从延庆看守所回家后，永宁派出所的警察三天两头到他家以看望为名骚扰他，在长期频繁骚扰与压力下，韩仕民于二零二四年三月三十一日含冤离世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8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40;top:412;width:10750;height:15010">
                  <v:shape id="shape_0" fillcolor="black" stroked="f" o:allowincell="f" style="position:absolute;left:10;top:412;width:10659;height:618;mso-wrap-style:none;v-text-anchor:middle" type="_x0000_t136">
                    <v:path textpathok="t"/>
                    <v:textpath on="t" fitshape="t" string="北京法轮功学员张连雨被非法判刑四年半" style="font-family:&quot;方正大黑简体&quot;;font-size:24pt"/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-40;top:1311;width:3299;height:6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right="650"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【明慧网】北京市延庆区法轮功学员张连雨女士的家属近日才得知，延庆区法院五月份对张连雨的非法判决不是象法官说的“判刑一年缓刑两年”，而是非法判刑四年半。延庆区法院执行局人员近期要对张连雨进行体检，欲将她收监迫害。张连雨的家属对此非常气愤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right="650"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据悉，这一切源于六年前的一次警察骚扰行动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二零一八年五月十四日上午十点钟，两个自称是派出所的便衣警察闯到张连雨家中骚扰，并在房间走动，当看到里间屋内的法轮大法师父的法像和打印机后，就通知派出所和国保警察，警察来后就非法抄家，把跟法轮功有关的东西都抄走了。当天下午三点钟，警察把张连雨带到夏都派出所，晚上十二点又把她带到延庆公安局，凌晨两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0;top:4909;width:3299;height:31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把她拉到昌平看守所欲图非法关押。因张连雨的体检结果不合格，十五日中午，警察只好让张连雨回家。之后，张连雨不断受到警察骚扰，一度被迫离家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几年来，延庆区公安分局、检察院、法院一直合谋对张连雨进行司法构陷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二零一九年十月二十三日，延庆区法院法官李双携、书记员和延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10;top:1314;width:3299;height:141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left="5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庆检察院公诉科检察员刘雪妍、夏度派出所警察刘新星到张连雨家中，告知她被起诉，法院要在十一月十四日对她进行庭审。但后续情况不明。明慧网二零二一年六月曾报道张连雨已经回家，显示她曾被绑架、关押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left="520"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二零二四年五月十五日，延庆区法院的几人到张连雨家中开庭，他们对家属说只是走个程序，判一年就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结案了。张连雨的丈夫相信了法官的话，配合他们在家中对张连雨非法庭审，法官当日对张连雨非法判刑一年缓刑两年。张连雨不予承认、不签字，法院人员让她丈夫代签，她丈夫天真的以为自己保护了妻子不再受到迫害，配合法院完成了一切手续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二零二四年五月二十八日，延庆区法院送达非法判决书，张连雨的丈夫为了不让妻子看见，赶紧收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起来了，没有再看里面的内容，他以为判决结果就是法官那天判的结果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近日，延庆区法院执行局的人突然通知要给张连雨进行体检，她丈夫问为什么？不是程序已经走完了吗？法院的人说要对张连雨执行收监。这时张连雨的丈夫才得知自己被骗了，法官对张连雨的非法判决是四年六个月、勒索罚金九千元。张连雨的丈夫对此非常气愤，他表示一定找他们理论，让他们给个说法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近几年，延庆区法院可谓作恶多端，多次对法轮功学员进行非法判刑、收监迫害，并对一些因迫害导致身体状况不佳的法轮功学员，反复逼迫他们进行体检，以将他们收监迫害为快，给这些法轮功学员和家属造成极大压力，导致当事人身体状况恶化而离世。近期被延庆区法院迫害离世的法轮功学员有：杨秀兰、孙志刚、王素霞、韩仕民、范纪荣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12;top:1391;width:4919;height:3350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2">
        <w:r>
          <w:rPr>
            <w:lang w:val="en-US"/>
          </w:rPr>
        </w:r>
      </w:hyperlink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ind w:right="720" w:hanging="0"/>
        <w:jc w:val="right"/>
        <w:rPr/>
      </w:pP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大黑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sz w:val="26"/>
      <w:szCs w:val="24"/>
    </w:rPr>
  </w:style>
  <w:style w:type="character" w:styleId="CharChar4">
    <w:name w:val=" Char Char4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3">
    <w:name w:val=" Char Char3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2">
    <w:name w:val=" Char Char2"/>
    <w:qFormat/>
    <w:rPr>
      <w:sz w:val="26"/>
      <w:szCs w:val="24"/>
      <w:lang w:val="de-DE"/>
    </w:rPr>
  </w:style>
  <w:style w:type="character" w:styleId="CharChar1">
    <w:name w:val=" Char Char1"/>
    <w:qFormat/>
    <w:rPr>
      <w:b/>
      <w:bCs/>
      <w:sz w:val="26"/>
      <w:szCs w:val="24"/>
      <w:lang w:val="de-DE"/>
    </w:rPr>
  </w:style>
  <w:style w:type="character" w:styleId="CharChar">
    <w:name w:val=" Char Char"/>
    <w:qFormat/>
    <w:rPr>
      <w:sz w:val="18"/>
      <w:szCs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../../C:/Users/1/AppData/Local/Temp/Rar$EXa2200.18996/2014-10-10-minghui-pohai-zhangfang.jpg" TargetMode="External"/><Relationship Id="rId7" Type="http://schemas.openxmlformats.org/officeDocument/2006/relationships/hyperlink" Target="../../C:/Users/1/AppData/Local/Temp/Rar$EXa696.7696/2010-9-26-featurephotos-64--ss.jpg" TargetMode="External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hyperlink" Target="../../C:/Users/hp/AppData/Local/Temp/Rar$EXa5220.21775/2024-4-11-eren-zhongbinglin.jpg" TargetMode="External"/><Relationship Id="rId13" Type="http://schemas.openxmlformats.org/officeDocument/2006/relationships/hyperlink" Target="../../C:/Users/hp/AppData/Local/Temp/Rar$EXa4592.30878/2014-3-19-minghui-pohai-beijing-11.jpg" TargetMode="External"/><Relationship Id="rId14" Type="http://schemas.openxmlformats.org/officeDocument/2006/relationships/hyperlink" Target="../../C:/Users/hp/AppData/Local/Temp/Rar$EXa5824.36257/2024-2-15-mh-persecution-beijing-1.png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3:51:00Z</dcterms:created>
  <dc:creator/>
  <dc:description/>
  <cp:keywords/>
  <dc:language>en-US</dc:language>
  <cp:lastModifiedBy/>
  <cp:lastPrinted>2024-09-20T20:18:00Z</cp:lastPrinted>
  <dcterms:modified xsi:type="dcterms:W3CDTF">2024-09-21T01:18:00Z</dcterms:modified>
  <cp:revision>2976</cp:revision>
  <dc:subject/>
  <dc:title/>
</cp:coreProperties>
</file>