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2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2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438150</wp:posOffset>
                  </wp:positionV>
                  <wp:extent cx="6800850" cy="8681085"/>
                  <wp:effectExtent l="0" t="635" r="6623685" b="0"/>
                  <wp:wrapNone/>
                  <wp:docPr id="3" name=""/>
                  <a:graphic xmlns:a="http://schemas.openxmlformats.org/drawingml/2006/main">
                    <a:graphicData uri="http://schemas.microsoft.com/office/word/2010/wordprocessingGroup">
                      <wpg:wgp>
                        <wpg:cNvGrpSpPr/>
                        <wpg:grpSpPr>
                          <a:xfrm>
                            <a:off x="0" y="0"/>
                            <a:ext cx="6800760" cy="8681040"/>
                            <a:chOff x="0" y="0"/>
                            <a:chExt cx="6800760" cy="8681040"/>
                          </a:xfrm>
                        </wpg:grpSpPr>
                        <wps:wsp>
                          <wps:cNvSpPr txBox="1"/>
                          <wps:spPr>
                            <a:xfrm>
                              <a:off x="0" y="691560"/>
                              <a:ext cx="2095560" cy="79527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wps:txbx>
                          <wps:bodyPr wrap="square" lIns="0" rIns="0" tIns="0" bIns="0" anchor="t">
                            <a:noAutofit/>
                          </wps:bodyPr>
                        </wps:wsp>
                        <wps:wsp>
                          <wps:cNvSpPr txBox="1"/>
                          <wps:spPr>
                            <a:xfrm>
                              <a:off x="2351520" y="3925440"/>
                              <a:ext cx="2095560" cy="462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wps:txbx>
                          <wps:bodyPr wrap="square" lIns="0" rIns="0" tIns="0" bIns="0" anchor="t">
                            <a:noAutofit/>
                          </wps:bodyPr>
                        </wps:wsp>
                        <wps:wsp>
                          <wps:cNvSpPr txBox="1"/>
                          <wps:spPr>
                            <a:xfrm>
                              <a:off x="4705200" y="671760"/>
                              <a:ext cx="2095560" cy="8009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方正兰亭中黑_GBK" w:hAnsi="方正兰亭中黑_GBK" w:eastAsia="方正兰亭中黑_GBK"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方正兰亭中黑_GBK" w:hAnsi="方正兰亭中黑_GBK" w:eastAsia="方正兰亭中黑_GBK"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wps:txbx>
                          <wps:bodyPr wrap="square" lIns="0" rIns="0" tIns="0" bIns="0" anchor="t">
                            <a:noAutofit/>
                          </wps:bodyPr>
                        </wps:wsp>
                        <wps:wsp>
                          <wps:cNvSpPr txBox="1"/>
                          <wps:spPr>
                            <a:xfrm>
                              <a:off x="32400" y="0"/>
                              <a:ext cx="6743160" cy="5004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国百姓恭祝李大师中秋节快乐</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2" descr="C:\Users\User\AppData\Local\Temp\Rar$EXa4528.13468\2024-9-15-2408300235115119.jpg"/>
                            <pic:cNvPicPr/>
                          </pic:nvPicPr>
                          <pic:blipFill>
                            <a:blip r:embed="rId4"/>
                            <a:stretch/>
                          </pic:blipFill>
                          <pic:spPr>
                            <a:xfrm>
                              <a:off x="1805400" y="723240"/>
                              <a:ext cx="3219480" cy="3105720"/>
                            </a:xfrm>
                            <a:prstGeom prst="rect">
                              <a:avLst/>
                            </a:prstGeom>
                            <a:ln w="0">
                              <a:noFill/>
                            </a:ln>
                          </pic:spPr>
                        </pic:pic>
                      </wpg:wgp>
                    </a:graphicData>
                  </a:graphic>
                </wp:anchor>
              </w:drawing>
            </mc:Choice>
            <mc:Fallback>
              <w:pict>
                <v:group id="shape_0" style="position:absolute;margin-left:-1.15pt;margin-top:34.5pt;width:535.45pt;height:683.55pt" coordorigin="-23,690" coordsize="10709,13671">
                  <v:shape id="shape_0" stroked="f" o:allowincell="f" style="position:absolute;left:-23;top:1779;width:3299;height:12523;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v:textbox>
                    <v:fill o:detectmouseclick="t" on="false"/>
                    <v:stroke color="#3465a4" joinstyle="round" endcap="flat"/>
                    <w10:wrap type="none"/>
                  </v:shape>
                  <v:shape id="shape_0" stroked="f" o:allowincell="f" style="position:absolute;left:3680;top:6872;width:3299;height:7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v:textbox>
                    <v:fill o:detectmouseclick="t" on="false"/>
                    <v:stroke color="#3465a4" joinstyle="round" endcap="flat"/>
                    <w10:wrap type="none"/>
                  </v:shape>
                  <v:shape id="shape_0" stroked="f" o:allowincell="f" style="position:absolute;left:7387;top:1748;width:3299;height:12612;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方正兰亭中黑_GBK" w:hAnsi="方正兰亭中黑_GBK" w:eastAsia="方正兰亭中黑_GBK"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方正兰亭中黑_GBK" w:hAnsi="方正兰亭中黑_GBK" w:eastAsia="方正兰亭中黑_GBK"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690;width:10618;height:787;mso-wrap-style:none;v-text-anchor:middle" type="_x0000_t136">
                    <v:path textpathok="t"/>
                    <v:textpath on="t" fitshape="t" string="中国百姓恭祝李大师中秋节快乐" style="font-family:&quot;方正粗圆简体&quot;;font-size:24pt"/>
                    <v:fill o:detectmouseclick="t" type="solid" color2="#6699ff"/>
                    <v:stroke color="#3465a4" joinstyle="round" endcap="flat"/>
                    <v:shadow on="t" obscured="f" color="white"/>
                    <w10:wrap type="none"/>
                  </v:shape>
                  <v:shape id="shape_0" ID="图片 2" stroked="f" o:allowincell="f" style="position:absolute;left:2820;top:1829;width:5069;height:4890;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5pt;height:21.85pt" coordorigin="0,240" coordsize="10671,437">
                <v:shape id="shape_0" stroked="f" o:allowincell="f" style="position:absolute;left:0;top:2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5;width:10670;height:1" type="_x0000_t32">
                  <v:stroke color="black" joinstyle="miter" endcap="flat"/>
                  <v:fill o:detectmouseclick="t" on="false"/>
                  <w10:wrap type="none"/>
                </v:shape>
                <v:shape id="shape_0" stroked="f" o:allowincell="f" style="position:absolute;left:9381;top:3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64.6pt;width:532.95pt;height:30.9pt;mso-wrap-style:none;v-text-anchor:middle;mso-position-horizontal-relative:margin;mso-position-vertical-relative:margin" type="_x0000_t136">
            <v:path textpathok="t"/>
            <v:textpath on="t" fitshape="t" string="黑龙江省女子监狱包夹韩莉、穆雅红的恶行与恶报"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79320</wp:posOffset>
            </wp:positionH>
            <wp:positionV relativeFrom="paragraph">
              <wp:posOffset>325120</wp:posOffset>
            </wp:positionV>
            <wp:extent cx="2386965" cy="1767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86965" cy="176720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299720</wp:posOffset>
                </wp:positionV>
                <wp:extent cx="2095500" cy="6921500"/>
                <wp:effectExtent l="0" t="0" r="0" b="0"/>
                <wp:wrapNone/>
                <wp:docPr id="10" name="Frame5"/>
                <a:graphic xmlns:a="http://schemas.openxmlformats.org/drawingml/2006/main">
                  <a:graphicData uri="http://schemas.microsoft.com/office/word/2010/wordprocessingShape">
                    <wps:wsp>
                      <wps:cNvSpPr txBox="1"/>
                      <wps:spPr>
                        <a:xfrm>
                          <a:off x="0" y="0"/>
                          <a:ext cx="2095500" cy="692150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黑龙江报道）黑龙江省女子监狱对善良的法轮功学员的迫害一直以来都是相当残酷的。在二零二零年至二零二一年间，</w:t>
                            </w:r>
                            <w:r>
                              <w:rPr>
                                <w:rFonts w:cs="宋体;SimSun"/>
                                <w:sz w:val="22"/>
                                <w:szCs w:val="22"/>
                                <w:lang w:val="en-US"/>
                              </w:rPr>
                              <w:t>610</w:t>
                            </w:r>
                            <w:r>
                              <w:rPr>
                                <w:rFonts w:cs="宋体;SimSun"/>
                                <w:sz w:val="22"/>
                                <w:szCs w:val="22"/>
                                <w:lang w:val="en-US"/>
                              </w:rPr>
                              <w:t>办公室（迫害法轮功的非法组织）向监狱要“转化率”，狱警为了完成“转化率”而指使监狱内的犯人（包夹）用强迫坐小板凳、不让睡觉、不让说话、打骂等手段逼迫坚信真、善、忍的法轮功学员放弃信仰。那些被指使对法轮功学员行恶的包夹因此而遭到了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在二零二零年至二零二一年间，黑龙江省女子监狱集训监区的包夹犯人韩莉、穆雅红的恶行以及遭恶报的部分事实。</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包夹韩莉的恶行及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韩莉曾是鸡西市公安人员，因多年来一直干着绑架、打骂法轮功学员的坏事而遭到恶报，以“职务犯罪”的罪名被判处有期徒刑十年，韩莉没有醒悟悔改，在黑龙江省女子监狱服刑后她又积极参与对法轮功学员的迫害，仅举两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对双鸭山市法轮功学员齐红玉的迫害。韩莉让齐红玉天天对着暖气片坐小板凳，从早上四点坐到晚上十点。一天齐红玉回自己床铺底下拿了块卫生纸，韩莉故意找茬说她没经允许私自离开小板凳，让好几个包夹按住她，让另一个包夹扇她的脸，一直扇到齐红玉的嘴角淌血。</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迫害双鸭山市法轮功学员闫喜华。韩莉在闫喜华的小板凳上写法轮功师父的名字，命令她坐在师父名字上。闫喜华不坐，韩莉就伙同周炎等几个包夹把她打的鼻青脸肿，身上被掐得青一块紫一块。</w:t>
                            </w:r>
                          </w:p>
                          <w:p>
                            <w:pPr>
                              <w:pStyle w:val="Normal"/>
                              <w:spacing w:lineRule="exact" w:line="300" w:before="0" w:after="0"/>
                              <w:ind w:firstLine="440"/>
                              <w:jc w:val="both"/>
                              <w:rPr>
                                <w:rFonts w:cs="宋体;SimSun"/>
                                <w:sz w:val="22"/>
                                <w:szCs w:val="22"/>
                                <w:lang w:val="en-US"/>
                              </w:rPr>
                            </w:pPr>
                            <w:r>
                              <w:rPr>
                                <w:rFonts w:cs="宋体;SimSun"/>
                                <w:sz w:val="22"/>
                                <w:szCs w:val="22"/>
                                <w:lang w:val="en-US"/>
                              </w:rPr>
                              <w:t>迫害闫喜华后的第三天，韩莉就遭到了报应。她突然间肚子疼得满床打滚、无法走路，最后只能用床单抬走监外就医。韩莉在医院做了胆囊切除手术，手术后她大便不成形，拉稀，一天要多次跑厕所。</w:t>
                            </w:r>
                          </w:p>
                          <w:p>
                            <w:pPr>
                              <w:pStyle w:val="Normal"/>
                              <w:spacing w:lineRule="exact" w:line="300" w:before="0" w:after="0"/>
                              <w:ind w:firstLine="440"/>
                              <w:jc w:val="both"/>
                              <w:rPr>
                                <w:rFonts w:cs="宋体;SimSun"/>
                                <w:sz w:val="22"/>
                                <w:szCs w:val="22"/>
                                <w:lang w:val="en-US"/>
                              </w:rPr>
                            </w:pPr>
                            <w:r>
                              <w:rPr>
                                <w:rFonts w:cs="宋体;SimSun"/>
                                <w:sz w:val="22"/>
                                <w:szCs w:val="22"/>
                                <w:lang w:val="en-US"/>
                              </w:rPr>
                              <w:t>韩莉还患有肾结石、心脏病，天天吃药。她听不进去法轮功学员的善意劝说，又迫害佳木斯法轮功学员刘金萍和其他一些没写“四书”的法轮功学员。她每次打骂法轮功学员后，都会出现身体难受遭罪，躺在床上半天起不来。</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包夹穆雅红的恶行及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穆雅红，哈尔滨人，因贩卖假药罪判有期徒刑十五年。她在集训区九年来，一直使用恶毒、残忍的手段迫害法轮功学员，使她们在精神和肉体上都承受不住、神智不清的情况下，违心地写所谓“悔过书”、“决裂书”等，要辱骂给自己带来身心健康的师父，不然就视为没有“转化”。</w:t>
                            </w:r>
                          </w:p>
                          <w:p>
                            <w:pPr>
                              <w:pStyle w:val="Normal"/>
                              <w:spacing w:lineRule="exact" w:line="300" w:before="0" w:after="0"/>
                              <w:ind w:firstLine="440"/>
                              <w:jc w:val="both"/>
                              <w:rPr>
                                <w:rFonts w:cs="宋体;SimSun"/>
                                <w:sz w:val="22"/>
                                <w:szCs w:val="22"/>
                                <w:lang w:val="en-US"/>
                              </w:rPr>
                            </w:pPr>
                            <w:r>
                              <w:rPr>
                                <w:rFonts w:cs="宋体;SimSun"/>
                                <w:sz w:val="22"/>
                                <w:szCs w:val="22"/>
                                <w:lang w:val="en-US"/>
                              </w:rPr>
                              <w:t>在集训监区当过包夹的一名服刑人员说：穆雅红等让不写‘四书’的法轮功学员坐小板凳上，包夹坐对面，用两条腿夹住法轮功学员的双腿。包夹是几个人轮着，可以随便动，法轮功学员一点不能动。长期这个姿势的坐小板凳，法轮功学员的屁股都坐烂了。还有另一名服刑人员说：穆雅红打法轮功的时候，她那可不是我打一下、踢一脚，她整的都很吓人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的时候，穆雅红出现骨头上长瘤症状，全身骨头疼，一个月瘦了三十斤，骨瘦如柴，走路拄着拐杖，晚上疼得一宿都不睡觉。在她疼痛难忍、奄奄一息的时候，周围的法轮功学员善意地给她讲真相，讲天安门自焚是伪案，告诉她法轮功在中国不违法，希望她能明辨是非善恶，有个好的未来。而她听信了中共打压的谎言，视法轮功为敌，最后穆雅红确诊为骨结核，她无法行走、被用轮椅推走监外就医。</w:t>
                            </w:r>
                          </w:p>
                          <w:p>
                            <w:pPr>
                              <w:pStyle w:val="Normal"/>
                              <w:spacing w:lineRule="exact" w:line="300" w:before="0" w:after="0"/>
                              <w:ind w:firstLine="440"/>
                              <w:jc w:val="both"/>
                              <w:rPr>
                                <w:rFonts w:cs="宋体;SimSun"/>
                                <w:sz w:val="22"/>
                                <w:szCs w:val="22"/>
                                <w:lang w:val="en-US"/>
                              </w:rPr>
                            </w:pPr>
                            <w:r>
                              <w:rPr>
                                <w:rFonts w:cs="宋体;SimSun"/>
                                <w:sz w:val="22"/>
                                <w:szCs w:val="22"/>
                                <w:lang w:val="en-US"/>
                              </w:rPr>
                              <w:t>一名服刑人员说：“穆雅红以前在集训区四组，她打法轮功的时候可厉害了，现在知道骨头疼啦。”一些见过她打法轮功学员的服刑人员也认为她这是遭了报应。</w:t>
                            </w:r>
                          </w:p>
                          <w:p>
                            <w:pPr>
                              <w:pStyle w:val="Normal"/>
                              <w:spacing w:lineRule="exact" w:line="300" w:before="0" w:after="0"/>
                              <w:ind w:firstLine="440"/>
                              <w:jc w:val="both"/>
                              <w:rPr>
                                <w:rFonts w:cs="宋体;SimSun"/>
                                <w:sz w:val="22"/>
                                <w:szCs w:val="22"/>
                                <w:lang w:val="en-US"/>
                              </w:rPr>
                            </w:pPr>
                            <w:r>
                              <w:rPr>
                                <w:rFonts w:cs="宋体;SimSun"/>
                                <w:sz w:val="22"/>
                                <w:szCs w:val="22"/>
                                <w:lang w:val="en-US"/>
                              </w:rPr>
                              <w:t>那些还在对法轮功行恶的人，醒醒吧！种瓜得瓜，种豆得豆，种下恶因结出恶果，自身遭恶报还会殃及子孙。希望这些人赶快醒悟找法轮功学员了解真相，弃恶从善，弥补过错，走出危险的迷路。◇</w:t>
                            </w:r>
                          </w:p>
                        </w:txbxContent>
                      </wps:txbx>
                      <wps:bodyPr anchor="t" lIns="635" tIns="635" rIns="635" bIns="635">
                        <a:noAutofit/>
                      </wps:bodyPr>
                    </wps:wsp>
                  </a:graphicData>
                </a:graphic>
              </wp:anchor>
            </w:drawing>
          </mc:Choice>
          <mc:Fallback>
            <w:pict>
              <v:rect fillcolor="#FFFFFF" style="position:absolute;rotation:-0;width:165pt;height:545pt;mso-wrap-distance-left:9.05pt;mso-wrap-distance-right:9.05pt;mso-wrap-distance-top:0pt;mso-wrap-distance-bottom:0pt;margin-top:23.6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黑龙江报道）黑龙江省女子监狱对善良的法轮功学员的迫害一直以来都是相当残酷的。在二零二零年至二零二一年间，</w:t>
                      </w:r>
                      <w:r>
                        <w:rPr>
                          <w:rFonts w:cs="宋体;SimSun"/>
                          <w:sz w:val="22"/>
                          <w:szCs w:val="22"/>
                          <w:lang w:val="en-US"/>
                        </w:rPr>
                        <w:t>610</w:t>
                      </w:r>
                      <w:r>
                        <w:rPr>
                          <w:rFonts w:cs="宋体;SimSun"/>
                          <w:sz w:val="22"/>
                          <w:szCs w:val="22"/>
                          <w:lang w:val="en-US"/>
                        </w:rPr>
                        <w:t>办公室（迫害法轮功的非法组织）向监狱要“转化率”，狱警为了完成“转化率”而指使监狱内的犯人（包夹）用强迫坐小板凳、不让睡觉、不让说话、打骂等手段逼迫坚信真、善、忍的法轮功学员放弃信仰。那些被指使对法轮功学员行恶的包夹因此而遭到了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在二零二零年至二零二一年间，黑龙江省女子监狱集训监区的包夹犯人韩莉、穆雅红的恶行以及遭恶报的部分事实。</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包夹韩莉的恶行及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韩莉曾是鸡西市公安人员，因多年来一直干着绑架、打骂法轮功学员的坏事而遭到恶报，以“职务犯罪”的罪名被判处有期徒刑十年，韩莉没有醒悟悔改，在黑龙江省女子监狱服刑后她又积极参与对法轮功学员的迫害，仅举两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对双鸭山市法轮功学员齐红玉的迫害。韩莉让齐红玉天天对着暖气片坐小板凳，从早上四点坐到晚上十点。一天齐红玉回自己床铺底下拿了块卫生纸，韩莉故意找茬说她没经允许私自离开小板凳，让好几个包夹按住她，让另一个包夹扇她的脸，一直扇到齐红玉的嘴角淌血。</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迫害双鸭山市法轮功学员闫喜华。韩莉在闫喜华的小板凳上写法轮功师父的名字，命令她坐在师父名字上。闫喜华不坐，韩莉就伙同周炎等几个包夹把她打的鼻青脸肿，身上被掐得青一块紫一块。</w:t>
                      </w:r>
                    </w:p>
                    <w:p>
                      <w:pPr>
                        <w:pStyle w:val="Normal"/>
                        <w:spacing w:lineRule="exact" w:line="300" w:before="0" w:after="0"/>
                        <w:ind w:firstLine="440"/>
                        <w:jc w:val="both"/>
                        <w:rPr>
                          <w:rFonts w:cs="宋体;SimSun"/>
                          <w:sz w:val="22"/>
                          <w:szCs w:val="22"/>
                          <w:lang w:val="en-US"/>
                        </w:rPr>
                      </w:pPr>
                      <w:r>
                        <w:rPr>
                          <w:rFonts w:cs="宋体;SimSun"/>
                          <w:sz w:val="22"/>
                          <w:szCs w:val="22"/>
                          <w:lang w:val="en-US"/>
                        </w:rPr>
                        <w:t>迫害闫喜华后的第三天，韩莉就遭到了报应。她突然间肚子疼得满床打滚、无法走路，最后只能用床单抬走监外就医。韩莉在医院做了胆囊切除手术，手术后她大便不成形，拉稀，一天要多次跑厕所。</w:t>
                      </w:r>
                    </w:p>
                    <w:p>
                      <w:pPr>
                        <w:pStyle w:val="Normal"/>
                        <w:spacing w:lineRule="exact" w:line="300" w:before="0" w:after="0"/>
                        <w:ind w:firstLine="440"/>
                        <w:jc w:val="both"/>
                        <w:rPr>
                          <w:rFonts w:cs="宋体;SimSun"/>
                          <w:sz w:val="22"/>
                          <w:szCs w:val="22"/>
                          <w:lang w:val="en-US"/>
                        </w:rPr>
                      </w:pPr>
                      <w:r>
                        <w:rPr>
                          <w:rFonts w:cs="宋体;SimSun"/>
                          <w:sz w:val="22"/>
                          <w:szCs w:val="22"/>
                          <w:lang w:val="en-US"/>
                        </w:rPr>
                        <w:t>韩莉还患有肾结石、心脏病，天天吃药。她听不进去法轮功学员的善意劝说，又迫害佳木斯法轮功学员刘金萍和其他一些没写“四书”的法轮功学员。她每次打骂法轮功学员后，都会出现身体难受遭罪，躺在床上半天起不来。</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包夹穆雅红的恶行及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穆雅红，哈尔滨人，因贩卖假药罪判有期徒刑十五年。她在集训区九年来，一直使用恶毒、残忍的手段迫害法轮功学员，使她们在精神和肉体上都承受不住、神智不清的情况下，违心地写所谓“悔过书”、“决裂书”等，要辱骂给自己带来身心健康的师父，不然就视为没有“转化”。</w:t>
                      </w:r>
                    </w:p>
                    <w:p>
                      <w:pPr>
                        <w:pStyle w:val="Normal"/>
                        <w:spacing w:lineRule="exact" w:line="300" w:before="0" w:after="0"/>
                        <w:ind w:firstLine="440"/>
                        <w:jc w:val="both"/>
                        <w:rPr>
                          <w:rFonts w:cs="宋体;SimSun"/>
                          <w:sz w:val="22"/>
                          <w:szCs w:val="22"/>
                          <w:lang w:val="en-US"/>
                        </w:rPr>
                      </w:pPr>
                      <w:r>
                        <w:rPr>
                          <w:rFonts w:cs="宋体;SimSun"/>
                          <w:sz w:val="22"/>
                          <w:szCs w:val="22"/>
                          <w:lang w:val="en-US"/>
                        </w:rPr>
                        <w:t>在集训监区当过包夹的一名服刑人员说：穆雅红等让不写‘四书’的法轮功学员坐小板凳上，包夹坐对面，用两条腿夹住法轮功学员的双腿。包夹是几个人轮着，可以随便动，法轮功学员一点不能动。长期这个姿势的坐小板凳，法轮功学员的屁股都坐烂了。还有另一名服刑人员说：穆雅红打法轮功的时候，她那可不是我打一下、踢一脚，她整的都很吓人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的时候，穆雅红出现骨头上长瘤症状，全身骨头疼，一个月瘦了三十斤，骨瘦如柴，走路拄着拐杖，晚上疼得一宿都不睡觉。在她疼痛难忍、奄奄一息的时候，周围的法轮功学员善意地给她讲真相，讲天安门自焚是伪案，告诉她法轮功在中国不违法，希望她能明辨是非善恶，有个好的未来。而她听信了中共打压的谎言，视法轮功为敌，最后穆雅红确诊为骨结核，她无法行走、被用轮椅推走监外就医。</w:t>
                      </w:r>
                    </w:p>
                    <w:p>
                      <w:pPr>
                        <w:pStyle w:val="Normal"/>
                        <w:spacing w:lineRule="exact" w:line="300" w:before="0" w:after="0"/>
                        <w:ind w:firstLine="440"/>
                        <w:jc w:val="both"/>
                        <w:rPr>
                          <w:rFonts w:cs="宋体;SimSun"/>
                          <w:sz w:val="22"/>
                          <w:szCs w:val="22"/>
                          <w:lang w:val="en-US"/>
                        </w:rPr>
                      </w:pPr>
                      <w:r>
                        <w:rPr>
                          <w:rFonts w:cs="宋体;SimSun"/>
                          <w:sz w:val="22"/>
                          <w:szCs w:val="22"/>
                          <w:lang w:val="en-US"/>
                        </w:rPr>
                        <w:t>一名服刑人员说：“穆雅红以前在集训区四组，她打法轮功的时候可厉害了，现在知道骨头疼啦。”一些见过她打法轮功学员的服刑人员也认为她这是遭了报应。</w:t>
                      </w:r>
                    </w:p>
                    <w:p>
                      <w:pPr>
                        <w:pStyle w:val="Normal"/>
                        <w:spacing w:lineRule="exact" w:line="300" w:before="0" w:after="0"/>
                        <w:ind w:firstLine="440"/>
                        <w:jc w:val="both"/>
                        <w:rPr>
                          <w:rFonts w:cs="宋体;SimSun"/>
                          <w:sz w:val="22"/>
                          <w:szCs w:val="22"/>
                          <w:lang w:val="en-US"/>
                        </w:rPr>
                      </w:pPr>
                      <w:r>
                        <w:rPr>
                          <w:rFonts w:cs="宋体;SimSun"/>
                          <w:sz w:val="22"/>
                          <w:szCs w:val="22"/>
                          <w:lang w:val="en-US"/>
                        </w:rPr>
                        <w:t>那些还在对法轮功行恶的人，醒醒吧！种瓜得瓜，种豆得豆，种下恶因结出恶果，自身遭恶报还会殃及子孙。希望这些人赶快醒悟找法轮功学员了解真相，弃恶从善，弥补过错，走出危险的迷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5350</wp:posOffset>
                </wp:positionH>
                <wp:positionV relativeFrom="paragraph">
                  <wp:posOffset>301625</wp:posOffset>
                </wp:positionV>
                <wp:extent cx="2095500" cy="6919595"/>
                <wp:effectExtent l="0" t="0" r="0" b="0"/>
                <wp:wrapNone/>
                <wp:docPr id="11" name="Frame4"/>
                <a:graphic xmlns:a="http://schemas.openxmlformats.org/drawingml/2006/main">
                  <a:graphicData uri="http://schemas.microsoft.com/office/word/2010/wordprocessingShape">
                    <wps:wsp>
                      <wps:cNvSpPr txBox="1"/>
                      <wps:spPr>
                        <a:xfrm>
                          <a:off x="0" y="0"/>
                          <a:ext cx="2095500" cy="69195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4.85pt;mso-wrap-distance-left:9.05pt;mso-wrap-distance-right:9.05pt;mso-wrap-distance-top:0pt;mso-wrap-distance-bottom:0pt;margin-top:23.7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1">
                <wp:simplePos x="0" y="0"/>
                <wp:positionH relativeFrom="column">
                  <wp:posOffset>2330450</wp:posOffset>
                </wp:positionH>
                <wp:positionV relativeFrom="paragraph">
                  <wp:posOffset>45720</wp:posOffset>
                </wp:positionV>
                <wp:extent cx="2095500" cy="4980305"/>
                <wp:effectExtent l="0" t="0" r="0" b="0"/>
                <wp:wrapNone/>
                <wp:docPr id="12" name="Frame6"/>
                <a:graphic xmlns:a="http://schemas.openxmlformats.org/drawingml/2006/main">
                  <a:graphicData uri="http://schemas.microsoft.com/office/word/2010/wordprocessingShape">
                    <wps:wsp>
                      <wps:cNvSpPr txBox="1"/>
                      <wps:spPr>
                        <a:xfrm>
                          <a:off x="0" y="0"/>
                          <a:ext cx="2095500" cy="4980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2.15pt;mso-wrap-distance-left:9.05pt;mso-wrap-distance-right:9.05pt;mso-wrap-distance-top:0pt;mso-wrap-distance-bottom:0pt;margin-top:3.6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932815</wp:posOffset>
                </wp:positionV>
                <wp:extent cx="6811645" cy="1972945"/>
                <wp:effectExtent l="0" t="0" r="6290945" b="0"/>
                <wp:wrapNone/>
                <wp:docPr id="13"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3" name="" descr=""/>
                          <pic:cNvPicPr/>
                        </pic:nvPicPr>
                        <pic:blipFill>
                          <a:blip r:embed="rId14"/>
                          <a:stretch/>
                        </pic:blipFill>
                        <pic:spPr>
                          <a:xfrm>
                            <a:off x="0" y="0"/>
                            <a:ext cx="6775560" cy="60840"/>
                          </a:xfrm>
                          <a:prstGeom prst="rect">
                            <a:avLst/>
                          </a:prstGeom>
                          <a:ln w="0">
                            <a:noFill/>
                          </a:ln>
                        </pic:spPr>
                      </pic:pic>
                      <pic:pic xmlns:pic="http://schemas.openxmlformats.org/drawingml/2006/picture">
                        <pic:nvPicPr>
                          <pic:cNvPr id="4" name="" descr=""/>
                          <pic:cNvPicPr/>
                        </pic:nvPicPr>
                        <pic:blipFill>
                          <a:blip r:embed="rId15"/>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5pt;margin-top:73.45pt;width:536.4pt;height:155.35pt" coordorigin="10,1469" coordsize="10728,3107">
                <v:shape id="shape_0" stroked="f" o:allowincell="f" style="position:absolute;left:32;top:2075;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507;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1469;width:10669;height:95;mso-wrap-style:none;v-text-anchor:middle" type="_x0000_t75">
                  <v:imagedata r:id="rId16" o:detectmouseclick="t"/>
                  <v:stroke color="#3465a4" joinstyle="round" endcap="flat"/>
                  <w10:wrap type="none"/>
                </v:shape>
                <v:shape id="shape_0" stroked="f" o:allowincell="f" style="position:absolute;left:8963;top:2156;width:1643;height:2320;mso-wrap-style:none;v-text-anchor:middle" type="_x0000_t75">
                  <v:imagedata r:id="rId1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21T19:36:00Z</cp:lastPrinted>
  <dcterms:modified xsi:type="dcterms:W3CDTF">2024-09-22T00:36:00Z</dcterms:modified>
  <cp:revision>2979</cp:revision>
  <dc:subject/>
  <dc:title/>
</cp:coreProperties>
</file>