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438150</wp:posOffset>
                  </wp:positionV>
                  <wp:extent cx="6800850" cy="8681085"/>
                  <wp:effectExtent l="0" t="635" r="662368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0760" cy="8681040"/>
                            <a:chOff x="0" y="0"/>
                            <a:chExt cx="6800760" cy="868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1560"/>
                              <a:ext cx="2095560" cy="795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大法洪传，福泽众生，心存善念者，皆得福佑。在二零二四年中秋到来之际，中国大陆的善良民众向李洪志大师问候中秋佳节好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辽宁省朝阳市建平县一位市民说：“我们是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好 真善忍好’。现在我走起路来有力气，且精神倍增，红光满面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十开外之人，他们身心健康，不用我们照顾，家庭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睦，其乐融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湖南省衡阳耒阳市一明真相的高龄老人携孙女恭祝李大师中秋快乐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今年八十七岁了，住在湖南省衡阳耒阳市一个偏僻的小山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3925440"/>
                              <a:ext cx="2095560" cy="462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老伴是老大法弟子了。我虽然不识字，不会学法炼功，但我相信法轮大法好，相信大法师父是来救度我们的。我经常默念“法轮大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好、真善忍好”，得到了福报。我的身体倍儿棒，比我女儿的身体都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重庆一大法弟子的家属恭祝李大师中秋快乐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因为我相信法轮大法好！真善忍好！支持我的亲人修炼法轮大法，我们全家人得福报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结婚十多年一直没有孩子。前年过年时，我诚心求大法师父赐我一个孩子，没多久，我就如愿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0" y="671760"/>
                              <a:ext cx="2095560" cy="800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偿，得到一个小宝宝。现在宝宝已经十个月了，长的非常健康可爱，我们一家人非常幸福！我们永远感恩大法师父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left="7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四川省巴中市大法弟子家人恭贺李洪志大师中秋节快乐！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了大法的神奇。尽管经常遭遇中共派人的非法抄家、骚扰和笑里藏刀的哄骗，但是，中共的欺世的谎言对我们不起作用。我们有幸成为大法救度的生命，我们无怨无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您不辞辛苦的救度着众生，我们从内心深处谢谢您，恭祝李大师甲辰年中秋节快乐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甘肃省白银市会宁县明真相群众恭祝李大师中秋节快乐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们明真相群众希望早日解体中共邪魔，有一个真正的中华儿女生活的环境。盼望李大师早日回来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北京朝阳群众恭祝李大师中秋快乐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们是知道法轮功真相的朝阳群众。感恩李大师的恩赐与救度。盼望大法师父早日回国、盼望神韵在北京上演、盼望全世界大法弟子早日团圆，李大师您辛苦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6743160" cy="500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中国百姓恭祝李大师中秋节快乐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2" descr="C:\Users\User\AppData\Local\Temp\Rar$EXa4528.13468\2024-9-15-2408300235115119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05400" y="723240"/>
                              <a:ext cx="3219480" cy="310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15pt;margin-top:34.5pt;width:535.45pt;height:683.55pt" coordorigin="-23,690" coordsize="10709,13671">
                  <v:shape id="shape_0" stroked="f" o:allowincell="f" style="position:absolute;left:-23;top:1779;width:3299;height:1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大法洪传，福泽众生，心存善念者，皆得福佑。在二零二四年中秋到来之际，中国大陆的善良民众向李洪志大师问候中秋佳节好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辽宁省朝阳市建平县一位市民说：“我们是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好 真善忍好’。现在我走起路来有力气，且精神倍增，红光满面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十开外之人，他们身心健康，不用我们照顾，家庭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睦，其乐融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湖南省衡阳耒阳市一明真相的高龄老人携孙女恭祝李大师中秋快乐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今年八十七岁了，住在湖南省衡阳耒阳市一个偏僻的小山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6872;width:3299;height:7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老伴是老大法弟子了。我虽然不识字，不会学法炼功，但我相信法轮大法好，相信大法师父是来救度我们的。我经常默念“法轮大法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好、真善忍好”，得到了福报。我的身体倍儿棒，比我女儿的身体都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重庆一大法弟子的家属恭祝李大师中秋快乐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因为我相信法轮大法好！真善忍好！支持我的亲人修炼法轮大法，我们全家人得福报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结婚十多年一直没有孩子。前年过年时，我诚心求大法师父赐我一个孩子，没多久，我就如愿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1748;width:3299;height:12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偿，得到一个小宝宝。现在宝宝已经十个月了，长的非常健康可爱，我们一家人非常幸福！我们永远感恩大法师父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left="7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四川省巴中市大法弟子家人恭贺李洪志大师中秋节快乐！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了大法的神奇。尽管经常遭遇中共派人的非法抄家、骚扰和笑里藏刀的哄骗，但是，中共的欺世的谎言对我们不起作用。我们有幸成为大法救度的生命，我们无怨无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您不辞辛苦的救度着众生，我们从内心深处谢谢您，恭祝李大师甲辰年中秋节快乐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甘肃省白银市会宁县明真相群众恭祝李大师中秋节快乐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们明真相群众希望早日解体中共邪魔，有一个真正的中华儿女生活的环境。盼望李大师早日回来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北京朝阳群众恭祝李大师中秋快乐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们是知道法轮功真相的朝阳群众。感恩李大师的恩赐与救度。盼望大法师父早日回国、盼望神韵在北京上演、盼望全世界大法弟子早日团圆，李大师您辛苦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28;top:690;width:10618;height:787;mso-wrap-style:none;v-text-anchor:middle" type="_x0000_t136">
                    <v:path textpathok="t"/>
                    <v:textpath on="t" fitshape="t" string="中国百姓恭祝李大师中秋节快乐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ID="图片 2" stroked="f" o:allowincell="f" style="position:absolute;left:2820;top:1829;width:5069;height:489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5pt;margin-top:68.7pt;width:532.95pt;height:30.9pt;mso-wrap-style:none;v-text-anchor:middle;mso-position-horizontal-relative:margin;mso-position-vertical-relative:margin" type="_x0000_t136">
            <v:path textpathok="t"/>
            <v:textpath on="t" fitshape="t" string="遭诬判三年、剥夺退休金　河南省孙爱荣被劫持关押" style="font-family:&quot;方正兰亭粗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358775</wp:posOffset>
                </wp:positionV>
                <wp:extent cx="2095500" cy="36461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4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河南报道）河南省周口市太康县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退休教师孙爱荣女士，去年因修炼法轮大法被中共法院非法判刑三年，后因体检不合格被监视居住。二零二四年八月份，孙爱荣被警察绑架到周口市淮阳区看守所，非法关押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孙爱荣家住河南省周口市太康县城关回族镇赵庄村。二零二二年十二月九日，她因到一位法轮功学员家串门时被南关派出所警察绑架。后南关派出所伙同太康县检察院把孙爱荣构陷至淮阳县检察院。淮阳县法院于二零二三年八月非法庭审孙爱荣，并于九月二十日左右将所谓判决书送达给孙爱荣，判决书称对她非法判刑三年，于十月一日生效。据悉，因孙爱荣的血压很高达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，法院故暂未对她进行所谓收监，对她监视居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孙爱荣被非法判刑后，太康县社保部门违法剥夺了孙爱荣的养老金。她儿子、媳妇都上班，她一人躺在床上，南关派出所警察经常上门骚扰，查看她的身体状况。今年八月，警察将孙爱荣绑架到周口市淮阳区看守所，非法关押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孙爱荣于一九九八年九月开始修炼法轮功。在修炼之前，她曾身患多种顽疾：咽甲炎、食道炎、胃病、牛皮癣、类风湿、腰椎间盘突出、妇科病等等，为了治病，多年来她跑遍有名的医院，吃了数不尽所谓的“祖传秘方”，也不见好转。而她炼法轮功后不到一个月，一粒药没吃，一身的病就全好了，她真体会到了无病一身轻的滋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孙爱荣女士曾因控告中共首恶江泽民发动迫害法轮功，于二零一五年十月下旬遭警察绑架。当时是南郊乡派出所警察给孙爱荣打电话谎称：“你两个身份证号码不一样，必须注销一个，带上身份证来一趟。”结果孙爱荣去到派出所就被警察非法拘留，后来因孙爱荣连续五次体检血压均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拘留所不收，警察只好放她回家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7.1pt;mso-wrap-distance-left:9.05pt;mso-wrap-distance-right:9.05pt;mso-wrap-distance-top:0pt;mso-wrap-distance-bottom:0pt;margin-top:28.25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河南报道）河南省周口市太康县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退休教师孙爱荣女士，去年因修炼法轮大法被中共法院非法判刑三年，后因体检不合格被监视居住。二零二四年八月份，孙爱荣被警察绑架到周口市淮阳区看守所，非法关押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孙爱荣家住河南省周口市太康县城关回族镇赵庄村。二零二二年十二月九日，她因到一位法轮功学员家串门时被南关派出所警察绑架。后南关派出所伙同太康县检察院把孙爱荣构陷至淮阳县检察院。淮阳县法院于二零二三年八月非法庭审孙爱荣，并于九月二十日左右将所谓判决书送达给孙爱荣，判决书称对她非法判刑三年，于十月一日生效。据悉，因孙爱荣的血压很高达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，法院故暂未对她进行所谓收监，对她监视居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孙爱荣被非法判刑后，太康县社保部门违法剥夺了孙爱荣的养老金。她儿子、媳妇都上班，她一人躺在床上，南关派出所警察经常上门骚扰，查看她的身体状况。今年八月，警察将孙爱荣绑架到周口市淮阳区看守所，非法关押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孙爱荣于一九九八年九月开始修炼法轮功。在修炼之前，她曾身患多种顽疾：咽甲炎、食道炎、胃病、牛皮癣、类风湿、腰椎间盘突出、妇科病等等，为了治病，多年来她跑遍有名的医院，吃了数不尽所谓的“祖传秘方”，也不见好转。而她炼法轮功后不到一个月，一粒药没吃，一身的病就全好了，她真体会到了无病一身轻的滋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孙爱荣女士曾因控告中共首恶江泽民发动迫害法轮功，于二零一五年十月下旬遭警察绑架。当时是南郊乡派出所警察给孙爱荣打电话谎称：“你两个身份证号码不一样，必须注销一个，带上身份证来一趟。”结果孙爱荣去到派出所就被警察非法拘留，后来因孙爱荣连续五次体检血压均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拘留所不收，警察只好放她回家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0450</wp:posOffset>
                </wp:positionH>
                <wp:positionV relativeFrom="paragraph">
                  <wp:posOffset>2057400</wp:posOffset>
                </wp:positionV>
                <wp:extent cx="2095500" cy="19475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3.35pt;mso-wrap-distance-left:9.05pt;mso-wrap-distance-right:9.05pt;mso-wrap-distance-top:0pt;mso-wrap-distance-bottom:0pt;margin-top:162pt;mso-position-vertical-relative:text;margin-left:1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0</wp:posOffset>
                </wp:positionH>
                <wp:positionV relativeFrom="paragraph">
                  <wp:posOffset>360680</wp:posOffset>
                </wp:positionV>
                <wp:extent cx="2095500" cy="36550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5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7.8pt;mso-wrap-distance-left:9.05pt;mso-wrap-distance-right:9.05pt;mso-wrap-distance-top:0pt;mso-wrap-distance-bottom:0pt;margin-top:28.4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39010</wp:posOffset>
            </wp:positionH>
            <wp:positionV relativeFrom="paragraph">
              <wp:posOffset>19685</wp:posOffset>
            </wp:positionV>
            <wp:extent cx="2301240" cy="15494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#d76213" stroked="f" o:allowincell="f" style="position:absolute;margin-left:25pt;margin-top:22.05pt;width:293.5pt;height:26.95pt;mso-wrap-style:none;v-text-anchor:middle" type="_x0000_t136">
            <v:path textpathok="t"/>
            <v:textpath on="t" fitshape="t" string="法轮功在中国一直是合法的" style="font-family:&quot;隶书&quot;;font-size:24pt"/>
            <v:fill o:detectmouseclick="t" type="solid" color2="#289dec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9950</wp:posOffset>
            </wp:positionH>
            <wp:positionV relativeFrom="paragraph">
              <wp:posOffset>12065</wp:posOffset>
            </wp:positionV>
            <wp:extent cx="2051685" cy="108712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159385</wp:posOffset>
                </wp:positionV>
                <wp:extent cx="2095500" cy="24834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8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521"/>
                              <w:jc w:val="both"/>
                              <w:rPr>
                                <w:rFonts w:ascii="华文细黑" w:hAnsi="华文细黑" w:eastAsia="华文细黑" w:cs="华文细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</w:rPr>
                              <w:t xml:space="preserve">◊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</w:rPr>
                              <w:t>法轮功书籍中明确指出杀生和自杀都是有罪的，真正的修炼人绝不会杀生或自杀、自焚的。然而中共在迫害伊始就大量销毁法轮功书籍，并在互联网上封锁一切相关正面信息，把和法轮功有关的词汇都设成敏感词，就是害怕人们了解事实真相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华文细黑" w:hAnsi="华文细黑" w:eastAsia="华文细黑" w:cs="华文细黑"/>
                                <w:sz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</w:rPr>
                              <w:t xml:space="preserve">◊ </w:t>
                            </w:r>
                            <w:r>
                              <w:rPr>
                                <w:rFonts w:ascii="华文细黑" w:hAnsi="华文细黑" w:cs="微软雅黑" w:eastAsia="华文细黑"/>
                                <w:color w:val="000000"/>
                              </w:rPr>
                              <w:t>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</w:rPr>
                              <w:t>中国没有任何一部法律规定法轮功违法。相反，《宪法》保障公民的信仰自由。在宪法之下，是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14"/>
                                <w:sz w:val="22"/>
                              </w:rPr>
                              <w:t>国人大及其常委会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</w:rPr>
                              <w:t>制定的基本法律和其他法律（统称法律）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14"/>
                                <w:sz w:val="22"/>
                              </w:rPr>
                              <w:t>翻遍中国法律，也找不到法轮功违法之说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</w:rPr>
                              <w:t>中共一直以“利用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</w:rPr>
                              <w:t>教破坏法律实施罪”起诉法轮功学员。可是究竟破坏了哪部法律的实施？中共人员说不出来。</w:t>
                            </w:r>
                          </w:p>
                          <w:p>
                            <w:pPr>
                              <w:pStyle w:val="1"/>
                              <w:spacing w:lineRule="exact" w:line="320" w:before="0" w:after="120"/>
                              <w:ind w:firstLine="480"/>
                              <w:rPr>
                                <w:rFonts w:ascii="华文细黑" w:hAnsi="华文细黑" w:eastAsia="华文细黑" w:cs="华文细黑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  <w:sz w:val="24"/>
                                <w:szCs w:val="24"/>
                              </w:rPr>
                              <w:t xml:space="preserve">◊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中国近百位律师为法轮功学员做了上千场无罪辩护，定罪法轮功明显违反了“思想（信仰）不构成犯罪”“法无明文不为罪”的法律基本原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521"/>
                              <w:jc w:val="both"/>
                              <w:rPr>
                                <w:rFonts w:ascii="华文细黑" w:hAnsi="华文细黑" w:eastAsia="华文细黑" w:cs="宋体;SimSun"/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C00000"/>
                              </w:rPr>
                              <w:t>◊</w:t>
                            </w:r>
                            <w:r>
                              <w:rPr>
                                <w:rFonts w:eastAsia="等线" w:cs="等线" w:ascii="等线" w:hAnsi="等线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000000"/>
                                <w:sz w:val="22"/>
                                <w:szCs w:val="26"/>
                              </w:rPr>
                              <w:t xml:space="preserve">2011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 xml:space="preserve">年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000000"/>
                                <w:sz w:val="22"/>
                                <w:szCs w:val="26"/>
                              </w:rPr>
                              <w:t xml:space="preserve">3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 xml:space="preserve">月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000000"/>
                                <w:sz w:val="22"/>
                                <w:szCs w:val="26"/>
                              </w:rPr>
                              <w:t xml:space="preserve">1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>日，由国务院新闻出版总署署长柳斌杰签署的《中华人民共和国新闻出版总署第五十号》文件，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w w:val="95"/>
                                <w:sz w:val="22"/>
                                <w:szCs w:val="26"/>
                              </w:rPr>
                              <w:t xml:space="preserve">废止了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000000"/>
                                <w:sz w:val="22"/>
                                <w:szCs w:val="26"/>
                              </w:rPr>
                              <w:t>1999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>年有关法轮功书籍的禁令，这明确表示，在中国印刷、拥有法轮功相关书籍和资料是合法的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1"/>
                              <w:spacing w:lineRule="exact" w:line="320"/>
                              <w:ind w:firstLine="460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eastAsia="黑体;SimHei" w:cs="Times New Roman"/>
                                <w:sz w:val="22"/>
                                <w:szCs w:val="23"/>
                                <w:lang w:val="de-DE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 w:val="22"/>
                                <w:szCs w:val="23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20"/>
                              <w:rPr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5.55pt;mso-wrap-distance-left:9.05pt;mso-wrap-distance-right:9.05pt;mso-wrap-distance-top:0pt;mso-wrap-distance-bottom:0pt;margin-top:12.55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521"/>
                        <w:jc w:val="both"/>
                        <w:rPr>
                          <w:rFonts w:ascii="华文细黑" w:hAnsi="华文细黑" w:eastAsia="华文细黑" w:cs="华文细黑"/>
                          <w:color w:val="000000"/>
                          <w:sz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</w:rPr>
                        <w:t xml:space="preserve">◊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</w:rPr>
                        <w:t>法轮功书籍中明确指出杀生和自杀都是有罪的，真正的修炼人绝不会杀生或自杀、自焚的。然而中共在迫害伊始就大量销毁法轮功书籍，并在互联网上封锁一切相关正面信息，把和法轮功有关的词汇都设成敏感词，就是害怕人们了解事实真相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华文细黑" w:hAnsi="华文细黑" w:eastAsia="华文细黑" w:cs="华文细黑"/>
                          <w:sz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</w:rPr>
                        <w:t xml:space="preserve">◊ </w:t>
                      </w:r>
                      <w:r>
                        <w:rPr>
                          <w:rFonts w:ascii="华文细黑" w:hAnsi="华文细黑" w:cs="微软雅黑" w:eastAsia="华文细黑"/>
                          <w:color w:val="000000"/>
                        </w:rPr>
                        <w:t>在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</w:rPr>
                        <w:t>中国没有任何一部法律规定法轮功违法。相反，《宪法》保障公民的信仰自由。在宪法之下，是全</w:t>
                      </w:r>
                      <w:r>
                        <w:rPr>
                          <w:rFonts w:ascii="华文细黑" w:hAnsi="华文细黑" w:cs="华文细黑" w:eastAsia="华文细黑"/>
                          <w:spacing w:val="-14"/>
                          <w:sz w:val="22"/>
                        </w:rPr>
                        <w:t>国人大及其常委会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</w:rPr>
                        <w:t>制定的基本法律和其他法律（统称法律）。</w:t>
                      </w:r>
                      <w:r>
                        <w:rPr>
                          <w:rFonts w:ascii="华文细黑" w:hAnsi="华文细黑" w:cs="华文细黑" w:eastAsia="华文细黑"/>
                          <w:spacing w:val="-14"/>
                          <w:sz w:val="22"/>
                        </w:rPr>
                        <w:t>翻遍中国法律，也找不到法轮功违法之说。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</w:rPr>
                        <w:t>中共一直以“利用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</w:rPr>
                        <w:t>×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</w:rPr>
                        <w:t>教破坏法律实施罪”起诉法轮功学员。可是究竟破坏了哪部法律的实施？中共人员说不出来。</w:t>
                      </w:r>
                    </w:p>
                    <w:p>
                      <w:pPr>
                        <w:pStyle w:val="1"/>
                        <w:spacing w:lineRule="exact" w:line="320" w:before="0" w:after="120"/>
                        <w:ind w:firstLine="480"/>
                        <w:rPr>
                          <w:rFonts w:ascii="华文细黑" w:hAnsi="华文细黑" w:eastAsia="华文细黑" w:cs="华文细黑"/>
                          <w:color w:val="000000"/>
                          <w:lang w:val="en-US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  <w:sz w:val="24"/>
                          <w:szCs w:val="24"/>
                        </w:rPr>
                        <w:t xml:space="preserve">◊ 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中国近百位律师为法轮功学员做了上千场无罪辩护，定罪法轮功明显违反了“思想（信仰）不构成犯罪”“法无明文不为罪”的法律基本原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firstLine="521"/>
                        <w:jc w:val="both"/>
                        <w:rPr>
                          <w:rFonts w:ascii="华文细黑" w:hAnsi="华文细黑" w:eastAsia="华文细黑" w:cs="宋体;SimSun"/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color w:val="C00000"/>
                        </w:rPr>
                        <w:t>◊</w:t>
                      </w:r>
                      <w:r>
                        <w:rPr>
                          <w:rFonts w:eastAsia="等线" w:cs="等线" w:ascii="等线" w:hAnsi="等线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000000"/>
                          <w:sz w:val="22"/>
                          <w:szCs w:val="26"/>
                        </w:rPr>
                        <w:t xml:space="preserve">2011 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 xml:space="preserve">年 </w:t>
                      </w:r>
                      <w:r>
                        <w:rPr>
                          <w:rFonts w:eastAsia="华文细黑" w:cs="宋体;SimSun" w:ascii="华文细黑" w:hAnsi="华文细黑"/>
                          <w:color w:val="000000"/>
                          <w:sz w:val="22"/>
                          <w:szCs w:val="26"/>
                        </w:rPr>
                        <w:t xml:space="preserve">3 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 xml:space="preserve">月 </w:t>
                      </w:r>
                      <w:r>
                        <w:rPr>
                          <w:rFonts w:eastAsia="华文细黑" w:cs="宋体;SimSun" w:ascii="华文细黑" w:hAnsi="华文细黑"/>
                          <w:color w:val="000000"/>
                          <w:sz w:val="22"/>
                          <w:szCs w:val="26"/>
                        </w:rPr>
                        <w:t xml:space="preserve">1 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>日，由国务院新闻出版总署署长柳斌杰签署的《中华人民共和国新闻出版总署第五十号》文件，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w w:val="95"/>
                          <w:sz w:val="22"/>
                          <w:szCs w:val="26"/>
                        </w:rPr>
                        <w:t xml:space="preserve">废止了 </w:t>
                      </w:r>
                      <w:r>
                        <w:rPr>
                          <w:rFonts w:eastAsia="华文细黑" w:cs="宋体;SimSun" w:ascii="华文细黑" w:hAnsi="华文细黑"/>
                          <w:color w:val="000000"/>
                          <w:sz w:val="22"/>
                          <w:szCs w:val="26"/>
                        </w:rPr>
                        <w:t>1999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>年有关法轮功书籍的禁令，这明确表示，在中国印刷、拥有法轮功相关书籍和资料是合法的。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</w:rPr>
                        <w:t>◇</w:t>
                      </w:r>
                    </w:p>
                    <w:p>
                      <w:pPr>
                        <w:pStyle w:val="1"/>
                        <w:spacing w:lineRule="exact" w:line="320"/>
                        <w:ind w:firstLine="460"/>
                        <w:rPr>
                          <w:rFonts w:ascii="Times New Roman" w:hAnsi="Times New Roman" w:eastAsia="黑体;SimHei"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eastAsia="黑体;SimHei" w:cs="Times New Roman"/>
                          <w:sz w:val="22"/>
                          <w:szCs w:val="23"/>
                          <w:lang w:val="de-DE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sz w:val="22"/>
                          <w:szCs w:val="23"/>
                          <w:lang w:val="de-DE"/>
                        </w:rPr>
                      </w:r>
                    </w:p>
                    <w:p>
                      <w:pPr>
                        <w:pStyle w:val="1"/>
                        <w:ind w:firstLine="420"/>
                        <w:rPr>
                          <w:sz w:val="21"/>
                          <w:lang w:val="en-US"/>
                        </w:rPr>
                      </w:pPr>
                      <w:r>
                        <w:rPr>
                          <w:sz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1"/>
                          <w:lang w:val="en-US"/>
                        </w:rPr>
                      </w:pPr>
                      <w:r>
                        <w:rPr>
                          <w:sz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4420</wp:posOffset>
                </wp:positionH>
                <wp:positionV relativeFrom="paragraph">
                  <wp:posOffset>141605</wp:posOffset>
                </wp:positionV>
                <wp:extent cx="2095500" cy="25088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0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7.55pt;mso-wrap-distance-left:9.05pt;mso-wrap-distance-right:9.05pt;mso-wrap-distance-top:0pt;mso-wrap-distance-bottom:0pt;margin-top:11.1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9950</wp:posOffset>
                </wp:positionH>
                <wp:positionV relativeFrom="paragraph">
                  <wp:posOffset>162560</wp:posOffset>
                </wp:positionV>
                <wp:extent cx="2095500" cy="20193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9pt;mso-wrap-distance-left:9.05pt;mso-wrap-distance-right:9.05pt;mso-wrap-distance-top:0pt;mso-wrap-distance-bottom:0pt;margin-top:12.8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0</wp:posOffset>
                </wp:positionH>
                <wp:positionV relativeFrom="paragraph">
                  <wp:posOffset>932815</wp:posOffset>
                </wp:positionV>
                <wp:extent cx="6811645" cy="1972945"/>
                <wp:effectExtent l="0" t="0" r="62909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1972800"/>
                          <a:chOff x="0" y="0"/>
                          <a:chExt cx="6811560" cy="1972800"/>
                        </a:xfrm>
                      </wpg:grpSpPr>
                      <wps:wsp>
                        <wps:cNvSpPr txBox="1"/>
                        <wps:spPr>
                          <a:xfrm>
                            <a:off x="14040" y="384840"/>
                            <a:ext cx="5560200" cy="15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24120"/>
                            <a:ext cx="6808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52"/>
                                  <w:szCs w:val="52"/>
                                  <w:rFonts w:ascii="隶书" w:hAnsi="隶书" w:eastAsia="隶书" w:cs="Times New Roman"/>
                                  <w:color w:val="CC3300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6775560" cy="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685120" y="436320"/>
                            <a:ext cx="1044000" cy="147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73.45pt;width:536.35pt;height:155.35pt" coordorigin="-40,1469" coordsize="10727,3107">
                <v:shape id="shape_0" stroked="f" o:allowincell="f" style="position:absolute;left:-18;top:2075;width:8755;height:2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;top:1507;width:1072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52"/>
                            <w:szCs w:val="52"/>
                            <w:rFonts w:ascii="隶书" w:hAnsi="隶书" w:eastAsia="隶书" w:cs="Times New Roman"/>
                            <w:color w:val="CC3300"/>
                            <w:lang w:val="de-DE" w:eastAsia="zh-CN" w:bidi="ar-SA"/>
                          </w:rPr>
                          <w:t>走近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;top:1469;width:10669;height:9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8913;top:2156;width:1643;height:232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等线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1:35:00Z</dcterms:created>
  <dc:creator/>
  <dc:description/>
  <cp:keywords/>
  <dc:language>en-US</dc:language>
  <cp:lastModifiedBy/>
  <cp:lastPrinted>2024-09-21T19:35:00Z</cp:lastPrinted>
  <dcterms:modified xsi:type="dcterms:W3CDTF">2024-09-22T00:35:00Z</dcterms:modified>
  <cp:revision>3</cp:revision>
  <dc:subject/>
  <dc:title/>
</cp:coreProperties>
</file>