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54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9pt;width:533.5pt;height:95.85pt" coordorigin="0,438" coordsize="10670,1917">
                <v:group id="shape_0" style="position:absolute;left:10670;top:203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5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3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5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54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05</wp:posOffset>
                </wp:positionH>
                <wp:positionV relativeFrom="paragraph">
                  <wp:posOffset>-3856355</wp:posOffset>
                </wp:positionV>
                <wp:extent cx="6800850" cy="8681085"/>
                <wp:effectExtent l="0" t="0" r="66236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8681040"/>
                          <a:chOff x="0" y="0"/>
                          <a:chExt cx="6800760" cy="8681040"/>
                        </a:xfrm>
                      </wpg:grpSpPr>
                      <wps:wsp>
                        <wps:cNvSpPr txBox="1"/>
                        <wps:spPr>
                          <a:xfrm>
                            <a:off x="0" y="691560"/>
                            <a:ext cx="2095560" cy="79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大法洪传，福泽众生，心存善念者，皆得福佑。在二零二四年中秋到来之际，中国大陆的善良民众向李洪志大师问候中秋佳节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辽宁省朝阳市建平县一位市民说：“我们是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好 真善忍好’。现在我走起路来有力气，且精神倍增，红光满面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十开外之人，他们身心健康，不用我们照顾，家庭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睦，其乐融融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湖南省衡阳耒阳市一明真相的高龄老人携孙女恭祝李大师中秋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今年八十七岁了，住在湖南省衡阳耒阳市一个偏僻的小山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3925440"/>
                            <a:ext cx="2095560" cy="462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老伴是老大法弟子了。我虽然不识字，不会学法炼功，但我相信法轮大法好，相信大法师父是来救度我们的。我经常默念“法轮大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好、真善忍好”，得到了福报。我的身体倍儿棒，比我女儿的身体都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重庆一大法弟子的家属恭祝李大师中秋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因为我相信法轮大法好！真善忍好！支持我的亲人修炼法轮大法，我们全家人得福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结婚十多年一直没有孩子。前年过年时，我诚心求大法师父赐我一个孩子，没多久，我就如愿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671760"/>
                            <a:ext cx="2095560" cy="80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偿，得到一个小宝宝。现在宝宝已经十个月了，长的非常健康可爱，我们一家人非常幸福！我们永远感恩大法师父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left="7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四川省巴中市大法弟子家人恭贺李洪志大师中秋节快乐！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了大法的神奇。尽管经常遭遇中共派人的非法抄家、骚扰和笑里藏刀的哄骗，但是，中共的欺世的谎言对我们不起作用。我们有幸成为大法救度的生命，我们无怨无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您不辞辛苦的救度着众生，我们从内心深处谢谢您，恭祝李大师甲辰年中秋节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甘肃省白银市会宁县明真相群众恭祝李大师中秋节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们明真相群众希望早日解体中共邪魔，有一个真正的中华儿女生活的环境。盼望李大师早日回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北京朝阳群众恭祝李大师中秋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们是知道法轮功真相的朝阳群众。感恩李大师的恩赐与救度。盼望大法师父早日回国、盼望神韵在北京上演、盼望全世界大法弟子早日团圆，李大师您辛苦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0"/>
                            <a:ext cx="6743160" cy="50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中国百姓恭祝李大师中秋节快乐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2" descr="C:\Users\User\AppData\Local\Temp\Rar$EXa4528.13468\2024-9-15-2408300235115119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05400" y="723240"/>
                            <a:ext cx="3219480" cy="31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-303.65pt;width:535.45pt;height:683.55pt" coordorigin="-23,-6073" coordsize="10709,13671">
                <v:shape id="shape_0" stroked="f" o:allowincell="f" style="position:absolute;left:-23;top:-4984;width:3299;height:12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大法洪传，福泽众生，心存善念者，皆得福佑。在二零二四年中秋到来之际，中国大陆的善良民众向李洪志大师问候中秋佳节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辽宁省朝阳市建平县一位市民说：“我们是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好 真善忍好’。现在我走起路来有力气，且精神倍增，红光满面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十开外之人，他们身心健康，不用我们照顾，家庭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睦，其乐融融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湖南省衡阳耒阳市一明真相的高龄老人携孙女恭祝李大师中秋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今年八十七岁了，住在湖南省衡阳耒阳市一个偏僻的小山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09;width:3299;height:7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老伴是老大法弟子了。我虽然不识字，不会学法炼功，但我相信法轮大法好，相信大法师父是来救度我们的。我经常默念“法轮大法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好、真善忍好”，得到了福报。我的身体倍儿棒，比我女儿的身体都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重庆一大法弟子的家属恭祝李大师中秋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因为我相信法轮大法好！真善忍好！支持我的亲人修炼法轮大法，我们全家人得福报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结婚十多年一直没有孩子。前年过年时，我诚心求大法师父赐我一个孩子，没多久，我就如愿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-5015;width:3299;height:12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7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偿，得到一个小宝宝。现在宝宝已经十个月了，长的非常健康可爱，我们一家人非常幸福！我们永远感恩大法师父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left="7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四川省巴中市大法弟子家人恭贺李洪志大师中秋节快乐！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了大法的神奇。尽管经常遭遇中共派人的非法抄家、骚扰和笑里藏刀的哄骗，但是，中共的欺世的谎言对我们不起作用。我们有幸成为大法救度的生命，我们无怨无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您不辞辛苦的救度着众生，我们从内心深处谢谢您，恭祝李大师甲辰年中秋节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甘肃省白银市会宁县明真相群众恭祝李大师中秋节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们明真相群众希望早日解体中共邪魔，有一个真正的中华儿女生活的环境。盼望李大师早日回来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北京朝阳群众恭祝李大师中秋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们是知道法轮功真相的朝阳群众。感恩李大师的恩赐与救度。盼望大法师父早日回国、盼望神韵在北京上演、盼望全世界大法弟子早日团圆，李大师您辛苦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28;top:-6073;width:10618;height:787;mso-wrap-style:none;v-text-anchor:middle" type="_x0000_t136">
                  <v:path textpathok="t"/>
                  <v:textpath on="t" fitshape="t" string="中国百姓恭祝李大师中秋节快乐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ID="图片 2" stroked="f" o:allowincell="f" style="position:absolute;left:2820;top:-4934;width:5069;height:48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pt;width:533.55pt;height:21.85pt" coordorigin="0,186" coordsize="10671,437">
                <v:shape id="shape_0" stroked="t" o:allowincell="f" style="position:absolute;left:0;top:62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8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江苏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28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96215</wp:posOffset>
                </wp:positionV>
                <wp:extent cx="6784975" cy="4816475"/>
                <wp:effectExtent l="1905" t="635" r="432244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920" cy="4816440"/>
                          <a:chOff x="0" y="0"/>
                          <a:chExt cx="6784920" cy="4816440"/>
                        </a:xfrm>
                      </wpg:grpSpPr>
                      <wps:wsp>
                        <wps:cNvSpPr txBox="1"/>
                        <wps:spPr>
                          <a:xfrm>
                            <a:off x="971640" y="0"/>
                            <a:ext cx="4850640" cy="40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天安门是“最大的摄影棚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676760" y="533520"/>
                            <a:ext cx="2090880" cy="15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89360" y="2094840"/>
                            <a:ext cx="209556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图：电视专业人士一看央视播出的“自焚”录像，就知道这是摆拍，就是演戏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504720"/>
                            <a:ext cx="2095560" cy="43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大火“烧”破，可两腿间装有汽油的塑料雪碧瓶却翠绿如新，最易燃烧的头发也完好无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有人做过试验：装着汽油的塑料瓶如果点燃，五秒钟瓶子开始变软，七秒钟收缩变形，十秒钟缩成一个小疙瘩。难道王进东两腿间的塑料瓶是特殊材料做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华文细黑" w:cs="黑体;SimHei"/>
                                  <w:color w:val="auto"/>
                                  <w:lang w:val="de-DE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黑体;SimHei" w:hAnsi="黑体;SimHei" w:eastAsia="华文细黑" w:cs="黑体;SimHei"/>
                                  <w:color w:val="auto"/>
                                  <w:lang w:val="de-DE" w:eastAsia="zh-CN" w:bidi="ar-SA"/>
                                </w:rPr>
                                <w:t>灭火器材有备而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01年2月16日，《北京晚报》曾报道：每一个“自焚”者身上的火是由三～四个警察扑灭的。那么，给五个“自焚”者救火得多少个灭火器？谁见过警察背着灭火器巡逻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04年10月16日，澳洲《时代报》（The Age）对央视“自焚”录像作出了强烈质疑，报道说，警方事先不知情，却在九十秒内，携带大量消防设备出现在画面中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4720"/>
                            <a:ext cx="2095560" cy="426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【明慧网】2001年1月23日，大年除夕，天安门广场燃起了“自焚”之火，中共谎称是法轮功学员所为。但央视《焦点访谈》播出的“自焚”录像却漏洞百出，有人就是从电视画面中看出了造假端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华文细黑" w:cs="黑体;SimHei"/>
                                  <w:color w:val="auto"/>
                                  <w:lang w:val="de-DE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黑体;SimHei" w:hAnsi="黑体;SimHei" w:eastAsia="华文细黑" w:cs="黑体;SimHei"/>
                                  <w:color w:val="auto"/>
                                  <w:lang w:val="de-DE" w:eastAsia="zh-CN" w:bidi="ar-SA"/>
                                </w:rPr>
                                <w:t>500度高温，坐如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有常识的人都知道，汽油着起火来，能达到五百多度。且不说这是五百度高温的汽油之火，即使我们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将手伸进一百度的沸水中，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不会“岿然不动”吧。可王进东全身烧伤却能坐得稳如泰山，谁信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有观众称：做菜时一点热油溅到胳膊上，都烫得一跳老高。那“自焚”要是真的，王进东早就在天安门大广场上又蹦又跳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华文细黑" w:cs="黑体;SimHei"/>
                                  <w:color w:val="auto"/>
                                  <w:lang w:val="de-DE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黑体;SimHei" w:hAnsi="黑体;SimHei" w:eastAsia="华文细黑" w:cs="黑体;SimHei"/>
                                  <w:color w:val="auto"/>
                                  <w:lang w:val="de-DE" w:eastAsia="zh-CN" w:bidi="ar-SA"/>
                                </w:rPr>
                                <w:t>500度高温，塑料瓶烧不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“自焚”者王进东的衣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2806200"/>
                            <a:ext cx="2095560" cy="18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显然，灭火器材是有备而来的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12年，据一位了解内情的辽宁人透露：“我的一个朋友，‘自焚’案发生的时候，是武警的排长，他告诉我，当时他参与了那件事的‘排演’，拿着灭火器在金水桥下站了一天，给他冻得够呛。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5.45pt;width:534.25pt;height:379.25pt" coordorigin="-13,309" coordsize="10685,7585">
                <v:shape id="shape_0" fillcolor="#1c1c1c" stroked="f" o:allowincell="f" style="position:absolute;left:1517;top:309;width:7638;height:630;mso-wrap-style:none;v-text-anchor:middle" type="_x0000_t136">
                  <v:path textpathok="t"/>
                  <v:textpath on="t" fitshape="t" string="天安门是“最大的摄影棚”" style="font-family:&quot;华文新魏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7352;top:1149;width:3292;height:24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372;top:3608;width:3299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图：电视专业人士一看央视播出的“自焚”录像，就知道这是摆拍，就是演戏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8;top:1104;width:3299;height:6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大火“烧”破，可两腿间装有汽油的塑料雪碧瓶却翠绿如新，最易燃烧的头发也完好无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有人做过试验：装着汽油的塑料瓶如果点燃，五秒钟瓶子开始变软，七秒钟收缩变形，十秒钟缩成一个小疙瘩。难道王进东两腿间的塑料瓶是特殊材料做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华文细黑" w:cs="黑体;SimHei"/>
                            <w:color w:val="auto"/>
                            <w:lang w:val="de-DE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黑体;SimHei" w:hAnsi="黑体;SimHei" w:eastAsia="华文细黑" w:cs="黑体;SimHei"/>
                            <w:color w:val="auto"/>
                            <w:lang w:val="de-DE" w:eastAsia="zh-CN" w:bidi="ar-SA"/>
                          </w:rPr>
                          <w:t>灭火器材有备而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2001年2月16日，《北京晚报》曾报道：每一个“自焚”者身上的火是由三～四个警察扑灭的。那么，给五个“自焚”者救火得多少个灭火器？谁见过警察背着灭火器巡逻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2004年10月16日，澳洲《时代报》（The Age）对央视“自焚”录像作出了强烈质疑，报道说，警方事先不知情，却在九十秒内，携带大量消防设备出现在画面中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;top:1104;width:3299;height:6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【明慧网】2001年1月23日，大年除夕，天安门广场燃起了“自焚”之火，中共谎称是法轮功学员所为。但央视《焦点访谈》播出的“自焚”录像却漏洞百出，有人就是从电视画面中看出了造假端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华文细黑" w:cs="黑体;SimHei"/>
                            <w:color w:val="auto"/>
                            <w:lang w:val="de-DE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黑体;SimHei" w:hAnsi="黑体;SimHei" w:eastAsia="华文细黑" w:cs="黑体;SimHei"/>
                            <w:color w:val="auto"/>
                            <w:lang w:val="de-DE" w:eastAsia="zh-CN" w:bidi="ar-SA"/>
                          </w:rPr>
                          <w:t>500度高温，坐如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有常识的人都知道，汽油着起火来，能达到五百多度。且不说这是五百度高温的汽油之火，即使我们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将手伸进一百度的沸水中，也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不会“岿然不动”吧。可王进东全身烧伤却能坐得稳如泰山，谁信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有观众称：做菜时一点热油溅到胳膊上，都烫得一跳老高。那“自焚”要是真的，王进东早就在天安门大广场上又蹦又跳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华文细黑" w:cs="黑体;SimHei"/>
                            <w:color w:val="auto"/>
                            <w:lang w:val="de-DE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黑体;SimHei" w:hAnsi="黑体;SimHei" w:eastAsia="华文细黑" w:cs="黑体;SimHei"/>
                            <w:color w:val="auto"/>
                            <w:lang w:val="de-DE" w:eastAsia="zh-CN" w:bidi="ar-SA"/>
                          </w:rPr>
                          <w:t>500度高温，塑料瓶烧不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“自焚”者王进东的衣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4728;width:3299;height:2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显然，灭火器材是有备而来的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en-US"/>
                          </w:rPr>
                          <w:t>2012年，据一位了解内情的辽宁人透露：“我的一个朋友，‘自焚’案发生的时候，是武警的排长，他告诉我，当时他参与了那件事的‘排演’，拿着灭火器在金水桥下站了一天，给他冻得够呛。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7pt;margin-top:15.15pt;width:345.7pt;height:23.1pt;mso-wrap-style:none;v-text-anchor:middle" type="_x0000_t136">
            <v:path textpathok="t"/>
            <v:textpath on="t" fitshape="t" string="江苏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4240</wp:posOffset>
                </wp:positionH>
                <wp:positionV relativeFrom="paragraph">
                  <wp:posOffset>108585</wp:posOffset>
                </wp:positionV>
                <wp:extent cx="2053590" cy="4853305"/>
                <wp:effectExtent l="0" t="0" r="84378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7760"/>
                              <a:ext cx="19530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pt;margin-top:8.55pt;width:161.7pt;height:382.15pt" coordorigin="7424,171" coordsize="3234,7643">
                <v:group id="shape_0" style="position:absolute;left:7482;top:171;width:3136;height:1098">
                  <v:shape id="shape_0" stroked="t" o:allowincell="f" style="position:absolute;left:7517;top:719;width:3075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82;top:806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03;top:171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24;top:1482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557530</wp:posOffset>
                </wp:positionV>
                <wp:extent cx="2095500" cy="42246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2.65pt;mso-wrap-distance-left:9.05pt;mso-wrap-distance-right:9.05pt;mso-wrap-distance-top:0pt;mso-wrap-distance-bottom:0pt;margin-top:43.9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2095500" cy="38347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江苏盐城市法轮功学员应秀珍被非法抄家、“取保候审”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江苏盐城市法轮功学员应秀珍，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在讲真相时，被坏人举报。亭湖区文峰派出所副所长成浩等多名警察将她绑架。然后万光达等四人进行非法抄家，只抄走一部无卡手机。后来将她关押在亭湖执法中心，万光达等二名警察、一名协警对她非法审讯。因没有找到所谓的证据，次日董军等四名警察再次非法抄家，翻箱倒柜，房间全都翻遍，衣服翻了一地，还是一无所获。然后将她非法关押到盐城看守所。九月四日晚，以取保候审，将她释放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文峰派出所</w:t>
                            </w:r>
                            <w:r>
                              <w:rPr/>
                              <w:t xml:space="preserve"> 所长：徐洪成 </w:t>
                            </w:r>
                            <w:r>
                              <w:rPr/>
                              <w:t>18805105818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副所长：成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921808288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董军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305106708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江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615160848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江苏省无锡市滨湖区胡埭派出所骚扰法轮功学员吴秋琴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法轮功学员吴秋琴，在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份开始至今，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和胡逮派出所及综治办，联合利用社会上的闲杂人员，二十四小时跟踪、拍照，他们直接拿躺椅坐在电梯门口。有个叫杨帆，今年二十一岁，是河南人，从今年四月份到现在，一直二十四小时吃、喝、拉、睡在电梯门口，给吴秋琴叔叔及家人和邻居造成很多不方便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上午十点多钟，他突然带上了仪器，他说是派出所的人叫他带的，说是要他和吴秋琴面对面讲话才行。吴秋琴看到楼梯门口停了一辆私家车，里面坐着片警孙晴儿，还有一个小警察。他们就是这样偷偷的，做着侵犯人权的事。</w:t>
                            </w:r>
                            <w:r>
                              <w:rPr/>
                              <w:t>片警孙晴儿</w:t>
                            </w:r>
                            <w:r>
                              <w:rPr/>
                              <w:t xml:space="preserve"> 手机号码：</w:t>
                            </w:r>
                            <w:r>
                              <w:rPr/>
                              <w:t xml:space="preserve">13771126344  </w:t>
                            </w:r>
                            <w:r>
                              <w:rPr>
                                <w:rFonts w:cs="宋体;SimSun"/>
                                <w:kern w:val="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1.95pt;mso-wrap-distance-left:9.05pt;mso-wrap-distance-right:9.05pt;mso-wrap-distance-top:0pt;mso-wrap-distance-bottom:0pt;margin-top:14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江苏盐城市法轮功学员应秀珍被非法抄家、“取保候审”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江苏盐城市法轮功学员应秀珍，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在讲真相时，被坏人举报。亭湖区文峰派出所副所长成浩等多名警察将她绑架。然后万光达等四人进行非法抄家，只抄走一部无卡手机。后来将她关押在亭湖执法中心，万光达等二名警察、一名协警对她非法审讯。因没有找到所谓的证据，次日董军等四名警察再次非法抄家，翻箱倒柜，房间全都翻遍，衣服翻了一地，还是一无所获。然后将她非法关押到盐城看守所。九月四日晚，以取保候审，将她释放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文峰派出所</w:t>
                      </w:r>
                      <w:r>
                        <w:rPr/>
                        <w:t xml:space="preserve"> 所长：徐洪成 </w:t>
                      </w:r>
                      <w:r>
                        <w:rPr/>
                        <w:t>18805105818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副所长：成浩</w:t>
                      </w:r>
                      <w:r>
                        <w:rPr/>
                        <w:t xml:space="preserve"> </w:t>
                      </w:r>
                      <w:r>
                        <w:rPr/>
                        <w:t>13921808288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董军</w:t>
                      </w:r>
                      <w:r>
                        <w:rPr/>
                        <w:t xml:space="preserve"> </w:t>
                      </w:r>
                      <w:r>
                        <w:rPr/>
                        <w:t>18305106708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江炀</w:t>
                      </w:r>
                      <w:r>
                        <w:rPr/>
                        <w:t xml:space="preserve"> </w:t>
                      </w:r>
                      <w:r>
                        <w:rPr/>
                        <w:t>13615160848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江苏省无锡市滨湖区胡埭派出所骚扰法轮功学员吴秋琴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法轮功学员吴秋琴，在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份开始至今，</w:t>
                      </w:r>
                      <w:r>
                        <w:rPr/>
                        <w:t>610</w:t>
                      </w:r>
                      <w:r>
                        <w:rPr/>
                        <w:t>和胡逮派出所及综治办，联合利用社会上的闲杂人员，二十四小时跟踪、拍照，他们直接拿躺椅坐在电梯门口。有个叫杨帆，今年二十一岁，是河南人，从今年四月份到现在，一直二十四小时吃、喝、拉、睡在电梯门口，给吴秋琴叔叔及家人和邻居造成很多不方便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上午十点多钟，他突然带上了仪器，他说是派出所的人叫他带的，说是要他和吴秋琴面对面讲话才行。吴秋琴看到楼梯门口停了一辆私家车，里面坐着片警孙晴儿，还有一个小警察。他们就是这样偷偷的，做着侵犯人权的事。</w:t>
                      </w:r>
                      <w:r>
                        <w:rPr/>
                        <w:t>片警孙晴儿</w:t>
                      </w:r>
                      <w:r>
                        <w:rPr/>
                        <w:t xml:space="preserve"> 手机号码：</w:t>
                      </w:r>
                      <w:r>
                        <w:rPr/>
                        <w:t xml:space="preserve">13771126344  </w:t>
                      </w:r>
                      <w:r>
                        <w:rPr>
                          <w:rFonts w:cs="宋体;SimSun"/>
                          <w:kern w:val="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330</wp:posOffset>
                </wp:positionH>
                <wp:positionV relativeFrom="paragraph">
                  <wp:posOffset>161290</wp:posOffset>
                </wp:positionV>
                <wp:extent cx="2095500" cy="42246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2.65pt;mso-wrap-distance-left:9.05pt;mso-wrap-distance-right:9.05pt;mso-wrap-distance-top:0pt;mso-wrap-distance-bottom:0pt;margin-top:12.7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2230</wp:posOffset>
                </wp:positionH>
                <wp:positionV relativeFrom="paragraph">
                  <wp:posOffset>10083165</wp:posOffset>
                </wp:positionV>
                <wp:extent cx="2018665" cy="508635"/>
                <wp:effectExtent l="508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508680"/>
                          <a:chOff x="0" y="0"/>
                          <a:chExt cx="2018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6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06200"/>
                            <a:ext cx="741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0"/>
                            <a:ext cx="482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793.95pt;width:158.9pt;height:40.05pt" coordorigin="4098,15879" coordsize="3178,801">
                <v:shape id="shape_0" fillcolor="#0000cc" stroked="t" o:allowincell="f" style="position:absolute;left:4098;top:16033;width:126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109;top:16046;width:116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48;top:15879;width:760;height:801">
                  <v:shape id="shape_0" stroked="f" o:allowincell="f" style="position:absolute;left:5348;top:15879;width:759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48;top:15879;width:759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</wp:posOffset>
                </wp:positionH>
                <wp:positionV relativeFrom="paragraph">
                  <wp:posOffset>983615</wp:posOffset>
                </wp:positionV>
                <wp:extent cx="2101215" cy="508635"/>
                <wp:effectExtent l="571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508680"/>
                          <a:chOff x="0" y="0"/>
                          <a:chExt cx="21013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388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106200"/>
                            <a:ext cx="7722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6200" y="0"/>
                            <a:ext cx="50220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5022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5022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77.45pt;width:165.45pt;height:40.05pt" coordorigin="35,1549" coordsize="3309,801">
                <v:shape id="shape_0" fillcolor="#0000cc" stroked="t" o:allowincell="f" style="position:absolute;left:35;top:1703;width:1320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2128;top:1716;width:121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336;top:1549;width:791;height:801">
                  <v:shape id="shape_0" stroked="f" o:allowincell="f" style="position:absolute;left:1336;top:1549;width:790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36;top:1549;width:790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华文新魏">
    <w:charset w:val="01"/>
    <w:family w:val="roman"/>
    <w:pitch w:val="default"/>
  </w:font>
  <w:font w:name="方正大标宋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22:27:00Z</dcterms:created>
  <dc:creator/>
  <dc:description/>
  <cp:keywords/>
  <dc:language>en-US</dc:language>
  <cp:lastModifiedBy/>
  <cp:lastPrinted>2024-09-21T19:27:00Z</cp:lastPrinted>
  <dcterms:modified xsi:type="dcterms:W3CDTF">2024-09-22T00:27:00Z</dcterms:modified>
  <cp:revision>13</cp:revision>
  <dc:subject/>
  <dc:title/>
</cp:coreProperties>
</file>