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6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pt;width:533.5pt;height:95.8pt" coordorigin="0,384" coordsize="10670,1916">
                <v:group id="shape_0" style="position:absolute;left:10670;top:198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8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0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8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8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0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6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353310</wp:posOffset>
              </wp:positionH>
              <wp:positionV relativeFrom="paragraph">
                <wp:posOffset>1155065</wp:posOffset>
              </wp:positionV>
              <wp:extent cx="4399280" cy="301307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99280" cy="3013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b88800" stroked="f" o:allowincell="f" style="position:absolute;margin-left:1.4pt;margin-top:32.1pt;width:530.9pt;height:39.35pt;mso-wrap-style:none;v-text-anchor:middle" type="_x0000_t136">
              <v:path textpathok="t"/>
              <v:textpath on="t" fitshape="t" string="中国百姓恭祝李大师中秋节快乐" style="font-family:&quot;方正大黑简体&quot;;font-size:24pt"/>
              <v:fill o:detectmouseclick="t" type="solid" color2="#4777ff"/>
              <v:stroke color="#3465a4" joinstyle="round" endcap="flat"/>
              <v:shadow on="t" obscured="f" color="white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1099185</wp:posOffset>
                </wp:positionV>
                <wp:extent cx="2095500" cy="7906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0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大法洪传，福泽众生，心存善念者，皆得福佑。在二零二四年中秋到来之际，中国大陆的善良民众向李洪志大师问候中秋佳节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辽宁省朝阳市建平县一位市民说：“我们是大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好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 xml:space="preserve"> 真善忍好’。现在我走起路来有力气，且精神倍增，红光满面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十开外之人，他们身心健康，不用我们照顾，家庭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睦，其乐融融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  <w:t>湖南省衡阳耒阳市一明真相的高龄老人携孙女恭祝李大师中秋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今年八十七岁了，住在湖南省衡阳耒阳市一个偏僻的小山村。我老伴是老大法弟子了。我虽然不识字，不会学法炼功，但我相信法轮大法好，相信大法师父是来救度我们的。我经常默念“法轮大法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好、真善忍好”，得到了福报。我的身体倍儿棒，比我女儿的身体都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  <w:t>重庆一大法弟子的家属恭祝李大师中秋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为我相信法轮大法好！真善忍好！支持我的亲人修炼法轮大法，我们全家人得福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结婚十多年一直没有孩子。前年过年时，我诚心求大法师父赐我一个孩子，没多久，我就如愿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偿，得到一个小宝宝。现在宝宝已经十个月了，长的非常健康可爱，我们一家人非常幸福！我们永远感恩大法师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  <w:t>四川省巴中市大法弟子家人恭贺李洪志大师中秋节快乐！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了大法的神奇。尽管经常遭遇中共派人的非法抄家、骚扰和笑里藏刀的哄骗，但是，中共的欺世的谎言对我们不起作用。我们有幸成为大法救度的生命，我们无怨无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您不辞辛苦的救度着众生，我们从内心深处谢谢您，恭祝李大师甲辰年中秋节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68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pacing w:val="-6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pacing w:val="-6"/>
                                <w:sz w:val="24"/>
                                <w:szCs w:val="22"/>
                                <w:lang w:val="en-US"/>
                              </w:rPr>
                              <w:t>甘肃省白银市会宁县明真相群众恭祝李大师中秋节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08"/>
                              <w:jc w:val="both"/>
                              <w:rPr>
                                <w:rFonts w:cs="宋体;SimSun"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  <w:t>我们明真相群众希望早日解体中共邪魔，有一个真正的中华儿女生活的环境。盼望李大师早日回来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2.55pt;mso-wrap-distance-left:9.05pt;mso-wrap-distance-right:9.05pt;mso-wrap-distance-top:0pt;mso-wrap-distance-bottom:0pt;margin-top:86.55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大法洪传，福泽众生，心存善念者，皆得福佑。在二零二四年中秋到来之际，中国大陆的善良民众向李洪志大师问候中秋佳节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辽宁省朝阳市建平县一位市民说：“我们是大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好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 xml:space="preserve"> 真善忍好’。现在我走起路来有力气，且精神倍增，红光满面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十开外之人，他们身心健康，不用我们照顾，家庭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睦，其乐融融。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  <w:t>湖南省衡阳耒阳市一明真相的高龄老人携孙女恭祝李大师中秋快乐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今年八十七岁了，住在湖南省衡阳耒阳市一个偏僻的小山村。我老伴是老大法弟子了。我虽然不识字，不会学法炼功，但我相信法轮大法好，相信大法师父是来救度我们的。我经常默念“法轮大法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好、真善忍好”，得到了福报。我的身体倍儿棒，比我女儿的身体都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  <w:t>重庆一大法弟子的家属恭祝李大师中秋快乐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为我相信法轮大法好！真善忍好！支持我的亲人修炼法轮大法，我们全家人得福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结婚十多年一直没有孩子。前年过年时，我诚心求大法师父赐我一个孩子，没多久，我就如愿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偿，得到一个小宝宝。现在宝宝已经十个月了，长的非常健康可爱，我们一家人非常幸福！我们永远感恩大法师父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  <w:t>四川省巴中市大法弟子家人恭贺李洪志大师中秋节快乐！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了大法的神奇。尽管经常遭遇中共派人的非法抄家、骚扰和笑里藏刀的哄骗，但是，中共的欺世的谎言对我们不起作用。我们有幸成为大法救度的生命，我们无怨无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您不辞辛苦的救度着众生，我们从内心深处谢谢您，恭祝李大师甲辰年中秋节快乐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68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pacing w:val="-6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pacing w:val="-6"/>
                          <w:sz w:val="24"/>
                          <w:szCs w:val="22"/>
                          <w:lang w:val="en-US"/>
                        </w:rPr>
                        <w:t>甘肃省白银市会宁县明真相群众恭祝李大师中秋节快乐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08"/>
                        <w:jc w:val="both"/>
                        <w:rPr>
                          <w:rFonts w:cs="宋体;SimSun"/>
                          <w:spacing w:val="-1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pacing w:val="-16"/>
                          <w:sz w:val="22"/>
                          <w:szCs w:val="22"/>
                          <w:lang w:val="en-US"/>
                        </w:rPr>
                        <w:t>我们明真相群众希望早日解体中共邪魔，有一个真正的中华儿女生活的环境。盼望李大师早日回来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4327525</wp:posOffset>
                </wp:positionV>
                <wp:extent cx="2095500" cy="4628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45pt;mso-wrap-distance-left:9.05pt;mso-wrap-distance-right:9.05pt;mso-wrap-distance-top:0pt;mso-wrap-distance-bottom:0pt;margin-top:340.7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745</wp:posOffset>
                </wp:positionH>
                <wp:positionV relativeFrom="paragraph">
                  <wp:posOffset>4314190</wp:posOffset>
                </wp:positionV>
                <wp:extent cx="2095500" cy="4843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.35pt;mso-wrap-distance-left:9.05pt;mso-wrap-distance-right:9.05pt;mso-wrap-distance-top:0pt;mso-wrap-distance-bottom:0pt;margin-top:339.7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锦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15pt;width:533.55pt;height:21.85pt" coordorigin="0,243" coordsize="10671,437">
                <v:shape id="shape_0" stroked="f" o:allowincell="f" style="position:absolute;left:0;top:24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锦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7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4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2.75pt;margin-top:64.15pt;width:530.7pt;height:27.4pt;mso-wrap-style:none;v-text-anchor:middle;mso-position-horizontal-relative:margin;mso-position-vertical-relative:margin" type="_x0000_t136">
            <v:path textpathok="t"/>
            <v:textpath on="t" fitshape="t" string="曾遭折磨近十年　辽宁省锦州市古稀周玉祯再被枉判四年半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346960</wp:posOffset>
            </wp:positionH>
            <wp:positionV relativeFrom="margin">
              <wp:posOffset>1310640</wp:posOffset>
            </wp:positionV>
            <wp:extent cx="209550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234950</wp:posOffset>
                </wp:positionV>
                <wp:extent cx="2095500" cy="7709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0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辽宁锦州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法轮功女学员周玉祯，二零二四年四月末在街上发真相资料时被当地派出所绑架、非法关押构陷。近日得知，周玉祯被凌海市法院冤判四年半，这是她第三次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周玉祯家住在锦州市古塔区，二零零一年她在拘留所中认识了法轮功学员，从而开始按照“真、善、忍”做人，修炼法轮大法。在中共对法轮功持续至今二十多年的迫害中，周玉祯遭中共看守所、马三家劳教所、监狱酷刑折磨，曾被迫害得骨瘦如柴，九死一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遭非法关押、劳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三年六月七日，周玉祯在发放真相传单时，遭不明真相的年轻人构陷，被锦州市防暴大队警察绑架，后被劫持到锦州市第二看守所非法关押，被迫害致身体极度虚弱，十八天后即六月二十五日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四年五月三十一日，周玉祯在自家楼下被三个警察绑架，被非法关押到设在锦州市地质勘探队院内的“洗脑班”，第二天被转到锦州市第二看守所，六月三日周玉祯又被劫持到马三家教养院女二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到了女二所，周玉祯就被扒光衣服、搜身。周玉祯被关在一个黑暗、狭窄、没有窗户、只有一个破草垫子的三角形的行李房里。之后，每天都有两个一伙，四个一帮的人给她灌输邪悟的语言，同时强迫她坐小板凳，她坚决抵制迫害。在周玉祯以绝食的方式抵制迫害的五个半月时间里，野蛮插管导致她的鼻腔、咽喉、食道、胃被捅破；警察还把她穿的裤子扒掉，呈“十字型”铐在床上，插上尿管，每天三、四次的野蛮灌食，持续了一个星期，她被摧残得不停地呕吐，甚至吐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五年二月，周玉祯被转到普犯劳教区迫害，她经常喊“法轮大法好”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遭到坐班员、四防员和身边包夹人员的谩骂与殴打。一次，周玉祯又喊“法轮大法好”，被吸毒的四防员摁在床上，对着头用拳猛击；打累了，又一个吸毒的四防员上来继续打。周玉祯还连续两天被铐在暖气管子上，遭警察大队长王艳平踢、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六年一月二十四日，周玉祯已被折磨得骨瘦如柴、左脸高度肿胀、左眼睁不开、耳朵流脓、左侧脖子还长了一个包的情况下，教养院才于一月二十六日通知她的家人接人，次日，周玉祯被接回家。为避免迫害，周玉祯从此开始过着流离失所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第一次被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三年七月二十三日傍晚，周玉祯和锦州法轮功学员王彦秋、曲伟被锦州市公安局邪教（注：中共是真正的邪教）支队警察李嵋珊、白宁等绑架。在锦州看守所，周玉祯和王彦秋被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“上大挂”、曲伟遭受了三天的吊铐酷刑。曲伟五十七岁，遭中共当局绑架迫害六次，于二零一四年八月二十六日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四年一月，周玉祯、王彦秋被锦州市古塔区法院诬判四年，后被劫持到辽宁省女子监狱马三家监区迫害。二零一七年七月，周玉祯冤狱期满被放回家。王彦秋被狱警和犯人多次毒打、关小号等，同年六月二十二日早六点被摧残致脑出血。二零一七年十二月二十九日七点半，王彦秋被迫害致死，时年仅五十六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第二次被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九年四月中旬，周玉祯在发真相资料时，遭不明真相的卖菜商贩恶意构陷，锦铁派出所出警将周玉祯绑架，并交给了锦州市古塔分局国保大队。之后，锦铁派出所和古塔国保大队将周玉祯构陷到锦州市古塔区检察院，二零一九年四月三十日周玉祯被锦州市古塔区检察院非法批捕。锦州市古塔区法院在没有通知家属的情况下，秘密诬判周玉祯四年刑期。后来，周玉祯被劫持到辽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第三次被非法判刑四年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四月三十日，周玉祯在街上发放真相资料时，被锦州市公安局古塔分局保安派出所等警察绑架；后被古塔区国保大队构陷到凌海市法院。近日得知，周玉祯已被凌海法院枉判四年半。这是她第三次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目前，周玉祯仍被非法羁押在锦州市女子看守所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7.05pt;mso-wrap-distance-left:9.05pt;mso-wrap-distance-right:9.05pt;mso-wrap-distance-top:0pt;mso-wrap-distance-bottom:0pt;margin-top:18.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辽宁锦州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法轮功女学员周玉祯，二零二四年四月末在街上发真相资料时被当地派出所绑架、非法关押构陷。近日得知，周玉祯被凌海市法院冤判四年半，这是她第三次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周玉祯家住在锦州市古塔区，二零零一年她在拘留所中认识了法轮功学员，从而开始按照“真、善、忍”做人，修炼法轮大法。在中共对法轮功持续至今二十多年的迫害中，周玉祯遭中共看守所、马三家劳教所、监狱酷刑折磨，曾被迫害得骨瘦如柴，九死一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遭非法关押、劳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三年六月七日，周玉祯在发放真相传单时，遭不明真相的年轻人构陷，被锦州市防暴大队警察绑架，后被劫持到锦州市第二看守所非法关押，被迫害致身体极度虚弱，十八天后即六月二十五日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四年五月三十一日，周玉祯在自家楼下被三个警察绑架，被非法关押到设在锦州市地质勘探队院内的“洗脑班”，第二天被转到锦州市第二看守所，六月三日周玉祯又被劫持到马三家教养院女二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到了女二所，周玉祯就被扒光衣服、搜身。周玉祯被关在一个黑暗、狭窄、没有窗户、只有一个破草垫子的三角形的行李房里。之后，每天都有两个一伙，四个一帮的人给她灌输邪悟的语言，同时强迫她坐小板凳，她坚决抵制迫害。在周玉祯以绝食的方式抵制迫害的五个半月时间里，野蛮插管导致她的鼻腔、咽喉、食道、胃被捅破；警察还把她穿的裤子扒掉，呈“十字型”铐在床上，插上尿管，每天三、四次的野蛮灌食，持续了一个星期，她被摧残得不停地呕吐，甚至吐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五年二月，周玉祯被转到普犯劳教区迫害，她经常喊“法轮大法好”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遭到坐班员、四防员和身边包夹人员的谩骂与殴打。一次，周玉祯又喊“法轮大法好”，被吸毒的四防员摁在床上，对着头用拳猛击；打累了，又一个吸毒的四防员上来继续打。周玉祯还连续两天被铐在暖气管子上，遭警察大队长王艳平踢、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六年一月二十四日，周玉祯已被折磨得骨瘦如柴、左脸高度肿胀、左眼睁不开、耳朵流脓、左侧脖子还长了一个包的情况下，教养院才于一月二十六日通知她的家人接人，次日，周玉祯被接回家。为避免迫害，周玉祯从此开始过着流离失所的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第一次被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三年七月二十三日傍晚，周玉祯和锦州法轮功学员王彦秋、曲伟被锦州市公安局邪教（注：中共是真正的邪教）支队警察李嵋珊、白宁等绑架。在锦州看守所，周玉祯和王彦秋被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“上大挂”、曲伟遭受了三天的吊铐酷刑。曲伟五十七岁，遭中共当局绑架迫害六次，于二零一四年八月二十六日被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四年一月，周玉祯、王彦秋被锦州市古塔区法院诬判四年，后被劫持到辽宁省女子监狱马三家监区迫害。二零一七年七月，周玉祯冤狱期满被放回家。王彦秋被狱警和犯人多次毒打、关小号等，同年六月二十二日早六点被摧残致脑出血。二零一七年十二月二十九日七点半，王彦秋被迫害致死，时年仅五十六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第二次被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九年四月中旬，周玉祯在发真相资料时，遭不明真相的卖菜商贩恶意构陷，锦铁派出所出警将周玉祯绑架，并交给了锦州市古塔分局国保大队。之后，锦铁派出所和古塔国保大队将周玉祯构陷到锦州市古塔区检察院，二零一九年四月三十日周玉祯被锦州市古塔区检察院非法批捕。锦州市古塔区法院在没有通知家属的情况下，秘密诬判周玉祯四年刑期。后来，周玉祯被劫持到辽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第三次被非法判刑四年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四月三十日，周玉祯在街上发放真相资料时，被锦州市公安局古塔分局保安派出所等警察绑架；后被古塔区国保大队构陷到凌海市法院。近日得知，周玉祯已被凌海法院枉判四年半。这是她第三次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目前，周玉祯仍被非法羁押在锦州市女子看守所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224155</wp:posOffset>
                </wp:positionV>
                <wp:extent cx="2095500" cy="6179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7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6.55pt;mso-wrap-distance-left:9.05pt;mso-wrap-distance-right:9.05pt;mso-wrap-distance-top:0pt;mso-wrap-distance-bottom:0pt;margin-top:17.6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247015</wp:posOffset>
                </wp:positionV>
                <wp:extent cx="2095500" cy="65779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7.95pt;mso-wrap-distance-left:9.05pt;mso-wrap-distance-right:9.05pt;mso-wrap-distance-top:0pt;mso-wrap-distance-bottom:0pt;margin-top:19.4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1642745</wp:posOffset>
                </wp:positionV>
                <wp:extent cx="6767830" cy="1256030"/>
                <wp:effectExtent l="1905" t="1905" r="456438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12792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9.35pt;width:532.9pt;height:98.9pt" coordorigin="12,2587" coordsize="10658,1978">
                <v:roundrect id="shape_0" fillcolor="white" stroked="t" o:allowincell="f" style="position:absolute;left:12;top:2587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677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692;width:538;height:1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662;top:3882;width:920;height:61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3183255</wp:posOffset>
                </wp:positionV>
                <wp:extent cx="2095500" cy="450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250.6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3053080</wp:posOffset>
                </wp:positionV>
                <wp:extent cx="2095500" cy="1193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4pt;mso-wrap-distance-left:9.05pt;mso-wrap-distance-right:9.05pt;mso-wrap-distance-top:0pt;mso-wrap-distance-bottom:0pt;margin-top:240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4693285</wp:posOffset>
                </wp:positionH>
                <wp:positionV relativeFrom="paragraph">
                  <wp:posOffset>94615</wp:posOffset>
                </wp:positionV>
                <wp:extent cx="2069465" cy="1468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0" w:after="2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15.6pt;mso-wrap-distance-left:9.05pt;mso-wrap-distance-right:9.05pt;mso-wrap-distance-top:3.75pt;mso-wrap-distance-bottom:3.75pt;margin-top:7.45pt;mso-position-vertical-relative:text;margin-left:369.5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 w:before="0" w:after="200"/>
                        <w:ind w:firstLine="437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2:36:00Z</dcterms:created>
  <dc:creator/>
  <dc:description/>
  <cp:keywords/>
  <dc:language>en-US</dc:language>
  <cp:lastModifiedBy/>
  <cp:lastPrinted>2024-09-21T19:34:00Z</cp:lastPrinted>
  <dcterms:modified xsi:type="dcterms:W3CDTF">2024-09-22T00:34:00Z</dcterms:modified>
  <cp:revision>3</cp:revision>
  <dc:subject/>
  <dc:title/>
</cp:coreProperties>
</file>