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17840" y="772920"/>
                            <a:ext cx="3656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石家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682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22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2pt;width:533.5pt;height:95.85pt" coordorigin="0,144" coordsize="10670,1917">
                <v:group id="shape_0" style="position:absolute;left:10670;top:1743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43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61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46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44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548;top:1361;width:575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石家庄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682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22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605</wp:posOffset>
                </wp:positionH>
                <wp:positionV relativeFrom="paragraph">
                  <wp:posOffset>354965</wp:posOffset>
                </wp:positionV>
                <wp:extent cx="6800850" cy="8681085"/>
                <wp:effectExtent l="0" t="0" r="662368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760" cy="8681040"/>
                          <a:chOff x="0" y="0"/>
                          <a:chExt cx="6800760" cy="8681040"/>
                        </a:xfrm>
                      </wpg:grpSpPr>
                      <wps:wsp>
                        <wps:cNvSpPr txBox="1"/>
                        <wps:spPr>
                          <a:xfrm>
                            <a:off x="0" y="691560"/>
                            <a:ext cx="2095560" cy="795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78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大法洪传，福泽众生，心存善念者，皆得福佑。在二零二四年中秋到来之际，中国大陆的善良民众向李洪志大师问候中秋佳节好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78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北京西城区一位市民说：“我们全家知道是李大师救了我先生一命，大法师父没要我们一分钱啊，我们也没见过李大师，法轮功太神奇了。千言万语汇成一句话：法轮大法好、真善忍好，李洪志大师好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78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辽宁省朝阳市建平县一位市民说：“我们是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法弟子的家属，我们在大法中受益良多。以前我高血压、脑血栓、血管堵塞，造成药不离身，走起路来有气无力，不定时的输液，而且脾气暴躁。大法弟子经常给我念大法书，带我炼功，让我念‘法轮大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好 真善忍好’。现在我走起路来有力气，且精神倍增，红光满面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四川德阳一位大法弟子的家属说：“我们的父母都修大法。二十几年来，我们见证了大法在我们父母身上的神迹。在大法佛光沐浴下，我们兄妹受益无穷，和同年人相比，我们身心健康，很少生病。特别在中共疫情三年封控中，我们平安渡过。现在，我的父母都是八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十开外之人，他们身心健康，不用我们照顾，家庭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睦，其乐融融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996600"/>
                                  <w:lang w:val="en-US" w:eastAsia="zh-CN" w:bidi="ar-SA"/>
                                </w:rPr>
                                <w:t>湖南省衡阳耒阳市一明真相的高龄老人携孙女恭祝李大师中秋快乐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今年八十七岁了，住在湖南省衡阳耒阳市一个偏僻的小山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3925440"/>
                            <a:ext cx="2095560" cy="462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老伴是老大法弟子了。我虽然不识字，不会学法炼功，但我相信法轮大法好，相信大法师父是来救度我们的。我经常默念“法轮大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好、真善忍好”，得到了福报。我的身体倍儿棒，比我女儿的身体都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今年八月份，我突然右手和右脚痛风，痛了整整一个晚上，痛得我睡不着觉，我就念了一晚上的“法轮大法好、真善忍好”。第二天，我的手脚就消肿了许多。感谢师父保护我！今年的中秋节，我借明慧网表达对师父的感激：师父中秋快乐！师父您辛苦了！千言万语道不尽您的浩荡洪恩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996600"/>
                                  <w:lang w:val="en-US" w:eastAsia="zh-CN" w:bidi="ar-SA"/>
                                </w:rPr>
                                <w:t>重庆一大法弟子的家属恭祝李大师中秋快乐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因为我相信法轮大法好！真善忍好！支持我的亲人修炼法轮大法，我们全家人得福报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结婚十多年一直没有孩子。前年过年时，我诚心求大法师父赐我一个孩子，没多久，我就如愿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0" y="671760"/>
                            <a:ext cx="2095560" cy="800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7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偿，得到一个小宝宝。现在宝宝已经十个月了，长的非常健康可爱，我们一家人非常幸福！我们永远感恩大法师父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left="7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996600"/>
                                  <w:lang w:val="en-US" w:eastAsia="zh-CN" w:bidi="ar-SA"/>
                                </w:rPr>
                                <w:t>四川省巴中市大法弟子家人恭贺李洪志大师中秋节快乐！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78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李洪志师父您好：我们是大法弟子的家人。面对中共红色恐怖的巨大压力，我们陪伴着家里的大法弟子走过了风风雨雨的二十五年。在这些年里，我们见证了大法弟子对师父的坚信和崇敬，也见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了大法的神奇。尽管经常遭遇中共派人的非法抄家、骚扰和笑里藏刀的哄骗，但是，中共的欺世的谎言对我们不起作用。我们有幸成为大法救度的生命，我们无怨无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您不辞辛苦的救度着众生，我们从内心深处谢谢您，恭祝李大师甲辰年中秋节快乐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996600"/>
                                  <w:lang w:val="en-US" w:eastAsia="zh-CN" w:bidi="ar-SA"/>
                                </w:rPr>
                                <w:t>甘肃省白银市会宁县明真相群众恭祝李大师中秋节快乐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们明真相群众希望早日解体中共邪魔，有一个真正的中华儿女生活的环境。盼望李大师早日回来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996600"/>
                                  <w:lang w:val="en-US" w:eastAsia="zh-CN" w:bidi="ar-SA"/>
                                </w:rPr>
                                <w:t>北京朝阳群众恭祝李大师中秋快乐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们是知道法轮功真相的朝阳群众。感恩李大师的恩赐与救度。盼望大法师父早日回国、盼望神韵在北京上演、盼望全世界大法弟子早日团圆，李大师您辛苦了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0"/>
                            <a:ext cx="6743160" cy="500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中国百姓恭祝李大师中秋节快乐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2" descr="C:\Users\User\AppData\Local\Temp\Rar$EXa4528.13468\2024-9-15-2408300235115119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05400" y="723240"/>
                            <a:ext cx="3219480" cy="31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5pt;margin-top:27.95pt;width:535.45pt;height:683.55pt" coordorigin="-23,559" coordsize="10709,13671">
                <v:shape id="shape_0" stroked="f" o:allowincell="f" style="position:absolute;left:-23;top:1648;width:3299;height:12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78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大法洪传，福泽众生，心存善念者，皆得福佑。在二零二四年中秋到来之际，中国大陆的善良民众向李洪志大师问候中秋佳节好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78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北京西城区一位市民说：“我们全家知道是李大师救了我先生一命，大法师父没要我们一分钱啊，我们也没见过李大师，法轮功太神奇了。千言万语汇成一句话：法轮大法好、真善忍好，李洪志大师好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78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辽宁省朝阳市建平县一位市民说：“我们是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法弟子的家属，我们在大法中受益良多。以前我高血压、脑血栓、血管堵塞，造成药不离身，走起路来有气无力，不定时的输液，而且脾气暴躁。大法弟子经常给我念大法书，带我炼功，让我念‘法轮大法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好 真善忍好’。现在我走起路来有力气，且精神倍增，红光满面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四川德阳一位大法弟子的家属说：“我们的父母都修大法。二十几年来，我们见证了大法在我们父母身上的神迹。在大法佛光沐浴下，我们兄妹受益无穷，和同年人相比，我们身心健康，很少生病。特别在中共疫情三年封控中，我们平安渡过。现在，我的父母都是八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十开外之人，他们身心健康，不用我们照顾，家庭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睦，其乐融融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Times New Roman"/>
                            <w:color w:val="996600"/>
                            <w:lang w:val="en-US" w:eastAsia="zh-CN" w:bidi="ar-SA"/>
                          </w:rPr>
                          <w:t>湖南省衡阳耒阳市一明真相的高龄老人携孙女恭祝李大师中秋快乐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今年八十七岁了，住在湖南省衡阳耒阳市一个偏僻的小山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6741;width:3299;height:7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老伴是老大法弟子了。我虽然不识字，不会学法炼功，但我相信法轮大法好，相信大法师父是来救度我们的。我经常默念“法轮大法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好、真善忍好”，得到了福报。我的身体倍儿棒，比我女儿的身体都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今年八月份，我突然右手和右脚痛风，痛了整整一个晚上，痛得我睡不着觉，我就念了一晚上的“法轮大法好、真善忍好”。第二天，我的手脚就消肿了许多。感谢师父保护我！今年的中秋节，我借明慧网表达对师父的感激：师父中秋快乐！师父您辛苦了！千言万语道不尽您的浩荡洪恩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Times New Roman"/>
                            <w:color w:val="996600"/>
                            <w:lang w:val="en-US" w:eastAsia="zh-CN" w:bidi="ar-SA"/>
                          </w:rPr>
                          <w:t>重庆一大法弟子的家属恭祝李大师中秋快乐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因为我相信法轮大法好！真善忍好！支持我的亲人修炼法轮大法，我们全家人得福报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结婚十多年一直没有孩子。前年过年时，我诚心求大法师父赐我一个孩子，没多久，我就如愿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7;top:1617;width:3299;height:12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7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偿，得到一个小宝宝。现在宝宝已经十个月了，长的非常健康可爱，我们一家人非常幸福！我们永远感恩大法师父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left="7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Times New Roman"/>
                            <w:color w:val="996600"/>
                            <w:lang w:val="en-US" w:eastAsia="zh-CN" w:bidi="ar-SA"/>
                          </w:rPr>
                          <w:t>四川省巴中市大法弟子家人恭贺李洪志大师中秋节快乐！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78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李洪志师父您好：我们是大法弟子的家人。面对中共红色恐怖的巨大压力，我们陪伴着家里的大法弟子走过了风风雨雨的二十五年。在这些年里，我们见证了大法弟子对师父的坚信和崇敬，也见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了大法的神奇。尽管经常遭遇中共派人的非法抄家、骚扰和笑里藏刀的哄骗，但是，中共的欺世的谎言对我们不起作用。我们有幸成为大法救度的生命，我们无怨无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您不辞辛苦的救度着众生，我们从内心深处谢谢您，恭祝李大师甲辰年中秋节快乐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Times New Roman"/>
                            <w:color w:val="996600"/>
                            <w:lang w:val="en-US" w:eastAsia="zh-CN" w:bidi="ar-SA"/>
                          </w:rPr>
                          <w:t>甘肃省白银市会宁县明真相群众恭祝李大师中秋节快乐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们明真相群众希望早日解体中共邪魔，有一个真正的中华儿女生活的环境。盼望李大师早日回来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Times New Roman"/>
                            <w:color w:val="996600"/>
                            <w:lang w:val="en-US" w:eastAsia="zh-CN" w:bidi="ar-SA"/>
                          </w:rPr>
                          <w:t>北京朝阳群众恭祝李大师中秋快乐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们是知道法轮功真相的朝阳群众。感恩李大师的恩赐与救度。盼望大法师父早日回国、盼望神韵在北京上演、盼望全世界大法弟子早日团圆，李大师您辛苦了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28;top:559;width:10618;height:787;mso-wrap-style:none;v-text-anchor:middle" type="_x0000_t136">
                  <v:path textpathok="t"/>
                  <v:textpath on="t" fitshape="t" string="中国百姓恭祝李大师中秋节快乐" style="font-family:&quot;方正粗圆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ID="图片 2" stroked="f" o:allowincell="f" style="position:absolute;left:2820;top:1698;width:5069;height:489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3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3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3"/>
        <w:tabs>
          <w:tab w:val="clear" w:pos="708"/>
          <w:tab w:val="left" w:pos="275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3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9000" w:leader="none"/>
        </w:tabs>
        <w:rPr/>
      </w:pPr>
      <w:r>
        <w:rPr/>
        <w:tab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6.85pt;width:533.5pt;height:0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</wp:posOffset>
                </wp:positionH>
                <wp:positionV relativeFrom="paragraph">
                  <wp:posOffset>314960</wp:posOffset>
                </wp:positionV>
                <wp:extent cx="6767195" cy="235585"/>
                <wp:effectExtent l="0" t="0" r="0" b="539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7280" cy="235440"/>
                          <a:chOff x="0" y="0"/>
                          <a:chExt cx="6767280" cy="23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61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3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22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           石家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3924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24.8pt;width:532.85pt;height:18.55pt" coordorigin="-21,496" coordsize="10657,371">
                <v:shape id="shape_0" stroked="f" o:allowincell="f" style="position:absolute;left:-21;top:496;width:922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300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22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           石家庄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0;top:558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pict>
          <v:shape id="shape_0" fillcolor="#1c1c1c" stroked="f" o:allowincell="f" style="position:absolute;margin-left:15.3pt;margin-top:72pt;width:502.75pt;height:29.45pt;mso-wrap-style:none;v-text-anchor:middle;mso-position-horizontal-relative:margin;mso-position-vertical-relative:margin" type="_x0000_t136">
            <v:path textpathok="t"/>
            <v:textpath on="t" fitshape="t" string="石家庄法轮功学员金影被安国市警察绑架经过" style="font-family:&quot;方正兰亭中黑_GBK&quot;;font-size:24pt"/>
            <v:fill o:detectmouseclick="t" type="solid" color2="#e3e3e3"/>
            <v:stroke color="#3465a4" joinstyle="round" endcap="flat"/>
            <w10:wrap type="none"/>
          </v:shape>
        </w:pict>
      </w:r>
      <w:r>
        <w:rPr/>
        <w:t>++</w: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05" w:leader="none"/>
          <w:tab w:val="left" w:pos="4605" w:leader="none"/>
        </w:tabs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36800</wp:posOffset>
            </wp:positionH>
            <wp:positionV relativeFrom="paragraph">
              <wp:posOffset>188595</wp:posOffset>
            </wp:positionV>
            <wp:extent cx="2095500" cy="131699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5805" r="-15" b="6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2134870" cy="65227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652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二零二四年八月二十日下午两点多，石家庄市桥西区东里派出所指导员宋清（原片警）带着一个人，到法轮功女学员金影工作的诊所，身穿便装，未出示任何证件，也未带执法记录仪，说有点事，要求金影去派出所。金影说不去。他们很生气，强行把金影劫持到东里派出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东里派出所门口，金影问和宋清一起去诊所的那个人，是否是新来的片警，姓什么？他说不知道。自己是新来的，姓王。到办公室后，那人说他们是安国来的。因为金影七月二十八日回安国市老家时，在大巴车上给一个老太太讲大法真相，被一个小伙子举报了。现在这件事在网上挂着，要求金影回安国签个字，把这件事消了。并拿出告知书让金影签字。金影不签。那个自称姓王的恶狠狠地说：“不签，那就直接回安国签吧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金影要求看他们的证件，他们把证件拿出来在她面前晃了一下，就赶紧收起来了。金影要求看证件上的名字，他们说：你知道我们是警察就行了。金影给他们讲善恶有报，告诉他们善待法轮功学员得福报。自称姓王的问：怎么叫善待？金影说：你抓法轮功学员就是在迫害。他说：我干了二十年，安国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炼法轮功的，我个个都了解。他还口口声声把安国的法轮功学员称为“同修”，还说出了一个法轮功学员的名字，是干什么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那个自称姓王的把自己编的文字打印出来，让金影签字，她不签。他说：“你不签，我就写拒绝签字。”他出去了一会儿，回来把打印好的拘留五天的行政处罚决定书拿给金影签字。落款写的是安国市桥北派出所，签字民警是寇安和王曦。金影不签，他又写上拒绝签字，并说要把金影带回安国。金影说坚决不去。那人出门去打电话，回来说：“请示了，铐也要把你铐回去。”另一个警察进来，凶恶地说：“不去？我们四个人一架就把你架到车上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他们共来了四个人，三男一女。在回安国的路上，他们说，今天来石家庄，油费、过路费、吃饭花了一百多块，总共已经花了五百块钱了。金影说他们劳民伤财，不该到异地来抓法轮功学员，完全可以自己把这件事摆平。姓王的说：不行。举报了就在网上挂着，得你本人回安国才能消。一路上，他们还在说他们以前是怎么一次次抓金影二姐（法轮功学员）的过程。金影就给他们讲大瘟疫和人类将面临的大淘汰，他们都说那得四十年以后的事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车到安国加油站，加完油，司机脱口叫自称姓王的人“陈导”，那个“陈导”很不自然地碰了司机一下，示意他不要说。到安国市公安局，那个“陈导”下了车。另外几个警察把金影带到县医院强行体检。晚八点多，桥北派出所警察强行把金影送到安国市拘留所，非法关押了五天。现金影已平安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那个自称“姓王的”就是屡次参与迫害安国法轮功学员的安国市国保副大队长陈彦青。司机叫周鹏（朋），曾多次参与骚扰金影的二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金影是医生，自一九九八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时开始修炼法轮功，按照真、善、忍要求自己，工作中认真负责，凡事为病人考虑，受到患者和同事的认可和好评。在江泽民发动对法轮功的迫害后，金医生曾被非法关押三次，非法抄家三次，被骚扰多次，非法庭审、判刑一次。金影被非法关押期间，诊所的事务无人打理，还有房租等费用，造成直接经济损失二十多万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相关单位及责任人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保定安国市国保大队副队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陈彦青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73124806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吴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13332269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安国市桥北派出所警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寇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王曦</w:t>
                            </w:r>
                            <w:r>
                              <w:rPr>
                                <w:sz w:val="22"/>
                              </w:rPr>
                              <w:t>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513.6pt;mso-wrap-distance-left:9.05pt;mso-wrap-distance-right:9.05pt;mso-wrap-distance-top:0pt;mso-wrap-distance-bottom:0pt;margin-top:10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二零二四年八月二十日下午两点多，石家庄市桥西区东里派出所指导员宋清（原片警）带着一个人，到法轮功女学员金影工作的诊所，身穿便装，未出示任何证件，也未带执法记录仪，说有点事，要求金影去派出所。金影说不去。他们很生气，强行把金影劫持到东里派出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东里派出所门口，金影问和宋清一起去诊所的那个人，是否是新来的片警，姓什么？他说不知道。自己是新来的，姓王。到办公室后，那人说他们是安国来的。因为金影七月二十八日回安国市老家时，在大巴车上给一个老太太讲大法真相，被一个小伙子举报了。现在这件事在网上挂着，要求金影回安国签个字，把这件事消了。并拿出告知书让金影签字。金影不签。那个自称姓王的恶狠狠地说：“不签，那就直接回安国签吧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金影要求看他们的证件，他们把证件拿出来在她面前晃了一下，就赶紧收起来了。金影要求看证件上的名字，他们说：你知道我们是警察就行了。金影给他们讲善恶有报，告诉他们善待法轮功学员得福报。自称姓王的问：怎么叫善待？金影说：你抓法轮功学员就是在迫害。他说：我干了二十年，安国有</w:t>
                      </w:r>
                      <w:r>
                        <w:rPr>
                          <w:sz w:val="22"/>
                          <w:szCs w:val="22"/>
                        </w:rPr>
                        <w:t>500</w:t>
                      </w:r>
                      <w:r>
                        <w:rPr>
                          <w:sz w:val="22"/>
                          <w:szCs w:val="22"/>
                        </w:rPr>
                        <w:t>多炼法轮功的，我个个都了解。他还口口声声把安国的法轮功学员称为“同修”，还说出了一个法轮功学员的名字，是干什么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那个自称姓王的把自己编的文字打印出来，让金影签字，她不签。他说：“你不签，我就写拒绝签字。”他出去了一会儿，回来把打印好的拘留五天的行政处罚决定书拿给金影签字。落款写的是安国市桥北派出所，签字民警是寇安和王曦。金影不签，他又写上拒绝签字，并说要把金影带回安国。金影说坚决不去。那人出门去打电话，回来说：“请示了，铐也要把你铐回去。”另一个警察进来，凶恶地说：“不去？我们四个人一架就把你架到车上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他们共来了四个人，三男一女。在回安国的路上，他们说，今天来石家庄，油费、过路费、吃饭花了一百多块，总共已经花了五百块钱了。金影说他们劳民伤财，不该到异地来抓法轮功学员，完全可以自己把这件事摆平。姓王的说：不行。举报了就在网上挂着，得你本人回安国才能消。一路上，他们还在说他们以前是怎么一次次抓金影二姐（法轮功学员）的过程。金影就给他们讲大瘟疫和人类将面临的大淘汰，他们都说那得四十年以后的事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车到安国加油站，加完油，司机脱口叫自称姓王的人“陈导”，那个“陈导”很不自然地碰了司机一下，示意他不要说。到安国市公安局，那个“陈导”下了车。另外几个警察把金影带到县医院强行体检。晚八点多，桥北派出所警察强行把金影送到安国市拘留所，非法关押了五天。现金影已平安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那个自称“姓王的”就是屡次参与迫害安国法轮功学员的安国市国保副大队长陈彦青。司机叫周鹏（朋），曾多次参与骚扰金影的二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金影是医生，自一九九八年</w:t>
                      </w:r>
                      <w:r>
                        <w:rPr>
                          <w:sz w:val="22"/>
                          <w:szCs w:val="22"/>
                        </w:rPr>
                        <w:t>26</w:t>
                      </w:r>
                      <w:r>
                        <w:rPr>
                          <w:sz w:val="22"/>
                          <w:szCs w:val="22"/>
                        </w:rPr>
                        <w:t>岁时开始修炼法轮功，按照真、善、忍要求自己，工作中认真负责，凡事为病人考虑，受到患者和同事的认可和好评。在江泽民发动对法轮功的迫害后，金医生曾被非法关押三次，非法抄家三次，被骚扰多次，非法庭审、判刑一次。金影被非法关押期间，诊所的事务无人打理，还有房租等费用，造成直接经济损失二十多万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相关单位及责任人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保定安国市国保大队副队长</w:t>
                      </w:r>
                      <w:r>
                        <w:rPr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 陈彦青</w:t>
                      </w:r>
                      <w:r>
                        <w:rPr>
                          <w:sz w:val="22"/>
                          <w:szCs w:val="22"/>
                        </w:rPr>
                        <w:t>18731248068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吴帅</w:t>
                      </w:r>
                      <w:r>
                        <w:rPr>
                          <w:sz w:val="22"/>
                          <w:szCs w:val="22"/>
                        </w:rPr>
                        <w:t>19133322691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安国市桥北派出所警察</w:t>
                      </w:r>
                      <w:r>
                        <w:rPr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寇安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王曦</w:t>
                      </w:r>
                      <w:r>
                        <w:rPr>
                          <w:sz w:val="22"/>
                        </w:rPr>
                        <w:t>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9950</wp:posOffset>
                </wp:positionH>
                <wp:positionV relativeFrom="paragraph">
                  <wp:posOffset>146050</wp:posOffset>
                </wp:positionV>
                <wp:extent cx="2095500" cy="65055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50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2.25pt;mso-wrap-distance-left:9.05pt;mso-wrap-distance-right:9.05pt;mso-wrap-distance-top:0pt;mso-wrap-distance-bottom:0pt;margin-top:11.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5" w:leader="none"/>
          <w:tab w:val="left" w:pos="824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10" w:leader="none"/>
          <w:tab w:val="left" w:pos="7125" w:leader="none"/>
          <w:tab w:val="left" w:pos="8205" w:leader="none"/>
        </w:tabs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2200</wp:posOffset>
                </wp:positionH>
                <wp:positionV relativeFrom="paragraph">
                  <wp:posOffset>184150</wp:posOffset>
                </wp:positionV>
                <wp:extent cx="2095500" cy="49606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96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0.6pt;mso-wrap-distance-left:9.05pt;mso-wrap-distance-right:9.05pt;mso-wrap-distance-top:0pt;mso-wrap-distance-bottom:0pt;margin-top:14.5pt;mso-position-vertical-relative:text;margin-left:18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35" w:leader="none"/>
          <w:tab w:val="left" w:pos="912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2540</wp:posOffset>
            </wp:positionH>
            <wp:positionV relativeFrom="margin">
              <wp:posOffset>8046085</wp:posOffset>
            </wp:positionV>
            <wp:extent cx="6772910" cy="5905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37" r="-5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910" cy="5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497830</wp:posOffset>
            </wp:positionH>
            <wp:positionV relativeFrom="paragraph">
              <wp:posOffset>338455</wp:posOffset>
            </wp:positionV>
            <wp:extent cx="1282065" cy="184912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6659245" cy="3390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24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CC3300"/>
                                <w:spacing w:val="2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CC3300"/>
                                <w:spacing w:val="26"/>
                                <w:sz w:val="52"/>
                                <w:szCs w:val="52"/>
                              </w:rPr>
                              <w:t>走近法轮功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隶书" w:hAnsi="隶书" w:eastAsia="隶书"/>
                                <w:color w:val="CC3300"/>
                                <w:spacing w:val="2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CC3300"/>
                                <w:spacing w:val="26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35pt;height:26.7pt;mso-wrap-distance-left:9.05pt;mso-wrap-distance-right:9.05pt;mso-wrap-distance-top:0pt;mso-wrap-distance-bottom:0pt;margin-top:7.25pt;mso-position-vertical-relative:text;margin-left:0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CC3300"/>
                          <w:spacing w:val="26"/>
                          <w:sz w:val="52"/>
                          <w:szCs w:val="52"/>
                        </w:rPr>
                      </w:pPr>
                      <w:r>
                        <w:rPr>
                          <w:rFonts w:ascii="隶书" w:hAnsi="隶书" w:eastAsia="隶书"/>
                          <w:color w:val="CC3300"/>
                          <w:spacing w:val="26"/>
                          <w:sz w:val="52"/>
                          <w:szCs w:val="52"/>
                        </w:rPr>
                        <w:t>走近法轮功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隶书" w:hAnsi="隶书" w:eastAsia="隶书"/>
                          <w:color w:val="CC3300"/>
                          <w:spacing w:val="26"/>
                          <w:sz w:val="52"/>
                          <w:szCs w:val="52"/>
                        </w:rPr>
                      </w:pPr>
                      <w:r>
                        <w:rPr>
                          <w:rFonts w:eastAsia="隶书" w:ascii="隶书" w:hAnsi="隶书"/>
                          <w:color w:val="CC3300"/>
                          <w:spacing w:val="26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0</wp:posOffset>
                </wp:positionH>
                <wp:positionV relativeFrom="paragraph">
                  <wp:posOffset>142875</wp:posOffset>
                </wp:positionV>
                <wp:extent cx="5403850" cy="1739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法轮大法又名“法轮功”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</w:rPr>
                              <w:t>199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</w:rPr>
                              <w:t>1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多个国家，上亿人通过修炼法轮功得到身心健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ind w:firstLine="440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pt;height:137pt;mso-wrap-distance-left:9.05pt;mso-wrap-distance-right:9.05pt;mso-wrap-distance-top:0pt;mso-wrap-distance-bottom:0pt;margin-top:11.25pt;mso-position-vertical-relative:text;margin-left: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法轮大法又名“法轮功”，</w:t>
                      </w: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</w:rPr>
                        <w:t>1992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</w:t>
                      </w: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</w:rPr>
                        <w:t>100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多个国家，上亿人通过修炼法轮功得到身心健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1"/>
                        <w:ind w:firstLine="454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ind w:firstLine="440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7">
    <w:name w:val="A7"/>
    <w:qFormat/>
    <w:rPr>
      <w:rFonts w:cs="华文楷体...;宋体"/>
      <w:color w:val="000000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character" w:styleId="A2">
    <w:name w:val="A2"/>
    <w:qFormat/>
    <w:rPr>
      <w:rFonts w:cs="宋体;SimSu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20:33:00Z</dcterms:created>
  <dc:creator/>
  <dc:description/>
  <cp:keywords/>
  <dc:language>en-US</dc:language>
  <cp:lastModifiedBy>andre</cp:lastModifiedBy>
  <cp:lastPrinted>2024-09-21T19:29:00Z</cp:lastPrinted>
  <dcterms:modified xsi:type="dcterms:W3CDTF">2024-09-22T00:29:00Z</dcterms:modified>
  <cp:revision>13</cp:revision>
  <dc:subject/>
  <dc:title/>
</cp:coreProperties>
</file>