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3"/>
        <w:spacing w:before="100" w:after="100"/>
        <w:jc w:val="both"/>
        <w:rPr/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0020</wp:posOffset>
                  </wp:positionV>
                  <wp:extent cx="6775450" cy="1217295"/>
                  <wp:effectExtent l="0" t="0" r="635" b="63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17160"/>
                            <a:chOff x="0" y="0"/>
                            <a:chExt cx="6775560" cy="121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2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1736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6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08920" y="772920"/>
                              <a:ext cx="34830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黑_GBK" w:hAnsi="方正兰亭黑_GBK" w:eastAsia="方正兰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>善言破迷雾  真相是希望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cs="Adobe 宋体 Std L;Malgun Gothic Semilight" w:ascii="方正兰亭中黑_GBK" w:hAnsi="方正兰亭中黑_GBK" w:eastAsia="方正兰亭中黑_GBK"/>
                                    <w:color w:val="000000"/>
                                    <w:lang w:val="zh-CN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双鸭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366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9月22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-12.6pt;width:533.5pt;height:95.8pt" coordorigin="0,-252" coordsize="10670,1916">
                  <v:group id="shape_0" style="position:absolute;left:10670;top:1346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34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1665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350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6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-252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965;width:548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黑_GBK" w:hAnsi="方正兰亭黑_GBK" w:eastAsia="方正兰亭黑_GBK" w:cs="Adobe 宋体 Std L;Malgun Gothic Semilight"/>
                              <w:color w:val="000000"/>
                              <w:lang w:val="zh-CN" w:eastAsia="zh-CN" w:bidi="ar-SA"/>
                            </w:rPr>
                            <w:t>善言破迷雾  真相是希望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cs="Adobe 宋体 Std L;Malgun Gothic Semilight" w:ascii="方正兰亭中黑_GBK" w:hAnsi="方正兰亭中黑_GBK" w:eastAsia="方正兰亭中黑_GBK"/>
                              <w:color w:val="000000"/>
                              <w:lang w:val="zh-CN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双鸭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366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9月22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1665" w:leader="none"/>
          <w:tab w:val="left" w:pos="4725" w:leader="none"/>
        </w:tabs>
        <w:spacing w:before="100" w:after="10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53310</wp:posOffset>
            </wp:positionH>
            <wp:positionV relativeFrom="paragraph">
              <wp:posOffset>297180</wp:posOffset>
            </wp:positionV>
            <wp:extent cx="4399280" cy="3013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88800" stroked="f" o:allowincell="f" style="position:absolute;margin-left:1.4pt;margin-top:-35.45pt;width:530.9pt;height:39.35pt;mso-wrap-style:none;v-text-anchor:middle" type="_x0000_t136">
            <v:path textpathok="t"/>
            <v:textpath on="t" fitshape="t" string="中国百姓恭祝李大师中秋节快乐" style="font-family:&quot;方正大黑简体&quot;;font-size:24pt"/>
            <v:fill o:detectmouseclick="t" type="solid" color2="#4777ff"/>
            <v:stroke color="#3465a4" joinstyle="round" endcap="flat"/>
            <v:shadow on="t" obscured="f" color="white"/>
            <w10:wrap type="none"/>
          </v:shape>
        </w:pic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</wp:posOffset>
                </wp:positionH>
                <wp:positionV relativeFrom="paragraph">
                  <wp:posOffset>241300</wp:posOffset>
                </wp:positionV>
                <wp:extent cx="2095500" cy="7906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0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大法洪传，福泽众生，心存善念者，皆得福佑。在二零二四年中秋到来之际，中国大陆的善良民众向李洪志大师问候中秋佳节好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辽宁省朝阳市建平县一位市民说：“我们是大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好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 xml:space="preserve"> 真善忍好’。现在我走起路来有力气，且精神倍增，红光满面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十开外之人，他们身心健康，不用我们照顾，家庭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睦，其乐融融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  <w:t>湖南省衡阳耒阳市一明真相的高龄老人携孙女恭祝李大师中秋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今年八十七岁了，住在湖南省衡阳耒阳市一个偏僻的小山村。我老伴是老大法弟子了。我虽然不识字，不会学法炼功，但我相信法轮大法好，相信大法师父是来救度我们的。我经常默念“法轮大法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好、真善忍好”，得到了福报。我的身体倍儿棒，比我女儿的身体都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  <w:t>重庆一大法弟子的家属恭祝李大师中秋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为我相信法轮大法好！真善忍好！支持我的亲人修炼法轮大法，我们全家人得福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结婚十多年一直没有孩子。前年过年时，我诚心求大法师父赐我一个孩子，没多久，我就如愿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偿，得到一个小宝宝。现在宝宝已经十个月了，长的非常健康可爱，我们一家人非常幸福！我们永远感恩大法师父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z w:val="24"/>
                                <w:szCs w:val="22"/>
                                <w:lang w:val="en-US"/>
                              </w:rPr>
                              <w:t>四川省巴中市大法弟子家人恭贺李洪志大师中秋节快乐！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了大法的神奇。尽管经常遭遇中共派人的非法抄家、骚扰和笑里藏刀的哄骗，但是，中共的欺世的谎言对我们不起作用。我们有幸成为大法救度的生命，我们无怨无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您不辞辛苦的救度着众生，我们从内心深处谢谢您，恭祝李大师甲辰年中秋节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68"/>
                              <w:jc w:val="both"/>
                              <w:rPr>
                                <w:rFonts w:ascii="方正粗圆简体" w:hAnsi="方正粗圆简体" w:eastAsia="方正粗圆简体"/>
                                <w:color w:val="CC9900"/>
                                <w:spacing w:val="-6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C9900"/>
                                <w:spacing w:val="-6"/>
                                <w:sz w:val="24"/>
                                <w:szCs w:val="22"/>
                                <w:lang w:val="en-US"/>
                              </w:rPr>
                              <w:t>甘肃省白银市会宁县明真相群众恭祝李大师中秋节快乐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08"/>
                              <w:jc w:val="both"/>
                              <w:rPr>
                                <w:rFonts w:cs="宋体;SimSun"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  <w:t>我们明真相群众希望早日解体中共邪魔，有一个真正的中华儿女生活的环境。盼望李大师早日回来！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2.55pt;mso-wrap-distance-left:9.05pt;mso-wrap-distance-right:9.05pt;mso-wrap-distance-top:0pt;mso-wrap-distance-bottom:0pt;margin-top:19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大法洪传，福泽众生，心存善念者，皆得福佑。在二零二四年中秋到来之际，中国大陆的善良民众向李洪志大师问候中秋佳节好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辽宁省朝阳市建平县一位市民说：“我们是大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好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 xml:space="preserve"> 真善忍好’。现在我走起路来有力气，且精神倍增，红光满面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十开外之人，他们身心健康，不用我们照顾，家庭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睦，其乐融融。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  <w:t>湖南省衡阳耒阳市一明真相的高龄老人携孙女恭祝李大师中秋快乐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今年八十七岁了，住在湖南省衡阳耒阳市一个偏僻的小山村。我老伴是老大法弟子了。我虽然不识字，不会学法炼功，但我相信法轮大法好，相信大法师父是来救度我们的。我经常默念“法轮大法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好、真善忍好”，得到了福报。我的身体倍儿棒，比我女儿的身体都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  <w:t>重庆一大法弟子的家属恭祝李大师中秋快乐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为我相信法轮大法好！真善忍好！支持我的亲人修炼法轮大法，我们全家人得福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结婚十多年一直没有孩子。前年过年时，我诚心求大法师父赐我一个孩子，没多久，我就如愿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偿，得到一个小宝宝。现在宝宝已经十个月了，长的非常健康可爱，我们一家人非常幸福！我们永远感恩大法师父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z w:val="24"/>
                          <w:szCs w:val="22"/>
                          <w:lang w:val="en-US"/>
                        </w:rPr>
                        <w:t>四川省巴中市大法弟子家人恭贺李洪志大师中秋节快乐！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了大法的神奇。尽管经常遭遇中共派人的非法抄家、骚扰和笑里藏刀的哄骗，但是，中共的欺世的谎言对我们不起作用。我们有幸成为大法救度的生命，我们无怨无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您不辞辛苦的救度着众生，我们从内心深处谢谢您，恭祝李大师甲辰年中秋节快乐！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68"/>
                        <w:jc w:val="both"/>
                        <w:rPr>
                          <w:rFonts w:ascii="方正粗圆简体" w:hAnsi="方正粗圆简体" w:eastAsia="方正粗圆简体"/>
                          <w:color w:val="CC9900"/>
                          <w:spacing w:val="-6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C9900"/>
                          <w:spacing w:val="-6"/>
                          <w:sz w:val="24"/>
                          <w:szCs w:val="22"/>
                          <w:lang w:val="en-US"/>
                        </w:rPr>
                        <w:t>甘肃省白银市会宁县明真相群众恭祝李大师中秋节快乐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08"/>
                        <w:jc w:val="both"/>
                        <w:rPr>
                          <w:rFonts w:cs="宋体;SimSun"/>
                          <w:spacing w:val="-1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pacing w:val="-16"/>
                          <w:sz w:val="22"/>
                          <w:szCs w:val="22"/>
                          <w:lang w:val="en-US"/>
                        </w:rPr>
                        <w:t>我们明真相群众希望早日解体中共邪魔，有一个真正的中华儿女生活的环境。盼望李大师早日回来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0</wp:posOffset>
                </wp:positionH>
                <wp:positionV relativeFrom="paragraph">
                  <wp:posOffset>3469640</wp:posOffset>
                </wp:positionV>
                <wp:extent cx="2095500" cy="4628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45pt;mso-wrap-distance-left:9.05pt;mso-wrap-distance-right:9.05pt;mso-wrap-distance-top:0pt;mso-wrap-distance-bottom:0pt;margin-top:273.2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745</wp:posOffset>
                </wp:positionH>
                <wp:positionV relativeFrom="paragraph">
                  <wp:posOffset>3456305</wp:posOffset>
                </wp:positionV>
                <wp:extent cx="2095500" cy="48431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4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.35pt;mso-wrap-distance-left:9.05pt;mso-wrap-distance-right:9.05pt;mso-wrap-distance-top:0pt;mso-wrap-distance-bottom:0pt;margin-top:272.1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100" w:after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8655" w:leader="none"/>
          <w:tab w:val="left" w:pos="9735" w:leader="none"/>
        </w:tabs>
        <w:rPr/>
      </w:pPr>
      <w:r>
        <w:rPr/>
        <w:tab/>
        <w:tab/>
        <w:tab/>
      </w:r>
    </w:p>
    <w:p>
      <w:pPr>
        <w:pStyle w:val="Style13"/>
        <w:tabs>
          <w:tab w:val="clear" w:pos="708"/>
          <w:tab w:val="left" w:pos="6825" w:leader="none"/>
        </w:tabs>
        <w:spacing w:before="100" w:after="100"/>
        <w:jc w:val="both"/>
        <w:rPr/>
      </w:pPr>
      <w:r>
        <w:rPr/>
        <w:tab/>
      </w:r>
      <w:r>
        <w:br w:type="page"/>
      </w:r>
    </w:p>
    <w:p>
      <w:pPr>
        <w:pStyle w:val="Style13"/>
        <w:spacing w:before="100" w:after="100"/>
        <w:jc w:val="both"/>
        <w:rPr/>
      </w:pPr>
      <w:hyperlink r:id="rId8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9265</wp:posOffset>
                  </wp:positionV>
                  <wp:extent cx="6776085" cy="277495"/>
                  <wp:effectExtent l="635" t="0" r="635" b="635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9月22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 双鸭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6.95pt;width:533.55pt;height:21.85pt" coordorigin="0,739" coordsize="10671,437">
                  <v:shape id="shape_0" stroked="f" o:allowincell="f" style="position:absolute;left:0;top:739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9月22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 双鸭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41;width:10671;height:335">
                    <v:shape id="shape_0" stroked="t" o:allowincell="f" style="position:absolute;left:0;top:1174;width:10670;height:1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41;width:1275;height:21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.35pt;margin-top:26.5pt;width:526.7pt;height:23.95pt;mso-wrap-style:none;v-text-anchor:middle;mso-position-horizontal-relative:margin" type="_x0000_t136">
            <v:path textpathok="t"/>
            <v:textpath on="t" fitshape="t" string="黑龙江双鸭山市宝清县七旬刘让芳又被非法判三年" style="font-family:&quot;方正兰亭中黑_GBK&quot;;font-size:2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371090</wp:posOffset>
            </wp:positionH>
            <wp:positionV relativeFrom="paragraph">
              <wp:posOffset>133350</wp:posOffset>
            </wp:positionV>
            <wp:extent cx="4381500" cy="25622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6381" r="-2" b="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10</wp:posOffset>
                </wp:positionH>
                <wp:positionV relativeFrom="paragraph">
                  <wp:posOffset>66675</wp:posOffset>
                </wp:positionV>
                <wp:extent cx="2095500" cy="69056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0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（明慧网通讯员黑龙江报道）黑龙江省双鸭山市宝清县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5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农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的法轮功学员刘让芳，再次被非法判刑三年。这是她第三次被非法判刑。刘让芳二零二二年十二月才结束三年冤狱，二零二三年五月又被绑架构陷，十二月八日在红兴隆法院被非法开庭，当日没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刘让芳第一次被非法判刑五年（二零一一年至二零一六年），第二次是二零一九年十二月到二零二二年十二月，也是被建三江法院判三年，二次都是在黑龙江省哈尔滨女子监狱遭迫害。她从二零零一年拿低保，二零一八年每月四百元。她在一九九九年被非法劳教二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刘让芳（女），居住双鸭山市宝清县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5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农场一分厂七队，原本是农场小学教师。刘让芳曾被确诊为胰腺细胞瘤，一九九八年七月修炼法轮功后，很快身体得以康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一九九九年七月中共江泽民集团迫害法轮功以后，因坚修法轮大法，为大法说公道话，刘让芳女士被非法抓捕九次，曾被劫持到洗脑班迫害半年，被非法劳教两年，在佳木斯西格木劳教所遭受了非人的折磨：强迫坐铁椅子折磨七天、关禁闭室、奴役、野蛮灌食等；二零一一年十月八日被绑架、非法判刑五年，在黑龙江女子监狱遭受了毒打、坐小板凳、码坐、奴役等种种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刘让芳说：“这些年凡是我自己住过的地方，都受到过骚扰。从住一分场七队父母的房子，七队办公室，到一分场场部的平房，楼房。因为我是单身女人，心术不正的人夜间多次敲窗、敲门，哐、哐、哐猛敲，敲完就跑，我也不知是谁？能知道的人，也不止是一个人，就有好几个借着酒劲到我的住所想耍流氓。我只是按真、善、忍要求自己，做个好人。怎么就这么难呢？但是我不怕别人歧视、欺负。就是为了我们中华民族传统的精华，传统的灵魂‘真、善、忍’早点回归到中国人的心灵。我就是要追求‘真、善、忍’，这是绝对的真理，是什么也阻挡不了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一九年刘让芳去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5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农场社保、红兴隆社保办退休；相关人员开始说可以办，交两万块钱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工龄；后来又说炼法轮功不给办，重新交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保险、没有工龄。她自己坚持在当地讲真相救世人，不愿离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刘让芳二零一九年十二月在当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5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农场超市发真相资料被绑架，被非法判刑三年。参与迫害者是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5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农场公安局、派出所等。二零二一年，她被强制转化，身心受到伤害。二零二二年十二月三日，她才结束三年冤狱，刚出来时靠拐棍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三年五月，刘让芳又被绑架，被非法关押在黑龙江省双鸭山市看守所构陷，十二月八日在红兴隆法院被非法开庭；是黑龙江省建三江法院的人到红兴隆法院所谓“审判”，当日没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关于刘让芳女士遭受的迫害，请见明慧网文章《坚守“真善忍”　女教师遭迫害十九年》《黑龙江宝清县刘让芳遭九次绑架迫害》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3.75pt;mso-wrap-distance-left:9.05pt;mso-wrap-distance-right:9.05pt;mso-wrap-distance-top:0pt;mso-wrap-distance-bottom:0pt;margin-top:5.25pt;mso-position-vertical-relative:text;margin-left: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（明慧网通讯员黑龙江报道）黑龙江省双鸭山市宝清县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5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农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的法轮功学员刘让芳，再次被非法判刑三年。这是她第三次被非法判刑。刘让芳二零二二年十二月才结束三年冤狱，二零二三年五月又被绑架构陷，十二月八日在红兴隆法院被非法开庭，当日没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刘让芳第一次被非法判刑五年（二零一一年至二零一六年），第二次是二零一九年十二月到二零二二年十二月，也是被建三江法院判三年，二次都是在黑龙江省哈尔滨女子监狱遭迫害。她从二零零一年拿低保，二零一八年每月四百元。她在一九九九年被非法劳教二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刘让芳（女），居住双鸭山市宝清县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5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农场一分厂七队，原本是农场小学教师。刘让芳曾被确诊为胰腺细胞瘤，一九九八年七月修炼法轮功后，很快身体得以康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一九九九年七月中共江泽民集团迫害法轮功以后，因坚修法轮大法，为大法说公道话，刘让芳女士被非法抓捕九次，曾被劫持到洗脑班迫害半年，被非法劳教两年，在佳木斯西格木劳教所遭受了非人的折磨：强迫坐铁椅子折磨七天、关禁闭室、奴役、野蛮灌食等；二零一一年十月八日被绑架、非法判刑五年，在黑龙江女子监狱遭受了毒打、坐小板凳、码坐、奴役等种种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刘让芳说：“这些年凡是我自己住过的地方，都受到过骚扰。从住一分场七队父母的房子，七队办公室，到一分场场部的平房，楼房。因为我是单身女人，心术不正的人夜间多次敲窗、敲门，哐、哐、哐猛敲，敲完就跑，我也不知是谁？能知道的人，也不止是一个人，就有好几个借着酒劲到我的住所想耍流氓。我只是按真、善、忍要求自己，做个好人。怎么就这么难呢？但是我不怕别人歧视、欺负。就是为了我们中华民族传统的精华，传统的灵魂‘真、善、忍’早点回归到中国人的心灵。我就是要追求‘真、善、忍’，这是绝对的真理，是什么也阻挡不了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一九年刘让芳去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5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农场社保、红兴隆社保办退休；相关人员开始说可以办，交两万块钱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工龄；后来又说炼法轮功不给办，重新交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保险、没有工龄。她自己坚持在当地讲真相救世人，不愿离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刘让芳二零一九年十二月在当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5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农场超市发真相资料被绑架，被非法判刑三年。参与迫害者是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5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农场公安局、派出所等。二零二一年，她被强制转化，身心受到伤害。二零二二年十二月三日，她才结束三年冤狱，刚出来时靠拐棍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三年五月，刘让芳又被绑架，被非法关押在黑龙江省双鸭山市看守所构陷，十二月八日在红兴隆法院被非法开庭；是黑龙江省建三江法院的人到红兴隆法院所谓“审判”，当日没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关于刘让芳女士遭受的迫害，请见明慧网文章《坚守“真善忍”　女教师遭迫害十九年》《黑龙江宝清县刘让芳遭九次绑架迫害》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79950</wp:posOffset>
                </wp:positionH>
                <wp:positionV relativeFrom="paragraph">
                  <wp:posOffset>316865</wp:posOffset>
                </wp:positionV>
                <wp:extent cx="2095500" cy="36239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2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5.35pt;mso-wrap-distance-left:9.05pt;mso-wrap-distance-right:9.05pt;mso-wrap-distance-top:0pt;mso-wrap-distance-bottom:0pt;margin-top:24.95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39975</wp:posOffset>
                </wp:positionH>
                <wp:positionV relativeFrom="paragraph">
                  <wp:posOffset>324485</wp:posOffset>
                </wp:positionV>
                <wp:extent cx="2095500" cy="40436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8.4pt;mso-wrap-distance-left:9.05pt;mso-wrap-distance-right:9.05pt;mso-wrap-distance-top:0pt;mso-wrap-distance-bottom:0pt;margin-top:25.55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1380</wp:posOffset>
                </wp:positionH>
                <wp:positionV relativeFrom="paragraph">
                  <wp:posOffset>206375</wp:posOffset>
                </wp:positionV>
                <wp:extent cx="2075180" cy="508635"/>
                <wp:effectExtent l="5715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508680"/>
                          <a:chOff x="0" y="0"/>
                          <a:chExt cx="20750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8720" cy="2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106200"/>
                            <a:ext cx="762480" cy="27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6120" y="0"/>
                            <a:ext cx="496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pt;margin-top:16.25pt;width:163.4pt;height:40.05pt" coordorigin="7388,325" coordsize="3268,801">
                <v:shape id="shape_0" fillcolor="#0000cc" stroked="t" o:allowincell="f" style="position:absolute;left:7388;top:479;width:1304;height:42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5;top:492;width:1200;height:42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3;top:325;width:781;height:801">
                  <v:shape id="shape_0" stroked="f" o:allowincell="f" style="position:absolute;left:8673;top:325;width:780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3;top:325;width:78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661670</wp:posOffset>
                </wp:positionV>
                <wp:extent cx="6811645" cy="1972945"/>
                <wp:effectExtent l="0" t="0" r="628205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1972800"/>
                          <a:chOff x="0" y="0"/>
                          <a:chExt cx="6811560" cy="1972800"/>
                        </a:xfrm>
                      </wpg:grpSpPr>
                      <wps:wsp>
                        <wps:cNvSpPr txBox="1"/>
                        <wps:spPr>
                          <a:xfrm>
                            <a:off x="14040" y="384840"/>
                            <a:ext cx="556020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4120"/>
                            <a:ext cx="6808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2"/>
                                  <w:szCs w:val="52"/>
                                  <w:rFonts w:ascii="隶书" w:hAnsi="隶书" w:eastAsia="隶书" w:cs="Times New Roman"/>
                                  <w:color w:val="CC33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77556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685120" y="436320"/>
                            <a:ext cx="104400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2.1pt;width:536.35pt;height:155.35pt" coordorigin="-57,1042" coordsize="10727,3107">
                <v:shape id="shape_0" stroked="f" o:allowincell="f" style="position:absolute;left:-35;top:1648;width:8755;height:2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;top:1080;width:1072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2"/>
                            <w:szCs w:val="52"/>
                            <w:rFonts w:ascii="隶书" w:hAnsi="隶书" w:eastAsia="隶书" w:cs="Times New Roman"/>
                            <w:color w:val="CC33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;top:1042;width:10669;height:9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896;top:1729;width:1643;height:232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宋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CharCharCharCharCharCharCharCharChar">
    <w:name w:val=" Char Char Char Char Char Char Char Char Char"/>
    <w:qFormat/>
    <w:rPr>
      <w:rFonts w:ascii="Arial" w:hAnsi="Arial" w:eastAsia="黑体;SimHei" w:cs="Arial"/>
      <w:b/>
      <w:bCs/>
      <w:sz w:val="28"/>
      <w:szCs w:val="28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22:44:00Z</dcterms:created>
  <dc:creator/>
  <dc:description/>
  <cp:keywords/>
  <dc:language>en-US</dc:language>
  <cp:lastModifiedBy>andre</cp:lastModifiedBy>
  <cp:lastPrinted>2024-09-21T19:28:00Z</cp:lastPrinted>
  <dcterms:modified xsi:type="dcterms:W3CDTF">2024-09-22T00:28:00Z</dcterms:modified>
  <cp:revision>4</cp:revision>
  <dc:subject/>
  <dc:title> </dc:title>
</cp:coreProperties>
</file>