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黄冈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154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9月23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黄冈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154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9月23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5">
        <w:r>
          <w:rPr>
            <w:sz w:val="22"/>
            <w:szCs w:val="22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029710</wp:posOffset>
              </wp:positionH>
              <wp:positionV relativeFrom="paragraph">
                <wp:posOffset>237490</wp:posOffset>
              </wp:positionV>
              <wp:extent cx="2943860" cy="2629535"/>
              <wp:effectExtent l="0" t="0" r="0" b="0"/>
              <wp:wrapNone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11263" t="4182" r="14539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43860" cy="26295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4678680</wp:posOffset>
                  </wp:positionH>
                  <wp:positionV relativeFrom="paragraph">
                    <wp:posOffset>3041015</wp:posOffset>
                  </wp:positionV>
                  <wp:extent cx="2095500" cy="6485890"/>
                  <wp:effectExtent l="0" t="0" r="635" b="635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95560" cy="64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368.4pt;margin-top:239.45pt;width:164.95pt;height:510.65pt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345440</wp:posOffset>
                  </wp:positionV>
                  <wp:extent cx="6788150" cy="8622665"/>
                  <wp:effectExtent l="0" t="635" r="6013450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88160" cy="8622720"/>
                            <a:chOff x="0" y="0"/>
                            <a:chExt cx="6788160" cy="862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634400"/>
                              <a:ext cx="2095560" cy="694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996600"/>
                                    <w:lang w:val="en-US" w:eastAsia="zh-CN" w:bidi="ar-SA"/>
                                  </w:rPr>
                                  <w:t>对照大法 看清得与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如果不用大法对照，看不出以前我有多糟糕。那时候，与同行竞争不择手段，拼得你死我活。我妒嫉心强，看不上的老板，背后下绊子，匿名举报他们卖假货，让稽查部门打假。有一次，一个顾客对我说：“某店进了一批××货，你咋没有？”我问：“是正品吗？”她说：“假的，不过卖的火，我以为你这有呢。”我不动声色，偷偷打电话举报。过了一会儿，我去那家店对面，看看有什么动静，就见稽查队的往车上搬货。后来听说，那家店被罚黄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为了防备别人打黑枪，逢年过节，我给稽查队的人送礼，凡是管我的衙门，都打点好，久了，便成了哥们。实践证明，（在中共国）这一招很灵，每次检查前，不止一个人给我送信：“要检查了……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从此，我可以堂而皇之卖假货，没人查我。稽查队人来我店里，我很慷慨：“需要啥？随便选，别客气。”有时他们会问：“这件是正品吗？”我说：“我的店里没假货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有一次，一个稽查队哥们给我一本“产品没收单，”这是打假凭据，全国通用。可能他觉得光吃不吐不好意思，用这方式弥补一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给我时，他说：“开几张就行，别开多了。”我大喜，根本没听他的，把一本单据全填写完，分别寄给发货厂家，告诉他们：“你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1634400"/>
                              <a:ext cx="2095560" cy="694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品被打假了。”我欠的货款也一笔勾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修大法后，师父讲的法理白言明。我悔恨，拼搏中造业巨大，钱赚了，却招来一身病。大法使我看到光明，找到做人的方向，也找到做生意的方向。大法讲善恶有报、不失不得、生命轮回、人成神之路、天国与地狱、德与业的关系、生命微观与宏观、发财与招祸的根源……真是一部天书。从此，我修心养德，努力提升自己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996600"/>
                                    <w:lang w:val="en-US" w:eastAsia="zh-CN" w:bidi="ar-SA"/>
                                  </w:rPr>
                                  <w:t>是你的财不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修大法后，我按真、善、忍约束自己，我坚信一点：要正品经营，做个正派生意人。学大法，我明白：不会因为你笨，就让你少得，不会因为你聪明，就让你多得，善恶有报，天理在制约一切。有了心法，心里亮堂，不管赚钱和赔钱，都知道是咋回事，都能平和对待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举一个失而复得的例子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有一次，一个店员押一辆三轮车去送货，很久没回来。天已经很晚了，店员回来了，哭着说：“三轮车把我甩下了，货丢了，这批货我赔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第一反应是，如果真丢了，也不能让店员赔。我概算一下，大约有2100多元的货。我说：“赔啥赔？丢就丢吧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想起师父的法：“是你的东西不丢，不是你的东西你也争不来。”（《转法轮》）要是以前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2600" y="2569320"/>
                              <a:ext cx="2095560" cy="605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会着急，会训斥店员，那可是钱呀。可这次我很淡然，我说：“咱再去找一下吧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沿着原路，找了两个来回，还是没有。我说：“下班吧，别当回事。”店员不走，非要再等等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就在要走时，三轮车回来了，原来弄错了地方，走岔路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996600"/>
                                    <w:lang w:val="en-US" w:eastAsia="zh-CN" w:bidi="ar-SA"/>
                                  </w:rPr>
                                  <w:t>把多余钱退给人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有个人租我房子，后来他搬走了。我一看合同，还没到期，按天数，应该退给他800元。虽然合同上没有这一条，但我得按大法的“真”约束自己，合同是治人的，大法是正人心的。师父说：“公平交易，把心摆正。”（《转法轮》）我不能占人家便宜。于是，我主动找他，给他退回800元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他非常意外，一再说：“搬走是我自愿的，钱我不能要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说：“你吃亏了，我心里不安，必须得收下。”他说：“吃亏我愿意，钱不能要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说：“如果不修大法，我不会退钱，我师父告诉我遇事要为别人着想，不能自私。你不收，说明我修的不好。”他感慨的说：“碰上你这样好人，真是难得，你是我敬重的人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文: 内蒙古大法弟子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9960" y="635040"/>
                              <a:ext cx="3989160" cy="1117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6320" y="0"/>
                                <a:ext cx="3822840" cy="111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宋体;SimSun"/>
                                      <w:color w:val="000000"/>
                                      <w:lang w:val="en-US" w:eastAsia="zh-CN" w:bidi="ar-SA"/>
                                    </w:rPr>
                                    <w:t>【明慧网】修炼法轮大法前，我觉得自己聪明，活的明白，看破“红尘”。那时候，有朋友让我学大法，我说：“我啥都不信，就认钱。”有一次，一个朋友给我一张看师父讲法录像的门票，我抹不开面子，就去了。看后非常震撼，真是大开眼界，从此我走进大法修炼，人生轨迹发生了根本改变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924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9966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26640" y="0"/>
                              <a:ext cx="2536920" cy="466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480"/>
                                <a:ext cx="987480" cy="460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大黑简体" w:hAnsi="方正大黑简体" w:eastAsia="方正大黑简体" w:cs="方正大黑简体"/>
                                      <w:lang w:val="en-US" w:bidi="hi-IN"/>
                                    </w:rPr>
                                    <w:t>奸商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8200" y="0"/>
                                <a:ext cx="1458720" cy="460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大黑简体" w:hAnsi="方正大黑简体" w:eastAsia="方正大黑简体" w:cs="方正大黑简体"/>
                                      <w:lang w:val="en-US" w:bidi="hi-IN"/>
                                    </w:rPr>
                                    <w:t>不奸了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15pt;margin-top:27.2pt;width:534.5pt;height:679pt" coordorigin="-3,544" coordsize="10690,13580">
                  <v:shape id="shape_0" stroked="f" o:allowincell="f" style="position:absolute;left:-3;top:3118;width:3299;height:109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996600"/>
                              <w:lang w:val="en-US" w:eastAsia="zh-CN" w:bidi="ar-SA"/>
                            </w:rPr>
                            <w:t>对照大法 看清得与失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如果不用大法对照，看不出以前我有多糟糕。那时候，与同行竞争不择手段，拼得你死我活。我妒嫉心强，看不上的老板，背后下绊子，匿名举报他们卖假货，让稽查部门打假。有一次，一个顾客对我说：“某店进了一批××货，你咋没有？”我问：“是正品吗？”她说：“假的，不过卖的火，我以为你这有呢。”我不动声色，偷偷打电话举报。过了一会儿，我去那家店对面，看看有什么动静，就见稽查队的往车上搬货。后来听说，那家店被罚黄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为了防备别人打黑枪，逢年过节，我给稽查队的人送礼，凡是管我的衙门，都打点好，久了，便成了哥们。实践证明，（在中共国）这一招很灵，每次检查前，不止一个人给我送信：“要检查了……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从此，我可以堂而皇之卖假货，没人查我。稽查队人来我店里，我很慷慨：“需要啥？随便选，别客气。”有时他们会问：“这件是正品吗？”我说：“我的店里没假货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有一次，一个稽查队哥们给我一本“产品没收单，”这是打假凭据，全国通用。可能他觉得光吃不吐不好意思，用这方式弥补一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给我时，他说：“开几张就行，别开多了。”我大喜，根本没听他的，把一本单据全填写完，分别寄给发货厂家，告诉他们：“你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0;top:3118;width:3299;height:109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品被打假了。”我欠的货款也一笔勾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修大法后，师父讲的法理白言明。我悔恨，拼搏中造业巨大，钱赚了，却招来一身病。大法使我看到光明，找到做人的方向，也找到做生意的方向。大法讲善恶有报、不失不得、生命轮回、人成神之路、天国与地狱、德与业的关系、生命微观与宏观、发财与招祸的根源……真是一部天书。从此，我修心养德，努力提升自己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996600"/>
                              <w:lang w:val="en-US" w:eastAsia="zh-CN" w:bidi="ar-SA"/>
                            </w:rPr>
                            <w:t>是你的财不丢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修大法后，我按真、善、忍约束自己，我坚信一点：要正品经营，做个正派生意人。学大法，我明白：不会因为你笨，就让你少得，不会因为你聪明，就让你多得，善恶有报，天理在制约一切。有了心法，心里亮堂，不管赚钱和赔钱，都知道是咋回事，都能平和对待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举一个失而复得的例子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有一次，一个店员押一辆三轮车去送货，很久没回来。天已经很晚了，店员回来了，哭着说：“三轮车把我甩下了，货丢了，这批货我赔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第一反应是，如果真丢了，也不能让店员赔。我概算一下，大约有2100多元的货。我说：“赔啥赔？丢就丢吧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想起师父的法：“是你的东西不丢，不是你的东西你也争不来。”（《转法轮》）要是以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7;top:4590;width:3299;height:9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会着急，会训斥店员，那可是钱呀。可这次我很淡然，我说：“咱再去找一下吧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沿着原路，找了两个来回，还是没有。我说：“下班吧，别当回事。”店员不走，非要再等等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就在要走时，三轮车回来了，原来弄错了地方，走岔路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996600"/>
                              <w:lang w:val="en-US" w:eastAsia="zh-CN" w:bidi="ar-SA"/>
                            </w:rPr>
                            <w:t>把多余钱退给人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有个人租我房子，后来他搬走了。我一看合同，还没到期，按天数，应该退给他800元。虽然合同上没有这一条，但我得按大法的“真”约束自己，合同是治人的，大法是正人心的。师父说：“公平交易，把心摆正。”（《转法轮》）我不能占人家便宜。于是，我主动找他，给他退回800元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他非常意外，一再说：“搬走是我自愿的，钱我不能要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说：“你吃亏了，我心里不安，必须得收下。”他说：“吃亏我愿意，钱不能要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说：“如果不修大法，我不会退钱，我师父告诉我遇事要为别人着想，不能自私。你不收，说明我修的不好。”他感慨的说：“碰上你这样好人，真是难得，你是我敬重的人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文: 内蒙古大法弟子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0;top:1544;width:6282;height:1760">
                    <v:shape id="shape_0" stroked="f" o:allowincell="f" style="position:absolute;left:322;top:1544;width:6019;height:17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宋体;SimSun"/>
                                <w:color w:val="000000"/>
                                <w:lang w:val="en-US" w:eastAsia="zh-CN" w:bidi="ar-SA"/>
                              </w:rPr>
                              <w:t>【明慧网】修炼法轮大法前，我觉得自己聪明，活的明白，看破“红尘”。那时候，有朋友让我学大法，我说：“我啥都不信，就认钱。”有一次，一个朋友给我一张看师父讲法录像的门票，我抹不开面子，就去了。看后非常震撼，真是大开眼界，从此我走进大法修炼，人生轨迹发生了根本改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60;top:3001;width:0;height:0" type="_x0000_t32">
                      <v:stroke color="#996600" weight="31680" joinstyle="miter" endcap="flat"/>
                      <v:fill o:detectmouseclick="t" on="false"/>
                      <w10:wrap type="none"/>
                    </v:shape>
                  </v:group>
                  <v:group id="shape_0" style="position:absolute;left:1456;top:544;width:3995;height:735"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black" stroked="f" o:allowincell="f" style="position:absolute;left:1456;top:554;width:1554;height:724;mso-wrap-style:none;v-text-anchor:middle" type="_x0000_t136">
                      <v:path textpathok="t"/>
                      <v:textpath on="t" fitshape="t" string="奸商" style="font-family:&quot;方正大黑简体&quot;;font-size:24pt"/>
                      <v:fill o:detectmouseclick="t" type="solid" color2="white"/>
                      <v:stroke color="#3465a4" joinstyle="round" endcap="flat"/>
                      <v:shadow on="t" obscured="f" color="white"/>
                      <w10:wrap type="none"/>
                    </v:shape>
                    <v:shape id="shape_0" fillcolor="#996600" stroked="f" o:allowincell="f" style="position:absolute;left:3154;top:544;width:2296;height:724;mso-wrap-style:none;v-text-anchor:middle" type="_x0000_t136">
                      <v:path textpathok="t"/>
                      <v:textpath on="t" fitshape="t" string="不奸了" style="font-family:&quot;方正大黑简体&quot;;font-size:24pt"/>
                      <v:fill o:detectmouseclick="t" type="solid" color2="#6699ff"/>
                      <v:stroke color="#3465a4" joinstyle="round" endcap="flat"/>
                      <v:shadow on="t" obscured="f" color="white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9月23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黄冈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9月23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黄冈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#1c1c1c" stroked="f" o:allowincell="f" style="position:absolute;margin-left:19.5pt;margin-top:68.95pt;width:487.45pt;height:28.3pt;mso-wrap-style:none;v-text-anchor:middle;mso-position-horizontal-relative:margin;mso-position-vertical-relative:margin" type="_x0000_t136">
            <v:path textpathok="t"/>
            <v:textpath on="t" fitshape="t" string="传播真善忍  黄冈红安县程连连被枉判八年" style="font-family:&quot;方正兰亭中黑_GBK&quot;;font-size:24pt"/>
            <v:fill o:detectmouseclick="t" type="solid" color2="#e3e3e3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305</wp:posOffset>
                </wp:positionH>
                <wp:positionV relativeFrom="paragraph">
                  <wp:posOffset>307340</wp:posOffset>
                </wp:positionV>
                <wp:extent cx="2095500" cy="90068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0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【明慧网】黄岗市红安县法轮功学员程连连女士，因发放法轮功真相资料，于二零二一年八月二十一日，被红安县公安局八里湾派出所警察绑架。二零二四年九月中旬获悉：程连连被非法判刑八年、勒索现金一万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按真、善、忍做人　生命脱胎换骨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程连连今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51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，曾是湖北东风汽车公司襄阳基地的一名女警察。程连连小时候家境较好，父母对她很溺爱，使她变得很任性，看不起别人，对父母的态度也不好。她脾气暴躁，哄骗人欺负人的事也时有发生。当上警察后，她表面上有所收敛，但坏脾气依然存在，与人相处很不愉快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后来程连连结识了男友王珏。一九九八年三月，王珏送给程连连一本《法轮功》。她一口气看完了，对照大法真、善、忍的标准，她感到很惭愧，觉得自己以前自私又张狂，以后再不能这样了，应该按真、善、忍的标准做人。很快，程连连的身心发生了巨大变化：对父母孝顺了，待人平和了，再也没有骗人欺负人的事发生。她以前的偏头痛也不治而愈。不久，程连连和王珏结婚，后来儿子王笑笑出世，一家人其乐融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给百姓送真相　遭非法关押和构陷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一年八月二十一日晚十点左右，程连连和一法轮功学员在八里湾镇小区发放真相资料，遭不明真相的人构陷，被红安县公安局八里湾派出所警察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第二天，警察闯到程连连家非法抄家，在程连连家，抄走所有大法书籍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等私人物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一年十二月，构陷程连连的案子被红安县检察院非法起诉到麻城市法院，后麻城市法院又将构陷案转至黄冈市中级法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二年六月底，程连连被关押迫害一年多，不准家人见面，音讯全无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四年九月中旬获悉，程连连被非法判刑八年、勒索罚金一万元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程连连一家屡遭中共迫害　家破人亡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此前，程连连多次被中共邪党绑架、抄家，被无理开除工作，儿子因一家人到处流浪而不幸死于车祸，丈夫由于长期被迫害而精神失常，家里的亲人都受到波及……以下是程连连一家人被中共邪党迫害的悲惨遭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一九九九年七月二十日，中共开始疯狂迫害法轮功，当天程连连的丈夫王珏去湖北省政府和平请愿，回来后，就被东风汽车公司襄阳基地公安处非法关押，每天被强迫学习诽谤大法的东西。当时丈夫王珏正面临转厂，因他修炼法轮功，没有单位敢接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一九九九年九月，程连连抱着才半岁的儿子进京为法轮功鸣冤。从北京回来后，襄阳基地公安处警察胡晓舫带人闯入程连连家非法抄家，并把程连连绑架，强迫她抱着儿子做口供笔录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孩子大一点后，程连连依然继续给人讲大法好的真相。基地警察胡晓舫、廖敬凯多次绑架她，逼问她真相资料的来源。廖敬凯恐吓程连连说：你赶快交代，这些资料哪里来的？不然我把你送到沙洋监狱里去。程连连不告诉他们，他们俩就带人侵入程连连的父母家，非法抄家（程连连的父母都是本厂退休工人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程连连至少被胡晓舫、廖敬凯两个人抓到基地公安处八次，每次他们都逼程连连做口供、恐吓她。几年时间，他们把程连连的家非法抄了三次，把她父母的家非法抄了五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程连连的公婆是干部，受媒体毒害，又害怕这种叫人心惊胆颤的迫害，时时向程连连和丈夫俩施压，要他们放弃修炼。万般无奈，程连连和丈夫只好背井离乡，带着才三岁大的孩子到外地打工。没想到，廖敬凯等人还几次到程连连的弟弟、弟媳的厂里去骚扰，打听她的下落；还到她父母家恐吓。因为程连连修炼法轮功，她的侄子也受到老师、同学的排斥、歧视，孩子幼小的心灵受到极大的伤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有一天，程连连回到襄阳，在基地讲真相，被警察李兵恶告，又被胡晓舫、廖敬凯绑架、非法审讯，并去抄她父母的家。程连连的妈妈被他们的土匪行径吓坏了，心脏病复发；程连连的爸爸被吓得一夜白了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打工非常辛苦也非常紧张，程连连一家过着四处浪迹、朝不保夕的生活。他们夫妻每天忙忙碌碌，几乎无暇照顾儿子，这导致了后来的惨剧——儿子十一岁的时候，因无人照看，不幸死于一场突如其来的车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几年来，一次次的非法抓捕、抄家，经受各种歧视、迫害，还有工作、生活多方面的压力，再加上儿子夭折，程连连的丈夫王珏的精神彻底崩溃了……二零一五年七月，到山东菏泽第三医院治疗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程连连曾流离失所多年，在社会上受尽歧视，一直被中共监视，生活极度困难；家人也受株连，受排斥。一个好端端的家就这样被中共给毁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几经辗转，程连连最后到红安县八里湾镇的父母家里居住。她靠在一家超市打工勉强度日。但她依然不得安宁，八里湾镇派出所警察经常骚扰、恐吓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一年八月，程连连被绑架后，家人一直不得见，只是近期才得知，程连连被红安县检察院非法起诉到黄岗市下辖麻城市法院，后麻城市法院又将构陷案转至黄冈市中级法院，程连连被非法判刑八年，勒索现金一万元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有删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9.2pt;mso-wrap-distance-left:9.05pt;mso-wrap-distance-right:9.05pt;mso-wrap-distance-top:0pt;mso-wrap-distance-bottom:0pt;margin-top:24.2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【明慧网】黄岗市红安县法轮功学员程连连女士，因发放法轮功真相资料，于二零二一年八月二十一日，被红安县公安局八里湾派出所警察绑架。二零二四年九月中旬获悉：程连连被非法判刑八年、勒索现金一万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按真、善、忍做人　生命脱胎换骨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程连连今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51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，曾是湖北东风汽车公司襄阳基地的一名女警察。程连连小时候家境较好，父母对她很溺爱，使她变得很任性，看不起别人，对父母的态度也不好。她脾气暴躁，哄骗人欺负人的事也时有发生。当上警察后，她表面上有所收敛，但坏脾气依然存在，与人相处很不愉快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后来程连连结识了男友王珏。一九九八年三月，王珏送给程连连一本《法轮功》。她一口气看完了，对照大法真、善、忍的标准，她感到很惭愧，觉得自己以前自私又张狂，以后再不能这样了，应该按真、善、忍的标准做人。很快，程连连的身心发生了巨大变化：对父母孝顺了，待人平和了，再也没有骗人欺负人的事发生。她以前的偏头痛也不治而愈。不久，程连连和王珏结婚，后来儿子王笑笑出世，一家人其乐融融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给百姓送真相　遭非法关押和构陷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一年八月二十一日晚十点左右，程连连和一法轮功学员在八里湾镇小区发放真相资料，遭不明真相的人构陷，被红安县公安局八里湾派出所警察绑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第二天，警察闯到程连连家非法抄家，在程连连家，抄走所有大法书籍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等私人物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一年十二月，构陷程连连的案子被红安县检察院非法起诉到麻城市法院，后麻城市法院又将构陷案转至黄冈市中级法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二年六月底，程连连被关押迫害一年多，不准家人见面，音讯全无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四年九月中旬获悉，程连连被非法判刑八年、勒索罚金一万元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程连连一家屡遭中共迫害　家破人亡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此前，程连连多次被中共邪党绑架、抄家，被无理开除工作，儿子因一家人到处流浪而不幸死于车祸，丈夫由于长期被迫害而精神失常，家里的亲人都受到波及……以下是程连连一家人被中共邪党迫害的悲惨遭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一九九九年七月二十日，中共开始疯狂迫害法轮功，当天程连连的丈夫王珏去湖北省政府和平请愿，回来后，就被东风汽车公司襄阳基地公安处非法关押，每天被强迫学习诽谤大法的东西。当时丈夫王珏正面临转厂，因他修炼法轮功，没有单位敢接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一九九九年九月，程连连抱着才半岁的儿子进京为法轮功鸣冤。从北京回来后，襄阳基地公安处警察胡晓舫带人闯入程连连家非法抄家，并把程连连绑架，强迫她抱着儿子做口供笔录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孩子大一点后，程连连依然继续给人讲大法好的真相。基地警察胡晓舫、廖敬凯多次绑架她，逼问她真相资料的来源。廖敬凯恐吓程连连说：你赶快交代，这些资料哪里来的？不然我把你送到沙洋监狱里去。程连连不告诉他们，他们俩就带人侵入程连连的父母家，非法抄家（程连连的父母都是本厂退休工人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程连连至少被胡晓舫、廖敬凯两个人抓到基地公安处八次，每次他们都逼程连连做口供、恐吓她。几年时间，他们把程连连的家非法抄了三次，把她父母的家非法抄了五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程连连的公婆是干部，受媒体毒害，又害怕这种叫人心惊胆颤的迫害，时时向程连连和丈夫俩施压，要他们放弃修炼。万般无奈，程连连和丈夫只好背井离乡，带着才三岁大的孩子到外地打工。没想到，廖敬凯等人还几次到程连连的弟弟、弟媳的厂里去骚扰，打听她的下落；还到她父母家恐吓。因为程连连修炼法轮功，她的侄子也受到老师、同学的排斥、歧视，孩子幼小的心灵受到极大的伤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有一天，程连连回到襄阳，在基地讲真相，被警察李兵恶告，又被胡晓舫、廖敬凯绑架、非法审讯，并去抄她父母的家。程连连的妈妈被他们的土匪行径吓坏了，心脏病复发；程连连的爸爸被吓得一夜白了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打工非常辛苦也非常紧张，程连连一家过着四处浪迹、朝不保夕的生活。他们夫妻每天忙忙碌碌，几乎无暇照顾儿子，这导致了后来的惨剧——儿子十一岁的时候，因无人照看，不幸死于一场突如其来的车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几年来，一次次的非法抓捕、抄家，经受各种歧视、迫害，还有工作、生活多方面的压力，再加上儿子夭折，程连连的丈夫王珏的精神彻底崩溃了……二零一五年七月，到山东菏泽第三医院治疗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程连连曾流离失所多年，在社会上受尽歧视，一直被中共监视，生活极度困难；家人也受株连，受排斥。一个好端端的家就这样被中共给毁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几经辗转，程连连最后到红安县八里湾镇的父母家里居住。她靠在一家超市打工勉强度日。但她依然不得安宁，八里湾镇派出所警察经常骚扰、恐吓她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一年八月，程连连被绑架后，家人一直不得见，只是近期才得知，程连连被红安县检察院非法起诉到黄岗市下辖麻城市法院，后麻城市法院又将构陷案转至黄冈市中级法院，程连连被非法判刑八年，勒索现金一万元。</w:t>
                      </w:r>
                      <w:r>
                        <w:rPr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有删节</w:t>
                      </w:r>
                      <w:r>
                        <w:rPr>
                          <w:sz w:val="22"/>
                          <w:szCs w:val="22"/>
                        </w:rPr>
                        <w:t>)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0610</wp:posOffset>
                </wp:positionH>
                <wp:positionV relativeFrom="paragraph">
                  <wp:posOffset>318770</wp:posOffset>
                </wp:positionV>
                <wp:extent cx="2095500" cy="90335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3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11.3pt;mso-wrap-distance-left:9.05pt;mso-wrap-distance-right:9.05pt;mso-wrap-distance-top:0pt;mso-wrap-distance-bottom:0pt;margin-top:25.1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7095</wp:posOffset>
                </wp:positionH>
                <wp:positionV relativeFrom="paragraph">
                  <wp:posOffset>318770</wp:posOffset>
                </wp:positionV>
                <wp:extent cx="2095500" cy="86156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61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78.4pt;mso-wrap-distance-left:9.05pt;mso-wrap-distance-right:9.05pt;mso-wrap-distance-top:0pt;mso-wrap-distance-bottom:0pt;margin-top:25.1pt;mso-position-vertical-relative:text;margin-left:36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9">
        <w:r>
          <w:rPr>
            <w:lang w:val="en-US"/>
          </w:rPr>
        </w:r>
      </w:hyperlink>
    </w:p>
    <w:p>
      <w:pPr>
        <w:pStyle w:val="Normal"/>
        <w:rPr/>
      </w:pPr>
      <w:hyperlink r:id="rId10">
        <w:r>
          <w:rPr>
            <w:lang w:val="en-US"/>
          </w:rPr>
        </w:r>
      </w:hyperlink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27575</wp:posOffset>
                </wp:positionH>
                <wp:positionV relativeFrom="paragraph">
                  <wp:posOffset>2186305</wp:posOffset>
                </wp:positionV>
                <wp:extent cx="2078355" cy="462280"/>
                <wp:effectExtent l="5715" t="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8280" cy="462240"/>
                          <a:chOff x="0" y="0"/>
                          <a:chExt cx="2078280" cy="462240"/>
                        </a:xfrm>
                      </wpg:grpSpPr>
                      <wps:wsp>
                        <wps:cNvSpPr txBox="1"/>
                        <wps:spPr>
                          <a:xfrm>
                            <a:off x="0" y="88200"/>
                            <a:ext cx="829800" cy="246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95760"/>
                            <a:ext cx="763920" cy="246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7200" y="0"/>
                            <a:ext cx="496440" cy="4622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496440" cy="46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496440" cy="46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25pt;margin-top:172.15pt;width:163.65pt;height:36.4pt" coordorigin="7445,3443" coordsize="3273,728">
                <v:shape id="shape_0" fillcolor="#0000cc" stroked="t" o:allowincell="f" style="position:absolute;left:7445;top:3582;width:1306;height:388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515;top:3594;width:1202;height:388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732;top:3443;width:782;height:728">
                  <v:shape id="shape_0" stroked="f" o:allowincell="f" style="position:absolute;left:8732;top:3443;width:781;height:727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32;top:3443;width:781;height:727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                       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1">
    <w:name w:val=" Char Char1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../../C:/Users/1/AppData/Local/Temp/Rar$EXa2200.18996/2014-10-10-minghui-pohai-zhangfang.jpg" TargetMode="External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hyperlink" Target="../../C:/Users/hp/AppData/Local/Temp/Rar$EXa5220.21775/2024-4-11-eren-zhongbinglin.jpg" TargetMode="External"/><Relationship Id="rId10" Type="http://schemas.openxmlformats.org/officeDocument/2006/relationships/hyperlink" Target="../../C:/Users/hp/AppData/Local/Temp/Rar$EXa4592.30878/2014-3-19-minghui-pohai-beijing-11.jpg" TargetMode="External"/><Relationship Id="rId11" Type="http://schemas.openxmlformats.org/officeDocument/2006/relationships/hyperlink" Target="../../C:/Users/hp/AppData/Local/Temp/Rar$EXa5824.36257/2024-2-15-mh-persecution-beijing-1.png" TargetMode="External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18:26:00Z</dcterms:created>
  <dc:creator/>
  <dc:description/>
  <cp:keywords/>
  <dc:language>en-US</dc:language>
  <cp:lastModifiedBy/>
  <cp:lastPrinted>2024-09-22T18:09:00Z</cp:lastPrinted>
  <dcterms:modified xsi:type="dcterms:W3CDTF">2024-09-22T23:09:00Z</dcterms:modified>
  <cp:revision>3</cp:revision>
  <dc:subject/>
  <dc:title/>
</cp:coreProperties>
</file>