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凉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凉山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63220</wp:posOffset>
                  </wp:positionV>
                  <wp:extent cx="6771005" cy="8724265"/>
                  <wp:effectExtent l="0" t="0" r="1070927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0880" cy="8724240"/>
                            <a:chOff x="0" y="0"/>
                            <a:chExt cx="6770880" cy="872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6440" y="0"/>
                              <a:ext cx="589140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大法师父救了我　我讲真相救世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1840"/>
                              <a:ext cx="2095560" cy="800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病入膏肓　得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310120"/>
                              <a:ext cx="2095560" cy="638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醒来了，心脏不难受了，好象从来都没有得过心脏病一样。师父把我的心脏病拿掉了！听师父讲法半个月，我能下地扶墙走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大法的神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到家把车子放在窗台下，居然大步流星进了屋，我的脑袋完全是空白的。丈夫和孩子还没有起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571680"/>
                              <a:ext cx="2095560" cy="815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时，大女儿惊讶的看着我说：“妈妈，你会走路了？！”起身下床跪在我面前放声大哭！这时我才缓过神来，我是怎么出去的？怎么进的屋？自己都不知道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身体的变化是有目共睹的。丈夫说：法轮功太神了，就你这身体，没吃药没打针，也没去医院，这病就全都好了！丈夫支持我修法轮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自那以后，两个女儿感冒了，三天不治自好。这真是“佛光普照，礼义圆明”（《转法轮》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黑体;SimHei" w:hAnsi="黑体;SimHei" w:eastAsia="黑体;SimHei" w:cs="黑体;SimHei"/>
                                    <w:color w:val="806000"/>
                                    <w:lang w:val="de-DE" w:eastAsia="zh-CN" w:bidi="ar-SA"/>
                                  </w:rPr>
                                  <w:t>向民众讲真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法师父救了我，让我有了一个健康的身体，有了一个完整的家，我得把大法的美好真相传递给更多的世人，让他们也能体会到法轮大法的美好。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曾到有一千多人的工地上去向工人讲真相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个把月过去了，陆陆续续给他们做了三退（退出党、团、队组织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希望有更多的人能够了解法轮功，明辨是非，分清善恶，善待大法弟子，尽快退出党、团、队组织，为自己选择美好的未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33520" y="648360"/>
                              <a:ext cx="2124000" cy="15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28.6pt;width:533.15pt;height:687pt" coordorigin="7,572" coordsize="10663,1374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647;top:572;width:9277;height:609;mso-wrap-style:none;v-text-anchor:middle" type="_x0000_t136">
                    <v:path textpathok="t"/>
                    <v:textpath on="t" fitshape="t" string="大法师父救了我　我讲真相救世人" style="font-family:&quot;方正大黑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;top:1504;width:3299;height:12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1996年，那年我38岁，但当时我已瘫痪在床。我全身都是病：脑供血不足、亏气亏血、血压低，最可怕的是脑中有瘤子，严重失眠，有时三天三夜不能睡觉，不能闭眼，闭上眼睛就像有一把钢针在刺我的眼睛。我还患风湿、类风湿、风湿性心脏病、糖尿病、腰椎间盘突出、产后风等重病，生活完全不能自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病入膏肓　得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我家里没有积蓄，无钱就医，最后病入膏肓，不吃也不喝了。曾经有过一天死去三次，那时真是生不如死。我实在是遭不起这个罪了，就随手把以前吃着不管用的药都拿出来，有200多片，打算下周一把这些药服下去，结束我这个年轻生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句话说：人不该死的总有救。一个周五，邻居家大学毕业的男孩回来，听说我病的很重，就来我家让我跟他学炼法轮功，说只要认真学炼，病就会好的。我说：我是个要死的人了，啥都救不了我了，啥也不信了！他说：“你知道法轮功是什么吗？法轮功是佛法，是修真、善、忍的。”我当时身体一震！心想：只有佛才能救我的命呀！他就给我播放了师父的讲法录音让我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听了三天，心情好了，也不觉的委屈了，居然还能坐一会儿了！我还看到有小法轮在周围转，我用手抓却抓不着。听师父讲法的第七天，我坐起来了，清清楚楚感觉到有一只手轻轻握着我的心脏在往上送，然后再往下拽，我一下昏死过去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4210;width:3299;height:10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醒来了，心脏不难受了，好象从来都没有得过心脏病一样。师父把我的心脏病拿掉了！听师父讲法半个月，我能下地扶墙走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更加相信大法了！我无比珍惜大法，我要按照师父说的去做——同化宇宙特性真、善、忍，做好人，做更好的人。不到三个月，我所有的病业都被师父拿掉了，我感到了无病病一身轻的滋味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Cs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大法的神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得法两个多月时，总想出去炼功。一天早晨三点起床活动腿，因腿不能打弯，就把着外面的窗台活动了一个小时，叫丈夫把我的自行车推出来，我要去炼功点炼功！丈夫帮我把住车后架往前推，他看我自己能骑了，就松手回屋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骑车骑了二十多分钟到了炼功点。一看，炼功点有100多人！我刚放好车子，就有一位老年同修过来。他一看我就说：“你身体不好。”我说了我的情况，他手指着这些炼功人说：“他们以前也都是有病的，通过炼功身体都好了。来，我教你炼！”我就跟他学炼功动作。炼完功后我骑上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到家把车子放在窗台下，居然大步流星进了屋，我的脑袋完全是空白的。丈夫和孩子还没有起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1472;width:3299;height:12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时，大女儿惊讶的看着我说：“妈妈，你会走路了？！”起身下床跪在我面前放声大哭！这时我才缓过神来，我是怎么出去的？怎么进的屋？自己都不知道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仔细的想呀，我从家里骑上自行车开始直到回到家中，这段时间脑子都是空白的。我上前把孩子抱在怀里说：“孩子！妈妈好了，能给我的宝贝买新衣服了！”这时看到丈夫在一旁愣愣的看着我，我说：“你去多躺一会儿吧，这些年辛苦你了，又当爹又当妈的，今天我做饭。”吃饭时，丈夫边吃边哭，还说：“这回好了，这个家有救了。”我知道这是感激的泪水，幸福的泪水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身体的变化是有目共睹的。丈夫说：法轮功太神了，就你这身体，没吃药没打针，也没去医院，这病就全都好了！丈夫支持我修法轮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自那以后，两个女儿感冒了，三天不治自好。这真是“佛光普照，礼义圆明”（《转法轮》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黑体;SimHei" w:hAnsi="黑体;SimHei" w:eastAsia="黑体;SimHei" w:cs="黑体;SimHei"/>
                              <w:color w:val="806000"/>
                              <w:lang w:val="de-DE" w:eastAsia="zh-CN" w:bidi="ar-SA"/>
                            </w:rPr>
                            <w:t>向民众讲真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法师父救了我，让我有了一个健康的身体，有了一个完整的家，我得把大法的美好真相传递给更多的世人，让他们也能体会到法轮大法的美好。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风雨无阻的向民众讲真相。其中也有不顺利的时候，外出发资料救人时，就有骂人的，有报警的，也有给照像的，还有拽着我不松手打电话报警的等等，我守住心性，不为所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曾到有一千多人的工地上去向工人讲真相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个把月过去了，陆陆续续给他们做了三退（退出党、团、队组织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希望有更多的人能够了解法轮功，明辨是非，分清善恶，善待大法弟子，尽快退出党、团、队组织，为自己选择美好的未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2;top:1593;width:3344;height:243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凉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凉山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5.2pt;margin-top:72.5pt;width:519.95pt;height:28.9pt;mso-wrap-style:none;v-text-anchor:middle;mso-position-horizontal-relative:margin;mso-position-vertical-relative:margin" type="_x0000_t136">
            <v:path textpathok="t"/>
            <v:textpath on="t" fitshape="t" string="会理市七旬老太马凌仙再次面临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51075</wp:posOffset>
            </wp:positionH>
            <wp:positionV relativeFrom="paragraph">
              <wp:posOffset>61595</wp:posOffset>
            </wp:positionV>
            <wp:extent cx="2315845" cy="16738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22860</wp:posOffset>
                </wp:positionV>
                <wp:extent cx="2095500" cy="8864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6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四川报道）四川省凉山州会理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马凌仙，二零二四年五月十八日晚被会理市国保大队警察绑架、构陷。九月十一日，马凌仙的儿子接到法院电话，被告知他母亲被起诉到法院，将于十月中旬开庭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五月十八日晚，会理市法轮功学员马凌仙、罗继平、赵国伟、马新立被会理市公安局国保警察绑架，当晚被送到看守所非法关押。据称是他们被摄像头看到了在发资料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当晚十点左右，罗继平家被国保警察非法入室，一警察控制了她老伴在一楼，其他警察到楼上，不知他们抢走了什么东西，也没拿清单给她老伴。马凌仙、马新立独居，也被非法抄家。当晚，因没打开赵国伟家的门，次日早上，国保警察又到赵国伟家非法抄家。五月三十一日，赵国伟、马新立回家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马凌仙，生于一九五四年十一月。她是会理县沙坝中学的退休教师，曾患低血压、妇科疾病，长期皮肤痒，难于睡眠。长期睡眠不足，造成神经衰弱，多方医治无效，使她体质越来越差，稍冷稍热都会感冒，一月有几次。一九九八年修炼法轮大法不久，她一身顽疾消失了，思想境界也提高了。她辛勤工作，获得全校教职工的好评，得到学生、特别是住校生的爱戴。退休后，学校的教师和学生还记得她：“对人好！是好人！”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坚持修炼法轮功，马凌仙两次被公安非法传讯，三次被勒索罚款，还被扣发工资，两次被取消工资晋级资格，三次被非法拘留，至少七次被非法抄家，两次被非法劳教，两次被非法判刑，无数次遭到骚扰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六年十一月，马凌仙给小学生讲真相，被小学生跟踪构陷，又一次被绑架到会理看守所非法关押，遭警察用戴脚镣手铐的刑罚来折磨，二十八日又被非法劳教一年零九个月，被劫持到资中楠木寺女子劳教所进行迫害。体检后，劳教所因检查出有心脏病和高血压而拒收，但送她去的警察，不知采用了什么手段，硬把她留在了劳教所。二零零七年一月三十一日，马凌仙被劫持到劳教所四十多天后，身体出现了严重病状，劳教所叫会理县国保大队接人。国保队长杨绍亮又将她关押进拘留所。十天后，马凌仙病情危急，被拘留所送医抢救，狱警白天黑夜轮班监守，觉得太劳烦，国保大队才通知马凌仙的亲属将她从医院接回家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八年七月十九日，马凌仙到西昌参加三十年一次的同学聚会；第二天上午在去冕宁灵山寺途中对同学讲了法轮功真实情况，给两个同学赠送了两盘“神韵新年晚会”光碟，被同学打电话构陷。当天下午，会理国保大队和单位人员开车到西昌，将她绑架回会理，关押在看守所迫害了八个月。她儿子因此而辍学。在这期间，国保大队采用弄虚作假的手段拼凑黑材料进一步迫害马凌仙，材料被检察院退回，国保大队再一次拼凑黑材料上报检察院。 二零零九年三月十六日，会理县法院非法开庭，对马凌仙进行所谓的“审判”， 诬判三年徒刑。过了上诉期，马凌仙才从侧面知道被枉判。二零零九年八月六日，马凌仙被劫持到成都龙泉驿女子监狱迫害，被强制洗脑、遭受人格侮辱、谩骂毒打，直到二零一一年七月下旬，才被放回家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一月三十日晚，马凌仙、罗继平、董秀琼、郑琼等五人在云甸镇给民众发放法轮功真相资料，遭人恶告，被云甸镇派出所警察绑架，分别被非法关押在会理县看守所、拘留所。会理县公安局国保大队构陷五位老太太的“材料”，两次被检察院退回（四月一次，六月一次），国保为了达到对老太太们非法判刑的目的，不断拼凑材料，将现场收到的材料数量翻了一番，他们还把五位老太太家床头、墙壁、门上贴的“法轮大法好，真善忍好”，“常念大法好，天赐洪福保平安”的小条幅、日历等撕下来拼凑成老太太所谓的“犯罪”的材料。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十二月二十九日，五位老太太被冤判：马凌仙一年零四个月；罗继平、董秀琼、郑琼三人各一年；沈佳凤一年，缓期一年执行。五位老太太上诉后，中级法院撤销刑事判决，发回会理县法院重新审判。马凌仙等二零一九年五月二十四日被重审再次判处原审同等刑罚；再次提起上诉后，二零二零年八月十一日，郑琼、罗继萍、马凌仙、董秀琼四位老人被凉山州中级法院再次二审开庭，以维持原判终结此案。◇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8pt;mso-wrap-distance-left:9.05pt;mso-wrap-distance-right:9.05pt;mso-wrap-distance-top:0pt;mso-wrap-distance-bottom:0pt;margin-top:1.8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四川报道）四川省凉山州会理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马凌仙，二零二四年五月十八日晚被会理市国保大队警察绑架、构陷。九月十一日，马凌仙的儿子接到法院电话，被告知他母亲被起诉到法院，将于十月中旬开庭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五月十八日晚，会理市法轮功学员马凌仙、罗继平、赵国伟、马新立被会理市公安局国保警察绑架，当晚被送到看守所非法关押。据称是他们被摄像头看到了在发资料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当晚十点左右，罗继平家被国保警察非法入室，一警察控制了她老伴在一楼，其他警察到楼上，不知他们抢走了什么东西，也没拿清单给她老伴。马凌仙、马新立独居，也被非法抄家。当晚，因没打开赵国伟家的门，次日早上，国保警察又到赵国伟家非法抄家。五月三十一日，赵国伟、马新立回家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马凌仙，生于一九五四年十一月。她是会理县沙坝中学的退休教师，曾患低血压、妇科疾病，长期皮肤痒，难于睡眠。长期睡眠不足，造成神经衰弱，多方医治无效，使她体质越来越差，稍冷稍热都会感冒，一月有几次。一九九八年修炼法轮大法不久，她一身顽疾消失了，思想境界也提高了。她辛勤工作，获得全校教职工的好评，得到学生、特别是住校生的爱戴。退休后，学校的教师和学生还记得她：“对人好！是好人！”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因坚持修炼法轮功，马凌仙两次被公安非法传讯，三次被勒索罚款，还被扣发工资，两次被取消工资晋级资格，三次被非法拘留，至少七次被非法抄家，两次被非法劳教，两次被非法判刑，无数次遭到骚扰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六年十一月，马凌仙给小学生讲真相，被小学生跟踪构陷，又一次被绑架到会理看守所非法关押，遭警察用戴脚镣手铐的刑罚来折磨，二十八日又被非法劳教一年零九个月，被劫持到资中楠木寺女子劳教所进行迫害。体检后，劳教所因检查出有心脏病和高血压而拒收，但送她去的警察，不知采用了什么手段，硬把她留在了劳教所。二零零七年一月三十一日，马凌仙被劫持到劳教所四十多天后，身体出现了严重病状，劳教所叫会理县国保大队接人。国保队长杨绍亮又将她关押进拘留所。十天后，马凌仙病情危急，被拘留所送医抢救，狱警白天黑夜轮班监守，觉得太劳烦，国保大队才通知马凌仙的亲属将她从医院接回家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八年七月十九日，马凌仙到西昌参加三十年一次的同学聚会；第二天上午在去冕宁灵山寺途中对同学讲了法轮功真实情况，给两个同学赠送了两盘“神韵新年晚会”光碟，被同学打电话构陷。当天下午，会理国保大队和单位人员开车到西昌，将她绑架回会理，关押在看守所迫害了八个月。她儿子因此而辍学。在这期间，国保大队采用弄虚作假的手段拼凑黑材料进一步迫害马凌仙，材料被检察院退回，国保大队再一次拼凑黑材料上报检察院。 二零零九年三月十六日，会理县法院非法开庭，对马凌仙进行所谓的“审判”， 诬判三年徒刑。过了上诉期，马凌仙才从侧面知道被枉判。二零零九年八月六日，马凌仙被劫持到成都龙泉驿女子监狱迫害，被强制洗脑、遭受人格侮辱、谩骂毒打，直到二零一一年七月下旬，才被放回家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一月三十日晚，马凌仙、罗继平、董秀琼、郑琼等五人在云甸镇给民众发放法轮功真相资料，遭人恶告，被云甸镇派出所警察绑架，分别被非法关押在会理县看守所、拘留所。会理县公安局国保大队构陷五位老太太的“材料”，两次被检察院退回（四月一次，六月一次），国保为了达到对老太太们非法判刑的目的，不断拼凑材料，将现场收到的材料数量翻了一番，他们还把五位老太太家床头、墙壁、门上贴的“法轮大法好，真善忍好”，“常念大法好，天赐洪福保平安”的小条幅、日历等撕下来拼凑成老太太所谓的“犯罪”的材料。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十二月二十九日，五位老太太被冤判：马凌仙一年零四个月；罗继平、董秀琼、郑琼三人各一年；沈佳凤一年，缓期一年执行。五位老太太上诉后，中级法院撤销刑事判决，发回会理县法院重新审判。马凌仙等二零一九年五月二十四日被重审再次判处原审同等刑罚；再次提起上诉后，二零二零年八月十一日，郑琼、罗继萍、马凌仙、董秀琼四位老人被凉山州中级法院再次二审开庭，以维持原判终结此案。◇</w:t>
                      </w:r>
                    </w:p>
                    <w:p>
                      <w:pPr>
                        <w:pStyle w:val="Normal"/>
                        <w:spacing w:lineRule="atLeas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22860</wp:posOffset>
                </wp:positionV>
                <wp:extent cx="2095500" cy="6470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7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9.5pt;mso-wrap-distance-left:9.05pt;mso-wrap-distance-right:9.05pt;mso-wrap-distance-top:0pt;mso-wrap-distance-bottom:0pt;margin-top:1.8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 w:before="0" w:after="0"/>
        <w:ind w:firstLine="520"/>
        <w:jc w:val="both"/>
        <w:rPr>
          <w:rFonts w:cs="宋体;SimSun"/>
          <w:sz w:val="22"/>
          <w:szCs w:val="22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0</wp:posOffset>
                </wp:positionH>
                <wp:positionV relativeFrom="paragraph">
                  <wp:posOffset>46990</wp:posOffset>
                </wp:positionV>
                <wp:extent cx="2095500" cy="70681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55pt;mso-wrap-distance-left:9.05pt;mso-wrap-distance-right:9.05pt;mso-wrap-distance-top:0pt;mso-wrap-distance-bottom:0pt;margin-top:3.7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0" w:after="0"/>
        <w:ind w:firstLine="440"/>
        <w:jc w:val="both"/>
        <w:rPr/>
      </w:pPr>
      <w:hyperlink r:id="rId13">
        <w:r>
          <w:rPr>
            <w:rFonts w:cs="宋体;SimSun"/>
            <w:sz w:val="22"/>
            <w:szCs w:val="22"/>
          </w:rPr>
        </w:r>
      </w:hyperlink>
    </w:p>
    <w:p>
      <w:pPr>
        <w:pStyle w:val="Normal"/>
        <w:spacing w:lineRule="atLeast" w:line="300" w:before="0" w:after="0"/>
        <w:ind w:firstLine="44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atLeast" w:line="300" w:before="0" w:after="0"/>
        <w:ind w:firstLine="44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atLeast" w:line="300" w:before="0" w:after="0"/>
        <w:ind w:firstLine="44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atLeast" w:line="300" w:before="0" w:after="0"/>
        <w:ind w:firstLine="44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atLeast" w:line="300" w:before="0" w:after="0"/>
        <w:ind w:first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5030</wp:posOffset>
                </wp:positionH>
                <wp:positionV relativeFrom="paragraph">
                  <wp:posOffset>1054735</wp:posOffset>
                </wp:positionV>
                <wp:extent cx="2090420" cy="2788920"/>
                <wp:effectExtent l="5715" t="5080" r="274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83.05pt;width:164.6pt;height:219.6pt" coordorigin="7378,1661" coordsize="3292,4392">
                <v:shape id="shape_0" stroked="f" o:allowincell="f" style="position:absolute;left:7496;top:2342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1661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5347;width:849;height:6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1831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9-22T18:13:00Z</cp:lastPrinted>
  <dcterms:modified xsi:type="dcterms:W3CDTF">2024-09-22T23:13:00Z</dcterms:modified>
  <cp:revision>2978</cp:revision>
  <dc:subject/>
  <dc:title/>
</cp:coreProperties>
</file>