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9710</wp:posOffset>
            </wp:positionH>
            <wp:positionV relativeFrom="paragraph">
              <wp:posOffset>-1214755</wp:posOffset>
            </wp:positionV>
            <wp:extent cx="2943860" cy="2629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63" t="4182" r="145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-1304925</wp:posOffset>
                </wp:positionV>
                <wp:extent cx="6788150" cy="8622665"/>
                <wp:effectExtent l="0" t="635" r="60134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622720"/>
                          <a:chOff x="0" y="0"/>
                          <a:chExt cx="6788160" cy="862272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095560" cy="69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996600"/>
                                  <w:lang w:val="en-US" w:eastAsia="zh-CN" w:bidi="ar-SA"/>
                                </w:rPr>
                                <w:t>对照大法 看清得与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稽查队哥们给我一本“产品没收单，”这是打假凭据，全国通用。可能他觉得光吃不吐不好意思，用这方式弥补一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给我时，他说：“开几张就行，别开多了。”我大喜，根本没听他的，把一本单据全填写完，分别寄给发货厂家，告诉他们：“你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634400"/>
                            <a:ext cx="2095560" cy="69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品被打假了。”我欠的货款也一笔勾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996600"/>
                                  <w:lang w:val="en-US" w:eastAsia="zh-CN" w:bidi="ar-SA"/>
                                </w:rPr>
                                <w:t>是你的财不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举一个失而复得的例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一个店员押一辆三轮车去送货，很久没回来。天已经很晚了，店员回来了，哭着说：“三轮车把我甩下了，货丢了，这批货我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第一反应是，如果真丢了，也不能让店员赔。我概算一下，大约有2100多元的货。我说：“赔啥赔？丢就丢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想起师父的法：“是你的东西不丢，不是你的东西你也争不来。”（《转法轮》）要是以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569320"/>
                            <a:ext cx="2095560" cy="60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会着急，会训斥店员，那可是钱呀。可这次我很淡然，我说：“咱再去找一下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沿着原路，找了两个来回，还是没有。我说：“下班吧，别当回事。”店员不走，非要再等等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在要走时，三轮车回来了，原来弄错了地方，走岔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996600"/>
                                  <w:lang w:val="en-US" w:eastAsia="zh-CN" w:bidi="ar-SA"/>
                                </w:rPr>
                                <w:t>把多余钱退给人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非常意外，一再说：“搬走是我自愿的，钱我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你吃亏了，我心里不安，必须得收下。”他说：“吃亏我愿意，钱不能要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: 内蒙古大法弟子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60" y="635040"/>
                            <a:ext cx="398916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320" y="0"/>
                              <a:ext cx="3822840" cy="111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000000"/>
                                    <w:lang w:val="en-US" w:eastAsia="zh-CN" w:bidi="ar-SA"/>
                                  </w:rPr>
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9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9966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0"/>
                            <a:ext cx="2536920" cy="4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80"/>
                              <a:ext cx="98748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奸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200" y="0"/>
                              <a:ext cx="1458720" cy="46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不奸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02.75pt;width:534.5pt;height:678.95pt" coordorigin="-3,-2055" coordsize="10690,13579">
                <v:shape id="shape_0" stroked="f" o:allowincell="f" style="position:absolute;left:-3;top:519;width:3299;height:10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996600"/>
                            <w:lang w:val="en-US" w:eastAsia="zh-CN" w:bidi="ar-SA"/>
                          </w:rPr>
                          <w:t>对照大法 看清得与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稽查队哥们给我一本“产品没收单，”这是打假凭据，全国通用。可能他觉得光吃不吐不好意思，用这方式弥补一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给我时，他说：“开几张就行，别开多了。”我大喜，根本没听他的，把一本单据全填写完，分别寄给发货厂家，告诉他们：“你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519;width:3299;height:10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品被打假了。”我欠的货款也一笔勾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996600"/>
                            <w:lang w:val="en-US" w:eastAsia="zh-CN" w:bidi="ar-SA"/>
                          </w:rPr>
                          <w:t>是你的财不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举一个失而复得的例子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一个店员押一辆三轮车去送货，很久没回来。天已经很晚了，店员回来了，哭着说：“三轮车把我甩下了，货丢了，这批货我赔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第一反应是，如果真丢了，也不能让店员赔。我概算一下，大约有2100多元的货。我说：“赔啥赔？丢就丢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想起师父的法：“是你的东西不丢，不是你的东西你也争不来。”（《转法轮》）要是以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991;width:3299;height:9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会着急，会训斥店员，那可是钱呀。可这次我很淡然，我说：“咱再去找一下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沿着原路，找了两个来回，还是没有。我说：“下班吧，别当回事。”店员不走，非要再等等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在要走时，三轮车回来了，原来弄错了地方，走岔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996600"/>
                            <w:lang w:val="en-US" w:eastAsia="zh-CN" w:bidi="ar-SA"/>
                          </w:rPr>
                          <w:t>把多余钱退给人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他非常意外，一再说：“搬走是我自愿的，钱我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你吃亏了，我心里不安，必须得收下。”他说：“吃亏我愿意，钱不能要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: 内蒙古大法弟子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-1055;width:6282;height:1760">
                  <v:shape id="shape_0" stroked="f" o:allowincell="f" style="position:absolute;left:322;top:-1055;width:60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000000"/>
                              <w:lang w:val="en-US" w:eastAsia="zh-CN" w:bidi="ar-SA"/>
                            </w:rPr>
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0;top:402;width:0;height:0" type="_x0000_t32">
                    <v:stroke color="#996600" weight="31680" joinstyle="miter" endcap="flat"/>
                    <v:fill o:detectmouseclick="t" on="false"/>
                    <w10:wrap type="none"/>
                  </v:shape>
                </v:group>
                <v:group id="shape_0" style="position:absolute;left:1456;top:-2055;width:3995;height:7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56;top:-2045;width:1554;height:724;mso-wrap-style:none;v-text-anchor:middle" type="_x0000_t136">
                    <v:path textpathok="t"/>
                    <v:textpath on="t" fitshape="t" string="奸商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fillcolor="#996600" stroked="f" o:allowincell="f" style="position:absolute;left:3154;top:-2055;width:2296;height:724;mso-wrap-style:none;v-text-anchor:middle" type="_x0000_t136">
                    <v:path textpathok="t"/>
                    <v:textpath on="t" fitshape="t" string="不奸了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广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广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.7pt;margin-top:18.1pt;width:351.45pt;height:24.4pt;mso-wrap-style:none;v-text-anchor:middle" type="_x0000_t136">
            <v:path textpathok="t"/>
            <v:textpath on="t" fitshape="t" string="广州市法轮功学员吴世宇、张锦娥、李庆华被绑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672330</wp:posOffset>
                </wp:positionH>
                <wp:positionV relativeFrom="paragraph">
                  <wp:posOffset>193675</wp:posOffset>
                </wp:positionV>
                <wp:extent cx="2036445" cy="465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465480"/>
                          <a:chOff x="0" y="0"/>
                          <a:chExt cx="2036520" cy="465480"/>
                        </a:xfrm>
                      </wpg:grpSpPr>
                      <wps:wsp>
                        <wps:cNvSpPr txBox="1"/>
                        <wps:spPr>
                          <a:xfrm>
                            <a:off x="713160" y="74160"/>
                            <a:ext cx="1323360" cy="281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7-09 21 23 5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494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pt;margin-top:15.25pt;width:160.35pt;height:36.65pt" coordorigin="7358,305" coordsize="3207,733">
                <v:shape id="shape_0" fillcolor="#ff9933" stroked="f" o:allowincell="f" style="position:absolute;left:8481;top:422;width:2083;height:442;mso-wrap-style:none;v-text-anchor:middle" type="_x0000_t136">
                  <v:path textpathok="t"/>
                  <v:textpath on="t" fitshape="t" string="您知道吗？" style="font-family:&quot;方正兰亭中黑_GBK&quot;;font-size:16pt"/>
                  <v:fill o:detectmouseclick="t" type="solid" color2="#0066cc"/>
                  <v:stroke color="#3465a4" joinstyle="round" endcap="flat"/>
                  <w10:wrap type="none"/>
                </v:shape>
                <v:shape id="shape_0" ID="2021-07-09 21 23 54" stroked="f" o:allowincell="f" style="position:absolute;left:7358;top:305;width:1022;height:73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40610</wp:posOffset>
            </wp:positionH>
            <wp:positionV relativeFrom="margin">
              <wp:posOffset>1350645</wp:posOffset>
            </wp:positionV>
            <wp:extent cx="2095500" cy="10147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</wp:posOffset>
                </wp:positionH>
                <wp:positionV relativeFrom="paragraph">
                  <wp:posOffset>285750</wp:posOffset>
                </wp:positionV>
                <wp:extent cx="2095500" cy="59969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9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广东报道）广州市番禺区法轮功学员吴世宇、张锦娥夫妇，二零二四年九月十三日被国保警察绑架；当天晚上，番禺区富豪山庄法轮功学员李庆华女士被非法抄家、绑架。目前三人被非法关押在番禺区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九月十三日，吴世宇、张锦娥夫妇骑电动车前往番禺广场，为了让过往的人明白法轮功真相、远离灾难得福报，两人往路边电动车里发放真相资料时遭人恶告，在番禺广场被警察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庆华本来与家人约好中秋相聚，家人从九月十四日开始联系不上她，最后去她家，发现家被抄，私人物品被洗劫一空。后来打</w:t>
                            </w:r>
                            <w:r>
                              <w:rPr/>
                              <w:t>110</w:t>
                            </w:r>
                            <w:r>
                              <w:rPr/>
                              <w:t>报警，才知道李庆华已被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吴世宇、张锦娥当时骑的电动车是李庆华名下的，因此九月十三日晚上九点左右，番禺公安分局国保伙同市桥派出所八、九名警察非法闯入李庆华家中抄家。当时警察伙同物业先将李庆华家中断电，李庆华出来查找断电原因时，警察强制闯入家中，约半小时后离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有关电动车的实际情况是：李庆华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高龄的父亲前段时间突发脑中风，现在处于康复期间，需要经常去医院检查。孝顺的李庆华为了方便接送父亲去医院，买了一辆二手小轿车，因此将电动车卖给了张锦娥，但还没有办理过户手续，因此电动车还在李庆华名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目前吴世宇、张锦娥、李庆华被非法关押在番禺区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信息，李庆华、吴世宇都曾遭中共法院非法判刑迫害。吴世宇，男，广西人，后在广州打工经商，曾被非法判十年，被劫持到广东省四会监狱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李庆华，女，一九六九年出生，毕业于长沙理工大学财务专业，广州市黄浦供电局会计。因坚持真善忍信仰，多次遭中共迫害：二零零七年二月十日，李庆华在集体学法时被警察绑架，后被非法劳教一年半。她的工作岗位也由会计变为勤杂工，并长期遭受居委会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人员骚扰。二零一七年八月十五日，李庆华在单位上班时被警察绑架，二零一九年二月二十一日被海珠区法院非法判刑两年，被勒索罚款五千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2.2pt;mso-wrap-distance-left:9.05pt;mso-wrap-distance-right:9.05pt;mso-wrap-distance-top:0pt;mso-wrap-distance-bottom:0pt;margin-top:22.5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广东报道）广州市番禺区法轮功学员吴世宇、张锦娥夫妇，二零二四年九月十三日被国保警察绑架；当天晚上，番禺区富豪山庄法轮功学员李庆华女士被非法抄家、绑架。目前三人被非法关押在番禺区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九月十三日，吴世宇、张锦娥夫妇骑电动车前往番禺广场，为了让过往的人明白法轮功真相、远离灾难得福报，两人往路边电动车里发放真相资料时遭人恶告，在番禺广场被警察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庆华本来与家人约好中秋相聚，家人从九月十四日开始联系不上她，最后去她家，发现家被抄，私人物品被洗劫一空。后来打</w:t>
                      </w:r>
                      <w:r>
                        <w:rPr/>
                        <w:t>110</w:t>
                      </w:r>
                      <w:r>
                        <w:rPr/>
                        <w:t>报警，才知道李庆华已被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吴世宇、张锦娥当时骑的电动车是李庆华名下的，因此九月十三日晚上九点左右，番禺公安分局国保伙同市桥派出所八、九名警察非法闯入李庆华家中抄家。当时警察伙同物业先将李庆华家中断电，李庆华出来查找断电原因时，警察强制闯入家中，约半小时后离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有关电动车的实际情况是：李庆华</w:t>
                      </w:r>
                      <w:r>
                        <w:rPr/>
                        <w:t>85</w:t>
                      </w:r>
                      <w:r>
                        <w:rPr/>
                        <w:t>岁高龄的父亲前段时间突发脑中风，现在处于康复期间，需要经常去医院检查。孝顺的李庆华为了方便接送父亲去医院，买了一辆二手小轿车，因此将电动车卖给了张锦娥，但还没有办理过户手续，因此电动车还在李庆华名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目前吴世宇、张锦娥、李庆华被非法关押在番禺区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信息，李庆华、吴世宇都曾遭中共法院非法判刑迫害。吴世宇，男，广西人，后在广州打工经商，曾被非法判十年，被劫持到广东省四会监狱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李庆华，女，一九六九年出生，毕业于长沙理工大学财务专业，广州市黄浦供电局会计。因坚持真善忍信仰，多次遭中共迫害：二零零七年二月十日，李庆华在集体学法时被警察绑架，后被非法劳教一年半。她的工作岗位也由会计变为勤杂工，并长期遭受居委会、“</w:t>
                      </w:r>
                      <w:r>
                        <w:rPr/>
                        <w:t>610”</w:t>
                      </w:r>
                      <w:r>
                        <w:rPr/>
                        <w:t>人员骚扰。二零一七年八月十五日，李庆华在单位上班时被警察绑架，二零一九年二月二十一日被海珠区法院非法判刑两年，被勒索罚款五千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280035</wp:posOffset>
                </wp:positionV>
                <wp:extent cx="2095500" cy="5930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pt;mso-wrap-distance-left:9.05pt;mso-wrap-distance-right:9.05pt;mso-wrap-distance-top:0pt;mso-wrap-distance-bottom:0pt;margin-top:22.0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5030</wp:posOffset>
                </wp:positionH>
                <wp:positionV relativeFrom="paragraph">
                  <wp:posOffset>270510</wp:posOffset>
                </wp:positionV>
                <wp:extent cx="2083435" cy="56648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566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大法也称法轮功，是由李洪志先生于</w:t>
                            </w:r>
                            <w:r>
                              <w:rPr/>
                              <w:t>199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传出的佛家上乘修炼大法，以“真、善、忍”为根本指导，包含五套动作舒缓的功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color w:val="FF9933"/>
                              </w:rPr>
                              <w:t>教人向善</w:t>
                            </w:r>
                            <w:r>
                              <w:rPr/>
                              <w:t xml:space="preserve"> 法轮大法要求修炼者按“真、善、忍”标准提升道德水准。修炼法轮大法能使人变得诚实，善良，宽容，平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color w:val="FF9933"/>
                              </w:rPr>
                              <w:t>使人健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，北京、武汉、大连及广东省的医学界专家进行了五次医学调查，结果显示法轮功的祛病健身有效率达</w:t>
                            </w:r>
                            <w:r>
                              <w:rPr/>
                              <w:t>98%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color w:val="FF9933"/>
                              </w:rPr>
                              <w:t>福益社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下半年，乔石与部分人大离退休老干部对法轮功进行了数月的调查，得出“法轮功于国于民有百利而无一害”的结论，并于年底向中央政治局提交了调查报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b/>
                                <w:color w:val="FF9900"/>
                              </w:rPr>
                              <w:t>弘传世界</w:t>
                            </w:r>
                            <w:r>
                              <w:rPr>
                                <w:b/>
                                <w:color w:val="FF9933"/>
                              </w:rPr>
                              <w:t xml:space="preserve"> </w:t>
                            </w:r>
                            <w:r>
                              <w:rPr/>
                              <w:t>法轮大法已弘传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个国家和地区，受到世界人民的爱戴和尊敬。李洪志先生和法轮大法因对人类身心健康做出的杰出贡献，获各国政府褒奖、支持议案和信函</w:t>
                            </w:r>
                            <w:r>
                              <w:rPr/>
                              <w:t>5800</w:t>
                            </w:r>
                            <w:r>
                              <w:rPr/>
                              <w:t>多项。《转法轮》已有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多种文字版本，并可在法轮大法网站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alundafa.org)</w:t>
                            </w:r>
                            <w:r>
                              <w:rPr/>
                              <w:t>免费下载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446.05pt;mso-wrap-distance-left:9.05pt;mso-wrap-distance-right:9.05pt;mso-wrap-distance-top:0pt;mso-wrap-distance-bottom:0pt;margin-top:21.3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法轮大法也称法轮功，是由李洪志先生于</w:t>
                      </w:r>
                      <w:r>
                        <w:rPr/>
                        <w:t>1992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传出的佛家上乘修炼大法，以“真、善、忍”为根本指导，包含五套动作舒缓的功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b/>
                          <w:color w:val="FF9933"/>
                        </w:rPr>
                        <w:t>教人向善</w:t>
                      </w:r>
                      <w:r>
                        <w:rPr/>
                        <w:t xml:space="preserve"> 法轮大法要求修炼者按“真、善、忍”标准提升道德水准。修炼法轮大法能使人变得诚实，善良，宽容，平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b/>
                          <w:color w:val="FF9933"/>
                        </w:rPr>
                        <w:t>使人健康</w:t>
                      </w:r>
                      <w:r>
                        <w:rPr/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，北京、武汉、大连及广东省的医学界专家进行了五次医学调查，结果显示法轮功的祛病健身有效率达</w:t>
                      </w:r>
                      <w:r>
                        <w:rPr/>
                        <w:t>98%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b/>
                          <w:color w:val="FF9933"/>
                        </w:rPr>
                        <w:t>福益社会</w:t>
                      </w:r>
                      <w:r>
                        <w:rPr/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下半年，乔石与部分人大离退休老干部对法轮功进行了数月的调查，得出“法轮功于国于民有百利而无一害”的结论，并于年底向中央政治局提交了调查报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b/>
                          <w:color w:val="FF9900"/>
                        </w:rPr>
                        <w:t>弘传世界</w:t>
                      </w:r>
                      <w:r>
                        <w:rPr>
                          <w:b/>
                          <w:color w:val="FF9933"/>
                        </w:rPr>
                        <w:t xml:space="preserve"> </w:t>
                      </w:r>
                      <w:r>
                        <w:rPr/>
                        <w:t>法轮大法已弘传</w:t>
                      </w:r>
                      <w:r>
                        <w:rPr/>
                        <w:t>100</w:t>
                      </w:r>
                      <w:r>
                        <w:rPr/>
                        <w:t>多个国家和地区，受到世界人民的爱戴和尊敬。李洪志先生和法轮大法因对人类身心健康做出的杰出贡献，获各国政府褒奖、支持议案和信函</w:t>
                      </w:r>
                      <w:r>
                        <w:rPr/>
                        <w:t>5800</w:t>
                      </w:r>
                      <w:r>
                        <w:rPr/>
                        <w:t>多项。《转法轮》已有</w:t>
                      </w:r>
                      <w:r>
                        <w:rPr>
                          <w:rFonts w:cs="Times New Roman" w:ascii="Times New Roman" w:hAnsi="Times New Roman"/>
                        </w:rPr>
                        <w:t>40</w:t>
                      </w:r>
                      <w:r>
                        <w:rPr>
                          <w:rFonts w:ascii="Times New Roman" w:hAnsi="Times New Roman"/>
                        </w:rPr>
                        <w:t>多种文字版本，并可在法轮大法网站（</w:t>
                      </w:r>
                      <w:r>
                        <w:rPr>
                          <w:rFonts w:cs="Times New Roman" w:ascii="Times New Roman" w:hAnsi="Times New Roman"/>
                        </w:rPr>
                        <w:t>falundafa.org)</w:t>
                      </w:r>
                      <w:r>
                        <w:rPr/>
                        <w:t>免费下载。◇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3465</wp:posOffset>
                </wp:positionH>
                <wp:positionV relativeFrom="paragraph">
                  <wp:posOffset>302895</wp:posOffset>
                </wp:positionV>
                <wp:extent cx="2095500" cy="4860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6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2.75pt;mso-wrap-distance-left:9.05pt;mso-wrap-distance-right:9.05pt;mso-wrap-distance-top:0pt;mso-wrap-distance-bottom:0pt;margin-top:23.85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0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5030</wp:posOffset>
            </wp:positionH>
            <wp:positionV relativeFrom="paragraph">
              <wp:posOffset>28575</wp:posOffset>
            </wp:positionV>
            <wp:extent cx="2087245" cy="1281430"/>
            <wp:effectExtent l="0" t="0" r="0" b="0"/>
            <wp:wrapNone/>
            <wp:docPr id="17" name="2021-07-16 21 14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21-07-16 21 14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767830" cy="2961640"/>
                <wp:effectExtent l="0" t="635" r="524002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2961720"/>
                          <a:chOff x="0" y="0"/>
                          <a:chExt cx="6768000" cy="2961720"/>
                        </a:xfrm>
                      </wpg:grpSpPr>
                      <wps:wsp>
                        <wps:cNvSpPr txBox="1"/>
                        <wps:spPr>
                          <a:xfrm>
                            <a:off x="0" y="389160"/>
                            <a:ext cx="209556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广东梅州市梅县区法院将非法庭审六位女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最新消息，2024年9月29日9点半，广东梅州市梅县区法院将对六名女法轮功学员曾秀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59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、张桃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47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、谢国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62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、李利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64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、黄淑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75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、刘梅芬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43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非法开庭。检察官李冰将提起公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目前，曾秀琼、张桃凤、谢国芬、李利珍四人被非法关押在城东镇的看守所。黄淑珍、刘梅芬二人仍在家，取保候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93120"/>
                            <a:ext cx="209556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法轮功学员梁少琳被广州市荔湾区法院非法庭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24年9月5日下午，茂名籍梁少琳老人被广州市荔湾区法院非法庭审，梁少琳全程不配合，被他们野蛮地用轮椅固定并推到看守所视频播放室，对她进行视频非法审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针对他们的无理非法审讯，梁少琳一概不作回应，只是一遍一遍地慈悲地背着“法轮大法好……”希望所有在场的人都知道法轮大法好，得救度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440" y="1725120"/>
                            <a:ext cx="209556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但公诉人——陈宇无视法律法规，依据不知从何而来的所谓证据，证人证词（视频故意转向一旁，不让旁听的家属看到）开始罗织罪名，构陷，进行所谓的量刑建议。经办法官是：黄斐斐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439092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广州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532.9pt;height:233.2pt" coordorigin="0,22" coordsize="10658,4664">
                <v:shape id="shape_0" stroked="f" o:allowincell="f" style="position:absolute;left:0;top:635;width:3299;height:3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广东梅州市梅县区法院将非法庭审六位女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最新消息，2024年9月29日9点半，广东梅州市梅县区法院将对六名女法轮功学员曾秀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59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、张桃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47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、谢国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62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、李利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64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、黄淑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75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、刘梅芬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43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非法开庭。检察官李冰将提起公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目前，曾秀琼、张桃凤、谢国芬、李利珍四人被非法关押在城东镇的看守所。黄淑珍、刘梅芬二人仍在家，取保候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641;width:3299;height:4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法轮功学员梁少琳被广州市荔湾区法院非法庭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24年9月5日下午，茂名籍梁少琳老人被广州市荔湾区法院非法庭审，梁少琳全程不配合，被他们野蛮地用轮椅固定并推到看守所视频播放室，对她进行视频非法审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针对他们的无理非法审讯，梁少琳一概不作回应，只是一遍一遍地慈悲地背着“法轮大法好……”希望所有在场的人都知道法轮大法好，得救度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2739;width:3299;height:1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但公诉人——陈宇无视法律法规，依据不知从何而来的所谓证据，证人证词（视频故意转向一旁，不让旁听的家属看到）开始罗织罪名，构陷，进行所谓的量刑建议。经办法官是：黄斐斐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4;top:22;width:6914;height:462;mso-wrap-style:none;v-text-anchor:middle" type="_x0000_t136">
                  <v:path textpathok="t"/>
                  <v:textpath on="t" fitshape="t" string="广州法轮功学员被迫害简讯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9475</wp:posOffset>
                </wp:positionH>
                <wp:positionV relativeFrom="paragraph">
                  <wp:posOffset>201295</wp:posOffset>
                </wp:positionV>
                <wp:extent cx="2082800" cy="965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3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的北京东方健康博览会上，法轮功被誉为“明星功派”，获得“边缘科学进步奖”，李洪志先生荣获“受群众欢迎气功师”称号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76.05pt;mso-wrap-distance-left:9.05pt;mso-wrap-distance-right:9.05pt;mso-wrap-distance-top:0pt;mso-wrap-distance-bottom:0pt;margin-top:15.8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2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3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的北京东方健康博览会上，法轮功被誉为“明星功派”，获得“边缘科学进步奖”，李洪志先生荣获“受群众欢迎气功师”称号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0:08:00Z</dcterms:created>
  <dc:creator/>
  <dc:description/>
  <cp:keywords/>
  <dc:language>en-US</dc:language>
  <cp:lastModifiedBy/>
  <cp:lastPrinted>2024-09-27T19:42:00Z</cp:lastPrinted>
  <dcterms:modified xsi:type="dcterms:W3CDTF">2024-09-28T00:42:00Z</dcterms:modified>
  <cp:revision>3</cp:revision>
  <dc:subject/>
  <dc:title/>
</cp:coreProperties>
</file>