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贵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82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贵州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582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29710</wp:posOffset>
              </wp:positionH>
              <wp:positionV relativeFrom="paragraph">
                <wp:posOffset>306070</wp:posOffset>
              </wp:positionV>
              <wp:extent cx="2943860" cy="262953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11263" t="4182" r="14539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43860" cy="26295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06400</wp:posOffset>
                  </wp:positionV>
                  <wp:extent cx="6788150" cy="8622665"/>
                  <wp:effectExtent l="0" t="1270" r="601345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8160" cy="8622720"/>
                            <a:chOff x="0" y="0"/>
                            <a:chExt cx="6788160" cy="862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34400"/>
                              <a:ext cx="2095560" cy="694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en-US" w:eastAsia="zh-CN" w:bidi="ar-SA"/>
                                  </w:rPr>
                                  <w:t>对照大法 看清得与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如果不用大法对照，看不出以前我有多糟糕。那时候，与同行竞争不择手段，拼得你死我活。我妒嫉心强，看不上的老板，背后下绊子，匿名举报他们卖假货，让稽查部门打假。有一次，一个顾客对我说：“某店进了一批××货，你咋没有？”我问：“是正品吗？”她说：“假的，不过卖的火，我以为你这有呢。”我不动声色，偷偷打电话举报。过了一会儿，我去那家店对面，看看有什么动静，就见稽查队的往车上搬货。后来听说，那家店被罚黄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为了防备别人打黑枪，逢年过节，我给稽查队的人送礼，凡是管我的衙门，都打点好，久了，便成了哥们。实践证明，（在中共国）这一招很灵，每次检查前，不止一个人给我送信：“要检查了……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从此，我可以堂而皇之卖假货，没人查我。稽查队人来我店里，我很慷慨：“需要啥？随便选，别客气。”有时他们会问：“这件是正品吗？”我说：“我的店里没假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有一次，一个稽查队哥们给我一本“产品没收单，”这是打假凭据，全国通用。可能他觉得光吃不吐不好意思，用这方式弥补一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给我时，他说：“开几张就行，别开多了。”我大喜，根本没听他的，把一本单据全填写完，分别寄给发货厂家，告诉他们：“你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1634400"/>
                              <a:ext cx="2095560" cy="694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品被打假了。”我欠的货款也一笔勾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修大法后，师父讲的法理白言明。我悔恨，拼搏中造业巨大，钱赚了，却招来一身病。大法使我看到光明，找到做人的方向，也找到做生意的方向。大法讲善恶有报、不失不得、生命轮回、人成神之路、天国与地狱、德与业的关系、生命微观与宏观、发财与招祸的根源……真是一部天书。从此，我修心养德，努力提升自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en-US" w:eastAsia="zh-CN" w:bidi="ar-SA"/>
                                  </w:rPr>
                                  <w:t>是你的财不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修大法后，我按真、善、忍约束自己，我坚信一点：要正品经营，做个正派生意人。学大法，我明白：不会因为你笨，就让你少得，不会因为你聪明，就让你多得，善恶有报，天理在制约一切。有了心法，心里亮堂，不管赚钱和赔钱，都知道是咋回事，都能平和对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举一个失而复得的例子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有一次，一个店员押一辆三轮车去送货，很久没回来。天已经很晚了，店员回来了，哭着说：“三轮车把我甩下了，货丢了，这批货我赔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第一反应是，如果真丢了，也不能让店员赔。我概算一下，大约有2100多元的货。我说：“赔啥赔？丢就丢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想起师父的法：“是你的东西不丢，不是你的东西你也争不来。”（《转法轮》）要是以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2600" y="2569320"/>
                              <a:ext cx="2095560" cy="605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会着急，会训斥店员，那可是钱呀。可这次我很淡然，我说：“咱再去找一下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沿着原路，找了两个来回，还是没有。我说：“下班吧，别当回事。”店员不走，非要再等等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就在要走时，三轮车回来了，原来弄错了地方，走岔路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en-US" w:eastAsia="zh-CN" w:bidi="ar-SA"/>
                                  </w:rPr>
                                  <w:t>把多余钱退给人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有个人租我房子，后来他搬走了。我一看合同，还没到期，按天数，应该退给他800元。虽然合同上没有这一条，但我得按大法的“真”约束自己，合同是治人的，大法是正人心的。师父说：“公平交易，把心摆正。”（《转法轮》）我不能占人家便宜。于是，我主动找他，给他退回800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他非常意外，一再说：“搬走是我自愿的，钱我不能要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说：“你吃亏了，我心里不安，必须得收下。”他说：“吃亏我愿意，钱不能要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说：“如果不修大法，我不会退钱，我师父告诉我遇事要为别人着想，不能自私。你不收，说明我修的不好。”他感慨的说：“碰上你这样好人，真是难得，你是我敬重的人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: 内蒙古大法弟子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960" y="635040"/>
                              <a:ext cx="3989160" cy="1117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6320" y="0"/>
                                <a:ext cx="3822840" cy="111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宋体;SimSun"/>
                                      <w:color w:val="000000"/>
                                      <w:lang w:val="en-US" w:eastAsia="zh-CN" w:bidi="ar-SA"/>
                                    </w:rPr>
                                    <w:t>【明慧网】修炼法轮大法前，我觉得自己聪明，活的明白，看破“红尘”。那时候，有朋友让我学大法，我说：“我啥都不信，就认钱。”有一次，一个朋友给我一张看师父讲法录像的门票，我抹不开面子，就去了。看后非常震撼，真是大开眼界，从此我走进大法修炼，人生轨迹发生了根本改变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925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9966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6640" y="0"/>
                              <a:ext cx="2536920" cy="466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480"/>
                                <a:ext cx="987480" cy="46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奸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8200" y="0"/>
                                <a:ext cx="1458720" cy="46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不奸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32pt;width:534.5pt;height:678.95pt" coordorigin="-3,640" coordsize="10690,13579">
                  <v:shape id="shape_0" stroked="f" o:allowincell="f" style="position:absolute;left:-3;top:3214;width:3299;height:109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方正兰亭中黑_GBK" w:hAnsi="方正兰亭中黑_GBK" w:eastAsia="方正兰亭中黑_GBK" w:cs="Times New Roman"/>
                              <w:color w:val="996600"/>
                              <w:lang w:val="en-US" w:eastAsia="zh-CN" w:bidi="ar-SA"/>
                            </w:rPr>
                            <w:t>对照大法 看清得与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如果不用大法对照，看不出以前我有多糟糕。那时候，与同行竞争不择手段，拼得你死我活。我妒嫉心强，看不上的老板，背后下绊子，匿名举报他们卖假货，让稽查部门打假。有一次，一个顾客对我说：“某店进了一批××货，你咋没有？”我问：“是正品吗？”她说：“假的，不过卖的火，我以为你这有呢。”我不动声色，偷偷打电话举报。过了一会儿，我去那家店对面，看看有什么动静，就见稽查队的往车上搬货。后来听说，那家店被罚黄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为了防备别人打黑枪，逢年过节，我给稽查队的人送礼，凡是管我的衙门，都打点好，久了，便成了哥们。实践证明，（在中共国）这一招很灵，每次检查前，不止一个人给我送信：“要检查了……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从此，我可以堂而皇之卖假货，没人查我。稽查队人来我店里，我很慷慨：“需要啥？随便选，别客气。”有时他们会问：“这件是正品吗？”我说：“我的店里没假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有一次，一个稽查队哥们给我一本“产品没收单，”这是打假凭据，全国通用。可能他觉得光吃不吐不好意思，用这方式弥补一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给我时，他说：“开几张就行，别开多了。”我大喜，根本没听他的，把一本单据全填写完，分别寄给发货厂家，告诉他们：“你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0;top:3214;width:3299;height:10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品被打假了。”我欠的货款也一笔勾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修大法后，师父讲的法理白言明。我悔恨，拼搏中造业巨大，钱赚了，却招来一身病。大法使我看到光明，找到做人的方向，也找到做生意的方向。大法讲善恶有报、不失不得、生命轮回、人成神之路、天国与地狱、德与业的关系、生命微观与宏观、发财与招祸的根源……真是一部天书。从此，我修心养德，努力提升自己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方正兰亭中黑_GBK" w:hAnsi="方正兰亭中黑_GBK" w:eastAsia="方正兰亭中黑_GBK" w:cs="Times New Roman"/>
                              <w:color w:val="996600"/>
                              <w:lang w:val="en-US" w:eastAsia="zh-CN" w:bidi="ar-SA"/>
                            </w:rPr>
                            <w:t>是你的财不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修大法后，我按真、善、忍约束自己，我坚信一点：要正品经营，做个正派生意人。学大法，我明白：不会因为你笨，就让你少得，不会因为你聪明，就让你多得，善恶有报，天理在制约一切。有了心法，心里亮堂，不管赚钱和赔钱，都知道是咋回事，都能平和对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举一个失而复得的例子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有一次，一个店员押一辆三轮车去送货，很久没回来。天已经很晚了，店员回来了，哭着说：“三轮车把我甩下了，货丢了，这批货我赔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第一反应是，如果真丢了，也不能让店员赔。我概算一下，大约有2100多元的货。我说：“赔啥赔？丢就丢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想起师父的法：“是你的东西不丢，不是你的东西你也争不来。”（《转法轮》）要是以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7;top:4686;width:3299;height:9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会着急，会训斥店员，那可是钱呀。可这次我很淡然，我说：“咱再去找一下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沿着原路，找了两个来回，还是没有。我说：“下班吧，别当回事。”店员不走，非要再等等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就在要走时，三轮车回来了，原来弄错了地方，走岔路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方正兰亭中黑_GBK" w:hAnsi="方正兰亭中黑_GBK" w:eastAsia="方正兰亭中黑_GBK" w:cs="Times New Roman"/>
                              <w:color w:val="996600"/>
                              <w:lang w:val="en-US" w:eastAsia="zh-CN" w:bidi="ar-SA"/>
                            </w:rPr>
                            <w:t>把多余钱退给人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有个人租我房子，后来他搬走了。我一看合同，还没到期，按天数，应该退给他800元。虽然合同上没有这一条，但我得按大法的“真”约束自己，合同是治人的，大法是正人心的。师父说：“公平交易，把心摆正。”（《转法轮》）我不能占人家便宜。于是，我主动找他，给他退回800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他非常意外，一再说：“搬走是我自愿的，钱我不能要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说：“你吃亏了，我心里不安，必须得收下。”他说：“吃亏我愿意，钱不能要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说：“如果不修大法，我不会退钱，我师父告诉我遇事要为别人着想，不能自私。你不收，说明我修的不好。”他感慨的说：“碰上你这样好人，真是难得，你是我敬重的人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: 内蒙古大法弟子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0;top:1640;width:6282;height:1760">
                    <v:shape id="shape_0" stroked="f" o:allowincell="f" style="position:absolute;left:322;top:1640;width:6019;height:17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宋体;SimSun"/>
                                <w:color w:val="000000"/>
                                <w:lang w:val="en-US" w:eastAsia="zh-CN" w:bidi="ar-SA"/>
                              </w:rPr>
                              <w:t>【明慧网】修炼法轮大法前，我觉得自己聪明，活的明白，看破“红尘”。那时候，有朋友让我学大法，我说：“我啥都不信，就认钱。”有一次，一个朋友给我一张看师父讲法录像的门票，我抹不开面子，就去了。看后非常震撼，真是大开眼界，从此我走进大法修炼，人生轨迹发生了根本改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60;top:3097;width:0;height:0" type="_x0000_t32">
                      <v:stroke color="#996600" weight="3168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456;top:640;width:3995;height:735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f" o:allowincell="f" style="position:absolute;left:1456;top:650;width:1554;height:724;mso-wrap-style:none;v-text-anchor:middle" type="_x0000_t136">
                      <v:path textpathok="t"/>
                      <v:textpath on="t" fitshape="t" string="奸商" style="font-family:&quot;方正大黑简体&quot;;font-size:24pt"/>
                      <v:fill o:detectmouseclick="t" type="solid" color2="white"/>
                      <v:stroke color="#3465a4" joinstyle="round" endcap="flat"/>
                      <v:shadow on="t" obscured="f" color="white"/>
                      <w10:wrap type="none"/>
                    </v:shape>
                    <v:shape id="shape_0" fillcolor="#996600" stroked="f" o:allowincell="f" style="position:absolute;left:3154;top:640;width:2296;height:724;mso-wrap-style:none;v-text-anchor:middle" type="_x0000_t136">
                      <v:path textpathok="t"/>
                      <v:textpath on="t" fitshape="t" string="不奸了" style="font-family:&quot;方正大黑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贵州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贵州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pt;margin-top:64.7pt;width:533.45pt;height:27.9pt;mso-wrap-style:none;v-text-anchor:middle;mso-position-horizontal-relative:margin;mso-position-vertical-relative:margin" type="_x0000_t136">
            <v:path textpathok="t"/>
            <v:textpath on="t" fitshape="t" string="贵州省第一女子监狱副监狱长王玉兰的罪恶" style="font-family:&quot;方正大标宋简体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24100</wp:posOffset>
            </wp:positionH>
            <wp:positionV relativeFrom="paragraph">
              <wp:posOffset>250190</wp:posOffset>
            </wp:positionV>
            <wp:extent cx="2124075" cy="155448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184150</wp:posOffset>
                </wp:positionV>
                <wp:extent cx="2095500" cy="50279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02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贵州省第一女子监狱副监狱长王玉兰，女，二零零三开始参与迫害法轮功学员，不遗余力地执行上级下达的迫害法轮功的命令。此人从干事，副监区长，监区长，到副监狱长，圱迁全靠迫害法轮功手段毒辣，花样怪招，获得中共流氓集团赏识，因而对法轮功强行转化迫害上用尽心机，泯灭良知，犯下了滔天的罪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除强迫法轮功学员进行超时超量的劳动外，王玉兰指使服刑犯人对法轮功学员进行肉体和精神折磨，强制“转化”，逼迫法轮功学员看诋毁法轮功的书、电视等，强迫写“五书”，不写就肆意殴打、随心所欲施暴，污言恶语围攻；有的被关小号、睡死人床、投放不明药物、捆吊、抻刑、不让睡觉、野蛮灌食、限制入厕，强行抽血、照相、逼按手印、老虎凳、暴力毒打、死人床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抻床也称五马分尸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、电棍电击、吊铐、灌食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鼻饲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、铁椅子、打毒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注射不明药物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电棍殴打，剥夺探视权等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王玉兰的指使、怂恿下，在贵州省第一女子监狱，一百多名法轮功学员遭到惨无人道的迫害。被其迫害死的法轮功学员有：杨红艳，高其英，徐家荣，陈丽芝，魏亚兰，赵明芝，黄贵仙。其中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杨红艳：二零零四年七月二十九日被迫害致死，终年四十岁，疑被活摘器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高其英：被枉判三年，二零一零年二月十一日被迫害致死，终年四十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徐家荣：被枉判七年， 二零零八年五月一十三日被迫害含冤离世，终年六十一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4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陈丽芝：被枉判三年，二零一四年九月九日被迫害含冤离世，终年六十九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5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魏亚兰：被枉判五年，二零零七年九月一十四日被迫害含冤离世，终年五十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6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赵明芝：被枉判五年（二次），二零一二年十二月十六日被迫害含冤离世，终年六十九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7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黄贵仙：被枉判七年，二零一五年一月十八日被迫害致死，终年六十七岁。还有众多的大法弟子遭受其带动下监狱迫害不一一表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贵州省第一女子监狱以前又叫羊艾监狱（羊艾农场），位于贵阳市西南郊，距离市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公里，于二零一零年二月挂牌成立，系在原羊艾监狱基础上重新组建而成。自一九九九年七月中共邪党迫害法轮功以来，贵州第一女子监狱（羊艾监狱）成为贵州非法关押女性法轮功学员的主要黑窝，被非法判刑的女性法轮功学员都被劫持到该监狱迫害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5.9pt;mso-wrap-distance-left:9.05pt;mso-wrap-distance-right:9.05pt;mso-wrap-distance-top:0pt;mso-wrap-distance-bottom:0pt;margin-top:14.5pt;mso-position-vertical-relative:text;margin-left:-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贵州省第一女子监狱副监狱长王玉兰，女，二零零三开始参与迫害法轮功学员，不遗余力地执行上级下达的迫害法轮功的命令。此人从干事，副监区长，监区长，到副监狱长，圱迁全靠迫害法轮功手段毒辣，花样怪招，获得中共流氓集团赏识，因而对法轮功强行转化迫害上用尽心机，泯灭良知，犯下了滔天的罪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除强迫法轮功学员进行超时超量的劳动外，王玉兰指使服刑犯人对法轮功学员进行肉体和精神折磨，强制“转化”，逼迫法轮功学员看诋毁法轮功的书、电视等，强迫写“五书”，不写就肆意殴打、随心所欲施暴，污言恶语围攻；有的被关小号、睡死人床、投放不明药物、捆吊、抻刑、不让睡觉、野蛮灌食、限制入厕，强行抽血、照相、逼按手印、老虎凳、暴力毒打、死人床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(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抻床也称五马分尸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)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、电棍电击、吊铐、灌食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(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鼻饲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)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、铁椅子、打毒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(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注射不明药物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)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电棍殴打，剥夺探视权等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王玉兰的指使、怂恿下，在贵州省第一女子监狱，一百多名法轮功学员遭到惨无人道的迫害。被其迫害死的法轮功学员有：杨红艳，高其英，徐家荣，陈丽芝，魏亚兰，赵明芝，黄贵仙。其中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1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杨红艳：二零零四年七月二十九日被迫害致死，终年四十岁，疑被活摘器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2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高其英：被枉判三年，二零一零年二月十一日被迫害致死，终年四十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3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徐家荣：被枉判七年， 二零零八年五月一十三日被迫害含冤离世，终年六十一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4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陈丽芝：被枉判三年，二零一四年九月九日被迫害含冤离世，终年六十九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5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魏亚兰：被枉判五年，二零零七年九月一十四日被迫害含冤离世，终年五十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6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赵明芝：被枉判五年（二次），二零一二年十二月十六日被迫害含冤离世，终年六十九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7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黄贵仙：被枉判七年，二零一五年一月十八日被迫害致死，终年六十七岁。还有众多的大法弟子遭受其带动下监狱迫害不一一表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贵州省第一女子监狱以前又叫羊艾监狱（羊艾农场），位于贵阳市西南郊，距离市区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公里，于二零一零年二月挂牌成立，系在原羊艾监狱基础上重新组建而成。自一九九九年七月中共邪党迫害法轮功以来，贵州第一女子监狱（羊艾监狱）成为贵州非法关押女性法轮功学员的主要黑窝，被非法判刑的女性法轮功学员都被劫持到该监狱迫害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5350</wp:posOffset>
                </wp:positionH>
                <wp:positionV relativeFrom="paragraph">
                  <wp:posOffset>188595</wp:posOffset>
                </wp:positionV>
                <wp:extent cx="2095500" cy="34715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7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.35pt;mso-wrap-distance-left:9.05pt;mso-wrap-distance-right:9.05pt;mso-wrap-distance-top:0pt;mso-wrap-distance-bottom:0pt;margin-top:14.85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34925</wp:posOffset>
                </wp:positionV>
                <wp:extent cx="2095500" cy="33394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3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62.95pt;mso-wrap-distance-left:9.05pt;mso-wrap-distance-right:9.05pt;mso-wrap-distance-top:0pt;mso-wrap-distance-bottom:0pt;margin-top:2.75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7415</wp:posOffset>
                </wp:positionH>
                <wp:positionV relativeFrom="paragraph">
                  <wp:posOffset>356870</wp:posOffset>
                </wp:positionV>
                <wp:extent cx="1116965" cy="1367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107.7pt;mso-wrap-distance-left:9.05pt;mso-wrap-distance-right:9.05pt;mso-wrap-distance-top:0pt;mso-wrap-distance-bottom:0pt;margin-top:28.1pt;mso-position-vertical-relative:text;margin-left:37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944870</wp:posOffset>
            </wp:positionH>
            <wp:positionV relativeFrom="paragraph">
              <wp:posOffset>38100</wp:posOffset>
            </wp:positionV>
            <wp:extent cx="830580" cy="130048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00990</wp:posOffset>
                </wp:positionV>
                <wp:extent cx="6778625" cy="2893695"/>
                <wp:effectExtent l="0" t="0" r="1431036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1400_页面_1_图像_000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字体颜色接近--1400例假新闻  您看穿了吗？-1" descr=""/>
                          <pic:cNvPicPr/>
                        </pic:nvPicPr>
                        <pic:blipFill>
                          <a:blip r:embed="rId15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7pt;width:533.75pt;height:227.85pt" coordorigin="0,474" coordsize="10675,4557">
                <v:shape id="shape_0" stroked="f" o:allowincell="f" style="position:absolute;left:0;top:1246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59;top:1337;width:1787;height:254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731;top:1234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40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474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3941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0;top:542;width:6965;height:63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</wp:posOffset>
                </wp:positionH>
                <wp:positionV relativeFrom="paragraph">
                  <wp:posOffset>1643380</wp:posOffset>
                </wp:positionV>
                <wp:extent cx="6767830" cy="1256030"/>
                <wp:effectExtent l="1905" t="1905" r="4533900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信仰得到了世界各族裔民众的爱戴和尊敬，但却在中国大陆一地受到残酷迫害。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29.4pt;width:532.9pt;height:98.9pt" coordorigin="12,2588" coordsize="10658,1978">
                <v:roundrect id="shape_0" fillcolor="white" stroked="t" o:allowincell="f" style="position:absolute;left:12;top:2588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57;top:2678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信仰得到了世界各族裔民众的爱戴和尊敬，但却在中国大陆一地受到残酷迫害。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2693;width:538;height:184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9542;top:3883;width:920;height:61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8.png"/><Relationship Id="rId21" Type="http://schemas.openxmlformats.org/officeDocument/2006/relationships/image" Target="media/image9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4-09-27T19:20:00Z</cp:lastPrinted>
  <dcterms:modified xsi:type="dcterms:W3CDTF">2024-09-28T00:20:00Z</dcterms:modified>
  <cp:revision>2955</cp:revision>
  <dc:subject/>
  <dc:title/>
</cp:coreProperties>
</file>