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478790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377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6776085" cy="1193165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193040"/>
                          <a:chOff x="0" y="0"/>
                          <a:chExt cx="6775920" cy="1193040"/>
                        </a:xfrm>
                      </wpg:grpSpPr>
                      <wpg:grpSp>
                        <wpg:cNvGrpSpPr/>
                        <wpg:grpSpPr>
                          <a:xfrm>
                            <a:off x="0" y="99000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867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0960" y="772920"/>
                            <a:ext cx="37389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黑龙江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8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年9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pt;width:533.55pt;height:94pt" coordorigin="0,324" coordsize="10671,1880">
                <v:group id="shape_0" style="position:absolute;left:0;top:1883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883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01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7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2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00;top:1541;width:588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黑龙江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8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年9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1654175</wp:posOffset>
                </wp:positionV>
                <wp:extent cx="1270" cy="86620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30.25pt;width:0.1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7.05pt;margin-top:124.4pt;width:345.7pt;height:23.1pt;mso-wrap-style:none;v-text-anchor:middle" type="_x0000_t136">
            <v:path textpathok="t"/>
            <v:textpath on="t" fitshape="t" string="黑龙江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13205</wp:posOffset>
                </wp:positionV>
                <wp:extent cx="1974215" cy="8786495"/>
                <wp:effectExtent l="0" t="0" r="48171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8786520"/>
                          <a:chOff x="0" y="0"/>
                          <a:chExt cx="1974240" cy="8786520"/>
                        </a:xfrm>
                      </wpg:grpSpPr>
                      <wps:wsp>
                        <wps:cNvSpPr txBox="1"/>
                        <wps:spPr>
                          <a:xfrm>
                            <a:off x="12240" y="507960"/>
                            <a:ext cx="1958400" cy="56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已弘传100多个国家和地区，受到世界人民的爱戴和尊敬。李洪志先生和法轮大法因对人类身心健康做出的杰出贡献，获各国政府褒奖、支持议案和信函5800多项。《转法轮》已有40多种文字版本，并可在法轮大法网站（falundafa.org)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15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0680" y="74160"/>
                              <a:ext cx="1244520" cy="281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2021-07-09 21 23 5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10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480" y="7728120"/>
                            <a:ext cx="195840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9900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1992 年和1993 年的北京东方健康博览会上，法轮功被誉为“明星功派”，获得“边缘科学进步奖”，李洪志先生荣获“受群众欢迎气功师”称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21-07-16 21 14 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240" y="6232680"/>
                            <a:ext cx="196200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9.15pt;width:155.45pt;height:691.85pt" coordorigin="0,2383" coordsize="3109,13837">
                <v:shape id="shape_0" stroked="f" o:allowincell="f" style="position:absolute;left:19;top:3183;width:3083;height:8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已弘传100多个国家和地区，受到世界人民的爱戴和尊敬。李洪志先生和法轮大法因对人类身心健康做出的杰出贡献，获各国政府褒奖、支持议案和信函5800多项。《转法轮》已有40多种文字版本，并可在法轮大法网站（falundafa.org)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383;width:3016;height:733">
                  <v:shape id="shape_0" fillcolor="#ff9933" stroked="f" o:allowincell="f" style="position:absolute;left:1056;top:2500;width:1959;height:442;mso-wrap-style:none;v-text-anchor:middle" type="_x0000_t136">
                    <v:path textpathok="t"/>
                    <v:textpath on="t" fitshape="t" string="您知道吗？" style="font-family:&quot;方正兰亭中黑_GBK&quot;;font-size:16pt"/>
                    <v:fill o:detectmouseclick="t" type="solid" color2="#0066cc"/>
                    <v:stroke color="#3465a4" joinstyle="round" endcap="flat"/>
                    <w10:wrap type="none"/>
                  </v:shape>
                  <v:shape id="shape_0" ID="2021-07-09 21 23 54" stroked="f" o:allowincell="f" style="position:absolute;left:0;top:2383;width:961;height:73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;top:14553;width:3083;height:1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9900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1992 年和1993 年的北京东方健康博览会上，法轮功被誉为“明星功派”，获得“边缘科学进步奖”，李洪志先生荣获“受群众欢迎气功师”称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21-07-16 21 14 49" stroked="f" o:allowincell="f" style="position:absolute;left:19;top:12198;width:3089;height:20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699000</wp:posOffset>
            </wp:positionH>
            <wp:positionV relativeFrom="margin">
              <wp:posOffset>8923020</wp:posOffset>
            </wp:positionV>
            <wp:extent cx="2095500" cy="12649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9975</wp:posOffset>
                </wp:positionH>
                <wp:positionV relativeFrom="paragraph">
                  <wp:posOffset>2057400</wp:posOffset>
                </wp:positionV>
                <wp:extent cx="2095500" cy="82276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2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牡丹江市法轮功学员赵兰英在哈尔滨被绑架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黑龙江省牡丹江市法轮功学员赵兰英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在哈尔滨市的出租房屋内被绑架。具体情况不详。请了解详情的人士给予补充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哈尔滨市通河县浓河镇派出所骚扰法轮功学员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二零二四年八月至九月，浓河镇派出所王汉付、夏立民私自闯入法轮功学员家里，在法轮功学员不知道的情况下，给法轮功学员私自拍照，侵犯公民的肖像权、私闯民宅，严重干扰法轮功学员正常生活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佳木斯桦南县国保大队长刘大鹏骚扰法轮功学员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近期桦南县国保大队长刘大鹏，还有派出所、社区人员覆盖似的给法轮功学员打电话骚扰，核实家庭住处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哈尔滨市双成区西官镇法轮功学员马占楼和郎万红被骚扰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点半，黑龙江哈尔滨市双成区西官镇派出所两警察和玉人村支书、村长，到法轮功学员马占楼家骚扰。马占楼不在屋，他们就找郎万红，说没事照个像，郎万红说不照，他们就走了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大庆萨尔图区法轮功学员赵秀英被骚扰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初，赵秀英的丈夫接到辖区片警电话，说他要来看看赵秀英，随后来了两个警察，进门也不和赵秀英说话，直接要求她丈夫打开电脑检查。问其原因，说是查找一个带图片的文件。片警打开手里拿着的两张纸说，监控定位到了你家电脑里有这个文件。赵秀英想仔细看看是什么文件，片警不给看，只让看丈夫的名字和电话号码（因她家的宽带是丈夫办理的）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赵秀英近几年很少在家住，基本不上网，从没登录过图片网站，更没下载过图片文件。片警查看过，电脑里确实没有他们要找的文件，就打电话给国保（或国安），对方又让他在电脑里查了一通，类似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（或</w:t>
                            </w:r>
                            <w:r>
                              <w:rPr/>
                              <w:t>ID</w:t>
                            </w:r>
                            <w:r>
                              <w:rPr/>
                              <w:t>）之类的。赵秀英正色道：既然没有你们要找的文件，还查什么？随即关闭电脑。片警却对她丈夫说：你跟我们去派出所一趟吧，签个字，证明在你家电脑里没查到那个文件。她告诫丈夫其它的不能配合，可是到了派出所，除了签那份证明外，又让他签另一份材料，他一看上面大概写着赵秀英以前炼法轮功，现在不炼了，她丈夫说：这个我都不相信，拒绝签字。后来</w:t>
                            </w:r>
                            <w:r>
                              <w:rPr/>
                              <w:t>不知警察怎么哄骗的，还是签上了他自己的名字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绥化市刘霞等三名法轮功学员被骚扰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，绥化市铁北社区给法轮功学员刘霞（女）打电话，询问原房产是否动迁、做统计之类话题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下午胜利派出所两警察又到刘霞家敲门，但没敲开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紧接着，他们又到另外一个法轮功学员周凤兰（女）家，问还炼不炼了，有没有传单、不要聚会等，欲给周凤兰照相，被拒绝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日，胜利派出所两名警察又到法轮功学员陈德荣（女）家骚扰，并且非法给她照相，又让其女儿拿出陈德荣身份证进行对照确认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7.85pt;mso-wrap-distance-left:9.05pt;mso-wrap-distance-right:9.05pt;mso-wrap-distance-top:0pt;mso-wrap-distance-bottom:0pt;margin-top:162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牡丹江市法轮功学员赵兰英在哈尔滨被绑架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黑龙江省牡丹江市法轮功学员赵兰英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在哈尔滨市的出租房屋内被绑架。具体情况不详。请了解详情的人士给予补充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哈尔滨市通河县浓河镇派出所骚扰法轮功学员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二零二四年八月至九月，浓河镇派出所王汉付、夏立民私自闯入法轮功学员家里，在法轮功学员不知道的情况下，给法轮功学员私自拍照，侵犯公民的肖像权、私闯民宅，严重干扰法轮功学员正常生活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佳木斯桦南县国保大队长刘大鹏骚扰法轮功学员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近期桦南县国保大队长刘大鹏，还有派出所、社区人员覆盖似的给法轮功学员打电话骚扰，核实家庭住处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哈尔滨市双成区西官镇法轮功学员马占楼和郎万红被骚扰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下午</w:t>
                      </w:r>
                      <w:r>
                        <w:rPr/>
                        <w:t>3</w:t>
                      </w:r>
                      <w:r>
                        <w:rPr/>
                        <w:t>点半，黑龙江哈尔滨市双成区西官镇派出所两警察和玉人村支书、村长，到法轮功学员马占楼家骚扰。马占楼不在屋，他们就找郎万红，说没事照个像，郎万红说不照，他们就走了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大庆萨尔图区法轮功学员赵秀英被骚扰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初，赵秀英的丈夫接到辖区片警电话，说他要来看看赵秀英，随后来了两个警察，进门也不和赵秀英说话，直接要求她丈夫打开电脑检查。问其原因，说是查找一个带图片的文件。片警打开手里拿着的两张纸说，监控定位到了你家电脑里有这个文件。赵秀英想仔细看看是什么文件，片警不给看，只让看丈夫的名字和电话号码（因她家的宽带是丈夫办理的）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赵秀英近几年很少在家住，基本不上网，从没登录过图片网站，更没下载过图片文件。片警查看过，电脑里确实没有他们要找的文件，就打电话给国保（或国安），对方又让他在电脑里查了一通，类似</w:t>
                      </w:r>
                      <w:r>
                        <w:rPr/>
                        <w:t>IP</w:t>
                      </w:r>
                      <w:r>
                        <w:rPr/>
                        <w:t>（或</w:t>
                      </w:r>
                      <w:r>
                        <w:rPr/>
                        <w:t>ID</w:t>
                      </w:r>
                      <w:r>
                        <w:rPr/>
                        <w:t>）之类的。赵秀英正色道：既然没有你们要找的文件，还查什么？随即关闭电脑。片警却对她丈夫说：你跟我们去派出所一趟吧，签个字，证明在你家电脑里没查到那个文件。她告诫丈夫其它的不能配合，可是到了派出所，除了签那份证明外，又让他签另一份材料，他一看上面大概写着赵秀英以前炼法轮功，现在不炼了，她丈夫说：这个我都不相信，拒绝签字。后来</w:t>
                      </w:r>
                      <w:r>
                        <w:rPr/>
                        <w:t>不知警察怎么哄骗的，还是签上了他自己的名字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绥化市刘霞等三名法轮功学员被骚扰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，绥化市铁北社区给法轮功学员刘霞（女）打电话，询问原房产是否动迁、做统计之类话题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下午胜利派出所两警察又到刘霞家敲门，但没敲开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紧接着，他们又到另外一个法轮功学员周凤兰（女）家，问还炼不炼了，有没有传单、不要聚会等，欲给周凤兰照相，被拒绝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9</w:t>
                      </w:r>
                      <w:r>
                        <w:rPr/>
                        <w:t>日，胜利派出所两名警察又到法轮功学员陈德荣（女）家骚扰，并且非法给她照相，又让其女儿拿出陈德荣身份证进行对照确认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840</wp:posOffset>
                </wp:positionH>
                <wp:positionV relativeFrom="paragraph">
                  <wp:posOffset>2057400</wp:posOffset>
                </wp:positionV>
                <wp:extent cx="2095500" cy="82276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2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7.85pt;mso-wrap-distance-left:9.05pt;mso-wrap-distance-right:9.05pt;mso-wrap-distance-top:0pt;mso-wrap-distance-bottom:0pt;margin-top:162pt;mso-position-vertical-relative:text;margin-left:3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年9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黑龙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.5pt;width:533.55pt;height:21.85pt" coordorigin="0,690" coordsize="10671,437">
                <v:shape id="shape_0" stroked="t" o:allowincell="f" style="position:absolute;left:0;top:112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9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年9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黑龙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92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pt;margin-top:67.15pt;width:532.8pt;height:26.55pt;mso-wrap-style:none;v-text-anchor:middle" type="_x0000_t136">
            <v:path textpathok="t"/>
            <v:textpath on="t" fitshape="t" string="黑龙江绥化市多位法轮功学员遭骚扰、绑架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26005</wp:posOffset>
            </wp:positionH>
            <wp:positionV relativeFrom="paragraph">
              <wp:posOffset>1314450</wp:posOffset>
            </wp:positionV>
            <wp:extent cx="2124075" cy="14109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0.15pt;margin-top:477.1pt;width:533.5pt;height:24.15pt;mso-wrap-style:none;v-text-anchor:middle" type="_x0000_t136">
            <v:path textpathok="t"/>
            <v:textpath on="t" fitshape="t" string="黑龙江双鸭山市宝清县七旬刘让芳又被非法判三年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1303020</wp:posOffset>
                </wp:positionV>
                <wp:extent cx="2095500" cy="47091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0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【明慧网】二零二四年九月中旬，黑龙江省绥化市警察对多名法轮功学员进行上门骚扰、非法抄家，并绑架了法轮功学员刘荣品、董明兰。据悉，警察的这些恶行都是在绥化市公安局局长丁岩的指挥下干的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以下是绥化市法轮功学员近期遭迫害部分事实：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九月十一日晚晚八点，绥化市</w:t>
                            </w:r>
                            <w:r>
                              <w:rPr/>
                              <w:t>56</w:t>
                            </w:r>
                            <w:r>
                              <w:rPr/>
                              <w:t>岁的法轮功学员刘荣品在家中被撬门闯入的警察绑架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九月十一日晚八点左右，绥化市警察闯到</w:t>
                            </w:r>
                            <w:r>
                              <w:rPr/>
                              <w:t>76</w:t>
                            </w:r>
                            <w:r>
                              <w:rPr/>
                              <w:t>岁的法轮功学员刘秀莲家，非法抄家，因刘秀莲家中无人，警察绑架计划未能得逞。随后警察闯到刘秀莲的女儿董明兰家，将董明兰绑架走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九月十一日晚，绥化市警察闯到</w:t>
                            </w:r>
                            <w:r>
                              <w:rPr/>
                              <w:t>82</w:t>
                            </w:r>
                            <w:r>
                              <w:rPr/>
                              <w:t>岁的法轮功女学员王义英家，撬开门后非法抄家，把家里翻的乱七八糟。因家中无人，警察绑架王义英的阴谋未能得逞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九月十二、十三、十四日，警察连续三天闯到法轮功女学员刘淑菊家敲门，但没人开门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九月十八日下午，绥化市胜利派出所两名警察闯到法轮功女学员刘霞家敲门，没敲开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紧接着，两个警察又到另外一位法轮功女学员周凤兰家，问她还炼不炼法轮功了，有没有传单，威胁她不要聚会等，警察还欲给周凤兰照相，被周凤兰拒绝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九月十九日，胜利派出所两名警察又闯到法轮功女学员陈德荣家骚扰，并非法给她照相，又让其女儿拿出陈德荣身份证进行对照确认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据悉，绥化市警察近两年对法轮功学员的敲门行动、上门骚扰、绑架及司法构陷等迫害行径，都是在绥化市公安局局长丁岩的指挥下干的。丁岩自上任两年来，积极执行邪党的迫害政策，甚至调动交警警力参与迫害，定期调监控，对法轮功学员进行跟踪、拍照。很多警察都不情愿，有警察无奈的对法轮功学员说：我们也不愿干这种事。有的表示对法轮功学员的同情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真、善、忍是宇宙大法，是造就生命的根本，是普世价值，连真善忍都反对那是怎样的一个生命！善恶有报是天理，望丁岩等人悬崖勒马，不要步市委书记曲敏、绥化市政法委书记王治杰、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孙化民的后尘遭到恶报。法轮功学员对警察都没有恨，你们也是被谎言欺骗的生命，只希望你们及家人都能了解真相，在末法末劫，在关乎生命存亡的大是大非面前，做正确的选择，有光明的未来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请知情者曝光丁岩的个人信息及恶行，制止迫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0.8pt;mso-wrap-distance-left:9.05pt;mso-wrap-distance-right:9.05pt;mso-wrap-distance-top:0pt;mso-wrap-distance-bottom:0pt;margin-top:102.6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【明慧网】二零二四年九月中旬，黑龙江省绥化市警察对多名法轮功学员进行上门骚扰、非法抄家，并绑架了法轮功学员刘荣品、董明兰。据悉，警察的这些恶行都是在绥化市公安局局长丁岩的指挥下干的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以下是绥化市法轮功学员近期遭迫害部分事实：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九月十一日晚晚八点，绥化市</w:t>
                      </w:r>
                      <w:r>
                        <w:rPr/>
                        <w:t>56</w:t>
                      </w:r>
                      <w:r>
                        <w:rPr/>
                        <w:t>岁的法轮功学员刘荣品在家中被撬门闯入的警察绑架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九月十一日晚八点左右，绥化市警察闯到</w:t>
                      </w:r>
                      <w:r>
                        <w:rPr/>
                        <w:t>76</w:t>
                      </w:r>
                      <w:r>
                        <w:rPr/>
                        <w:t>岁的法轮功学员刘秀莲家，非法抄家，因刘秀莲家中无人，警察绑架计划未能得逞。随后警察闯到刘秀莲的女儿董明兰家，将董明兰绑架走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九月十一日晚，绥化市警察闯到</w:t>
                      </w:r>
                      <w:r>
                        <w:rPr/>
                        <w:t>82</w:t>
                      </w:r>
                      <w:r>
                        <w:rPr/>
                        <w:t>岁的法轮功女学员王义英家，撬开门后非法抄家，把家里翻的乱七八糟。因家中无人，警察绑架王义英的阴谋未能得逞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九月十二、十三、十四日，警察连续三天闯到法轮功女学员刘淑菊家敲门，但没人开门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九月十八日下午，绥化市胜利派出所两名警察闯到法轮功女学员刘霞家敲门，没敲开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紧接着，两个警察又到另外一位法轮功女学员周凤兰家，问她还炼不炼法轮功了，有没有传单，威胁她不要聚会等，警察还欲给周凤兰照相，被周凤兰拒绝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九月十九日，胜利派出所两名警察又闯到法轮功女学员陈德荣家骚扰，并非法给她照相，又让其女儿拿出陈德荣身份证进行对照确认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据悉，绥化市警察近两年对法轮功学员的敲门行动、上门骚扰、绑架及司法构陷等迫害行径，都是在绥化市公安局局长丁岩的指挥下干的。丁岩自上任两年来，积极执行邪党的迫害政策，甚至调动交警警力参与迫害，定期调监控，对法轮功学员进行跟踪、拍照。很多警察都不情愿，有警察无奈的对法轮功学员说：我们也不愿干这种事。有的表示对法轮功学员的同情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真、善、忍是宇宙大法，是造就生命的根本，是普世价值，连真善忍都反对那是怎样的一个生命！善恶有报是天理，望丁岩等人悬崖勒马，不要步市委书记曲敏、绥化市政法委书记王治杰、“</w:t>
                      </w:r>
                      <w:r>
                        <w:rPr/>
                        <w:t>610”</w:t>
                      </w:r>
                      <w:r>
                        <w:rPr/>
                        <w:t>孙化民的后尘遭到恶报。法轮功学员对警察都没有恨，你们也是被谎言欺骗的生命，只希望你们及家人都能了解真相，在末法末劫，在关乎生命存亡的大是大非面前，做正确的选择，有光明的未来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请知情者曝光丁岩的个人信息及恶行，制止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9975</wp:posOffset>
                </wp:positionH>
                <wp:positionV relativeFrom="paragraph">
                  <wp:posOffset>2813050</wp:posOffset>
                </wp:positionV>
                <wp:extent cx="2095500" cy="31991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9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1.9pt;mso-wrap-distance-left:9.05pt;mso-wrap-distance-right:9.05pt;mso-wrap-distance-top:0pt;mso-wrap-distance-bottom:0pt;margin-top:221.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0</wp:posOffset>
                </wp:positionH>
                <wp:positionV relativeFrom="paragraph">
                  <wp:posOffset>1303020</wp:posOffset>
                </wp:positionV>
                <wp:extent cx="2095500" cy="48247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2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9.9pt;mso-wrap-distance-left:9.05pt;mso-wrap-distance-right:9.05pt;mso-wrap-distance-top:0pt;mso-wrap-distance-bottom:0pt;margin-top:102.6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2490</wp:posOffset>
                </wp:positionH>
                <wp:positionV relativeFrom="paragraph">
                  <wp:posOffset>6469380</wp:posOffset>
                </wp:positionV>
                <wp:extent cx="2095500" cy="38481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3pt;mso-wrap-distance-left:9.05pt;mso-wrap-distance-right:9.05pt;mso-wrap-distance-top:0pt;mso-wrap-distance-bottom:0pt;margin-top:509.4pt;mso-position-vertical-relative:text;margin-left:3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2515</wp:posOffset>
                </wp:positionH>
                <wp:positionV relativeFrom="paragraph">
                  <wp:posOffset>6481445</wp:posOffset>
                </wp:positionV>
                <wp:extent cx="2095500" cy="38360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3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2.05pt;mso-wrap-distance-left:9.05pt;mso-wrap-distance-right:9.05pt;mso-wrap-distance-top:0pt;mso-wrap-distance-bottom:0pt;margin-top:510.35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6481445</wp:posOffset>
                </wp:positionV>
                <wp:extent cx="2095500" cy="38360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3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黑龙江报道）黑龙江省双鸭山市宝清县</w:t>
                            </w:r>
                            <w:r>
                              <w:rPr/>
                              <w:t>852</w:t>
                            </w:r>
                            <w:r>
                              <w:rPr/>
                              <w:t>农场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的法轮功学员刘让芳，再次被非法判刑三年。这是她第三次被非法判刑。刘让芳二零二二年十二月才结束三年冤狱，二零二三年五月又被绑架构陷，十二月八日在红兴隆法院被非法开庭，当日没宣判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让芳第一次被非法判刑五年（二零一一年至二零一六年），第二次是二零一九年十二月到二零二二年十二月，也是被建三江法院判三年，二次都是在黑龙江省哈尔滨女子监狱遭迫害。她从二零零一年拿低保，二零一八年每月四百元。她还在一九九九年被非法劳教二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让芳（女），居住双鸭山市宝清县</w:t>
                            </w:r>
                            <w:r>
                              <w:rPr/>
                              <w:t>852</w:t>
                            </w:r>
                            <w:r>
                              <w:rPr/>
                              <w:t>农场一分厂七队，原本是农场小学教师。刘让芳曾被确诊为胰腺细胞瘤，一九九八年七月修炼法轮功后，很快身体得以康复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九年七月中共江泽民集团迫害法轮功以后，因坚修法轮大法，为大法说公道话，刘让芳女士被非法抓捕九次，曾被劫持到洗脑班迫害半年，被非法劳教两年，在佳木斯西格木劳教所遭受了非人的折磨：强迫坐铁椅子折磨七天、关禁闭室、奴役、野蛮灌食等；二零一一年十月八日被绑架、非法判刑五年，在黑龙江女子监狱遭受了毒打、坐小板凳、码坐、奴役等种种折磨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九年刘让芳去</w:t>
                            </w:r>
                            <w:r>
                              <w:rPr/>
                              <w:t>852</w:t>
                            </w:r>
                            <w:r>
                              <w:rPr/>
                              <w:t>农场社保、红兴隆社保办退休；相关人员开始说可以办，交两万块钱，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年工龄；后来又说炼法轮功不给办，重新交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年保险、没有工龄。她自己坚持在当地讲真相救世人，不愿离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让芳二零一九年十二月在当地</w:t>
                            </w:r>
                            <w:r>
                              <w:rPr/>
                              <w:t>852</w:t>
                            </w:r>
                            <w:r>
                              <w:rPr/>
                              <w:t>农场超市发真相资料被绑架，被非法判刑三年。参与迫害者是</w:t>
                            </w:r>
                            <w:r>
                              <w:rPr/>
                              <w:t>852</w:t>
                            </w:r>
                            <w:r>
                              <w:rPr/>
                              <w:t>农场公安局、派出所等。二零二一年，她被强制转化，身心受到伤害。二零二二年十二月三日，她才结束三年冤狱，刚出来时靠拐棍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五月，刘让芳又被绑架，被非法关押在黑龙江省双鸭山市看守所构陷，十二月八日在红兴隆法院被非法开庭；是黑龙江省建三江法院的人到红兴隆法院所谓“审判”，当日没宣判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关于刘让芳女士遭受的迫害，请见明慧网文章《坚守“真善忍”　女教师遭迫害十九年》《黑龙江宝清县刘让芳遭九次绑架迫害》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2.05pt;mso-wrap-distance-left:9.05pt;mso-wrap-distance-right:9.05pt;mso-wrap-distance-top:0pt;mso-wrap-distance-bottom:0pt;margin-top:510.3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黑龙江报道）黑龙江省双鸭山市宝清县</w:t>
                      </w:r>
                      <w:r>
                        <w:rPr/>
                        <w:t>852</w:t>
                      </w:r>
                      <w:r>
                        <w:rPr/>
                        <w:t>农场</w:t>
                      </w:r>
                      <w:r>
                        <w:rPr/>
                        <w:t>70</w:t>
                      </w:r>
                      <w:r>
                        <w:rPr/>
                        <w:t>岁的法轮功学员刘让芳，再次被非法判刑三年。这是她第三次被非法判刑。刘让芳二零二二年十二月才结束三年冤狱，二零二三年五月又被绑架构陷，十二月八日在红兴隆法院被非法开庭，当日没宣判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让芳第一次被非法判刑五年（二零一一年至二零一六年），第二次是二零一九年十二月到二零二二年十二月，也是被建三江法院判三年，二次都是在黑龙江省哈尔滨女子监狱遭迫害。她从二零零一年拿低保，二零一八年每月四百元。她还在一九九九年被非法劳教二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让芳（女），居住双鸭山市宝清县</w:t>
                      </w:r>
                      <w:r>
                        <w:rPr/>
                        <w:t>852</w:t>
                      </w:r>
                      <w:r>
                        <w:rPr/>
                        <w:t>农场一分厂七队，原本是农场小学教师。刘让芳曾被确诊为胰腺细胞瘤，一九九八年七月修炼法轮功后，很快身体得以康复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九年七月中共江泽民集团迫害法轮功以后，因坚修法轮大法，为大法说公道话，刘让芳女士被非法抓捕九次，曾被劫持到洗脑班迫害半年，被非法劳教两年，在佳木斯西格木劳教所遭受了非人的折磨：强迫坐铁椅子折磨七天、关禁闭室、奴役、野蛮灌食等；二零一一年十月八日被绑架、非法判刑五年，在黑龙江女子监狱遭受了毒打、坐小板凳、码坐、奴役等种种折磨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九年刘让芳去</w:t>
                      </w:r>
                      <w:r>
                        <w:rPr/>
                        <w:t>852</w:t>
                      </w:r>
                      <w:r>
                        <w:rPr/>
                        <w:t>农场社保、红兴隆社保办退休；相关人员开始说可以办，交两万块钱，</w:t>
                      </w:r>
                      <w:r>
                        <w:rPr/>
                        <w:t>26</w:t>
                      </w:r>
                      <w:r>
                        <w:rPr/>
                        <w:t>年工龄；后来又说炼法轮功不给办，重新交</w:t>
                      </w:r>
                      <w:r>
                        <w:rPr/>
                        <w:t>15</w:t>
                      </w:r>
                      <w:r>
                        <w:rPr/>
                        <w:t>年保险、没有工龄。她自己坚持在当地讲真相救世人，不愿离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让芳二零一九年十二月在当地</w:t>
                      </w:r>
                      <w:r>
                        <w:rPr/>
                        <w:t>852</w:t>
                      </w:r>
                      <w:r>
                        <w:rPr/>
                        <w:t>农场超市发真相资料被绑架，被非法判刑三年。参与迫害者是</w:t>
                      </w:r>
                      <w:r>
                        <w:rPr/>
                        <w:t>852</w:t>
                      </w:r>
                      <w:r>
                        <w:rPr/>
                        <w:t>农场公安局、派出所等。二零二一年，她被强制转化，身心受到伤害。二零二二年十二月三日，她才结束三年冤狱，刚出来时靠拐棍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五月，刘让芳又被绑架，被非法关押在黑龙江省双鸭山市看守所构陷，十二月八日在红兴隆法院被非法开庭；是黑龙江省建三江法院的人到红兴隆法院所谓“审判”，当日没宣判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关于刘让芳女士遭受的迫害，请见明慧网文章《坚守“真善忍”　女教师遭迫害十九年》《黑龙江宝清县刘让芳遭九次绑架迫害》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2">
    <w:name w:val="HTML 预设格式 字符2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23:40:00Z</dcterms:created>
  <dc:creator/>
  <dc:description/>
  <cp:keywords/>
  <dc:language>en-US</dc:language>
  <cp:lastModifiedBy/>
  <cp:lastPrinted>2024-09-27T18:51:00Z</cp:lastPrinted>
  <dcterms:modified xsi:type="dcterms:W3CDTF">2024-09-27T23:51:00Z</dcterms:modified>
  <cp:revision>3</cp:revision>
  <dc:subject/>
  <dc:title> </dc:title>
</cp:coreProperties>
</file>