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7">
                  <wp:simplePos x="0" y="0"/>
                  <wp:positionH relativeFrom="column">
                    <wp:posOffset>-10795</wp:posOffset>
                  </wp:positionH>
                  <wp:positionV relativeFrom="paragraph">
                    <wp:posOffset>360045</wp:posOffset>
                  </wp:positionV>
                  <wp:extent cx="6786245" cy="8741410"/>
                  <wp:effectExtent l="1905" t="0" r="10574655" b="0"/>
                  <wp:wrapNone/>
                  <wp:docPr id="2" name=""/>
                  <a:graphic xmlns:a="http://schemas.openxmlformats.org/drawingml/2006/main">
                    <a:graphicData uri="http://schemas.microsoft.com/office/word/2010/wordprocessingGroup">
                      <wpg:wgp>
                        <wpg:cNvGrpSpPr/>
                        <wpg:grpSpPr>
                          <a:xfrm>
                            <a:off x="0" y="0"/>
                            <a:ext cx="6786360" cy="8741520"/>
                            <a:chOff x="0" y="0"/>
                            <a:chExt cx="6786360" cy="8741520"/>
                          </a:xfrm>
                        </wpg:grpSpPr>
                        <wps:wsp>
                          <wps:cNvSpPr txBox="1"/>
                          <wps:spPr>
                            <a:xfrm>
                              <a:off x="530280" y="0"/>
                              <a:ext cx="5596200" cy="364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从严重抑郁逃学到顺利考上大学</w:t>
                                </w:r>
                              </w:p>
                            </w:txbxContent>
                          </wps:txbx>
                          <wps:bodyPr wrap="none" lIns="158760" rIns="158760" tIns="82440" bIns="82440" anchor="t">
                            <a:prstTxWarp prst="textPlain">
                              <a:avLst>
                                <a:gd name="adj" fmla="val 50000"/>
                              </a:avLst>
                            </a:prstTxWarp>
                            <a:noAutofit/>
                          </wps:bodyPr>
                        </wps:wsp>
                        <wpg:grpSp>
                          <wpg:cNvGrpSpPr/>
                          <wpg:grpSpPr>
                            <a:xfrm>
                              <a:off x="0" y="498600"/>
                              <a:ext cx="6786360" cy="8242920"/>
                            </a:xfrm>
                          </wpg:grpSpPr>
                          <pic:pic xmlns:pic="http://schemas.openxmlformats.org/drawingml/2006/picture">
                            <pic:nvPicPr>
                              <pic:cNvPr id="1" name="" descr=""/>
                              <pic:cNvPicPr/>
                            </pic:nvPicPr>
                            <pic:blipFill>
                              <a:blip r:embed="rId4"/>
                              <a:srcRect l="14729" t="2805" r="5029" b="0"/>
                              <a:stretch/>
                            </pic:blipFill>
                            <pic:spPr>
                              <a:xfrm>
                                <a:off x="3849840" y="0"/>
                                <a:ext cx="1872000" cy="2374920"/>
                              </a:xfrm>
                              <a:prstGeom prst="rect">
                                <a:avLst/>
                              </a:prstGeom>
                              <a:ln w="0">
                                <a:noFill/>
                              </a:ln>
                            </pic:spPr>
                          </pic:pic>
                          <wps:wsp>
                            <wps:cNvSpPr txBox="1"/>
                            <wps:spPr>
                              <a:xfrm>
                                <a:off x="5473080" y="93960"/>
                                <a:ext cx="1313280" cy="2315160"/>
                              </a:xfrm>
                              <a:prstGeom prst="rect">
                                <a:avLst/>
                              </a:prstGeom>
                              <a:noFill/>
                              <a:ln w="0">
                                <a:noFill/>
                              </a:ln>
                            </wps:spPr>
                            <wps:txb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wps:txbx>
                            <wps:bodyPr wrap="square" lIns="0" rIns="0" tIns="0" bIns="0" anchor="t">
                              <a:noAutofit/>
                            </wps:bodyPr>
                          </wps:wsp>
                          <wps:wsp>
                            <wps:cNvSpPr txBox="1"/>
                            <wps:spPr>
                              <a:xfrm>
                                <a:off x="0" y="479160"/>
                                <a:ext cx="2095560" cy="77634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wps:txbx>
                            <wps:bodyPr wrap="square" lIns="0" rIns="0" tIns="0" bIns="0" anchor="t">
                              <a:noAutofit/>
                            </wps:bodyPr>
                          </wps:wsp>
                          <wps:wsp>
                            <wps:cNvSpPr txBox="1"/>
                            <wps:spPr>
                              <a:xfrm>
                                <a:off x="2341800" y="483120"/>
                                <a:ext cx="2095560" cy="7759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wps:txbx>
                            <wps:bodyPr wrap="square" lIns="0" rIns="0" tIns="0" bIns="0" anchor="t">
                              <a:noAutofit/>
                            </wps:bodyPr>
                          </wps:wsp>
                          <wps:wsp>
                            <wps:cNvSpPr txBox="1"/>
                            <wps:spPr>
                              <a:xfrm>
                                <a:off x="4690800" y="2387520"/>
                                <a:ext cx="2095560" cy="580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1520" y="44280"/>
                                <a:ext cx="4470480" cy="430560"/>
                              </a:xfrm>
                            </wpg:grpSpPr>
                            <wps:wsp>
                              <wps:cNvSpPr txBox="1"/>
                              <wps:spPr>
                                <a:xfrm>
                                  <a:off x="116280" y="0"/>
                                  <a:ext cx="4354200" cy="430560"/>
                                </a:xfrm>
                                <a:prstGeom prst="rect">
                                  <a:avLst/>
                                </a:prstGeom>
                                <a:noFill/>
                                <a:ln w="0">
                                  <a:noFill/>
                                </a:ln>
                              </wps:spPr>
                              <wps:txb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wps:txbx>
                              <wps:bodyPr wrap="square" lIns="0" rIns="0" tIns="0" bIns="0" anchor="t">
                                <a:noAutofit/>
                              </wps:bodyPr>
                            </wps:wsp>
                            <wps:wsp>
                              <wps:cNvSpPr/>
                              <wps:spPr>
                                <a:xfrm>
                                  <a:off x="0" y="50040"/>
                                  <a:ext cx="80640" cy="306000"/>
                                </a:xfrm>
                                <a:prstGeom prst="rect">
                                  <a:avLst/>
                                </a:prstGeom>
                                <a:solidFill>
                                  <a:srgbClr val="dea400"/>
                                </a:solidFill>
                                <a:ln w="0">
                                  <a:noFill/>
                                </a:ln>
                              </wps:spPr>
                              <wps:style>
                                <a:lnRef idx="0"/>
                                <a:fillRef idx="0"/>
                                <a:effectRef idx="0"/>
                                <a:fontRef idx="minor"/>
                              </wps:style>
                              <wps:bodyPr/>
                            </wps:wsp>
                          </wpg:grpSp>
                        </wpg:grpSp>
                      </wpg:wgp>
                    </a:graphicData>
                  </a:graphic>
                </wp:anchor>
              </w:drawing>
            </mc:Choice>
            <mc:Fallback>
              <w:pict>
                <v:group id="shape_0" style="position:absolute;margin-left:-0.85pt;margin-top:28.35pt;width:534.35pt;height:688.3pt" coordorigin="-17,567" coordsize="10687,137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818;top:567;width:8812;height:573;mso-wrap-style:none;v-text-anchor:middle" type="_x0000_t136">
                    <v:path textpathok="t"/>
                    <v:textpath on="t" fitshape="t" string="从严重抑郁逃学到顺利考上大学" style="font-family:&quot;方正粗圆简体&quot;;font-size:20pt"/>
                    <v:fill o:detectmouseclick="t" type="solid" color2="#80a0ff"/>
                    <v:stroke color="#3465a4" joinstyle="round" endcap="flat"/>
                    <v:shadow on="t" obscured="f" color="white"/>
                    <w10:wrap type="none"/>
                  </v:shape>
                  <v:group id="shape_0" style="position:absolute;left:-17;top:1352;width:10687;height:12981">
                    <v:shape id="shape_0" stroked="f" o:allowincell="f" style="position:absolute;left:6046;top:1352;width:2947;height:3739;mso-wrap-style:none;v-text-anchor:middle" type="_x0000_t75">
                      <v:imagedata r:id="rId6" o:detectmouseclick="t"/>
                      <v:stroke color="#3465a4" joinstyle="round" endcap="flat"/>
                      <w10:wrap type="none"/>
                    </v:shape>
                    <v:shape id="shape_0" stroked="f" o:allowincell="f" style="position:absolute;left:8602;top:1500;width:2067;height:3645;mso-wrap-style:square;v-text-anchor:top" type="_x0000_t202">
                      <v:textbo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v:textbox>
                      <v:fill o:detectmouseclick="t" on="false"/>
                      <v:stroke color="#3465a4" joinstyle="round" endcap="flat"/>
                      <w10:wrap type="none"/>
                    </v:shape>
                    <v:shape id="shape_0" stroked="f" o:allowincell="f" style="position:absolute;left:-17;top:2107;width:3299;height:12225;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v:textbox>
                      <v:fill o:detectmouseclick="t" on="false"/>
                      <v:stroke color="#3465a4" joinstyle="round" endcap="flat"/>
                      <w10:wrap type="none"/>
                    </v:shape>
                    <v:shape id="shape_0" stroked="f" o:allowincell="f" style="position:absolute;left:3671;top:2113;width:3299;height:122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v:textbox>
                      <v:fill o:detectmouseclick="t" on="false"/>
                      <v:stroke color="#3465a4" joinstyle="round" endcap="flat"/>
                      <w10:wrap type="none"/>
                    </v:shape>
                    <v:shape id="shape_0" stroked="f" o:allowincell="f" style="position:absolute;left:7370;top:5112;width:3299;height:913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1422;width:7040;height:678">
                      <v:shape id="shape_0" stroked="f" o:allowincell="f" style="position:absolute;left:184;top:1422;width:6856;height:677;mso-wrap-style:square;v-text-anchor:top" type="_x0000_t202">
                        <v:textbo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v:textbox>
                        <v:fill o:detectmouseclick="t" on="false"/>
                        <v:stroke color="#3465a4" joinstyle="round" endcap="flat"/>
                        <w10:wrap type="none"/>
                      </v:shape>
                      <v:rect id="shape_0" fillcolor="#dea400" stroked="f" o:allowincell="f" style="position:absolute;left:1;top:1501;width:126;height:481;mso-wrap-style:none;v-text-anchor:middle">
                        <v:fill o:detectmouseclick="t" type="solid" color2="#215bff"/>
                        <v:stroke color="#3465a4" joinstyle="round" endcap="flat"/>
                        <w10:wrap type="none"/>
                      </v:rect>
                    </v:group>
                  </v:group>
                </v:group>
              </w:pict>
            </mc:Fallback>
          </mc:AlternateContent>
        </w:r>
      </w:hyperlink>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67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w:t>
                              </w:r>
                              <w:r>
                                <w:rPr>
                                  <w:kern w:val="2"/>
                                  <w:sz w:val="22"/>
                                  <w:szCs w:val="22"/>
                                  <w:spacing w:val="6"/>
                                  <w:position w:val="-2"/>
                                  <w:rFonts w:ascii="华文细黑" w:hAnsi="华文细黑" w:eastAsia="华文细黑" w:cs="华文细黑"/>
                                  <w:color w:val="000000"/>
                                  <w:lang w:eastAsia="zh-CN" w:bidi="ar-SA" w:val="en-US"/>
                                </w:rPr>
                                <w:t>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w:t>
                        </w:r>
                        <w:r>
                          <w:rPr>
                            <w:kern w:val="2"/>
                            <w:sz w:val="22"/>
                            <w:szCs w:val="22"/>
                            <w:spacing w:val="6"/>
                            <w:position w:val="-2"/>
                            <w:rFonts w:ascii="华文细黑" w:hAnsi="华文细黑" w:eastAsia="华文细黑" w:cs="华文细黑"/>
                            <w:color w:val="000000"/>
                            <w:lang w:eastAsia="zh-CN" w:bidi="ar-SA" w:val="en-US"/>
                          </w:rPr>
                          <w:t>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spacing w:lineRule="exact" w:line="300" w:before="0" w:after="0"/>
        <w:jc w:val="both"/>
        <w:rPr>
          <w:lang w:val="en-US" w:eastAsia="en-US"/>
        </w:rPr>
      </w:pP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6">
                <wp:simplePos x="0" y="0"/>
                <wp:positionH relativeFrom="column">
                  <wp:posOffset>-12700</wp:posOffset>
                </wp:positionH>
                <wp:positionV relativeFrom="paragraph">
                  <wp:posOffset>33655</wp:posOffset>
                </wp:positionV>
                <wp:extent cx="6775450" cy="9468485"/>
                <wp:effectExtent l="0" t="0" r="6650990" b="0"/>
                <wp:wrapNone/>
                <wp:docPr id="6" name=""/>
                <a:graphic xmlns:a="http://schemas.openxmlformats.org/drawingml/2006/main">
                  <a:graphicData uri="http://schemas.microsoft.com/office/word/2010/wordprocessingGroup">
                    <wpg:wgp>
                      <wpg:cNvGrpSpPr/>
                      <wpg:grpSpPr>
                        <a:xfrm>
                          <a:off x="0" y="0"/>
                          <a:ext cx="6775560" cy="9468360"/>
                          <a:chOff x="0" y="0"/>
                          <a:chExt cx="6775560" cy="9468360"/>
                        </a:xfrm>
                      </wpg:grpSpPr>
                      <wps:wsp>
                        <wps:cNvSpPr txBox="1"/>
                        <wps:spPr>
                          <a:xfrm>
                            <a:off x="0" y="520560"/>
                            <a:ext cx="2095560" cy="8794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姜学虎，男，曾担任过青岛莱西市公安局姜山镇派出所所长、莱西市公安局法制科科长等职务。姜学虎任法制科科长时仅仅在二零一六、二零一七年两年时间里，就栽赃、陷害了莱西市几十位法轮功学员，他们有的被非法拘留，有的遭冤判，甚至连七、八十岁的老人都不放过。姜学虎的所作所为给法轮功学员及其家庭造成了巨大的伤害与损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一九九九年七月中共江泽民流氓集团迫害法轮功开始，莱西市连续几任法制科科长都积极配合莱西市政法委、“</w:t>
                              </w:r>
                              <w:r>
                                <w:rPr>
                                  <w:kern w:val="2"/>
                                  <w:sz w:val="22"/>
                                  <w:szCs w:val="24"/>
                                  <w:rFonts w:ascii="宋体;SimSun" w:hAnsi="宋体;SimSun" w:eastAsia="宋体;SimSun" w:cs="宋体;SimSun"/>
                                  <w:color w:val="auto"/>
                                  <w:lang w:val="de-DE" w:eastAsia="zh-CN" w:bidi="ar-SA"/>
                                </w:rPr>
                                <w:t>六一零</w:t>
                              </w:r>
                              <w:r>
                                <w:rPr>
                                  <w:kern w:val="2"/>
                                  <w:sz w:val="22"/>
                                  <w:szCs w:val="24"/>
                                  <w:rFonts w:ascii="宋体;SimSun" w:hAnsi="宋体;SimSun" w:eastAsia="宋体;SimSun" w:cs="宋体;SimSun"/>
                                  <w:color w:val="auto"/>
                                  <w:lang w:val="de-DE" w:eastAsia="zh-CN" w:bidi="ar-SA"/>
                                </w:rPr>
                                <w:t>”参与迫害法轮功学员。</w:t>
                              </w:r>
                            </w:p>
                            <w:p>
                              <w:pPr>
                                <w:overflowPunct w:val="false"/>
                                <w:bidi w:val="0"/>
                                <w:spacing w:before="0" w:after="0" w:lineRule="exact" w:line="300"/>
                                <w:jc w:val="both"/>
                                <w:rPr/>
                              </w:pPr>
                              <w:r>
                                <w:rPr>
                                  <w:kern w:val="2"/>
                                  <w:sz w:val="24"/>
                                  <w:szCs w:val="24"/>
                                  <w:bCs/>
                                  <w:rFonts w:ascii="方正兰亭中黑_GBK" w:hAnsi="方正兰亭中黑_GBK" w:eastAsia="方正兰亭中黑_GBK" w:cs="宋体;SimSun"/>
                                  <w:color w:val="auto"/>
                                  <w:lang w:val="de-DE" w:eastAsia="zh-CN" w:bidi="ar-SA"/>
                                </w:rPr>
                                <w:t>姜学虎担任姜山镇派出所所长期间的迫害案例</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姜山镇派出所警察绑架法轮功学员夏翠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九年五月十一日中午，姜山镇邢家泽口村法轮功学员夏翠英被姜山镇派出所恶警绑架、非法抄家。五月十二日，夏翠英被恶警强迫戴着手铐去医院查体，有两天没吃饭。夏翠英遭绑架后被非法拘留十五天。</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2、姜学虎绑架、劳教姜山镇法轮功学员宫玉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九年六月一日上午，姜山镇法轮功学员宫玉平正在家照看小孙子，被闯入家中的六个警察绑架，遭非法关押九天，姜山镇派出所姜学虎、刘丕忠等四人在家属毫不知情下把宫玉平秘密劫持到山东省男子劳教二所非法劳教一年。</w:t>
                              </w:r>
                            </w:p>
                            <w:p>
                              <w:pPr>
                                <w:overflowPunct w:val="false"/>
                                <w:bidi w:val="0"/>
                                <w:spacing w:before="0" w:after="0" w:lineRule="exact" w:line="300"/>
                                <w:jc w:val="both"/>
                                <w:rPr/>
                              </w:pPr>
                              <w:r>
                                <w:rPr>
                                  <w:kern w:val="2"/>
                                  <w:sz w:val="24"/>
                                  <w:szCs w:val="24"/>
                                  <w:bCs/>
                                  <w:rFonts w:ascii="方正兰亭中黑_GBK" w:hAnsi="方正兰亭中黑_GBK" w:eastAsia="方正兰亭中黑_GBK" w:cs="宋体;SimSun"/>
                                  <w:color w:val="auto"/>
                                  <w:lang w:val="de-DE" w:eastAsia="zh-CN" w:bidi="ar-SA"/>
                                </w:rPr>
                                <w:t>姜学虎担任法制科科长期间的迫害案例</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法轮功学员赵秀梅被非法批捕遭冤判两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一月二十八日，院上镇坎下村法轮功学员赵秀梅被日庄派出所警察绑架，遭公安局法制科审批了非法批捕、起诉材料后，赵秀梅被关押在青岛市即墨普东看守所一年多，而后又被非法秘密</w:t>
                              </w:r>
                            </w:p>
                          </w:txbxContent>
                        </wps:txbx>
                        <wps:bodyPr wrap="square" lIns="0" rIns="0" tIns="0" bIns="0" anchor="t">
                          <a:noAutofit/>
                        </wps:bodyPr>
                      </wps:wsp>
                      <wps:wsp>
                        <wps:cNvSpPr txBox="1"/>
                        <wps:spPr>
                          <a:xfrm>
                            <a:off x="83880" y="0"/>
                            <a:ext cx="6629400" cy="34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青岛莱西市公安局法制科科长姜学虎的罪行</w:t>
                              </w:r>
                            </w:p>
                          </w:txbxContent>
                        </wps:txbx>
                        <wps:bodyPr wrap="none" lIns="158760" rIns="158760" tIns="82440" bIns="82440" anchor="t" anchorCtr="1">
                          <a:prstTxWarp prst="textPlain">
                            <a:avLst>
                              <a:gd name="adj" fmla="val 50000"/>
                            </a:avLst>
                          </a:prstTxWarp>
                          <a:noAutofit/>
                        </wps:bodyPr>
                      </wps:wsp>
                      <wps:wsp>
                        <wps:cNvSpPr txBox="1"/>
                        <wps:spPr>
                          <a:xfrm>
                            <a:off x="2331000" y="520200"/>
                            <a:ext cx="2095560" cy="8948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刑两年，劫持到山东女子监狱。</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2、于世胜被非法刑事拘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二月十七日上午，院上镇坎下村法轮功学员于世胜遭日庄派出所、武备派出所警察入室绑架，法制科审批了非法批捕于世胜的材料后，他被刑事拘留，关押到二零一七年三月三日才被释放。</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3、法轮功学员潘晨虹被迫害致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二零一六年三月十一日，潘晨虹被青岛路派出所警察绑架，后遭非法判刑三年。二零一七年七月十四日被送往济南女子监狱关押，在狱中被迫害致精神失常。潘晨虹出狱后已无法正常生活。 </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4、多名城区法轮功学员被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三月二十八日上午，城区法轮功学员曲凤云、柳梅香、刘新花、开发区东沙村李桂美遭水集派出所警察绑架，分别被非法抄家。其中，柳梅香老人与李桂美则被法制科审批非法批捕、刑事拘留、起诉。柳梅香老人被关押在普东看守所一个多月，李桂美被非法判刑三年。</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 xml:space="preserve">5、张淑美、林玉芝被非法拘留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四月二十一上午八点左右，夏格庄镇西曲格庄村的法轮功学员张淑美、林玉芝遭莱西“六一零”和当地派出所警察有预谋的绑架，遭法制科审查拘留，非法行政拘留了十五天。</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6、孙利华、高艳梅被非法拘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二零一六年五月九日，莱西日庄镇胡家都村法轮功女学员孙利华（六十五岁）遭日庄镇派出所绑架，院上镇大刘村法轮功学员高艳梅被绑架，被法制科审查非法拘留十五天。 </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7、法轮功学员李彩荣遭冤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李彩荣是莱西院上镇李家庄村法轮功学员，二零一六年五月九日下午一点左右，莱西“六一零”人员伙同院上派出所警察闯进李彩荣家将其绑架，李彩荣被法制科起诉后遭冤判投入济南女子监狱。</w:t>
                              </w:r>
                            </w:p>
                          </w:txbxContent>
                        </wps:txbx>
                        <wps:bodyPr wrap="square" lIns="0" rIns="0" tIns="0" bIns="0" anchor="t">
                          <a:noAutofit/>
                        </wps:bodyPr>
                      </wps:wsp>
                      <wps:wsp>
                        <wps:cNvSpPr txBox="1"/>
                        <wps:spPr>
                          <a:xfrm>
                            <a:off x="4680000" y="519480"/>
                            <a:ext cx="2095560" cy="887040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8、孙建芳被非法判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孙建芳是莱西院里村法轮功学员，二零一六年五月十二日晚约八点多钟，七十七岁的孙建芳被警察绑架。之后被法制科非法批捕，遭冤判一年零六个月，监外执行。</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9、法轮功学员李仕海遭冤判两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李仕海是居住在莱西的平度市法轮功学员，二零一六年五月十七日，李仕海被莱西市店埠镇派出所警察绑架，遭莱西市公安局法制科非法批捕、起诉，后遭冤判两年。</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0、法轮功学员徐福彰遭冤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七月二十日晚城区法轮功学员徐福彰遭绑架，被法制科非法起诉，非法判刑两年。</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1、法轮功学员高美莲、展英香被行政拘留十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十月十八日上午，开发区中沙格庄村法轮功学员高美莲、日庄镇三曲埠村法轮功学员展英香，遭滨河路派出所警察绑架，被法制科审查后行政拘留十五天。</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2、潘淑平遭非法拘禁二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十二月八日，姜山镇东众水村法轮功学员潘淑平，遭莱西市公安国保大队和姜山镇派出所警察绑架，在即墨普东看守所被非法关押二年。</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3、李淑莲、张春兰被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莱西市城区法轮功学员李淑莲和张春兰二零一七年三月九日被警察绑架，李淑莲被非法关押五个月，张春兰被非法关押半个月。</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4、孙玉珍遭冤判三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七年七月一日，城区法轮功学员孙玉珍被滨河路（开发区）派出所绑架，法制科所谓的进行审查后，孙玉珍遭冤判三年。</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5、刘中花遭冤判三年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七年七月五日，日庄镇胡家都村法轮功学员刘中花被日庄派出所警察绑架，被冤判三年半。</w:t>
                              </w:r>
                            </w:p>
                            <w:p>
                              <w:pPr>
                                <w:overflowPunct w:val="false"/>
                                <w:bidi w:val="0"/>
                                <w:spacing w:before="0" w:after="0" w:lineRule="exact" w:line="300"/>
                                <w:rPr/>
                              </w:pPr>
                              <w:r>
                                <w:rPr>
                                  <w:kern w:val="2"/>
                                  <w:sz w:val="22"/>
                                  <w:szCs w:val="24"/>
                                  <w:rFonts w:ascii="黑体;SimHei" w:hAnsi="黑体;SimHei" w:eastAsia="黑体;SimHei" w:cs="宋体;SimSun"/>
                                  <w:color w:val="auto"/>
                                  <w:lang w:val="de-DE" w:eastAsia="zh-CN" w:bidi="ar-SA"/>
                                </w:rPr>
                                <w:t>姜学虎身份证号码：370225196610042910　</w:t>
                              </w:r>
                            </w:p>
                            <w:p>
                              <w:pPr>
                                <w:overflowPunct w:val="false"/>
                                <w:bidi w:val="0"/>
                                <w:spacing w:before="0" w:after="0" w:lineRule="exact" w:line="300"/>
                                <w:rPr/>
                              </w:pPr>
                              <w:r>
                                <w:rPr>
                                  <w:kern w:val="2"/>
                                  <w:sz w:val="22"/>
                                  <w:szCs w:val="24"/>
                                  <w:rFonts w:ascii="黑体;SimHei" w:hAnsi="黑体;SimHei" w:eastAsia="黑体;SimHei" w:cs="宋体;SimSun"/>
                                  <w:color w:val="auto"/>
                                  <w:lang w:val="de-DE" w:eastAsia="zh-CN" w:bidi="ar-SA"/>
                                </w:rPr>
                                <w:t>手机号：17667596660</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pt;margin-top:2.65pt;width:533.5pt;height:745.55pt" coordorigin="-20,53" coordsize="10670,14911">
                <v:shape id="shape_0" stroked="f" o:allowincell="f" style="position:absolute;left:-20;top:873;width:3299;height:1384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姜学虎，男，曾担任过青岛莱西市公安局姜山镇派出所所长、莱西市公安局法制科科长等职务。姜学虎任法制科科长时仅仅在二零一六、二零一七年两年时间里，就栽赃、陷害了莱西市几十位法轮功学员，他们有的被非法拘留，有的遭冤判，甚至连七、八十岁的老人都不放过。姜学虎的所作所为给法轮功学员及其家庭造成了巨大的伤害与损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一九九九年七月中共江泽民流氓集团迫害法轮功开始，莱西市连续几任法制科科长都积极配合莱西市政法委、“</w:t>
                        </w:r>
                        <w:r>
                          <w:rPr>
                            <w:kern w:val="2"/>
                            <w:sz w:val="22"/>
                            <w:szCs w:val="24"/>
                            <w:rFonts w:ascii="宋体;SimSun" w:hAnsi="宋体;SimSun" w:eastAsia="宋体;SimSun" w:cs="宋体;SimSun"/>
                            <w:color w:val="auto"/>
                            <w:lang w:val="de-DE" w:eastAsia="zh-CN" w:bidi="ar-SA"/>
                          </w:rPr>
                          <w:t>六一零</w:t>
                        </w:r>
                        <w:r>
                          <w:rPr>
                            <w:kern w:val="2"/>
                            <w:sz w:val="22"/>
                            <w:szCs w:val="24"/>
                            <w:rFonts w:ascii="宋体;SimSun" w:hAnsi="宋体;SimSun" w:eastAsia="宋体;SimSun" w:cs="宋体;SimSun"/>
                            <w:color w:val="auto"/>
                            <w:lang w:val="de-DE" w:eastAsia="zh-CN" w:bidi="ar-SA"/>
                          </w:rPr>
                          <w:t>”参与迫害法轮功学员。</w:t>
                        </w:r>
                      </w:p>
                      <w:p>
                        <w:pPr>
                          <w:overflowPunct w:val="false"/>
                          <w:bidi w:val="0"/>
                          <w:spacing w:before="0" w:after="0" w:lineRule="exact" w:line="300"/>
                          <w:jc w:val="both"/>
                          <w:rPr/>
                        </w:pPr>
                        <w:r>
                          <w:rPr>
                            <w:kern w:val="2"/>
                            <w:sz w:val="24"/>
                            <w:szCs w:val="24"/>
                            <w:bCs/>
                            <w:rFonts w:ascii="方正兰亭中黑_GBK" w:hAnsi="方正兰亭中黑_GBK" w:eastAsia="方正兰亭中黑_GBK" w:cs="宋体;SimSun"/>
                            <w:color w:val="auto"/>
                            <w:lang w:val="de-DE" w:eastAsia="zh-CN" w:bidi="ar-SA"/>
                          </w:rPr>
                          <w:t>姜学虎担任姜山镇派出所所长期间的迫害案例</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姜山镇派出所警察绑架法轮功学员夏翠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九年五月十一日中午，姜山镇邢家泽口村法轮功学员夏翠英被姜山镇派出所恶警绑架、非法抄家。五月十二日，夏翠英被恶警强迫戴着手铐去医院查体，有两天没吃饭。夏翠英遭绑架后被非法拘留十五天。</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2、姜学虎绑架、劳教姜山镇法轮功学员宫玉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九年六月一日上午，姜山镇法轮功学员宫玉平正在家照看小孙子，被闯入家中的六个警察绑架，遭非法关押九天，姜山镇派出所姜学虎、刘丕忠等四人在家属毫不知情下把宫玉平秘密劫持到山东省男子劳教二所非法劳教一年。</w:t>
                        </w:r>
                      </w:p>
                      <w:p>
                        <w:pPr>
                          <w:overflowPunct w:val="false"/>
                          <w:bidi w:val="0"/>
                          <w:spacing w:before="0" w:after="0" w:lineRule="exact" w:line="300"/>
                          <w:jc w:val="both"/>
                          <w:rPr/>
                        </w:pPr>
                        <w:r>
                          <w:rPr>
                            <w:kern w:val="2"/>
                            <w:sz w:val="24"/>
                            <w:szCs w:val="24"/>
                            <w:bCs/>
                            <w:rFonts w:ascii="方正兰亭中黑_GBK" w:hAnsi="方正兰亭中黑_GBK" w:eastAsia="方正兰亭中黑_GBK" w:cs="宋体;SimSun"/>
                            <w:color w:val="auto"/>
                            <w:lang w:val="de-DE" w:eastAsia="zh-CN" w:bidi="ar-SA"/>
                          </w:rPr>
                          <w:t>姜学虎担任法制科科长期间的迫害案例</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法轮功学员赵秀梅被非法批捕遭冤判两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一月二十八日，院上镇坎下村法轮功学员赵秀梅被日庄派出所警察绑架，遭公安局法制科审批了非法批捕、起诉材料后，赵秀梅被关押在青岛市即墨普东看守所一年多，而后又被非法秘密</w:t>
                        </w:r>
                      </w:p>
                    </w:txbxContent>
                  </v:textbox>
                  <v:fill o:detectmouseclick="t" on="false"/>
                  <v:stroke color="#3465a4" joinstyle="round" endcap="flat"/>
                  <w10:wrap type="none"/>
                </v:shape>
                <v:shape id="shape_0" fillcolor="#272727" stroked="f" o:allowincell="f" style="position:absolute;left:112;top:53;width:10439;height:539;mso-wrap-style:none;v-text-anchor:middle" type="_x0000_t136">
                  <v:path textpathok="t"/>
                  <v:textpath on="t" fitshape="t" string="原青岛莱西市公安局法制科科长姜学虎的罪行" style="font-family:&quot;方正兰亭中黑_GBK&quot;;font-size:24pt"/>
                  <v:fill o:detectmouseclick="t" type="solid" color2="#d8d8d8"/>
                  <v:stroke color="#3465a4" joinstyle="round" endcap="flat"/>
                  <w10:wrap type="none"/>
                </v:shape>
                <v:shape id="shape_0" stroked="f" o:allowincell="f" style="position:absolute;left:3651;top:872;width:3299;height:1409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刑两年，劫持到山东女子监狱。</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2、于世胜被非法刑事拘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二月十七日上午，院上镇坎下村法轮功学员于世胜遭日庄派出所、武备派出所警察入室绑架，法制科审批了非法批捕于世胜的材料后，他被刑事拘留，关押到二零一七年三月三日才被释放。</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3、法轮功学员潘晨虹被迫害致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二零一六年三月十一日，潘晨虹被青岛路派出所警察绑架，后遭非法判刑三年。二零一七年七月十四日被送往济南女子监狱关押，在狱中被迫害致精神失常。潘晨虹出狱后已无法正常生活。 </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4、多名城区法轮功学员被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三月二十八日上午，城区法轮功学员曲凤云、柳梅香、刘新花、开发区东沙村李桂美遭水集派出所警察绑架，分别被非法抄家。其中，柳梅香老人与李桂美则被法制科审批非法批捕、刑事拘留、起诉。柳梅香老人被关押在普东看守所一个多月，李桂美被非法判刑三年。</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 xml:space="preserve">5、张淑美、林玉芝被非法拘留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四月二十一上午八点左右，夏格庄镇西曲格庄村的法轮功学员张淑美、林玉芝遭莱西“六一零”和当地派出所警察有预谋的绑架，遭法制科审查拘留，非法行政拘留了十五天。</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6、孙利华、高艳梅被非法拘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二零一六年五月九日，莱西日庄镇胡家都村法轮功女学员孙利华（六十五岁）遭日庄镇派出所绑架，院上镇大刘村法轮功学员高艳梅被绑架，被法制科审查非法拘留十五天。 </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7、法轮功学员李彩荣遭冤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李彩荣是莱西院上镇李家庄村法轮功学员，二零一六年五月九日下午一点左右，莱西“六一零”人员伙同院上派出所警察闯进李彩荣家将其绑架，李彩荣被法制科起诉后遭冤判投入济南女子监狱。</w:t>
                        </w:r>
                      </w:p>
                    </w:txbxContent>
                  </v:textbox>
                  <v:fill o:detectmouseclick="t" on="false"/>
                  <v:stroke color="#3465a4" joinstyle="round" endcap="flat"/>
                  <w10:wrap type="none"/>
                </v:shape>
                <v:shape id="shape_0" stroked="f" o:allowincell="f" style="position:absolute;left:7350;top:871;width:3299;height:13968;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8、孙建芳被非法判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孙建芳是莱西院里村法轮功学员，二零一六年五月十二日晚约八点多钟，七十七岁的孙建芳被警察绑架。之后被法制科非法批捕，遭冤判一年零六个月，监外执行。</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9、法轮功学员李仕海遭冤判两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李仕海是居住在莱西的平度市法轮功学员，二零一六年五月十七日，李仕海被莱西市店埠镇派出所警察绑架，遭莱西市公安局法制科非法批捕、起诉，后遭冤判两年。</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0、法轮功学员徐福彰遭冤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七月二十日晚城区法轮功学员徐福彰遭绑架，被法制科非法起诉，非法判刑两年。</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1、法轮功学员高美莲、展英香被行政拘留十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十月十八日上午，开发区中沙格庄村法轮功学员高美莲、日庄镇三曲埠村法轮功学员展英香，遭滨河路派出所警察绑架，被法制科审查后行政拘留十五天。</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2、潘淑平遭非法拘禁二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六年十二月八日，姜山镇东众水村法轮功学员潘淑平，遭莱西市公安国保大队和姜山镇派出所警察绑架，在即墨普东看守所被非法关押二年。</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3、李淑莲、张春兰被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莱西市城区法轮功学员李淑莲和张春兰二零一七年三月九日被警察绑架，李淑莲被非法关押五个月，张春兰被非法关押半个月。</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4、孙玉珍遭冤判三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七年七月一日，城区法轮功学员孙玉珍被滨河路（开发区）派出所绑架，法制科所谓的进行审查后，孙玉珍遭冤判三年。</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15、刘中花遭冤判三年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七年七月五日，日庄镇胡家都村法轮功学员刘中花被日庄派出所警察绑架，被冤判三年半。</w:t>
                        </w:r>
                      </w:p>
                      <w:p>
                        <w:pPr>
                          <w:overflowPunct w:val="false"/>
                          <w:bidi w:val="0"/>
                          <w:spacing w:before="0" w:after="0" w:lineRule="exact" w:line="300"/>
                          <w:rPr/>
                        </w:pPr>
                        <w:r>
                          <w:rPr>
                            <w:kern w:val="2"/>
                            <w:sz w:val="22"/>
                            <w:szCs w:val="24"/>
                            <w:rFonts w:ascii="黑体;SimHei" w:hAnsi="黑体;SimHei" w:eastAsia="黑体;SimHei" w:cs="宋体;SimSun"/>
                            <w:color w:val="auto"/>
                            <w:lang w:val="de-DE" w:eastAsia="zh-CN" w:bidi="ar-SA"/>
                          </w:rPr>
                          <w:t>姜学虎身份证号码：370225196610042910　</w:t>
                        </w:r>
                      </w:p>
                      <w:p>
                        <w:pPr>
                          <w:overflowPunct w:val="false"/>
                          <w:bidi w:val="0"/>
                          <w:spacing w:before="0" w:after="0" w:lineRule="exact" w:line="300"/>
                          <w:rPr/>
                        </w:pPr>
                        <w:r>
                          <w:rPr>
                            <w:kern w:val="2"/>
                            <w:sz w:val="22"/>
                            <w:szCs w:val="24"/>
                            <w:rFonts w:ascii="黑体;SimHei" w:hAnsi="黑体;SimHei" w:eastAsia="黑体;SimHei" w:cs="宋体;SimSun"/>
                            <w:color w:val="auto"/>
                            <w:lang w:val="de-DE" w:eastAsia="zh-CN" w:bidi="ar-SA"/>
                          </w:rPr>
                          <w:t>手机号：17667596660</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21:02:00Z</dcterms:created>
  <dc:creator/>
  <dc:description/>
  <cp:keywords/>
  <dc:language>en-US</dc:language>
  <cp:lastModifiedBy/>
  <cp:lastPrinted>2024-09-27T20:29:00Z</cp:lastPrinted>
  <dcterms:modified xsi:type="dcterms:W3CDTF">2024-09-28T01:29:00Z</dcterms:modified>
  <cp:revision>6</cp:revision>
  <dc:subject/>
  <dc:title/>
</cp:coreProperties>
</file>